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esto: Promotor (a) Social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organización, particip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</w:t>
      </w:r>
      <w:r>
        <w:rPr>
          <w:rFonts w:cs="Arial" w:ascii="Calibri" w:hAnsi="Calibri"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- Objetivo del puesto de trabajo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proyecto requiere de un profesional que fomente la participación y el involucramiento de los beneficiarios en las actividades asignadas con el fin que los mismos interioricen conocimientos que les lleve al empoderamiento de sus habilidades y capacidades de cambio positivo; el Promotor (a) Social en el marco del proyecto, debe ejecutar las actividades directas en el campo con respecto a lo organizado y planificado en la organización, además dar seguimiento a los procesos de los componentes de manera que facilite y agilice los procesos comunitarios y técnico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Funciones y Actividades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argo Promotor  Social estará supervisado por el inmediato superior, Coordinador de Proyect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inar con el equipo técnico la planificación de actividades en cronogramas y brindar asistencia técnica a los beneficiarios al menos tres veces por seman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aborar línea de base sobre la encuesta realizad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oyo directo al equipo técnico en las visitas de camp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itorear y evaluar los resultados del proyecto con respecto a los indicadore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visión y análisis de la información obtenida en la línea de base, para ser incorporada en los informes conforme los requerimientos del BI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istir a las reuniones asignadas por su superio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indar charlas y talleres a los beneficiarios según planificación de actividade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le de la elaboración de informes intermedios y finales de conformidad a los requerimientos del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tiempo de trabajo para el puesto de Promotor (a) Social conlleva el periodo de 30 meses conforme la ejecución del proyecto, además se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cluye la elaboración y diseño de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gar de trabajo; se realizará en las oficinas de la Fundación Nicaragua Nuestra y en los sectores a intervenir del Distrito VI de Mana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- Perfil Requerid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ción académica a nivel de licenciatura en Trabajo Social o Psicólo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3 años en cargos de trabajos comunitario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3 años en el uso de técnicas de investigación (encuestas y grupos focales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2 años en el uso del programa computarizado SPS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ad no mayor de 40 años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Prrafodelista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- Plan de trabajo mensual de Promotoría Social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- Cuadros de evidencias de actividades con registro del número de participantes como: listas de asistencia, ayuda memoria, diario de campo, fotografías y otras técnicas. 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- Informes mensuales entregados al superior inmediato de la Fundación Nicaragua Nuestra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- Informes semestrales y finales de conformidad con las normas del BID en cooperación técnica asignadas al carg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 Cronogram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tiempo laboral será de lunes a viernes en horario de 8:00 a 5:00 p.m., y según lo requerido en el trabajo de equipo y campo, por 30 meses labora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 costo de US$ 15,000.00 (Quince mil dólares) por un periodo de 30 meses, entregados en 60 quincenas, que provendrá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30 meses el costo total es de US $ 15,000.00 (Quince mil dólares) con desembolsos mensuales de 500.00 los que serán cancelados en cada quincena con la suma de US $ 250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500.00 contra entrega de informes cuantitativos y cualitativos a la Fundación Nicaragua Nuestra y el último pago estará sujeto a la aprobación del BID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0:24:00Z</dcterms:created>
  <dc:creator>..</dc:creator>
  <dc:description/>
  <cp:keywords/>
  <dc:language>en-US</dc:language>
  <cp:lastModifiedBy>..</cp:lastModifiedBy>
  <dcterms:modified xsi:type="dcterms:W3CDTF">2012-10-04T00:25:00Z</dcterms:modified>
  <cp:revision>1</cp:revision>
  <dc:subject/>
  <dc:title>Terms of Reference_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13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