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undación Nicaragua Nuestra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yecto: “Unidos por una vida digna y productiva”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érminos de Referencia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sultaría: Especialista en Comunicaciones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.-Antecedentes: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La Fundación Nicaragua Nuestra (FNN) fue creada en 1997, para trabajar por una Cultura de Paz. Desde entonces, promueve la participación, organización y seguridad ciudadana, en favor del desarrollo local y la reducción de los índices de violencia juvenil.</w:t>
      </w:r>
      <w:r>
        <w:rPr>
          <w:rFonts w:cs="Arial" w:ascii="Calibri" w:hAnsi="Calibri"/>
          <w:bCs/>
          <w:sz w:val="22"/>
          <w:szCs w:val="22"/>
        </w:rPr>
        <w:t xml:space="preserve"> Ha  fortalecido la organización comunitaria como interlocutora entre la población y las instituciones del Estado y  sectores de la pequeña y mediana empresa.  Asimismo, se ha acompañado a la comunidad organizada en la realización de auditorias sociales, de Comités de Desarrollo Municipales o Locales, y en la observación electoral.  Se ha hecho especial énfasis en el empoderamiento y capacitación de la mujer organizada vulnerable.   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Una de las políticas básicas de la institución es la promoción del trabajo en alianza con otras instituciones gubernamentales y no gubernamentales que trabajan temas afines.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En el año 2012, la FNN ejecutara el proyecto “Unidos por una vida digna y productiva”. Proyecto que tiene como objetivos específicos los siguientes</w:t>
      </w:r>
      <w:r>
        <w:rPr>
          <w:rFonts w:cs="Arial" w:ascii="Calibri" w:hAnsi="Calibri"/>
          <w:color w:val="FF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ducir los niveles de inseguridad ciudadana en los sectores donde intervendrá el proyecto, al integrar a adolescentes y jóvenes en riesgo social a actividades que coadyuven a su reinserción social y productiva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talecer  el rol de los padres y madres de familia y o tutores  en el proceso de cambio asumido por los adolescentes y jóvenes en riesg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talecer la participación de  los líderes comunitarios en el proceso de cambio asumido por los adolescentes, jóvenes en riesgo, madres solteras y/o jefas de hogar en riesg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indar una atención integral a madres solteras y/o  jefas de hogar que les permita mejorar las condiciones económicas y sociales de sus familias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ilitar  la responsabilidad social empresarial de compañías que se encuentren localizadas en las comunidades de bajo ingresos donde  intervendrá el proye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ste proyecto permitirá la reducción de la pobreza y el desarrollo comunitario, al mejorar las condiciones de vida de los adolescentes, jóvenes y mujeres vulnerables y reducir los niveles de inseguridad ciudadana del distrito VI de Managua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2.- Objetivo de la Consultoría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Fortalecer la imagen de los procesos del proyecto, posicionando los mensajes claves y logros y el proyecto mismo en ejecución, aumentando la visibilidad de las acciones en los medios de comunicación y en las redes sociales. Se  propone dar a conocer en los medios y en las redes sociales los mensajes institucionales de desarrollo local y reducción de la pobreza, así como  de las fuentes de financiamiento del proyecto “Unidos por una Vida Digna y Productiva”.</w:t>
      </w: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3.- Actividades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El cargo esta supervisado por la Directora Ejecutiva de la Fundación Nicaragua Nuestra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consultor deberá presentar una propuesta de trabajo en el mes de enero del 2012, que incluya las actividades y los siguientes dat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lan de trabajo mensual para la elaboración de artículos y notas de pren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ES_tradnl"/>
        </w:rPr>
      </w:pPr>
      <w:r>
        <w:rPr>
          <w:rFonts w:cs="Arial" w:ascii="Calibri" w:hAnsi="Calibri"/>
          <w:sz w:val="22"/>
          <w:szCs w:val="22"/>
        </w:rPr>
        <w:t>Elaboración de materiales y dossier de pren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Inicio divulgación con actividad especial para impacto (cobertura medios) divulgación Twitter y Faceboo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s-ES_tradnl"/>
        </w:rPr>
        <w:t>Elaboración de artículos especiales sobre Cultura de paz y sobre el proyecto “Unidos por una vida digna y productiva” e inducción de reportajes sobre los mism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s-ES_tradnl"/>
        </w:rPr>
        <w:t>Seguimiento y publicación de mensajes claves en referencia a las actividades del proyecto provistos por el equipo técn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s-ES_tradnl"/>
        </w:rPr>
        <w:t>Entrega de monitoreo y evaluación de lo public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s-ES_tradnl"/>
        </w:rPr>
        <w:t>Preparara y dar recomendaciones al equipo técnico para el manejo con medios de prens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.-Duración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El tiempo previsto para el desarrollo de la consultoría es de 18 meses en total con la presencia de 4 días a la semana  calendario, dentro de los cuales se incluye la elaboración y diseño de cronogramas, planes de trabajo e informes cuantitativos y cualitativos, los documentos y todas las acciones que se ejecuten bajo la consultoría o contrato deberán reflejar que son del derecho de autoría de la FNN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Lugar de trabajo; se realizará en las oficinas de la Fundación Nicaragua Nuestra y en los sectores a intervenir del Distrito VI de Managua, focalizados en el proyect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5.- Perfil Requerido: 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itulo Universitario en Comunicación Social o Periodismo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xperiencia mínima de3 años de trabajo en el campo de comunicación-periodismo o en relaciones publicas. 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eriencia mínima de 3 años de Ejecución/organización y planificación de herramientas de comunicación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eriencia de 3 años en habilidad liderar las campañas en comunicación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6.-Producto Esperado:</w:t>
      </w:r>
    </w:p>
    <w:p>
      <w:pPr>
        <w:pStyle w:val="ListParagraph"/>
        <w:spacing w:before="0" w:after="0"/>
        <w:ind w:left="0" w:hanging="0"/>
        <w:jc w:val="both"/>
        <w:rPr>
          <w:lang w:val="es-ES_tradnl"/>
        </w:rPr>
      </w:pPr>
      <w:r>
        <w:rPr>
          <w:lang w:val="es-ES_tradnl"/>
        </w:rPr>
        <w:t>1.- Estrategia General  elaborada.</w:t>
      </w:r>
    </w:p>
    <w:p>
      <w:pPr>
        <w:pStyle w:val="ListParagraph"/>
        <w:spacing w:before="0" w:after="0"/>
        <w:ind w:left="0" w:hanging="0"/>
        <w:jc w:val="both"/>
        <w:rPr>
          <w:lang w:val="es-ES_tradnl"/>
        </w:rPr>
      </w:pPr>
      <w:r>
        <w:rPr>
          <w:lang w:val="es-ES_tradnl"/>
        </w:rPr>
        <w:t>2.- Planes de trabajo mensual.</w:t>
      </w:r>
    </w:p>
    <w:p>
      <w:pPr>
        <w:pStyle w:val="ListParagraph"/>
        <w:spacing w:before="0" w:after="0"/>
        <w:ind w:left="0" w:hanging="0"/>
        <w:jc w:val="both"/>
        <w:rPr>
          <w:lang w:val="es-ES_tradnl"/>
        </w:rPr>
      </w:pPr>
      <w:r>
        <w:rPr>
          <w:lang w:val="es-ES_tradnl"/>
        </w:rPr>
        <w:t>3.- Dossier de Prensa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lang w:val="es-ES_tradnl"/>
        </w:rPr>
        <w:t>4.-Material didáctico para el equipo técnico de la Fundación en el manejo con medios de comunicación.</w:t>
      </w:r>
    </w:p>
    <w:p>
      <w:pPr>
        <w:pStyle w:val="ListParagraph"/>
        <w:spacing w:before="0" w:after="0"/>
        <w:ind w:left="0" w:hanging="0"/>
        <w:jc w:val="both"/>
        <w:rPr>
          <w:lang w:val="es-ES_tradnl"/>
        </w:rPr>
      </w:pPr>
      <w:r>
        <w:rPr>
          <w:lang w:val="es-ES_tradnl"/>
        </w:rPr>
        <w:t>5.- Cuadro Resumen de artículos y notas de prensa producidos en el proyecto.</w:t>
      </w:r>
    </w:p>
    <w:p>
      <w:pPr>
        <w:pStyle w:val="ListParagraph"/>
        <w:spacing w:before="0" w:after="0"/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7.- Cronograma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4 días a la semana por 18 meses de trabajo en la oficina de la FNN o en el terreno de atenció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.-Costos y desembolsos</w:t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Consultaría tendrá una duración de 18 meses el costo total es de US $ 5,760.00 (Cinco mil setecientos sesenta dólares netos) con desembolsos mensuales de 320.00 los que serán cancelados en cada quincena con la suma de US $ 160.00, estos fondos provendrán del financiamiento del proyec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“Unidos por una vida digna y productiva”</w:t>
      </w:r>
      <w:r>
        <w:rPr>
          <w:rFonts w:cs="Arial" w:ascii="Arial" w:hAnsi="Arial"/>
        </w:rPr>
        <w:t xml:space="preserve">, </w:t>
      </w:r>
      <w:r>
        <w:rPr>
          <w:rFonts w:cs="Arial" w:ascii="Calibri" w:hAnsi="Calibri"/>
          <w:sz w:val="22"/>
          <w:szCs w:val="22"/>
        </w:rPr>
        <w:t>auspiciado por el Fondo Especial Japonés de Reducción de Pobreza (JPO) y Administrado por el Banco Interamericano de Desarrollo (BID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costo mensual corresponderá a US $ 320.00 contra entrega de informes cuantitativos y cualitativos a la Fundación Nicaragua Nuestra y el último pago estará sujeto a la aprobación del BID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CarCar2">
    <w:name w:val=" Car Car2"/>
    <w:qFormat/>
    <w:rPr>
      <w:lang w:val="es-ES"/>
    </w:rPr>
  </w:style>
  <w:style w:type="character" w:styleId="CarCar1">
    <w:name w:val=" Car Car1"/>
    <w:qFormat/>
    <w:rPr>
      <w:b/>
      <w:bCs/>
      <w:lang w:val="es-ES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s-N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50:00Z</dcterms:created>
  <dc:creator>..</dc:creator>
  <dc:description/>
  <cp:keywords/>
  <dc:language>en-US</dc:language>
  <cp:lastModifiedBy>..</cp:lastModifiedBy>
  <dcterms:modified xsi:type="dcterms:W3CDTF">2012-10-04T19:17:00Z</dcterms:modified>
  <cp:revision>3</cp:revision>
  <dc:subject/>
  <dc:title>Terms of Reference_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BCF8896E1841C842949D0F901AA0D771</vt:lpwstr>
  </property>
  <property fmtid="{D5CDD505-2E9C-101B-9397-08002B2CF9AE}" pid="7" name="Country">
    <vt:lpwstr>24;#Nicaragua|69900e44-351c-4695-b42f-d4fe027272ef</vt:lpwstr>
  </property>
  <property fmtid="{D5CDD505-2E9C-101B-9397-08002B2CF9AE}" pid="8" name="Disclosed">
    <vt:lpwstr>0</vt:lpwstr>
  </property>
  <property fmtid="{D5CDD505-2E9C-101B-9397-08002B2CF9AE}" pid="9" name="Disclosure Activity">
    <vt:lpwstr>Plan of Operations</vt:lpwstr>
  </property>
  <property fmtid="{D5CDD505-2E9C-101B-9397-08002B2CF9AE}" pid="10" name="Division or Unit">
    <vt:lpwstr>IFD/ICS</vt:lpwstr>
  </property>
  <property fmtid="{D5CDD505-2E9C-101B-9397-08002B2CF9AE}" pid="11" name="Document Author">
    <vt:lpwstr>Garcia Mejia, Mauricio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12</vt:lpwstr>
  </property>
  <property fmtid="{D5CDD505-2E9C-101B-9397-08002B2CF9AE}" pid="15" name="From:">
    <vt:lpwstr/>
  </property>
  <property fmtid="{D5CDD505-2E9C-101B-9397-08002B2CF9AE}" pid="16" name="Function Operations IDB">
    <vt:lpwstr>81;#IDBDocs|cca77002-e150-4b2d-ab1f-1d7a7cdcae16</vt:lpwstr>
  </property>
  <property fmtid="{D5CDD505-2E9C-101B-9397-08002B2CF9AE}" pid="17" name="Fund IDB">
    <vt:lpwstr/>
  </property>
  <property fmtid="{D5CDD505-2E9C-101B-9397-08002B2CF9AE}" pid="18" name="IDBDocs Number">
    <vt:lpwstr>37191217</vt:lpwstr>
  </property>
  <property fmtid="{D5CDD505-2E9C-101B-9397-08002B2CF9AE}" pid="19" name="Identifier">
    <vt:lpwstr> ANNEX</vt:lpwstr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ata&gt;&lt;APPLICATION&gt;MS WORD&lt;/APPLICATION&gt;&lt;STAGE_CODE&gt;PO&lt;/STAGE_CODE&gt;&lt;USER_STAGE&gt;Plan of Operations&lt;/USER_STAGE&gt;&lt;PD_OBJ_TYPE&gt;0&lt;/PD_OBJ_TYPE&gt;&lt;MAKERECORD&gt;N&lt;/MAKERECORD&gt;&lt;/Data&gt;</vt:lpwstr>
  </property>
  <property fmtid="{D5CDD505-2E9C-101B-9397-08002B2CF9AE}" pid="23" name="Operation Type">
    <vt:lpwstr/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N/A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/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_x0020_Operations_x0020_IDB">
    <vt:lpwstr/>
  </property>
  <property fmtid="{D5CDD505-2E9C-101B-9397-08002B2CF9AE}" pid="36" name="Sub-Sector">
    <vt:lpwstr/>
  </property>
  <property fmtid="{D5CDD505-2E9C-101B-9397-08002B2CF9AE}" pid="37" name="Sub_x005F_x002d_Sector">
    <vt:lpwstr/>
  </property>
  <property fmtid="{D5CDD505-2E9C-101B-9397-08002B2CF9AE}" pid="38" name="TaxCatchAll">
    <vt:lpwstr>24;#Nicaragua|69900e44-351c-4695-b42f-d4fe027272ef;#81;#IDBDocs|cca77002-e150-4b2d-ab1f-1d7a7cdcae16</vt:lpwstr>
  </property>
  <property fmtid="{D5CDD505-2E9C-101B-9397-08002B2CF9AE}" pid="39" name="TaxKeyword">
    <vt:lpwstr/>
  </property>
  <property fmtid="{D5CDD505-2E9C-101B-9397-08002B2CF9AE}" pid="40" name="TaxKeywordTaxHTField">
    <vt:lpwstr/>
  </property>
  <property fmtid="{D5CDD505-2E9C-101B-9397-08002B2CF9AE}" pid="41" name="To:">
    <vt:lpwstr/>
  </property>
  <property fmtid="{D5CDD505-2E9C-101B-9397-08002B2CF9AE}" pid="42" name="Webtopic">
    <vt:lpwstr>Citizen Security and Crime Prevention</vt:lpwstr>
  </property>
  <property fmtid="{D5CDD505-2E9C-101B-9397-08002B2CF9AE}" pid="43" name="_dlc_DocId">
    <vt:lpwstr/>
  </property>
  <property fmtid="{D5CDD505-2E9C-101B-9397-08002B2CF9AE}" pid="44" name="b26cdb1da78c4bb4b1c1bac2f6ac5911">
    <vt:lpwstr/>
  </property>
  <property fmtid="{D5CDD505-2E9C-101B-9397-08002B2CF9AE}" pid="45" name="b2ec7cfb18674cb8803df6b262e8b107">
    <vt:lpwstr/>
  </property>
  <property fmtid="{D5CDD505-2E9C-101B-9397-08002B2CF9AE}" pid="46" name="c456731dbc904a5fb605ec556c33e883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migration</vt:lpwstr>
  </property>
  <property fmtid="{D5CDD505-2E9C-101B-9397-08002B2CF9AE}" pid="49" name="e46fe2894295491da65140ffd2369f49">
    <vt:lpwstr>IDBDocs|cca77002-e150-4b2d-ab1f-1d7a7cdcae16</vt:lpwstr>
  </property>
  <property fmtid="{D5CDD505-2E9C-101B-9397-08002B2CF9AE}" pid="50" name="e559ffcc31d34167856647188be35015">
    <vt:lpwstr/>
  </property>
  <property fmtid="{D5CDD505-2E9C-101B-9397-08002B2CF9AE}" pid="51" name="fd0e48b6a66848a9885f717e5bbf40c4">
    <vt:lpwstr>IDBDocs|cca77002-e150-4b2d-ab1f-1d7a7cdcae16</vt:lpwstr>
  </property>
  <property fmtid="{D5CDD505-2E9C-101B-9397-08002B2CF9AE}" pid="52" name="g511464f9e53401d84b16fa9b379a574">
    <vt:lpwstr/>
  </property>
  <property fmtid="{D5CDD505-2E9C-101B-9397-08002B2CF9AE}" pid="53" name="ic46d7e087fd4a108fb86518ca413cc6">
    <vt:lpwstr>Nicaragua|69900e44-351c-4695-b42f-d4fe027272ef</vt:lpwstr>
  </property>
  <property fmtid="{D5CDD505-2E9C-101B-9397-08002B2CF9AE}" pid="54" name="j8b96605ee2f4c4e988849e658583fee">
    <vt:lpwstr>Nicaragua|69900e44-351c-4695-b42f-d4fe027272ef</vt:lpwstr>
  </property>
  <property fmtid="{D5CDD505-2E9C-101B-9397-08002B2CF9AE}" pid="55" name="m555d3814edf4817b4410a4e57f94ce9">
    <vt:lpwstr/>
  </property>
  <property fmtid="{D5CDD505-2E9C-101B-9397-08002B2CF9AE}" pid="56" name="nddeef1749674d76abdbe4b239a70bc6">
    <vt:lpwstr/>
  </property>
  <property fmtid="{D5CDD505-2E9C-101B-9397-08002B2CF9AE}" pid="57" name="o5138a91267540169645e33d09c9ddc6">
    <vt:lpwstr/>
  </property>
</Properties>
</file>