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>Consultaría: M</w:t>
      </w:r>
      <w:r>
        <w:rPr>
          <w:lang w:val="es-NI"/>
        </w:rPr>
        <w:t xml:space="preserve">anejo </w:t>
      </w:r>
      <w:r>
        <w:rPr>
          <w:rFonts w:cs="Calibri" w:ascii="Calibri" w:hAnsi="Calibri"/>
          <w:sz w:val="22"/>
          <w:szCs w:val="22"/>
          <w:lang w:val="es-NI"/>
        </w:rPr>
        <w:t>del sitio Web y comunicaciones en las redes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participación, organiz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organizada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uerpodetexto"/>
        <w:jc w:val="left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  <w:t>2.- Objetivo de la Consultoría:</w:t>
      </w:r>
    </w:p>
    <w:p>
      <w:pPr>
        <w:pStyle w:val="Cuerpodetexto"/>
        <w:spacing w:lineRule="auto" w:line="240"/>
        <w:rPr/>
      </w:pPr>
      <w:r>
        <w:rPr>
          <w:rStyle w:val="Applestylespan"/>
          <w:rFonts w:cs="Calibri" w:ascii="Calibri" w:hAnsi="Calibri"/>
          <w:color w:val="000000"/>
          <w:lang w:val="es-ES_tradnl"/>
        </w:rPr>
        <w:t>El proyecto requiere de un consultor que visibilice las acciones del proyecto a través de las Redes sociales, manteniendo actualizado el contenido del sitio institucional de Fundación Nicaragua Nuestra, de manera que el publico este informado de actividades y gestiones de los beneficiarios y de la Fuente de Financiamiento del proyecto.</w:t>
      </w:r>
    </w:p>
    <w:p>
      <w:pPr>
        <w:pStyle w:val="Normal"/>
        <w:jc w:val="both"/>
        <w:rPr>
          <w:rStyle w:val="Applestylespan"/>
          <w:rFonts w:ascii="Calibri" w:hAnsi="Calibri" w:cs="Calibri"/>
          <w:color w:val="000000"/>
          <w:lang w:val="es-ES_tradnl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Actividades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estará supervisada por el Director de Proyect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El consultor deberá presentar una propuesta de trabajo en el mes de inicio, que incluya las actividades y los siguientes datos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s-NI"/>
        </w:rPr>
      </w:pPr>
      <w:r>
        <w:rPr>
          <w:rFonts w:cs="Calibri" w:ascii="Calibri" w:hAnsi="Calibri"/>
          <w:sz w:val="22"/>
          <w:szCs w:val="22"/>
          <w:lang w:val="es-NI"/>
        </w:rPr>
        <w:t>Manejo y Gestión del Sitio we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s-NI"/>
        </w:rPr>
      </w:pPr>
      <w:r>
        <w:rPr>
          <w:rFonts w:cs="Calibri" w:ascii="Calibri" w:hAnsi="Calibri"/>
          <w:sz w:val="22"/>
          <w:szCs w:val="22"/>
          <w:lang w:val="es-NI"/>
        </w:rPr>
        <w:t>Asesoría directa para la actualización del sitio institucional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s-NI"/>
        </w:rPr>
      </w:pPr>
      <w:r>
        <w:rPr>
          <w:rFonts w:cs="Calibri" w:ascii="Calibri" w:hAnsi="Calibri"/>
          <w:sz w:val="22"/>
          <w:szCs w:val="22"/>
          <w:lang w:val="es-NI"/>
        </w:rPr>
        <w:t>Administración y gestión de las comunidades virtuales donde se ha inscrito la Fundación (Community Manage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NI"/>
        </w:rPr>
      </w:pPr>
      <w:r>
        <w:rPr>
          <w:rFonts w:cs="Calibri" w:ascii="Calibri" w:hAnsi="Calibri"/>
          <w:sz w:val="22"/>
          <w:szCs w:val="22"/>
          <w:lang w:val="es-N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tiempo previsto para el desarrollo de la consultoría es de 18 meses, en el que se solicitará 2 día de trabajo a la semana, dentro de los cuales se incluye la elaboración y diseño de cronogramas, planes de trabajo e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, focalizados en el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2 años de trabajo en el manejo del sitio We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tulo de Bachiller, o estudiante de Ingeniería en Sistema o Computación, o técnico en Comput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Experiencia mínima de 2 años en manejo de CM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Experiencia mínima de 2 años de desarrollo de pagina de sitio WEB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eño de elementos estáticos del sitio WEB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tualizar o mantener al contenido del sitio con noticias, artículos y notas de prensa proporcionadas por el equipo técnico de la Fundación Nicaragua Nuestra en el sitio WE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</w:rPr>
        <w:t>Elaborada la aplicación  del Sistema de gestión de contenido para reestructurar los elementos del siti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es intermedio y final conforme a requerimientos del BID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La consultaría se realizará en un total de 18 meses de trabajo, 36 días en total, de los cuales se espera trabaje 2 días a la semana según cronograma, el trabajo se realizará en la oficina de la FNN o en el terreno de atención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ins w:id="1" w:author=".." w:date="2012-10-04T13:05:00Z"/>
        </w:rPr>
      </w:pPr>
      <w:ins w:id="0" w:author=".." w:date="2012-10-04T13:05:00Z">
        <w:r>
          <w:rPr>
            <w:rFonts w:cs="Arial" w:ascii="Calibri" w:hAnsi="Calibri"/>
            <w:b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18 meses el costo total es de US $ 3,600.00 (tres mil seis cientos dólares netos) con desembolsos mensuales de 200.00 los que serán cancelados en cada quincena con la suma de US $ 100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200.00 contra entrega de informes cuantitativos y cualitativos a la Fundación Nicaragua Nuestra y el último pago estará sujeto a la aprobación del BI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rFonts w:ascii="Times" w:hAnsi="Times" w:cs="Times"/>
      <w:lang w:val="es-ES_tradnl"/>
    </w:rPr>
  </w:style>
  <w:style w:type="character" w:styleId="CarCar1">
    <w:name w:val=" Car Car1"/>
    <w:qFormat/>
    <w:rPr>
      <w:rFonts w:ascii="Times" w:hAnsi="Times" w:cs="Times"/>
      <w:b/>
      <w:bCs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qFormat/>
    <w:pPr>
      <w:spacing w:lineRule="exact" w:line="320"/>
      <w:jc w:val="both"/>
    </w:pPr>
    <w:rPr>
      <w:rFonts w:ascii="Trebuchet MS" w:hAnsi="Trebuchet MS" w:eastAsia="Calibri" w:cs="Trebuchet MS"/>
      <w:sz w:val="22"/>
      <w:szCs w:val="22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8:00Z</dcterms:created>
  <dc:creator>..</dc:creator>
  <dc:description/>
  <cp:keywords/>
  <dc:language>en-US</dc:language>
  <cp:lastModifiedBy>..</cp:lastModifiedBy>
  <dcterms:modified xsi:type="dcterms:W3CDTF">2012-10-04T19:13:00Z</dcterms:modified>
  <cp:revision>3</cp:revision>
  <dc:subject/>
  <dc:title>Terms of Reference_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22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