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lang w:val="es-CO"/>
        </w:rPr>
      </w:pPr>
      <w:r>
        <w:rPr>
          <w:lang w:val="es-CO"/>
        </w:rPr>
        <w:t>Resumen de los informes de evaluación del X Foro de la Microempresa (El Salvador 2007)</w:t>
      </w:r>
    </w:p>
    <w:p>
      <w:pPr>
        <w:pStyle w:val="Normal"/>
        <w:rPr>
          <w:b/>
          <w:b/>
          <w:bCs/>
          <w:sz w:val="24"/>
          <w:lang w:val="es-CO"/>
        </w:rPr>
      </w:pPr>
      <w:r>
        <w:rPr>
          <w:b/>
          <w:bCs/>
          <w:sz w:val="24"/>
          <w:lang w:val="es-CO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Conclusiones gener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n general, la evaluación del X Foro es positiva. Las razones principales para asistir al evento son su contenido temático y las oportunidades que ofrece para hacer contactos. Al igual que en años anteriores, se hace énfasis en las microfinanzas como el tema más importante del Foro. Y si bien hay algunos aspectos logísticos susceptibles de ser mejorados, la gente por lo general está satisfecha y espera volver al próximo Foro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n respecto al contenido, los encuestados piden que haya más tiempo para cada tópico --de manera que se produzcan discusiones más profundas en torno a cada tema— y más espacio para poder trabajar en grup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Evaluación general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Junto con los materiales de inscripción al Foro se distribuyó un cuestionario de evaluación general entre todos los que asistieron (1.174 individuos entre participantes, panelistas e invitados especiales). Asimismo, durante los paneles del viernes, 5 de octubre se repartió un cuestionario a todos los que asistieron. Se recolectó un total de 398 cuestionarios (104 recolectados en 2005, 322 en 2006), lo cual quiere decir que cerca del 34% de los participantes los respondió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Un 40% de quienes respondieron eran personas vinculadas con instituciones financieras y 21% con ONGs, en el caso de representantes de gobierno y organizaciones internacionales donantes la proporción fue del 8% cada un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n general, la gente fue positiva respecto al X Foro; cerca del 80% de los asistentes respondió que el evento cumplió con sus expectativas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>En términos muy generales, el 80% de los que asistieron consideraron que el Foro fue “bueno” o “excelente”;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>El 13% no estaba satisfecho y mencionaron una escasez en innovación y elaboración en los temas, logística y problemas organizacionales.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b/>
          <w:b/>
          <w:bCs/>
          <w:lang w:val="es-ES"/>
        </w:rPr>
      </w:pPr>
      <w:r>
        <w:rPr>
          <w:b/>
          <w:bCs/>
          <w:lang w:val="es-ES"/>
        </w:rPr>
        <w:t>44% de quienes respondieron participaron en Foros previos, una cifra record; en años anteriores respondió el 35%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Foro atrae visitantes nuevos cada año y al mismo tiempo ha mantenido una clientela base. El 73% del 44% previamente mencionado consideró que el Foro fue mejor o igual de bueno que años previos, mientras que el 27% lo consideró peor que años anteriores (un aumento considerable del 17% en comparación al 2006). Los principales motivos fueron problemas logísticos (65%) y desacuerdos con la temática (21%)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l contenido es la razón principal para participar; los contactos son important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79% (314) de quienes respondieron les interesaba aprender más sobre “información sectorial” como resultado de asistir al Foro, el 84% de los mismos mencionaron que sus expectativas fueron alcanzadas. 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>78% de los que respondieron les interesaba establecer contactos como resultado de asistir al Foro, el 91% de los mismos mencionaron que sus expectativas fueron alcanzad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El tema de Microfinanzas genera mayor aprobación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73% de quienes respondieron consideró los paneles sobre Microfinanzas como ”buenos” o “excelentes”, 63% respondió igual para los paneles sobre Mercados Financieros, 62% para paneles sobre Entorno de Negocios y 57% para paneles sobre Oportunidades para la Mayoría. Los componentes restantes del Foro obtuvieron un nivel de aprobación similar a años anterior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61% consideró que la Feria Microempresarial fue buena – 67% en el 2006 (6% no respondió)</w:t>
      </w:r>
    </w:p>
    <w:p>
      <w:pPr>
        <w:pStyle w:val="Normal"/>
        <w:rPr>
          <w:lang w:val="es-ES"/>
        </w:rPr>
      </w:pPr>
      <w:r>
        <w:rPr>
          <w:lang w:val="es-ES"/>
        </w:rPr>
        <w:t>El 62% consideró que el Centro de Exhibición fue bueno – 63% en el 2006 (7% no respondió)</w:t>
      </w:r>
    </w:p>
    <w:p>
      <w:pPr>
        <w:pStyle w:val="Normal"/>
        <w:rPr>
          <w:lang w:val="es-ES"/>
        </w:rPr>
      </w:pPr>
      <w:r>
        <w:rPr>
          <w:lang w:val="es-ES"/>
        </w:rPr>
        <w:t>El 63% consideró que el Centro de Negocios fue bueno – 53% en el 2006 (10% no respondió)</w:t>
      </w:r>
    </w:p>
    <w:p>
      <w:pPr>
        <w:pStyle w:val="CommentSubject"/>
        <w:rPr>
          <w:lang w:val="es-ES"/>
        </w:rPr>
      </w:pPr>
      <w:r>
        <w:rPr>
          <w:lang w:val="es-ES"/>
        </w:rPr>
        <w:t>El 61% consideró que el Punto de Encuentro fue bueno – 45% en el 2006 (9% no respondió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Se necesita mayor difusión sobre los Premios a la Microempresa y el proceso de los mismos premios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44% de quienes respondieron no sabía de la existencia de los Premios a la Microempresa.  Del 56% de quienes sí estaban enterados de los Premios a la Microempresa, 94% respondió que el premio es importante para el sector microempresarial y 93% opinó que el Banco debería continuar con el proceso de los premi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>Se expresó un consenso general de satisfacción con la logística del event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72% se declaró satisfecho con la inscripción en línea, mientras que 70% se declaró satisfecho con la inscripción durante el evento. El 72% describió la logística de los paneles y las plenarias (tecnología, sonido, etc.) como “buena” o “excelente”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b/>
          <w:bCs/>
          <w:lang w:val="es-ES"/>
        </w:rPr>
        <w:t>El 88% de quienes respondieron declaró que planea participar en el XI Foro en 200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uando se les pidió que sugirieran cambios para el próximo Foro, el 15% citó el aspecto logístico/organización </w:t>
      </w:r>
      <w:r>
        <w:rPr>
          <w:lang w:val="es-ES"/>
        </w:rPr>
        <w:t xml:space="preserve">(mejorar la cantidad de espacio en general, mejores oportunidades para establecer contactos, mejorar la identificación de los participantes, divulgación de la base de datos de los participantes); </w:t>
      </w:r>
      <w:r>
        <w:rPr>
          <w:b/>
          <w:bCs/>
          <w:lang w:val="es-ES"/>
        </w:rPr>
        <w:t>19% citó los paneles</w:t>
      </w:r>
      <w:r>
        <w:rPr>
          <w:lang w:val="es-ES"/>
        </w:rPr>
        <w:t xml:space="preserve"> (mejor administración del tiempo, menos repetición en los temas, mejor balance entre la teoría y práctica)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Evaluación de la mesa redonda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os cuestionarios de evaluación de la mesa redonda se distribuyeron en cada uno de los cuatro paneles durante los dos días; desafortunadamente únicamente se recolectaron 702 en total (comparado a 1,064 en el 2006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1% de quienes contestaron provenían de instituciones financieras, 22% de ONGs, 10% de entidades gubernamentales y 6% de organizaciones internacionales dona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 702 respuestas, 53% provenían de Centroamérica y el Caribe, 23% de Sudamérica, 9% de América del Norte, 5% de Europa, 10% no especificó paí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Microfinanzas:</w:t>
        <w:tab/>
        <w:tab/>
        <w:tab/>
        <w:tab/>
        <w:t>212 recolectados (30.2%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Mercados Financieros: </w:t>
        <w:tab/>
        <w:tab/>
        <w:t>115 recolectados (16.4%)</w:t>
      </w:r>
    </w:p>
    <w:p>
      <w:pPr>
        <w:pStyle w:val="CommentSubject"/>
        <w:rPr>
          <w:lang w:val="es-ES"/>
        </w:rPr>
      </w:pPr>
      <w:r>
        <w:rPr>
          <w:lang w:val="es-ES"/>
        </w:rPr>
        <w:t xml:space="preserve">Oportunidades para la Mayoría: </w:t>
        <w:tab/>
        <w:t>195 recolectados (27.8%)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Entorno de Negocios:</w:t>
        <w:tab/>
        <w:tab/>
        <w:tab/>
        <w:t>180 recolectados (25.6%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valuación General de los Paneles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58% declaró que en general los paneles habían generado debate; el 13% no estuvo de acuerdo (más alto Microfinanzas con 65%, más bajo Oportunidades para la Mayoría con 52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78% declaró que en general la duración de los paneles fue adecuada; el 8% no estuvo de acuerdo (más alto Oportunidades para la Mayoría con 82%, más bajo Entorno de Negocios con 72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75% declaró que la calidad cumplió con sus expectativas, el 7% no estuvo de acuerdo (más alto fue Microfinanzas con 81%, el más bajo Entorno de Negocios con 70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74% declaró que los objetivos de los paneles fueron alcanzados, 7% no estuvo de acuerdo (más alto Microfinanzas con 77%, más bajo Oportunidades para la Mayoría y Entorno de Negocios con 71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66% declaró que expectativas de aprendizaje fueron alcanzadas, 9% no estuvo de acuerdo (más alto Mercados Financieros con 69%, más bajo Entorno de Negocios con 63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>
          <w:lang w:val="es-ES"/>
        </w:rPr>
      </w:pPr>
      <w:r>
        <w:rPr>
          <w:lang w:val="es-ES"/>
        </w:rPr>
        <w:t>El 63% declaró que el contenido/experiencia sería útil para su institución, 15% no estuvo de acuerdo (más alto Microfinanzas con 69%, más bajo Entorno de Negocios con 59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b/>
          <w:bCs/>
          <w:lang w:val="es-ES"/>
        </w:rPr>
        <w:t xml:space="preserve">El 56% declaró que la traducción simultánea fue adecuada, 38% no estuvo de acuerdo </w:t>
      </w:r>
      <w:r>
        <w:rPr>
          <w:lang w:val="es-ES"/>
        </w:rPr>
        <w:t>(más alto Microfinanzas con 66%, más bajo Oportunidades para la Mayoría con 46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Moderadores y Panelistas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general, hubo un nivel alto de satisfacción dentro de los moderadores y panelist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79% declaró que los moderadores administraron el contenido de manera satisfactoria, el 5% no estuvo de acuerdo (más alto Oportunidades para la Mayoría con 82%, más bajo Entorno de Negocios con 76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81% declaró que los moderadores administraron el tiempo asignado de manera adecuada, el 5% no estuvo de acuerdo (más alto Oportunidades para la Mayoría con 84%, más bajo Mercados Financieros con 79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55% declaró que los moderadores lograron generar un debate, el 13% no estuvo de acuerdo (más alto Mercados Financieros con 60%, más bajo Oportunidades para la Mayoría con 51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88% declaró que los panelistas estaban bien informados acerca de los temas, el 3% no estuvo de acuerdo (más alto Mercados Financieros con 90%, más bajo Entorno de Negocios con 86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81% declaró que los panelistas fueron claros y enfocados en sus presentaciones, el 4% no estuvo de acuerdo (más alto Microfinanzas con 84%, más bajo Entorno de Negocios con 78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ubo una satisfacción general con los moderadores (el 76% declaró una “buena administración del grupo”), mientras que únicamente el 56% declaró que los moderadores fueron exitosos en generar debate, lo mismo opinaron sobre los panelistas (60%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Entrevistas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urante el evento se realizaron entrevistas a 16 participantes seleccionados de manera aleatoria de 12 países (4 de Centroamérica, 4 de países andinos, 3 del Cono Sur y 1 del Caribe)  y de distintos tipos de instituciones según su representación en el Foro (7 de instituciones financieras, 4 de ONGs, 1 de entidades gubernamentales, 3 de redes regionales y 1 organización internacional donante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b/>
          <w:b/>
          <w:bCs/>
          <w:lang w:val="es-ES"/>
        </w:rPr>
      </w:pPr>
      <w:r>
        <w:rPr>
          <w:b/>
          <w:bCs/>
          <w:lang w:val="es-ES"/>
        </w:rPr>
        <w:t>¿QUÉ SE HIZO BIEN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Logística en general: </w:t>
      </w:r>
    </w:p>
    <w:p>
      <w:pPr>
        <w:pStyle w:val="Normal"/>
        <w:numPr>
          <w:ilvl w:val="0"/>
          <w:numId w:val="5"/>
        </w:numPr>
        <w:ind w:left="720" w:hanging="720"/>
        <w:rPr>
          <w:lang w:val="es-ES"/>
        </w:rPr>
      </w:pPr>
      <w:r>
        <w:rPr>
          <w:lang w:val="es-ES"/>
        </w:rPr>
        <w:t>Organización: Muy bien organizado, atención a los participantes, suficiente espacio, buenos servicios de transportación.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Tecnología: Facilita la inscripción en línea; mejor difusión de informa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aneles: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Los temas de los paneles fueron relevantes e interesantes y de alta calidad</w:t>
      </w:r>
    </w:p>
    <w:p>
      <w:pPr>
        <w:pStyle w:val="Normal"/>
        <w:numPr>
          <w:ilvl w:val="0"/>
          <w:numId w:val="5"/>
        </w:numPr>
        <w:ind w:left="720" w:hanging="720"/>
        <w:rPr>
          <w:lang w:val="es-ES"/>
        </w:rPr>
      </w:pPr>
      <w:r>
        <w:rPr>
          <w:lang w:val="es-ES"/>
        </w:rPr>
        <w:t>Los participantes disfrutaron de la alta calidad de los panelistas y la presencia de panelistas provenientes de otras regiones</w:t>
      </w:r>
    </w:p>
    <w:p>
      <w:pPr>
        <w:pStyle w:val="Normal"/>
        <w:numPr>
          <w:ilvl w:val="0"/>
          <w:numId w:val="5"/>
        </w:numPr>
        <w:ind w:left="720" w:hanging="720"/>
        <w:rPr>
          <w:lang w:val="es-ES"/>
        </w:rPr>
      </w:pPr>
      <w:r>
        <w:rPr>
          <w:lang w:val="es-ES"/>
        </w:rPr>
        <w:t xml:space="preserve">Una buena traducción simultánea aportó a la experiencia satisfactoria de los participantes de habla inglesa.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Metodología del Foro </w:t>
      </w:r>
    </w:p>
    <w:p>
      <w:pPr>
        <w:pStyle w:val="Normal"/>
        <w:numPr>
          <w:ilvl w:val="0"/>
          <w:numId w:val="5"/>
        </w:numPr>
        <w:ind w:left="720" w:hanging="720"/>
        <w:rPr>
          <w:lang w:val="es-ES"/>
        </w:rPr>
      </w:pPr>
      <w:r>
        <w:rPr>
          <w:lang w:val="es-ES"/>
        </w:rPr>
        <w:t xml:space="preserve">La estructura/metodología del Foro permitió la difusión de conocimientos, prácticas y experiencias sobre microfinanzas y otras áreas de desarrollo microempresarial.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Experiencia/Conocimiento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lang w:val="es-ES"/>
        </w:rPr>
      </w:pPr>
      <w:r>
        <w:rPr>
          <w:lang w:val="es-ES"/>
        </w:rPr>
        <w:t>Hubo retroalimentación bastante positiva en relación a las oportunidades para establecer contactos, hacer negocios con instituciones importantes y compartir experiencias y conocimientos a un nivel más informal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lang w:val="es-ES"/>
        </w:rPr>
      </w:pPr>
      <w:r>
        <w:rPr>
          <w:lang w:val="es-ES"/>
        </w:rPr>
        <w:t>Se podría proporcionar mayor información antes del Foro respecto a todas las oportunidades para establecer contactos y marketing (Punto de Encuentro y Centro de Exhibición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¿QUÉ SE PUDO HABER HECHO MEJOR?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Logística en general</w:t>
      </w:r>
      <w:r>
        <w:rPr>
          <w:lang w:val="es-ES"/>
        </w:rPr>
        <w:t>: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Mejor información acerca de la ubicación y horario de la presentaciones (el programa del evento fue repartido de manera tardía)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Los participantes estaban inconformes al no poder entrar a eventos cerrados, se recomienda que los mismos eventos se efectúen en días distintos al evento principal.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Los espacios eran muy limitados, el aire acondicionado no funcionaba bien en las salas, información muy limitada para direcciones a los eventos.</w:t>
      </w:r>
    </w:p>
    <w:p>
      <w:pPr>
        <w:pStyle w:val="CommentText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Contenido temático: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Quejas citando una falta de profundidad en ciertos temas/presentaciones y poco énfasis en la aplicación de los mismos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Quejas citando repetición en temas y de institu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¿QUÉ SE DEBERÍA INCLUIR EN UN PRÓXIMO FORO?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Contactos y redes: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Debería haber acceso a información sobre todos los participantes para facilitar los contactos y las redes,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Se requiere más espacio y tiempo para intercambiar experiencias y establecer contactos sin interferir con los paneles (hubo varios de estos comentarios).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La traducción simultánea también se debería proporcionar para las reuniones, para que los participantes de habla inglesa puedan interactuar con los principales actores de habla españo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Contenido temático: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Los paneles deberían ser menos repetitivos en términos de los panelistas y temas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Los paneles deberían ser más enfocados y profundizar más en los temas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Para promover el aspecto práctico, muchos sugirieron visitas a instituciones locales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Ir más allá del contenido teórico y dirigirse hacia contenido más realista y práctico, una opción sería introducir ejercicios práctic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Logística en general:</w:t>
      </w:r>
    </w:p>
    <w:p>
      <w:pPr>
        <w:pStyle w:val="Normal"/>
        <w:numPr>
          <w:ilvl w:val="0"/>
          <w:numId w:val="3"/>
        </w:numPr>
        <w:ind w:left="720" w:hanging="720"/>
        <w:rPr>
          <w:lang w:val="es-ES"/>
        </w:rPr>
      </w:pPr>
      <w:r>
        <w:rPr>
          <w:lang w:val="es-ES"/>
        </w:rPr>
        <w:t>Tener un Plan B para todos los eventos (para evitar un desastre natural como las fuertes lluvias que hubo en El Salvador)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Más énfasis en el país anfitrión y posibilidades turísticas.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Mayor información sobre los varios componentes y actividades durante el Fo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CommentSubject"/>
        <w:rPr>
          <w:lang w:val="es-ES"/>
        </w:rPr>
      </w:pPr>
      <w:r>
        <w:rPr>
          <w:lang w:val="es-ES"/>
        </w:rPr>
        <w:t>Evaluación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lang w:val="es-ES"/>
        </w:rPr>
        <w:t>El Foro debe continuar con las evaluaciones y tomar en cuenta los resultados al momento de planear el siguiente evento.</w:t>
      </w:r>
    </w:p>
    <w:p>
      <w:pPr>
        <w:pStyle w:val="CommentTex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Tópicos recomendados para eventos futuros: </w:t>
      </w:r>
      <w:r>
        <w:rPr>
          <w:bCs/>
          <w:lang w:val="es-ES"/>
        </w:rPr>
        <w:t>Según el tipo de institu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  <w:t xml:space="preserve">INSTITUCIONES FINANCIERA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  <w:t>ORGANIZACIONES  NO GUBERNAMENTA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Creación de empresas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Capacitación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 xml:space="preserve">Educación financiera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Donaciones financieras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Riesgo de capital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rFonts w:eastAsia="Arial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ES"/>
              </w:rPr>
              <w:t>Desempeño Social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rFonts w:eastAsia="Arial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ES"/>
              </w:rPr>
              <w:t>Administración de Recursos Human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Microsegur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  <w:t>ENTIDADES GUBERNAMENTAL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lang w:val="es-ES"/>
              </w:rPr>
              <w:t>OTRAS ORGANIZACIO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s-E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Control de riesg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Seguimiento en temas de impac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Evaluación de proce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rFonts w:eastAsia="Arial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ES"/>
              </w:rPr>
              <w:t>Microsegur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Wingdings" w:ascii="Wingdings" w:hAnsi="Wingdings"/>
                <w:color w:val="CC0000"/>
                <w:sz w:val="22"/>
                <w:szCs w:val="22"/>
                <w:lang w:val="es-ES"/>
              </w:rPr>
              <w:t></w:t>
            </w:r>
            <w:r>
              <w:rPr>
                <w:color w:val="000000"/>
                <w:sz w:val="18"/>
                <w:szCs w:val="18"/>
                <w:lang w:val="es-ES"/>
              </w:rPr>
              <w:t>Testimonios de clientes, su experiencia con crédit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57" w:hanging="357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18"/>
      <w:szCs w:val="18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9:38:00Z</dcterms:created>
  <dc:creator>LENEM</dc:creator>
  <dc:description/>
  <cp:keywords/>
  <dc:language>en-US</dc:language>
  <cp:lastModifiedBy>Inter-American Development Bank</cp:lastModifiedBy>
  <cp:lastPrinted>2007-02-13T13:40:00Z</cp:lastPrinted>
  <dcterms:modified xsi:type="dcterms:W3CDTF">2008-06-04T19:38:00Z</dcterms:modified>
  <cp:revision>2</cp:revision>
  <dc:subject/>
  <dc:title>RG-T1321- Phase I Resumen SPA 2007 - X Forum on Microenter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CF-10500-RS,ATN/SF-10499-RG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91C2DE2306AB144D9AF5AA717EC27AD0</vt:lpwstr>
  </property>
  <property fmtid="{D5CDD505-2E9C-101B-9397-08002B2CF9AE}" pid="7" name="Country">
    <vt:lpwstr/>
  </property>
  <property fmtid="{D5CDD505-2E9C-101B-9397-08002B2CF9AE}" pid="8" name="Disclosed">
    <vt:lpwstr>1</vt:lpwstr>
  </property>
  <property fmtid="{D5CDD505-2E9C-101B-9397-08002B2CF9AE}" pid="9" name="Disclosure Activity">
    <vt:lpwstr>Evaluation</vt:lpwstr>
  </property>
  <property fmtid="{D5CDD505-2E9C-101B-9397-08002B2CF9AE}" pid="10" name="Division or Unit">
    <vt:lpwstr>MIF</vt:lpwstr>
  </property>
  <property fmtid="{D5CDD505-2E9C-101B-9397-08002B2CF9AE}" pid="11" name="Document Author">
    <vt:lpwstr>LENEM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13;#IDBDocs|cca77002-e150-4b2d-ab1f-1d7a7cdcae16</vt:lpwstr>
  </property>
  <property fmtid="{D5CDD505-2E9C-101B-9397-08002B2CF9AE}" pid="17" name="Fund IDB">
    <vt:lpwstr/>
  </property>
  <property fmtid="{D5CDD505-2E9C-101B-9397-08002B2CF9AE}" pid="18" name="IDBDocs Number">
    <vt:lpwstr>1477214</vt:lpwstr>
  </property>
  <property fmtid="{D5CDD505-2E9C-101B-9397-08002B2CF9AE}" pid="19" name="Identifier">
    <vt:lpwstr>X Forum on Microenterprise REPORT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F3E75524ABA84E66B594C3AFA3BBCE1A"&gt;MS WORDEVALEvaluation0N&lt;/div&gt;</vt:lpwstr>
  </property>
  <property fmtid="{D5CDD505-2E9C-101B-9397-08002B2CF9AE}" pid="24" name="Operation Type">
    <vt:lpwstr/>
  </property>
  <property fmtid="{D5CDD505-2E9C-101B-9397-08002B2CF9AE}" pid="25" name="Order">
    <vt:lpwstr>310200.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RG-T1321,RS-X108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948261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4;#Unclassified|a6dff32e-d477-44cd-a56b-85efe9e0a56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4;#Unclassified|a6dff32e-d477-44cd-a56b-85efe9e0a56c;#13;#IDBDocs|cca77002-e150-4b2d-ab1f-1d7a7cdcae16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Microenterprise and Microfinance</vt:lpwstr>
  </property>
  <property fmtid="{D5CDD505-2E9C-101B-9397-08002B2CF9AE}" pid="46" name="_dlc_DocId">
    <vt:lpwstr>EZSHARE-177270224-3102</vt:lpwstr>
  </property>
  <property fmtid="{D5CDD505-2E9C-101B-9397-08002B2CF9AE}" pid="47" name="_dlc_DocIdItemGuid">
    <vt:lpwstr>925be2e6-00c8-4508-a646-2471318694e7</vt:lpwstr>
  </property>
  <property fmtid="{D5CDD505-2E9C-101B-9397-08002B2CF9AE}" pid="48" name="_dlc_DocIdUrl">
    <vt:lpwstr>https://idbg.sharepoint.com/teams/EZ-RG-TCP/RG-T1321/_layouts/15/DocIdRedir.aspx?ID=EZSHARE-177270224-3102, EZSHARE-177270224-3102</vt:lpwstr>
  </property>
  <property fmtid="{D5CDD505-2E9C-101B-9397-08002B2CF9AE}" pid="49" name="b26cdb1da78c4bb4b1c1bac2f6ac5911">
    <vt:lpwstr>Unclassified|a6dff32e-d477-44cd-a56b-85efe9e0a56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IDBDocs|cca77002-e150-4b2d-ab1f-1d7a7cdcae16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IDBDocs|cca77002-e150-4b2d-ab1f-1d7a7cdcae16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/>
  </property>
  <property fmtid="{D5CDD505-2E9C-101B-9397-08002B2CF9AE}" pid="59" name="j8b96605ee2f4c4e988849e658583fee">
    <vt:lpwstr/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Unclassified|a6dff32e-d477-44cd-a56b-85efe9e0a56c</vt:lpwstr>
  </property>
</Properties>
</file>