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pt-BR"/>
        </w:rPr>
      </w:pPr>
      <w:r>
        <w:rPr>
          <w:b/>
          <w:bCs w:val="false"/>
          <w:sz w:val="28"/>
          <w:lang w:val="pt-BR"/>
        </w:rPr>
      </w:r>
    </w:p>
    <w:p>
      <w:pPr>
        <w:pStyle w:val="Subtitle"/>
        <w:rPr>
          <w:lang w:val="pt-BR"/>
        </w:rPr>
      </w:pPr>
      <w:r>
        <w:rPr>
          <w:lang w:val="pt-BR"/>
        </w:rPr>
        <w:t>PLANO DE AQUISIÇÕES</w:t>
      </w:r>
    </w:p>
    <w:p>
      <w:pPr>
        <w:pStyle w:val="Subtitl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  <w:t xml:space="preserve">Número do Projeto        : BR-0150 </w:t>
        <w:tab/>
        <w:tab/>
        <w:t>Executor: DNIT</w:t>
      </w:r>
    </w:p>
    <w:p>
      <w:pPr>
        <w:pStyle w:val="Normal"/>
        <w:tabs>
          <w:tab w:val="clear" w:pos="720"/>
          <w:tab w:val="left" w:pos="7560" w:leader="none"/>
        </w:tabs>
        <w:ind w:left="-540" w:hanging="0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  <w:t>Número do Empréstimo: 904/OC-BR                                                                                                                   Nome do Projeto           : Programa de Ampliação de Capacidade</w:t>
        <w:tab/>
        <w:tab/>
        <w:t>Telefone: (61) 315 4154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/>
      </w:pPr>
      <w:r>
        <w:rPr>
          <w:rFonts w:eastAsia="Verdana"/>
          <w:b/>
          <w:bCs w:val="false"/>
          <w:sz w:val="22"/>
          <w:lang w:val="pt-BR"/>
        </w:rPr>
        <w:t xml:space="preserve">   </w:t>
      </w:r>
      <w:r>
        <w:rPr>
          <w:b/>
          <w:bCs w:val="false"/>
          <w:sz w:val="22"/>
          <w:lang w:val="pt-BR"/>
        </w:rPr>
        <w:tab/>
        <w:t xml:space="preserve">                                  e Modernização da Ligação Rodoviária</w:t>
        <w:tab/>
        <w:tab/>
        <w:t xml:space="preserve">Email:   </w:t>
      </w:r>
      <w:r>
        <w:rPr>
          <w:b/>
          <w:bCs w:val="false"/>
          <w:sz w:val="24"/>
          <w:lang w:val="pt-BR"/>
        </w:rPr>
        <w:t xml:space="preserve">              </w:t>
      </w:r>
    </w:p>
    <w:p>
      <w:pPr>
        <w:pStyle w:val="Normal"/>
        <w:tabs>
          <w:tab w:val="clear" w:pos="720"/>
          <w:tab w:val="left" w:pos="2520" w:leader="none"/>
          <w:tab w:val="left" w:pos="7560" w:leader="none"/>
        </w:tabs>
        <w:ind w:hanging="540"/>
        <w:jc w:val="left"/>
        <w:rPr/>
      </w:pPr>
      <w:r>
        <w:rPr/>
        <w:tab/>
        <w:tab/>
        <w:t xml:space="preserve">São Paulo – Curitiba - Florianópolis </w:t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09"/>
        <w:gridCol w:w="971"/>
        <w:gridCol w:w="1440"/>
        <w:gridCol w:w="1980"/>
        <w:gridCol w:w="1620"/>
        <w:gridCol w:w="1350"/>
      </w:tblGrid>
      <w:tr>
        <w:trPr>
          <w:tblHeader w:val="true"/>
          <w:trHeight w:val="746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Aquisições Principais do Projet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Fonte de Financia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Pré-Qualificaçã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Aviso Específico de Aquisições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243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 / Outro 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>OBRAS</w:t>
            </w:r>
          </w:p>
          <w:p>
            <w:pPr>
              <w:pStyle w:val="Normal"/>
              <w:jc w:val="left"/>
              <w:rPr>
                <w:rFonts w:cs="Tahoma"/>
                <w:szCs w:val="20"/>
                <w:u w:val="single"/>
                <w:lang w:val="pt-BR"/>
              </w:rPr>
            </w:pPr>
            <w:r>
              <w:rPr>
                <w:rFonts w:cs="Tahoma"/>
                <w:szCs w:val="20"/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PT"/>
              </w:rPr>
              <w:t>BR-116/SP – TRECHO SÃO PAULO - DIVISA SP/PR</w:t>
            </w:r>
          </w:p>
          <w:p>
            <w:pPr>
              <w:pStyle w:val="Normal"/>
              <w:ind w:left="360" w:hanging="0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 xml:space="preserve">1 Lote de obra - Retorno Operacional de Arapongal (Km 439,9 </w:t>
            </w:r>
            <w:r>
              <w:rPr>
                <w:rFonts w:cs="Tahoma"/>
                <w:szCs w:val="20"/>
                <w:lang w:val="pt-PT"/>
              </w:rPr>
              <w:t>- Valor US$ 525,000</w:t>
            </w:r>
          </w:p>
          <w:p>
            <w:pPr>
              <w:pStyle w:val="Normal"/>
              <w:ind w:left="360" w:hanging="0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utubro / 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rPr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1 Lote de obra – Ramo de acesso a Cajati, encabeçamento dos viadutos I e II de acesso a Cajati e 2 passarelas (Km 488,5) - Valor US$ 555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ubro / 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rPr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1 Lote de obra - Retorno Operacional do Assentado (Km 527,2) - Valor US$ 510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ubro / 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4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rPr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1 Lote de obra – Conclusão das Obras de Arte Especiais e encabeçamentos (3 pontes e 1 viaduto )  - Valor US$ 1,389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ubro / 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42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 xml:space="preserve">1 Lote de obra - Reforma do Posto de Pesagem de Itapecirica da Serra - Km 296,0 (PPV-05) e de Miracatu - Km 386,0 (PPV-06) </w:t>
            </w:r>
            <w:r>
              <w:rPr>
                <w:rFonts w:cs="Tahoma"/>
                <w:szCs w:val="20"/>
                <w:lang w:val="pt-PT"/>
              </w:rPr>
              <w:t xml:space="preserve">–            Valor US$ 247,00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ubro / 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rPr>
                <w:rFonts w:cs="Tahoma"/>
                <w:szCs w:val="20"/>
                <w:lang w:val="pt-PT"/>
              </w:rPr>
            </w:pPr>
            <w:r>
              <w:rPr>
                <w:rFonts w:cs="Tahoma"/>
                <w:szCs w:val="20"/>
                <w:lang w:val="pt-BR"/>
              </w:rPr>
              <w:t>1 Lote de obra - Recuperação da Barreira do Km 368,0 (lote 26) – Valor US$ 618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ubro / 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9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1 Lote de obra – Pavimentação dos encontros das Obras de Arte Especiais, execução de drenagem superficial e, sinalização horizontal e vertical – (Km 443,0 a 446,3) –                 Valor US$ 463,000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ubro / 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rPr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1 Lote de obra - Encabeçamento do Viaduto de acesso a Cajati e muro de contenção (Km 488,9) – Valor US$ 185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ubro / 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PT"/>
              </w:rPr>
              <w:t>BR-101/SC – TRECHO DIVISA PR/SC – FLORIANÓPOLI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1 Lote de obra – Obras remanescentes do Lote 21/A - Complementação de trevos (Km 112 ao 135); Passarela estaca 1516+10,00; Município de Itapema (Km 121); Passarela estaca 1952+06,00; Município de Itapema (Km 130); Restauração (Km 112 ao 135); Passagem para pedestre (Km 140); Guarda-corpo em passagem para pedestre (Km 140); Passarela estaca 2317+05,00; Município de Porto Belo (Km 157); Restauração (Km 161 ao 163); Passagem inferior em tubo metálico (Km 166); Restauração (Km 174 ao 177); Complementação de retorno em nível no Município de Governador Celso Ramos; Pavimentação da rua lateral na travessia urbana de Palhoça (Km 216); Serviços diversos (drenagem, enleivamento, calçadas, etc) -</w:t>
            </w:r>
            <w:r>
              <w:rPr>
                <w:rFonts w:cs="Tahoma"/>
                <w:szCs w:val="20"/>
                <w:lang w:val="pt-PT"/>
              </w:rPr>
              <w:t xml:space="preserve"> Valor US$ 4,085,000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vembro/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SERVIÇOS DE CONSULTORIA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PT"/>
              </w:rPr>
              <w:t>BR-116/SP – TRECHO SÃO PAULO - DIVISA SP/PR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 xml:space="preserve">1 Lote de Consultoria - </w:t>
            </w:r>
            <w:r>
              <w:rPr>
                <w:rFonts w:cs="Tahoma"/>
                <w:szCs w:val="20"/>
                <w:lang w:val="pt-BR"/>
              </w:rPr>
              <w:t xml:space="preserve">Plano Funcional de Chegada em São Paulo (Km 268,0 ao Km 298,0) </w:t>
            </w:r>
            <w:r>
              <w:rPr>
                <w:rFonts w:cs="Tahoma"/>
                <w:szCs w:val="20"/>
                <w:lang w:val="pt-PT"/>
              </w:rPr>
              <w:t>– Valor US$ 357,800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vembro/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PT"/>
              </w:rPr>
              <w:t>BR-116/SP – TRECHO SÃO PAULO - DIVISA SP/PR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1 Lote de Consultoria – Levantamento de defeitos no pavimento</w:t>
            </w:r>
            <w:r>
              <w:rPr>
                <w:rFonts w:cs="Tahoma"/>
                <w:szCs w:val="20"/>
                <w:lang w:val="pt-BR"/>
              </w:rPr>
              <w:t xml:space="preserve"> </w:t>
            </w:r>
            <w:r>
              <w:rPr>
                <w:rFonts w:cs="Tahoma"/>
                <w:szCs w:val="20"/>
                <w:lang w:val="pt-PT"/>
              </w:rPr>
              <w:t>– Valor US$ 477,600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vembro/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PT"/>
              </w:rPr>
              <w:t>BR-101/SC – PROJETO TÚNEL MORRO DOS CAVALO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1 Lote de Consultoria - Projeto do Túnel Morro dos Cavalos</w:t>
            </w:r>
            <w:r>
              <w:rPr>
                <w:rFonts w:cs="Tahoma"/>
                <w:szCs w:val="20"/>
                <w:lang w:val="pt-BR"/>
              </w:rPr>
              <w:t xml:space="preserve">  – Valor US$ 350,400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rFonts w:eastAsia="Verdana" w:cs="Verdana"/>
                <w:szCs w:val="20"/>
                <w:lang w:val="pt-BR"/>
              </w:rPr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ezembro/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PT"/>
              </w:rPr>
              <w:t>BR-101/SC – PROJETO TÚNEL MORRO FORMIGÃO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1 Lote de Consultoria - Projeto do Túnel Morro Formigão</w:t>
            </w:r>
            <w:r>
              <w:rPr>
                <w:rFonts w:cs="Tahoma"/>
                <w:szCs w:val="20"/>
                <w:lang w:val="pt-BR"/>
              </w:rPr>
              <w:t xml:space="preserve">  – Valor US$ 135,300 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zembro/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PT"/>
              </w:rPr>
              <w:t>BR-101/SC – PROJETO PONTE DA LAGOA DE IMARUÍ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1 Lote de Consultoria - Projeto da Ponte sobre a Lagoa de Imaruí</w:t>
            </w:r>
            <w:r>
              <w:rPr>
                <w:rFonts w:cs="Tahoma"/>
                <w:szCs w:val="20"/>
                <w:lang w:val="pt-BR"/>
              </w:rPr>
              <w:t xml:space="preserve"> – Valor US$ 385,200 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zembro/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PT"/>
              </w:rPr>
              <w:t>BR-101/SC – PROJETO DE DESAPROPRIAÇÃO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1 Lote de Consultoria - Projeto de Desapropriação</w:t>
            </w:r>
            <w:r>
              <w:rPr>
                <w:rFonts w:cs="Tahoma"/>
                <w:szCs w:val="20"/>
                <w:lang w:val="pt-BR"/>
              </w:rPr>
              <w:t xml:space="preserve"> – Valor US$ 448,900 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zembro/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iCs/>
          <w:lang w:val="pt-BR"/>
        </w:rPr>
        <w:tab/>
        <w:t>Notas</w:t>
      </w:r>
      <w:r>
        <w:rPr>
          <w:lang w:val="pt-BR"/>
        </w:rPr>
        <w:t xml:space="preserve">: </w:t>
        <w:tab/>
      </w:r>
      <w:r>
        <w:rPr>
          <w:b/>
          <w:bCs w:val="false"/>
          <w:lang w:val="pt-BR"/>
        </w:rPr>
        <w:t>LPI</w:t>
      </w:r>
      <w:r>
        <w:rPr>
          <w:lang w:val="pt-BR"/>
        </w:rPr>
        <w:t>: Licitação  Pública Internacional</w:t>
        <w:tab/>
        <w:t xml:space="preserve">          </w:t>
      </w:r>
      <w:r>
        <w:rPr>
          <w:b/>
          <w:bCs w:val="false"/>
          <w:lang w:val="pt-BR"/>
        </w:rPr>
        <w:t>CP</w:t>
      </w:r>
      <w:r>
        <w:rPr>
          <w:lang w:val="pt-BR"/>
        </w:rPr>
        <w:t xml:space="preserve">: Comparação de Preços    </w:t>
      </w:r>
      <w:r>
        <w:rPr>
          <w:b/>
          <w:bCs w:val="false"/>
          <w:lang w:val="pt-BR"/>
        </w:rPr>
        <w:t>LPN</w:t>
      </w:r>
      <w:r>
        <w:rPr>
          <w:lang w:val="pt-BR"/>
        </w:rPr>
        <w:t xml:space="preserve">: Licitação Pública Nacional                                     </w:t>
      </w:r>
      <w:r>
        <w:rPr>
          <w:b/>
          <w:bCs w:val="false"/>
          <w:lang w:val="pt-BR"/>
        </w:rPr>
        <w:t>CD</w:t>
      </w:r>
      <w:r>
        <w:rPr>
          <w:lang w:val="pt-BR"/>
        </w:rPr>
        <w:t xml:space="preserve">:  Contratação Direta sem Licitação              </w:t>
      </w:r>
      <w:r>
        <w:rPr>
          <w:b/>
          <w:bCs w:val="false"/>
          <w:lang w:val="pt-BR"/>
        </w:rPr>
        <w:t>LP</w:t>
      </w:r>
      <w:r>
        <w:rPr>
          <w:lang w:val="pt-BR"/>
        </w:rPr>
        <w:t>: Licitação Privada</w:t>
        <w:tab/>
        <w:t xml:space="preserve">                 </w:t>
      </w:r>
      <w:r>
        <w:rPr>
          <w:b/>
          <w:bCs w:val="false"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iCs/>
          <w:lang w:val="pt-BR"/>
        </w:rPr>
        <w:t xml:space="preserve"> terminologia a utilizar será:</w:t>
      </w:r>
      <w:r>
        <w:rPr>
          <w:lang w:val="pt-BR"/>
        </w:rPr>
        <w:t xml:space="preserve"> </w:t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hanging="540"/>
      <w:jc w:val="left"/>
    </w:pPr>
    <w:rPr>
      <w:b/>
      <w:bCs w:val="false"/>
      <w:sz w:val="28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1:01:00Z</dcterms:created>
  <dc:creator>Manuel Parra</dc:creator>
  <dc:description/>
  <dc:language>en-US</dc:language>
  <cp:lastModifiedBy>COF/CBR</cp:lastModifiedBy>
  <cp:lastPrinted>2003-09-17T15:56:00Z</cp:lastPrinted>
  <dcterms:modified xsi:type="dcterms:W3CDTF">2003-09-29T21:01:00Z</dcterms:modified>
  <cp:revision>2</cp:revision>
  <dc:subject/>
  <dc:title>PA1ºSEMEST-03_BR-01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9D58877A868C7A42A9F32A048B0EE7D1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/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387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4120DFC18CD94745AA756ECFDB36DE63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26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150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1819100316-9952</vt:lpwstr>
  </property>
  <property fmtid="{D5CDD505-2E9C-101B-9397-08002B2CF9AE}" pid="47" name="_dlc_DocIdItemGuid">
    <vt:lpwstr>ed47b4e3-f937-41d8-9a48-d3e9baeec2ee</vt:lpwstr>
  </property>
  <property fmtid="{D5CDD505-2E9C-101B-9397-08002B2CF9AE}" pid="48" name="_dlc_DocIdUrl">
    <vt:lpwstr>https://idbg.sharepoint.com/teams/EZ-BR-LON/BR0150/_layouts/15/DocIdRedir.aspx?ID=EZSHARE-1819100316-9952, EZSHARE-1819100316-9952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