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/>
        <w:t>PLANO DE AQUISIÇÕ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Número do Projeto</w:t>
        <w:tab/>
        <w:t xml:space="preserve">: BR-0288 </w:t>
        <w:tab/>
        <w:tab/>
        <w:tab/>
        <w:t xml:space="preserve">           Executor: Subsecretaria Especial de Informática do Senado Federa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úmero do Empréstimo</w:t>
        <w:tab/>
        <w:t>: 1123/OC-BR</w:t>
        <w:tab/>
        <w:tab/>
        <w:tab/>
        <w:t>Telefone: (61) 311-2578 / 311-269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e do Projeto</w:t>
        <w:tab/>
        <w:tab/>
        <w:t>: INTERLEGIS</w:t>
        <w:tab/>
        <w:tab/>
        <w:tab/>
        <w:t>E-mail: campos@senado.gov.b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260"/>
        <w:gridCol w:w="1620"/>
        <w:gridCol w:w="1620"/>
        <w:gridCol w:w="2160"/>
        <w:gridCol w:w="1980"/>
        <w:gridCol w:w="1800"/>
      </w:tblGrid>
      <w:tr>
        <w:trPr>
          <w:trHeight w:val="540" w:hRule="atLeast"/>
        </w:trPr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quisições Principais do Projeto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nte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cia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étodo de Aquisiçã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</w:rPr>
              <w:footnoteReference w:customMarkFollows="1" w:id="2"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Pré-Qualif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viso Específico de Aquisiçõ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stágio Atual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2</w:t>
            </w:r>
          </w:p>
        </w:tc>
      </w:tr>
      <w:tr>
        <w:trPr>
          <w:trHeight w:val="276" w:hRule="atLeast"/>
        </w:trPr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/Nã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Tenta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Publicaçã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D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%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87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2"/>
              </w:rPr>
              <w:t>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Bem 1 – Carta-convite nº 591/03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right="29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- C</w:t>
            </w:r>
            <w:r>
              <w:rPr>
                <w:rFonts w:cs="Arial" w:ascii="Arial" w:hAnsi="Arial"/>
                <w:bCs/>
                <w:sz w:val="22"/>
              </w:rPr>
              <w:t>ontratação de agência de viagens para fornecimento de passagens aéreas nacionais e internacionai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right="29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- Até US$ 100,00 </w:t>
            </w:r>
            <w:r>
              <w:rPr>
                <w:rFonts w:cs="Arial" w:ascii="Arial" w:hAnsi="Arial"/>
                <w:bCs/>
                <w:sz w:val="20"/>
              </w:rPr>
              <w:t>(cem mil dólares)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apartida Lo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BR-1996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ho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m fase de Adjudicação </w:t>
            </w:r>
          </w:p>
        </w:tc>
      </w:tr>
      <w:tr>
        <w:trPr>
          <w:trHeight w:val="1587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</w:rPr>
              <w:t>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Bem 2 – Carta-convite nº 594/03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360" w:right="29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Aquisição de três (03) projetores multimídia e quatro (04) telas de projeçã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360" w:right="29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2"/>
              </w:rPr>
              <w:t xml:space="preserve">- Acima de US$ 10,000 </w:t>
            </w:r>
            <w:r>
              <w:rPr>
                <w:rFonts w:cs="Arial" w:ascii="Arial" w:hAnsi="Arial"/>
                <w:sz w:val="20"/>
              </w:rPr>
              <w:t>(dez mil dólares)</w:t>
            </w:r>
            <w:r>
              <w:rPr>
                <w:rFonts w:cs="Arial" w:ascii="Arial" w:hAnsi="Arial"/>
                <w:sz w:val="22"/>
              </w:rPr>
              <w:t xml:space="preserve">. Estimativa de R$ 45.000,00 </w:t>
            </w:r>
            <w:r>
              <w:rPr>
                <w:rFonts w:cs="Arial" w:ascii="Arial" w:hAnsi="Arial"/>
                <w:sz w:val="20"/>
              </w:rPr>
              <w:t>(quarenta e cinco mil reais)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apartida Lo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BR-2345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osto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ndent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/>
        <w:t>PLANO DE AQUISIÇÕ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Número do Projeto</w:t>
        <w:tab/>
        <w:t xml:space="preserve">: BRA/98/010 </w:t>
        <w:tab/>
        <w:tab/>
        <w:tab/>
        <w:t>Executor: Subsecretaria Especial de Informática do Senado Federa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úmero do Empréstimo</w:t>
        <w:tab/>
        <w:t>: 1123/OC-BR</w:t>
        <w:tab/>
        <w:tab/>
        <w:tab/>
        <w:t>Telefone: (61) 311-2578 / 311-269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e do Projeto</w:t>
        <w:tab/>
        <w:tab/>
        <w:t>: INTERLEGIS</w:t>
        <w:tab/>
        <w:tab/>
        <w:tab/>
        <w:t>E-mail: campos@senado.gov.b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260"/>
        <w:gridCol w:w="1620"/>
        <w:gridCol w:w="1620"/>
        <w:gridCol w:w="2160"/>
        <w:gridCol w:w="1980"/>
        <w:gridCol w:w="1800"/>
      </w:tblGrid>
      <w:tr>
        <w:trPr>
          <w:trHeight w:val="540" w:hRule="atLeast"/>
        </w:trPr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quisições Principais do Projeto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nte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cia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étodo de Aquisiçã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</w:rPr>
              <w:footnoteReference w:customMarkFollows="1" w:id="4"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Pré-Qualif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viso Específico de Aquisiçõ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stágio Atual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2</w:t>
            </w:r>
          </w:p>
        </w:tc>
      </w:tr>
      <w:tr>
        <w:trPr>
          <w:trHeight w:val="276" w:hRule="atLeast"/>
        </w:trPr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/Nã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Tenta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Publicaçã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D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%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87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2"/>
              </w:rPr>
              <w:t>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Bem 3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80" w:leader="none"/>
              </w:tabs>
              <w:ind w:left="360" w:right="29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- C</w:t>
            </w:r>
            <w:r>
              <w:rPr>
                <w:rFonts w:cs="Arial" w:ascii="Arial" w:hAnsi="Arial"/>
                <w:bCs/>
                <w:sz w:val="22"/>
              </w:rPr>
              <w:t>ontratação de um conjunto de serviços de suporte técnico da “Microsoft Services Premier Support”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80" w:leader="none"/>
              </w:tabs>
              <w:ind w:left="360" w:right="290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- US$ 39,600,00 </w:t>
            </w:r>
            <w:r>
              <w:rPr>
                <w:rFonts w:cs="Arial" w:ascii="Arial" w:hAnsi="Arial"/>
                <w:bCs/>
                <w:sz w:val="20"/>
              </w:rPr>
              <w:t>(trinta e nove mil e seiscentos dólares)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  <w:t>Contrapartida Lo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BR-2342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nho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judic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87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</w:rPr>
              <w:t>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Bem 4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29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- Contratação de empresa especializada para prestar serviço de </w:t>
            </w:r>
            <w:r>
              <w:rPr>
                <w:rFonts w:cs="Arial" w:ascii="Arial" w:hAnsi="Arial"/>
                <w:i/>
                <w:iCs/>
                <w:sz w:val="22"/>
              </w:rPr>
              <w:t>Clipping on Line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9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b) - </w:t>
            </w:r>
            <w:r>
              <w:rPr>
                <w:rFonts w:cs="Arial" w:ascii="Arial" w:hAnsi="Arial"/>
                <w:bCs/>
                <w:sz w:val="22"/>
              </w:rPr>
              <w:t xml:space="preserve">Estimativa de US$ 20,000 </w:t>
            </w:r>
            <w:r>
              <w:rPr>
                <w:rFonts w:cs="Arial" w:ascii="Arial" w:hAnsi="Arial"/>
                <w:bCs/>
                <w:sz w:val="20"/>
              </w:rPr>
              <w:t xml:space="preserve">(vinte mil dólares) </w:t>
            </w:r>
            <w:r>
              <w:rPr>
                <w:rFonts w:cs="Arial" w:ascii="Arial" w:hAnsi="Arial"/>
                <w:bCs/>
                <w:sz w:val="22"/>
              </w:rPr>
              <w:t>anuais.</w:t>
            </w:r>
          </w:p>
          <w:p>
            <w:pPr>
              <w:pStyle w:val="Normal"/>
              <w:ind w:left="360" w:right="29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  <w:t>Contrapartida Lo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BR- 3376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osto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ndent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ANCO INTERAMERICANO DE DESENVOLVIME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/>
        <w:t>PLANO DE AQUISIÇÕ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Número do Projeto</w:t>
        <w:tab/>
        <w:t xml:space="preserve">: BRA/98/010 </w:t>
        <w:tab/>
        <w:tab/>
        <w:tab/>
        <w:t>Executor: Subsecretaria Especial de Informática do Senado Federa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úmero do Empréstimo</w:t>
        <w:tab/>
        <w:t>: 1123/OC-BR</w:t>
        <w:tab/>
        <w:tab/>
        <w:tab/>
        <w:t>Telefone: (61) 311-2578 / 311-269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e do Projeto</w:t>
        <w:tab/>
        <w:tab/>
        <w:t>: INTERLEGIS</w:t>
        <w:tab/>
        <w:tab/>
        <w:tab/>
        <w:t>E-mail: campos@senado.gov.b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260"/>
        <w:gridCol w:w="1620"/>
        <w:gridCol w:w="1620"/>
        <w:gridCol w:w="2160"/>
        <w:gridCol w:w="1980"/>
        <w:gridCol w:w="1800"/>
      </w:tblGrid>
      <w:tr>
        <w:trPr>
          <w:trHeight w:val="540" w:hRule="atLeast"/>
        </w:trPr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quisições Principais do Projeto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nte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cia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étodo de Aquisiçã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</w:rPr>
              <w:footnoteReference w:customMarkFollows="1" w:id="6"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Pré-Qualif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viso Específico de Aquisiçõ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stágio Atual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2</w:t>
            </w:r>
          </w:p>
        </w:tc>
      </w:tr>
      <w:tr>
        <w:trPr>
          <w:trHeight w:val="276" w:hRule="atLeast"/>
        </w:trPr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/Nã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Tenta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Publicaçã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D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%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87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2"/>
              </w:rPr>
              <w:t>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Bem 5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29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- C</w:t>
            </w:r>
            <w:r>
              <w:rPr>
                <w:rFonts w:cs="Arial" w:ascii="Arial" w:hAnsi="Arial"/>
                <w:bCs/>
                <w:sz w:val="22"/>
              </w:rPr>
              <w:t>ontratação de empresa especializada para a promoção de estágio de estudan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290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- US$ 112,480 </w:t>
            </w:r>
            <w:r>
              <w:rPr>
                <w:rFonts w:cs="Arial" w:ascii="Arial" w:hAnsi="Arial"/>
                <w:bCs/>
                <w:sz w:val="20"/>
              </w:rPr>
              <w:t>(cento e doze mil e quatrocentos e oitenta dólares)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  <w:t>Contrapartida Local</w:t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  <w:t>CBR- aguardando BI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tembro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ndente </w:t>
            </w:r>
          </w:p>
        </w:tc>
      </w:tr>
      <w:tr>
        <w:trPr>
          <w:trHeight w:val="1587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2"/>
              </w:rPr>
              <w:t>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Bem 6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</w:tabs>
              <w:ind w:left="360" w:right="29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- Aquisição do Programa de Correio Eletrônico Microsoft Exchange 2000, por meio do contrato entre PNUD e Microsoft nº SELECT nº 5R-70059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- US$ 11,985,67 </w:t>
            </w:r>
            <w:r>
              <w:rPr>
                <w:rFonts w:cs="Arial" w:ascii="Arial" w:hAnsi="Arial"/>
                <w:bCs/>
                <w:sz w:val="20"/>
              </w:rPr>
              <w:t>(onze mil, novecentos e oitenta e cinco dólares e sessenta e sete cents)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  <w:t>Contrapartida Local</w:t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  <w:t>CBR- 2304/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judicado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otas:</w:t>
        <w:tab/>
        <w:tab/>
        <w:t>LPI: Licitação Pública Internacional</w:t>
        <w:tab/>
        <w:tab/>
        <w:t>CP: Comparação de Preços</w:t>
        <w:tab/>
        <w:t>LPN: Licitação Pública Nacional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CD: Contratação Direta sem Licitação</w:t>
        <w:tab/>
        <w:t>LP: Licitação Privada</w:t>
        <w:tab/>
        <w:tab/>
        <w:t>AD:  Administração Direta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 xml:space="preserve">A terminologia a utilizar será: </w:t>
        <w:tab/>
        <w:t>Pendente/Adjudicado/Cancelado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otas:</w:t>
        <w:tab/>
        <w:tab/>
        <w:t>LPI: Licitação Pública Internacional</w:t>
        <w:tab/>
        <w:tab/>
        <w:t>CP: Comparação de Preços</w:t>
        <w:tab/>
        <w:t>LPN: Licitação Pública Nacional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CD: Contratação Direta sem Licitação</w:t>
        <w:tab/>
        <w:t>LP: Licitação Privada</w:t>
        <w:tab/>
        <w:tab/>
        <w:t>AD:  Administração Direta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 xml:space="preserve">A terminologia a utilizar será: </w:t>
        <w:tab/>
        <w:t>Pendente/Adjudicado/Cancelado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otas:</w:t>
        <w:tab/>
        <w:tab/>
        <w:t>LPI: Licitação Pública Internacional</w:t>
        <w:tab/>
        <w:tab/>
        <w:t>CP: Comparação de Preços</w:t>
        <w:tab/>
        <w:t>LPN: Licitação Pública Nacional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CD: Contratação Direta sem Licitação</w:t>
        <w:tab/>
        <w:t>LP: Licitação Privada</w:t>
        <w:tab/>
        <w:tab/>
        <w:t>AD:  Administração Direta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 xml:space="preserve">A terminologia a utilizar será: </w:t>
        <w:tab/>
        <w:t>Pendente/Adjudicado/Cancelad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1:04:00Z</dcterms:created>
  <dc:creator>Interlegis</dc:creator>
  <dc:description/>
  <dc:language>en-US</dc:language>
  <cp:lastModifiedBy>COF/CBR</cp:lastModifiedBy>
  <cp:lastPrinted>2003-09-12T11:41:00Z</cp:lastPrinted>
  <dcterms:modified xsi:type="dcterms:W3CDTF">2003-09-29T21:04:00Z</dcterms:modified>
  <cp:revision>2</cp:revision>
  <dc:subject/>
  <dc:title>PA1ºSEMEST-03_BR-02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7271CA7B1EA8E2409B8FE41147B2FB77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398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44D946DAA70747BAA6F3896F5C27805E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35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288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1852712217-8622</vt:lpwstr>
  </property>
  <property fmtid="{D5CDD505-2E9C-101B-9397-08002B2CF9AE}" pid="47" name="_dlc_DocIdItemGuid">
    <vt:lpwstr>c4963e69-fb78-4c03-8440-46514a30562d</vt:lpwstr>
  </property>
  <property fmtid="{D5CDD505-2E9C-101B-9397-08002B2CF9AE}" pid="48" name="_dlc_DocIdUrl">
    <vt:lpwstr>https://idbg.sharepoint.com/teams/EZ-BR-LON/BR0288/_layouts/15/DocIdRedir.aspx?ID=EZSHARE-1852712217-8622, EZSHARE-1852712217-8622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