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32"/>
          <w:szCs w:val="32"/>
        </w:rPr>
      </w:r>
    </w:p>
    <w:p>
      <w:pPr>
        <w:pStyle w:val="TextBodyIndent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32"/>
          <w:szCs w:val="32"/>
        </w:rPr>
      </w:r>
    </w:p>
    <w:p>
      <w:pPr>
        <w:pStyle w:val="TextBodyIndent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32"/>
          <w:szCs w:val="32"/>
        </w:rPr>
      </w:r>
    </w:p>
    <w:p>
      <w:pPr>
        <w:pStyle w:val="TextBodyIndent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32"/>
          <w:szCs w:val="32"/>
        </w:rPr>
      </w:r>
    </w:p>
    <w:p>
      <w:pPr>
        <w:pStyle w:val="TextBodyIndent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32"/>
          <w:szCs w:val="32"/>
        </w:rPr>
      </w:r>
    </w:p>
    <w:p>
      <w:pPr>
        <w:pStyle w:val="TextBodyIndent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32"/>
          <w:szCs w:val="32"/>
        </w:rPr>
      </w:r>
    </w:p>
    <w:p>
      <w:pPr>
        <w:pStyle w:val="TextBodyIndent"/>
        <w:rPr/>
      </w:pPr>
      <w:r>
        <w:rPr>
          <w:rFonts w:cs="Arial;FrnkGothITC Bk BT" w:ascii="Arial;FrnkGothITC Bk BT" w:hAnsi="Arial;FrnkGothITC Bk BT"/>
          <w:b w:val="false"/>
          <w:bCs w:val="false"/>
          <w:i/>
          <w:color w:val="000000"/>
          <w:sz w:val="32"/>
          <w:szCs w:val="32"/>
        </w:rPr>
        <w:t>PROGRAMA DE MODERNIZAÇÃO DA GESTÃO FAZENDÁRIA DO ESTADO DO RIO DE JANEIRO</w:t>
      </w:r>
    </w:p>
    <w:p>
      <w:pPr>
        <w:pStyle w:val="TextBodyIndent"/>
        <w:rPr>
          <w:rFonts w:ascii="Arial;FrnkGothITC Bk BT" w:hAnsi="Arial;FrnkGothITC Bk BT" w:cs="Arial;FrnkGothITC Bk BT"/>
          <w:b w:val="false"/>
          <w:b w:val="false"/>
          <w:bCs w:val="false"/>
          <w:i/>
          <w:i/>
          <w:color w:val="000000"/>
          <w:sz w:val="32"/>
          <w:szCs w:val="32"/>
        </w:rPr>
      </w:pPr>
      <w:r>
        <w:rPr>
          <w:rFonts w:cs="Arial;FrnkGothITC Bk BT" w:ascii="Arial;FrnkGothITC Bk BT" w:hAnsi="Arial;FrnkGothITC Bk BT"/>
          <w:b w:val="false"/>
          <w:bCs w:val="false"/>
          <w:i/>
          <w:color w:val="000000"/>
          <w:sz w:val="32"/>
          <w:szCs w:val="32"/>
        </w:rPr>
      </w:r>
    </w:p>
    <w:p>
      <w:pPr>
        <w:pStyle w:val="TextBodyIndent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32"/>
          <w:szCs w:val="32"/>
        </w:rPr>
      </w:r>
    </w:p>
    <w:p>
      <w:pPr>
        <w:pStyle w:val="TextBodyIndent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32"/>
          <w:szCs w:val="32"/>
        </w:rPr>
      </w:r>
    </w:p>
    <w:p>
      <w:pPr>
        <w:pStyle w:val="TextBodyIndent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32"/>
          <w:szCs w:val="32"/>
        </w:rPr>
      </w:r>
    </w:p>
    <w:p>
      <w:pPr>
        <w:pStyle w:val="TextBodyIndent"/>
        <w:rPr>
          <w:rFonts w:ascii="Arial;FrnkGothITC Bk BT" w:hAnsi="Arial;FrnkGothITC Bk BT" w:cs="Arial;FrnkGothITC Bk BT"/>
          <w:bCs w:val="false"/>
          <w:color w:val="000000"/>
          <w:szCs w:val="32"/>
        </w:rPr>
      </w:pPr>
      <w:r>
        <w:rPr>
          <w:rFonts w:cs="Arial;FrnkGothITC Bk BT" w:ascii="Arial;FrnkGothITC Bk BT" w:hAnsi="Arial;FrnkGothITC Bk BT"/>
          <w:bCs w:val="false"/>
          <w:color w:val="000000"/>
          <w:szCs w:val="32"/>
        </w:rPr>
        <w:t>P R O F A Z</w:t>
      </w:r>
    </w:p>
    <w:p>
      <w:pPr>
        <w:pStyle w:val="TextBodyIndent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32"/>
          <w:szCs w:val="32"/>
        </w:rPr>
      </w:r>
    </w:p>
    <w:p>
      <w:pPr>
        <w:pStyle w:val="TextBodyIndent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32"/>
          <w:szCs w:val="32"/>
        </w:rPr>
      </w:r>
    </w:p>
    <w:p>
      <w:pPr>
        <w:pStyle w:val="TextBodyIndent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32"/>
          <w:szCs w:val="32"/>
        </w:rPr>
      </w:r>
    </w:p>
    <w:p>
      <w:pPr>
        <w:pStyle w:val="TextBodyIndent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32"/>
          <w:szCs w:val="32"/>
        </w:rPr>
      </w:r>
    </w:p>
    <w:p>
      <w:pPr>
        <w:pStyle w:val="TextBodyIndent"/>
        <w:rPr/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32"/>
          <w:szCs w:val="32"/>
        </w:rPr>
        <w:t>(</w:t>
      </w:r>
      <w:r>
        <w:rPr>
          <w:rFonts w:cs="Arial;FrnkGothITC Bk BT" w:ascii="Arial;FrnkGothITC Bk BT" w:hAnsi="Arial;FrnkGothITC Bk BT"/>
          <w:b w:val="false"/>
          <w:bCs w:val="false"/>
          <w:i/>
          <w:color w:val="000000"/>
          <w:sz w:val="32"/>
          <w:szCs w:val="32"/>
        </w:rPr>
        <w:t>BID / PROFISCO</w:t>
      </w:r>
      <w:r>
        <w:rPr>
          <w:rFonts w:cs="Arial;FrnkGothITC Bk BT" w:ascii="Arial;FrnkGothITC Bk BT" w:hAnsi="Arial;FrnkGothITC Bk BT"/>
          <w:b w:val="false"/>
          <w:bCs w:val="false"/>
          <w:color w:val="000000"/>
          <w:sz w:val="32"/>
          <w:szCs w:val="32"/>
        </w:rPr>
        <w:t>)</w:t>
      </w:r>
    </w:p>
    <w:p>
      <w:pPr>
        <w:pStyle w:val="TextBodyIndent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32"/>
          <w:szCs w:val="32"/>
        </w:rPr>
      </w:r>
    </w:p>
    <w:p>
      <w:pPr>
        <w:pStyle w:val="TextBodyIndent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32"/>
          <w:szCs w:val="32"/>
        </w:rPr>
      </w:r>
    </w:p>
    <w:p>
      <w:pPr>
        <w:pStyle w:val="TextBodyIndent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32"/>
          <w:szCs w:val="32"/>
        </w:rPr>
      </w:r>
    </w:p>
    <w:p>
      <w:pPr>
        <w:pStyle w:val="TextBodyIndent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32"/>
          <w:szCs w:val="32"/>
        </w:rPr>
      </w:r>
    </w:p>
    <w:p>
      <w:pPr>
        <w:pStyle w:val="TextBodyIndent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32"/>
          <w:szCs w:val="32"/>
        </w:rPr>
        <w:t>ABRIL/2009</w:t>
      </w:r>
      <w:r>
        <w:br w:type="page"/>
      </w:r>
    </w:p>
    <w:p>
      <w:pPr>
        <w:pStyle w:val="TextBodyIndent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32"/>
          <w:szCs w:val="32"/>
        </w:rPr>
      </w:r>
    </w:p>
    <w:p>
      <w:pPr>
        <w:pStyle w:val="TextBodyIndent"/>
        <w:jc w:val="both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jc w:val="both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jc w:val="both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  <w:t>A Linha de Crédito (BID) CCLIP-</w:t>
      </w:r>
      <w:r>
        <w:rPr>
          <w:rFonts w:cs="Arial;FrnkGothITC Bk BT" w:ascii="Arial;FrnkGothITC Bk BT" w:hAnsi="Arial;FrnkGothITC Bk BT"/>
          <w:bCs w:val="false"/>
          <w:color w:val="000000"/>
          <w:sz w:val="24"/>
          <w:szCs w:val="24"/>
        </w:rPr>
        <w:t>PROFISCO</w:t>
      </w: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  <w:t xml:space="preserve"> está estruturada em 4 componentes e 12 subcomponentes:</w:t>
      </w:r>
    </w:p>
    <w:p>
      <w:pPr>
        <w:pStyle w:val="TextBodyIndent"/>
        <w:jc w:val="both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  <w:t>Gestão Estratégica Integrada</w:t>
      </w:r>
    </w:p>
    <w:p>
      <w:pPr>
        <w:pStyle w:val="TextBodyIndent"/>
        <w:numPr>
          <w:ilvl w:val="3"/>
          <w:numId w:val="3"/>
        </w:numPr>
        <w:jc w:val="both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  <w:t>Aperfeiçoamento organizacional e da gestão estratégica</w:t>
      </w:r>
    </w:p>
    <w:p>
      <w:pPr>
        <w:pStyle w:val="TextBodyIndent"/>
        <w:numPr>
          <w:ilvl w:val="3"/>
          <w:numId w:val="3"/>
        </w:numPr>
        <w:jc w:val="both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  <w:t>Cooperação interinstitucional nacional e internacional</w:t>
      </w:r>
    </w:p>
    <w:p>
      <w:pPr>
        <w:pStyle w:val="TextBodyIndent"/>
        <w:jc w:val="both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  <w:t>Administração Tributária e Contencioso Fiscal</w:t>
      </w:r>
    </w:p>
    <w:p>
      <w:pPr>
        <w:pStyle w:val="TextBodyIndent"/>
        <w:ind w:left="1620" w:hanging="0"/>
        <w:jc w:val="both"/>
        <w:rPr/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  <w:t>3.  Melhoria da eficiência e da eficácia da administração tributária</w:t>
      </w:r>
    </w:p>
    <w:p>
      <w:pPr>
        <w:pStyle w:val="TextBodyIndent"/>
        <w:ind w:left="1980" w:hanging="360"/>
        <w:jc w:val="both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  <w:t>4. Aperfeiçoamento da gestão do cadastro e implantação do Sistema Público de Escrituração Digital</w:t>
      </w:r>
    </w:p>
    <w:p>
      <w:pPr>
        <w:pStyle w:val="TextBodyIndent"/>
        <w:ind w:left="2070" w:hanging="450"/>
        <w:jc w:val="both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  <w:t>5. Melhoria da eficiência e da eficácia da administração do contencioso fiscal</w:t>
      </w:r>
    </w:p>
    <w:p>
      <w:pPr>
        <w:pStyle w:val="TextBodyIndent"/>
        <w:ind w:left="1620" w:hanging="0"/>
        <w:jc w:val="both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  <w:t>Administração Financeira, Patrimonial e Controle Interno</w:t>
      </w:r>
    </w:p>
    <w:p>
      <w:pPr>
        <w:pStyle w:val="TextBodyIndent"/>
        <w:ind w:left="2070" w:hanging="450"/>
        <w:jc w:val="both"/>
        <w:rPr/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  <w:t>6. Melhoria da eficiência e da eficácia da administração financeira</w:t>
      </w:r>
    </w:p>
    <w:p>
      <w:pPr>
        <w:pStyle w:val="TextBodyIndent"/>
        <w:ind w:left="2070" w:hanging="450"/>
        <w:jc w:val="both"/>
        <w:rPr/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  <w:t>7. Melhoria da eficiência e da eficácia da administração de material e de patrimônio</w:t>
      </w:r>
    </w:p>
    <w:p>
      <w:pPr>
        <w:pStyle w:val="TextBodyIndent"/>
        <w:ind w:left="2070" w:hanging="450"/>
        <w:jc w:val="both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  <w:t>8. Aperfeiçoamento dos mecanismos de auditoria e controle interno</w:t>
      </w:r>
    </w:p>
    <w:p>
      <w:pPr>
        <w:pStyle w:val="TextBodyIndent"/>
        <w:ind w:left="2070" w:hanging="450"/>
        <w:jc w:val="both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  <w:t>Gestão de Recursos Estratégicos</w:t>
      </w:r>
    </w:p>
    <w:p>
      <w:pPr>
        <w:pStyle w:val="TextBodyIndent"/>
        <w:ind w:left="2070" w:hanging="450"/>
        <w:jc w:val="both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  <w:t>09. Aperfeiçoamento dos mecanismos de transparência administrativa e comunicação com a sociedade</w:t>
      </w:r>
    </w:p>
    <w:p>
      <w:pPr>
        <w:pStyle w:val="TextBodyIndent"/>
        <w:ind w:left="2070" w:hanging="450"/>
        <w:jc w:val="both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  <w:t>10. Modernização da gestão e aperfeiçoamento dos serviços de tecnologia da informação</w:t>
      </w:r>
    </w:p>
    <w:p>
      <w:pPr>
        <w:pStyle w:val="TextBodyIndent"/>
        <w:ind w:left="2070" w:hanging="450"/>
        <w:jc w:val="both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  <w:t>11. Aperfeiçoamento da gestão de recursos humanos</w:t>
      </w:r>
    </w:p>
    <w:p>
      <w:pPr>
        <w:pStyle w:val="TextBodyIndent"/>
        <w:ind w:left="2070" w:hanging="450"/>
        <w:jc w:val="both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  <w:t xml:space="preserve">12. Fortalecimento da gestão do conhecimento </w:t>
      </w:r>
    </w:p>
    <w:p>
      <w:pPr>
        <w:pStyle w:val="TextBodyIndent"/>
        <w:ind w:left="2070" w:hanging="450"/>
        <w:jc w:val="both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</w:r>
      <w:r>
        <w:br w:type="page"/>
      </w:r>
    </w:p>
    <w:p>
      <w:pPr>
        <w:pStyle w:val="TextBodyIndent"/>
        <w:jc w:val="both"/>
        <w:rPr>
          <w:rFonts w:ascii="Arial;FrnkGothITC Bk BT" w:hAnsi="Arial;FrnkGothITC Bk BT" w:cs="Arial;FrnkGothITC Bk B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;FrnkGothITC Bk BT" w:ascii="Arial;FrnkGothITC Bk BT" w:hAnsi="Arial;FrnkGothITC Bk BT"/>
          <w:b w:val="false"/>
          <w:bCs w:val="false"/>
          <w:color w:val="000000"/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72"/>
        <w:gridCol w:w="3826"/>
        <w:gridCol w:w="3988"/>
      </w:tblGrid>
      <w:tr>
        <w:trPr>
          <w:tblHeader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;FrnkGothITC Bk BT" w:hAnsi="Arial;FrnkGothITC Bk BT" w:cs="Arial;FrnkGothITC Bk BT"/>
                <w:b/>
                <w:b/>
                <w:bCs/>
              </w:rPr>
            </w:pPr>
            <w:r>
              <w:rPr>
                <w:rFonts w:cs="Arial;FrnkGothITC Bk BT" w:ascii="Arial;FrnkGothITC Bk BT" w:hAnsi="Arial;FrnkGothITC Bk BT"/>
                <w:b/>
                <w:bCs/>
              </w:rPr>
              <w:t>Problem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;FrnkGothITC Bk BT" w:hAnsi="Arial;FrnkGothITC Bk BT" w:cs="Arial;FrnkGothITC Bk BT"/>
                <w:b/>
                <w:b/>
                <w:bCs/>
              </w:rPr>
            </w:pPr>
            <w:r>
              <w:rPr>
                <w:rFonts w:cs="Arial;FrnkGothITC Bk BT" w:ascii="Arial;FrnkGothITC Bk BT" w:hAnsi="Arial;FrnkGothITC Bk BT"/>
                <w:b/>
                <w:bCs/>
              </w:rPr>
              <w:t>Causa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;FrnkGothITC Bk BT" w:hAnsi="Arial;FrnkGothITC Bk BT" w:cs="Arial;FrnkGothITC Bk BT"/>
                <w:b/>
                <w:b/>
                <w:bCs/>
              </w:rPr>
            </w:pPr>
            <w:r>
              <w:rPr>
                <w:rFonts w:cs="Arial;FrnkGothITC Bk BT" w:ascii="Arial;FrnkGothITC Bk BT" w:hAnsi="Arial;FrnkGothITC Bk BT"/>
                <w:b/>
                <w:bCs/>
              </w:rPr>
              <w:t>Soluçã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;FrnkGothITC Bk BT" w:hAnsi="Arial;FrnkGothITC Bk BT" w:cs="Arial;FrnkGothITC Bk BT"/>
                <w:b/>
                <w:b/>
                <w:bCs/>
              </w:rPr>
            </w:pPr>
            <w:r>
              <w:rPr>
                <w:rFonts w:cs="Arial;FrnkGothITC Bk BT" w:ascii="Arial;FrnkGothITC Bk BT" w:hAnsi="Arial;FrnkGothITC Bk BT"/>
                <w:b/>
                <w:bCs/>
              </w:rPr>
              <w:t xml:space="preserve">Resultados Esperados </w:t>
            </w:r>
          </w:p>
          <w:p>
            <w:pPr>
              <w:pStyle w:val="Normal"/>
              <w:jc w:val="center"/>
              <w:rPr>
                <w:rFonts w:ascii="Arial;FrnkGothITC Bk BT" w:hAnsi="Arial;FrnkGothITC Bk BT" w:cs="Arial;FrnkGothITC Bk BT"/>
                <w:b/>
                <w:b/>
                <w:bCs/>
              </w:rPr>
            </w:pPr>
            <w:r>
              <w:rPr>
                <w:rFonts w:cs="Arial;FrnkGothITC Bk BT" w:ascii="Arial;FrnkGothITC Bk BT" w:hAnsi="Arial;FrnkGothITC Bk BT"/>
                <w:b/>
                <w:bCs/>
              </w:rPr>
              <w:t>Produtos (</w:t>
            </w:r>
            <w:r>
              <w:rPr>
                <w:rFonts w:cs="Arial;FrnkGothITC Bk BT" w:ascii="Arial;FrnkGothITC Bk BT" w:hAnsi="Arial;FrnkGothITC Bk BT"/>
                <w:b/>
                <w:bCs/>
                <w:i/>
              </w:rPr>
              <w:t>Outputs</w:t>
            </w:r>
            <w:r>
              <w:rPr>
                <w:rFonts w:cs="Arial;FrnkGothITC Bk BT" w:ascii="Arial;FrnkGothITC Bk BT" w:hAnsi="Arial;FrnkGothITC Bk BT"/>
                <w:b/>
                <w:bCs/>
              </w:rPr>
              <w:t>) e Impactos (</w:t>
            </w:r>
            <w:r>
              <w:rPr>
                <w:rFonts w:cs="Arial;FrnkGothITC Bk BT" w:ascii="Arial;FrnkGothITC Bk BT" w:hAnsi="Arial;FrnkGothITC Bk BT"/>
                <w:b/>
                <w:bCs/>
                <w:i/>
              </w:rPr>
              <w:t>Outcome</w:t>
            </w:r>
            <w:r>
              <w:rPr>
                <w:rFonts w:cs="Arial;FrnkGothITC Bk BT" w:ascii="Arial;FrnkGothITC Bk BT" w:hAnsi="Arial;FrnkGothITC Bk BT"/>
                <w:b/>
                <w:bCs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FrnkGothITC Bk BT" w:hAnsi="Arial;FrnkGothITC Bk BT" w:cs="Arial;FrnkGothITC Bk BT"/>
                <w:sz w:val="22"/>
                <w:szCs w:val="22"/>
              </w:rPr>
            </w:pPr>
            <w:r>
              <w:rPr>
                <w:rFonts w:cs="Arial;FrnkGothITC Bk BT" w:ascii="Arial;FrnkGothITC Bk BT" w:hAnsi="Arial;FrnkGothITC Bk BT"/>
                <w:sz w:val="22"/>
                <w:szCs w:val="22"/>
              </w:rPr>
              <w:t xml:space="preserve">Problema Principal: </w:t>
            </w:r>
          </w:p>
          <w:p>
            <w:pPr>
              <w:pStyle w:val="Heading2"/>
              <w:jc w:val="left"/>
              <w:rPr>
                <w:rFonts w:ascii="Arial;FrnkGothITC Bk BT" w:hAnsi="Arial;FrnkGothITC Bk BT" w:cs="Arial;FrnkGothITC Bk BT"/>
                <w:b w:val="false"/>
                <w:b w:val="false"/>
                <w:sz w:val="22"/>
                <w:szCs w:val="22"/>
              </w:rPr>
            </w:pPr>
            <w:r>
              <w:rPr>
                <w:rFonts w:cs="Arial;FrnkGothITC Bk BT" w:ascii="Arial;FrnkGothITC Bk BT" w:hAnsi="Arial;FrnkGothITC Bk BT"/>
                <w:b w:val="false"/>
                <w:sz w:val="22"/>
                <w:szCs w:val="22"/>
              </w:rPr>
              <w:t>Insuficiência da oferta de bens e serviços públicos parcialmente devida ao baixo desempenho da máquina fazendária estadual na exploração do potencial tributário e na indução de maior eficiência e eficácia do gasto público.</w:t>
            </w:r>
          </w:p>
        </w:tc>
      </w:tr>
      <w:tr>
        <w:trPr>
          <w:cantSplit w:val="true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>
                <w:rFonts w:ascii="Arial;FrnkGothITC Bk BT" w:hAnsi="Arial;FrnkGothITC Bk BT" w:cs="Arial;FrnkGothITC Bk BT"/>
                <w:sz w:val="20"/>
              </w:rPr>
            </w:pPr>
            <w:r>
              <w:rPr>
                <w:rFonts w:cs="Arial;FrnkGothITC Bk BT" w:ascii="Arial;FrnkGothITC Bk BT" w:hAnsi="Arial;FrnkGothITC Bk BT"/>
                <w:bCs w:val="false"/>
                <w:sz w:val="20"/>
              </w:rPr>
              <w:t>A. INTEGRAÇÃO DA GESTÃO FAZENDÁRIA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  <w:t>Subcomponente 1- Aperfeiçoamento organizacional e da gestão estratégica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  <w:t>Equipe: Renato Villela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Perda de eficiência e desarticulação no planejamento, na tomada de decisão e na implementação das ações pelas diversas áreas da SEFAZ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Falta de visão sistêmica, para identificação de problemas e de soluções necessárias para a SEFAZ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1.1 – Modelo de Planejamento Organizacional implementado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bookmarkStart w:id="0" w:name="OLE_LINK1"/>
            <w:bookmarkEnd w:id="0"/>
            <w:r>
              <w:rPr>
                <w:rFonts w:cs="Arial;FrnkGothITC Bk BT" w:ascii="Arial;FrnkGothITC Bk BT" w:hAnsi="Arial;FrnkGothITC Bk BT"/>
              </w:rPr>
              <w:t>8 áreas (SUBREC, SUBFIN, CGE, AGE, SSEE, DGAF, ATI e RH) com plano de metas estabelecidas de acordo com o plano estratégic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Linha de Base: 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bookmarkStart w:id="1" w:name="OLE_LINK1"/>
            <w:bookmarkEnd w:id="1"/>
            <w:r>
              <w:rPr>
                <w:rFonts w:cs="Arial;FrnkGothITC Bk BT" w:ascii="Arial;FrnkGothITC Bk BT" w:hAnsi="Arial;FrnkGothITC Bk BT"/>
              </w:rPr>
              <w:t>Cumprimento de pelo menos xx% das metas estabelecidas para cada uma das 8 áreas da SEFAZ (SUBREC, SUBFIN, CGE, AGE, SSEE, DGAF, ATI e RH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Linha de Base: 0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color w:val="0070C0"/>
                <w:highlight w:val="yellow"/>
              </w:rPr>
            </w:pPr>
            <w:r>
              <w:rPr>
                <w:rFonts w:cs="Arial;FrnkGothITC Bk BT" w:ascii="Arial;FrnkGothITC Bk BT" w:hAnsi="Arial;FrnkGothITC Bk BT"/>
                <w:color w:val="0070C0"/>
                <w:highlight w:val="yellow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Inexistência de plano de ação estratégico na organização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highlight w:val="yellow"/>
              </w:rPr>
            </w:pPr>
            <w:r>
              <w:rPr>
                <w:rFonts w:cs="Arial;FrnkGothITC Bk BT" w:ascii="Arial;FrnkGothITC Bk BT" w:hAnsi="Arial;FrnkGothITC Bk BT"/>
                <w:highlight w:val="yellow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color w:val="0070C0"/>
                <w:highlight w:val="yellow"/>
              </w:rPr>
            </w:pPr>
            <w:r>
              <w:rPr>
                <w:rFonts w:cs="Arial;FrnkGothITC Bk BT" w:ascii="Arial;FrnkGothITC Bk BT" w:hAnsi="Arial;FrnkGothITC Bk BT"/>
                <w:color w:val="0070C0"/>
                <w:highlight w:val="yellow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Baixa capacidade de gerenciamento de projetos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hanging="0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color w:val="0070C0"/>
              </w:rPr>
            </w:pPr>
            <w:r>
              <w:rPr>
                <w:rFonts w:cs="Arial;FrnkGothITC Bk BT" w:ascii="Arial;FrnkGothITC Bk BT" w:hAnsi="Arial;FrnkGothITC Bk BT"/>
                <w:color w:val="0070C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FrnkGothITC Bk BT" w:ascii="Arial;FrnkGothITC Bk BT" w:hAnsi="Arial;FrnkGothITC Bk BT"/>
              </w:rPr>
              <w:t>Ineficiência dos processos organizacionais pela falta de visão de processos de negócio, de procedimentos padronizados e documentados, excesso de burocracia, e pouca segurança na tramitação de documentos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FrnkGothITC Bk BT" w:ascii="Arial;FrnkGothITC Bk BT" w:hAnsi="Arial;FrnkGothITC Bk BT"/>
              </w:rPr>
              <w:t xml:space="preserve">1.2 – Macro processos e principais processos organizacionais mapeados e aperfeiçoados, suportados por ferramenta de gestão de processo 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Xx Processos organizacionais mapeados e redesenhad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 xml:space="preserve">Xx Processos organizacionais com procedimentos manualizados e disponibilizados via </w:t>
            </w:r>
            <w:r>
              <w:rPr>
                <w:rFonts w:cs="Arial;FrnkGothITC Bk BT" w:ascii="Arial;FrnkGothITC Bk BT" w:hAnsi="Arial;FrnkGothITC Bk BT"/>
                <w:i/>
              </w:rPr>
              <w:t>web.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color w:val="0070C0"/>
                <w:highlight w:val="yellow"/>
              </w:rPr>
            </w:pPr>
            <w:r>
              <w:rPr>
                <w:rFonts w:cs="Arial;FrnkGothITC Bk BT" w:ascii="Arial;FrnkGothITC Bk BT" w:hAnsi="Arial;FrnkGothITC Bk BT"/>
                <w:color w:val="0070C0"/>
                <w:highlight w:val="yellow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Grande dependência do conhecimento tácito das pessoas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highlight w:val="yellow"/>
              </w:rPr>
            </w:pPr>
            <w:r>
              <w:rPr>
                <w:rFonts w:cs="Arial;FrnkGothITC Bk BT" w:ascii="Arial;FrnkGothITC Bk BT" w:hAnsi="Arial;FrnkGothITC Bk BT"/>
                <w:highlight w:val="yellow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color w:val="0070C0"/>
                <w:highlight w:val="yellow"/>
              </w:rPr>
            </w:pPr>
            <w:r>
              <w:rPr>
                <w:rFonts w:cs="Arial;FrnkGothITC Bk BT" w:ascii="Arial;FrnkGothITC Bk BT" w:hAnsi="Arial;FrnkGothITC Bk BT"/>
                <w:color w:val="0070C0"/>
                <w:highlight w:val="yellow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Baixa fundamentação para tomada de decisões e para o planejamento de médio e longo prazos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1.3 – Modelo de projeção econômico-fiscal de médio prazo utilizando métodos estatísticos e de mineração de dados implantado.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 xml:space="preserve">Resultados do modelo de projeções econômico-fiscais utilizados para elaboração da LDO, LOA e PPA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/>
            </w:pPr>
            <w:r>
              <w:rPr>
                <w:rFonts w:cs="Arial;FrnkGothITC Bk BT" w:ascii="Arial;FrnkGothITC Bk BT" w:hAnsi="Arial;FrnkGothITC Bk BT"/>
              </w:rPr>
              <w:t xml:space="preserve">Margem de erro das projeções de receita reduzida de xx% para yy%. 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color w:val="0070C0"/>
                <w:highlight w:val="yellow"/>
              </w:rPr>
            </w:pPr>
            <w:r>
              <w:rPr>
                <w:rFonts w:cs="Arial;FrnkGothITC Bk BT" w:ascii="Arial;FrnkGothITC Bk BT" w:hAnsi="Arial;FrnkGothITC Bk BT"/>
                <w:color w:val="0070C0"/>
                <w:highlight w:val="yellow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FrnkGothITC Bk BT" w:ascii="Arial;FrnkGothITC Bk BT" w:hAnsi="Arial;FrnkGothITC Bk BT"/>
              </w:rPr>
              <w:t xml:space="preserve">Monitoramento de </w:t>
            </w:r>
          </w:p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riscos fiscais incipiente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color w:val="0070C0"/>
              </w:rPr>
            </w:pPr>
            <w:r>
              <w:rPr>
                <w:rFonts w:cs="Arial;FrnkGothITC Bk BT" w:ascii="Arial;FrnkGothITC Bk BT" w:hAnsi="Arial;FrnkGothITC Bk BT"/>
                <w:color w:val="0070C0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color w:val="0070C0"/>
                <w:highlight w:val="yellow"/>
              </w:rPr>
            </w:pPr>
            <w:r>
              <w:rPr>
                <w:rFonts w:cs="Arial;FrnkGothITC Bk BT" w:ascii="Arial;FrnkGothITC Bk BT" w:hAnsi="Arial;FrnkGothITC Bk BT"/>
                <w:color w:val="0070C0"/>
                <w:highlight w:val="yellow"/>
              </w:rPr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  <w:t>Subcomponente 2- Cooperação interinstitucional nacional e internacional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  <w:t>Equipe: Renato Villel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 xml:space="preserve">Insuficiente participação nos processos de construção / manutenção de soluções nacionais para a administração fiscal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2.1 – Programa de Cooperação interinstitucional nacional e internacional implantad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/>
            </w:pPr>
            <w:r>
              <w:rPr>
                <w:rFonts w:cs="Arial;FrnkGothITC Bk BT" w:ascii="Arial;FrnkGothITC Bk BT" w:hAnsi="Arial;FrnkGothITC Bk BT"/>
              </w:rPr>
              <w:t>Participação do ERJ em xx% dos fóruns selecionados no Progra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Pelo menos 1 solução compartilhada adotada pela SEFAZ.</w:t>
            </w:r>
          </w:p>
        </w:tc>
      </w:tr>
      <w:tr>
        <w:trPr>
          <w:cantSplit w:val="true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sz w:val="20"/>
              </w:rPr>
            </w:pPr>
            <w:r>
              <w:rPr>
                <w:rFonts w:cs="Arial;FrnkGothITC Bk BT" w:ascii="Arial;FrnkGothITC Bk BT" w:hAnsi="Arial;FrnkGothITC Bk BT"/>
                <w:bCs w:val="false"/>
                <w:sz w:val="20"/>
              </w:rPr>
              <w:t>B. ADMINISTRAÇÃO TRIBUTÁRIA E CONTENCIOSO FISCAL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  <w:t>Subcomponente 3. Melhoria da eficiência e da eficácia da administração tributária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  <w:t>Equipe: Ricardo Pinheiro, Valéria Rezende, Thompson Neto, Sérgio Guimarães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Baixo aproveitamento do potencial de arrecadação do Estad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Baixo nível de confiabilidade e acessibilidade às informações do cadastro do ICMS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3.1 – Modelo de dados do cadastro de contribuintes do ICMS reestruturado e implantado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Relatório de inconsistências do cadastro implanta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Redução de x para y dias o tempo médio para abertura de inscrição no cadastro do ICMS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Excesso de burocracia nos processos de abertura, alterações e baixa de empresas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3" w:leader="none"/>
              </w:tabs>
              <w:snapToGrid w:val="false"/>
              <w:ind w:left="183" w:hanging="0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Dificuldade de manter as bases de dados de informações econômico-fiscais atualizadas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3.2 – Modelo de gestão das Informações econômico-fiscais implantado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Ampliação de x para y do número de fontes de informações utilizadas no planejamento da ação fisc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Aumento de x para y do número de ações fiscais geradas a partir das informações providas pela área de estudos econômico-fiscais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 xml:space="preserve">Deficiência dos mecanismos de tratamento de informações econômico-fiscais 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3" w:leader="none"/>
              </w:tabs>
              <w:snapToGrid w:val="false"/>
              <w:ind w:left="183" w:hanging="0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Baixa eficácia da ação fiscal, com precariedade dos instrumentos de planejamento fiscal e de seleção de contribuintes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3.3 – Modelo de planejamento, execução e controle de fiscalização de empresas definido e implantado.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Aumento de x para y do índice de acerto das ações fiscais planejad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Aumento de x% na arrecadação proveniente da ação fiscal planejada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Pouca disponibilidade de ferramentas e equipamentos de apoio à fiscalização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3" w:leader="none"/>
              </w:tabs>
              <w:snapToGrid w:val="false"/>
              <w:ind w:left="183" w:hanging="0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Deficiência no controle dos equipamentos Emissores de Cupom Fiscal – ECF  nas empresas de comércio varejista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3.4 – Sistema de controle de ECF implantad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Aumento de x% no número de ECF controlad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Aumento de y% na arrecadação proveniente do comércio varejista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Dispersão da gestão do lançamento e cobrança do Imposto sobre a Propriedade de Veículos Automotores Terrestres – IPVA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3.5 – Modelo de gestão do IPVA implantado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Sistema de Gestão de Cobrança do IPVA implantado na infraestrutura tecnológica da SEFA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Aumento de y% na arrecadação do IPVA proveniente das ações de cobrança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Inadimplência no pagamento do IPVA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Elevado número de mercadorias em trânsito não fiscalizadas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3.6 – Modelo de fiscalização de mercadorias em trânsito implantado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Adoção de pelo menos 1 solução piloto de fiscalização nas divis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Aumento de y% na arrecadação do ICMS proveniente das ações de fiscalização de mercadorias em trânsito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Deficiência na fiscalização interestadual de mercadorias sujeitas à substituição tributária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3" w:leader="none"/>
              </w:tabs>
              <w:snapToGrid w:val="false"/>
              <w:ind w:left="183" w:hanging="0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Deficiência na fiscalização de barreiras de trânsito de mercadorias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3" w:leader="none"/>
              </w:tabs>
              <w:snapToGrid w:val="false"/>
              <w:ind w:left="183" w:hanging="0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Dificuldade do contribuinte no cumprimento das obrigações tributárias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3.7 – Ampliação do atendimento eletrônico ao contribuinte via WEB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X novos serviços disponibilizados para o contribuinte via w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Atendimento presencial nas inspetorias reduzido em xx%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Deficiência dos mecanismos de atendimento ao contribuinte / cidadão.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3" w:leader="none"/>
              </w:tabs>
              <w:snapToGrid w:val="false"/>
              <w:ind w:left="183" w:hanging="0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Grande número de procedimentos realizados de forma manual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3" w:leader="none"/>
              </w:tabs>
              <w:snapToGrid w:val="false"/>
              <w:ind w:left="183" w:hanging="0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Dificuldade do cidadão na obtenção de informações sobre os serviços prestados pela SEFAZ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3.8 – Modelo de comunicação e orientação ao contribuinte / cidadão implantado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Relatório de gestão anual da Ouvidoria Fazendária publicado na w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Pelo menos x canais de comunicação com o cidadão / contribuinte disponibilizados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 xml:space="preserve">Insuficiência de canais de comunicação com o cidadão 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3" w:leader="none"/>
              </w:tabs>
              <w:snapToGrid w:val="false"/>
              <w:ind w:left="183" w:hanging="0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Falta de padronização e de método de resposta aos pedidos de orientação dos contribuintes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3" w:leader="none"/>
              </w:tabs>
              <w:snapToGrid w:val="false"/>
              <w:ind w:left="183" w:hanging="0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Inexistência de controle dos créditos acumulados (exportação, gratuidades, combustíveis, etc.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3.9 – Sistema de controle da Nota de Crédito implantad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100% da renúncia fiscal controlada</w:t>
            </w:r>
          </w:p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O processo de concessão de benefícios fiscais é manual e complexo, envolve a análise de extensa documentação em várias áreas da SEFAZ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3.10 – Modelo de gestão de concessão/renovação de benefícios fiscais implantado.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100% dos benefícios fiscais concedidos através de processo eletrôn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Redução para x dias no tempo médio de decisão sobre o pedido de concessão de benefícios fiscais.</w:t>
            </w:r>
          </w:p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Não existe padronização nas manifestações das diversas áreas sobre os benefícios fiscais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Ausência de registro dos critérios de concessão dos benefícios, e dimensionamento da renúncia fiscal.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jc w:val="both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FrnkGothITC Bk BT" w:ascii="Arial;FrnkGothITC Bk BT" w:hAnsi="Arial;FrnkGothITC Bk BT"/>
              </w:rPr>
              <w:t xml:space="preserve">Não existe verificação </w:t>
            </w:r>
            <w:r>
              <w:rPr>
                <w:rFonts w:cs="Arial;FrnkGothITC Bk BT" w:ascii="Arial;FrnkGothITC Bk BT" w:hAnsi="Arial;FrnkGothITC Bk BT"/>
                <w:i/>
              </w:rPr>
              <w:t>ex-post</w:t>
            </w:r>
            <w:r>
              <w:rPr>
                <w:rFonts w:cs="Arial;FrnkGothITC Bk BT" w:ascii="Arial;FrnkGothITC Bk BT" w:hAnsi="Arial;FrnkGothITC Bk BT"/>
              </w:rPr>
              <w:t xml:space="preserve"> da manutenção das condições de elegibilidade para continuidade dos benefícios.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jc w:val="both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Dificuldade na utilização e acesso à legislação pelo público interno e externo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3.11 – Modelo de gestão da Legislação tributária estadual implantado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Legislação tributária 100% consolidada e disponibilizada via w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Redução de x para y as consultas formais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A legislação tributária não está atualizada nem consolidada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 xml:space="preserve">Falta de controle e de padronização dos processos administrativos tributários – PAT 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3.12 - Processo administrativo tributário eletrônico implantado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Tempo médio entre a recepção da impugnação/recurso e da decisão, reduzido para 180 di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100% das decisões disponibilizadas via w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Interface com o sistema da PGE implantada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Tempo excessivo de decisão do contencioso administrativo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Pouca integração entre a informação relativa ao contencioso administrativo e judicial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  <w:t>Subcomponente 4- Aperfeiçoamento da gestão do cadastro e implantação do sistema público de escrituração digital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  <w:t>Equipe: Grupo NEMA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Deficiência de informações econômico-fiscais, com excesso/superposição de informações prestadas pelo contribuinte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4.1 - Infraestrutura de TI para viabilizar a implantação da NF-e, SPED (Contábil e Fiscal) e CSN, disponibilizada (Contrapartida PMAE)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Capacidade de armazenamento e tratamento dos dados relacionados ao SPED expandida em 250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Acesso à informação da NF dos segmentos adesos ao SPED diminui de 1 mês para tempo real permitindo auditoria eletrônica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  <w:t>Subcomponente 5- Melhoria da eficiência e da eficácia da administração do contencioso fiscal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  <w:t>Equipe: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snapToGrid w:val="false"/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>
          <w:cantSplit w:val="true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sz w:val="20"/>
              </w:rPr>
            </w:pPr>
            <w:r>
              <w:rPr>
                <w:rFonts w:cs="Arial;FrnkGothITC Bk BT" w:ascii="Arial;FrnkGothITC Bk BT" w:hAnsi="Arial;FrnkGothITC Bk BT"/>
                <w:bCs w:val="false"/>
                <w:sz w:val="20"/>
              </w:rPr>
              <w:t>C. ADMINISTRAÇÃO FINANCEIRA, PATRIMONIAL E CONTROLE INTERNO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  <w:t>Subcomponente 6- Melhoria da eficiência e da eficácia da administração financeira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  <w:t xml:space="preserve">Equipe: Nestor Andrade, Eugenio Machado, George Santoro, Marcelo Saintive, Scheila Mello 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Deficiência da gestão orçamentária, financeira e patrimonial; no controle interno e na transparênci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Não há integração entre as diversas fases do processo orçamentário: orçamento, arrecadação, finanças, patrimônio, folha de pagamento, compras e contabilidade. Sendo que parte da apropriação da receita é manual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6.1 – Modelo de gestão da execução orçamentária, financeira e patrimonial implantado (integrado com os demais sistemas do Estado e com a rede bancária)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 xml:space="preserve">100% da receita contabilizada automaticament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Tempo necessário para fechamento dos registros contábeis no mês reduzido de 15 para 5 di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100% dos registros contábeis relativos à bens móveis e imóveis, contratos e convênios obtidos por meio eletrôn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 xml:space="preserve">Tempo de elaboração do fluxo de caixa reduzido de 1 dia para </w:t>
            </w:r>
            <w:r>
              <w:rPr>
                <w:rFonts w:cs="Arial;FrnkGothITC Bk BT" w:ascii="Arial;FrnkGothITC Bk BT" w:hAnsi="Arial;FrnkGothITC Bk BT"/>
                <w:i/>
              </w:rPr>
              <w:t>on l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  <w:strike/>
              </w:rPr>
            </w:pPr>
            <w:r>
              <w:rPr>
                <w:rFonts w:cs="Arial;FrnkGothITC Bk BT" w:ascii="Arial;FrnkGothITC Bk BT" w:hAnsi="Arial;FrnkGothITC Bk BT"/>
              </w:rPr>
              <w:t xml:space="preserve">100% dos precatórios controlados com informações disponibilizadas </w:t>
            </w:r>
            <w:r>
              <w:rPr>
                <w:rFonts w:cs="Arial;FrnkGothITC Bk BT" w:ascii="Arial;FrnkGothITC Bk BT" w:hAnsi="Arial;FrnkGothITC Bk BT"/>
                <w:i/>
              </w:rPr>
              <w:t>on line</w:t>
            </w:r>
            <w:r>
              <w:rPr>
                <w:rFonts w:cs="Arial;FrnkGothITC Bk BT" w:ascii="Arial;FrnkGothITC Bk BT" w:hAnsi="Arial;FrnkGothITC Bk BT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100% da dívida pública das administrações direta e indireta controlada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</w:rPr>
            </w:pPr>
            <w:r>
              <w:rPr>
                <w:rFonts w:cs="Arial;FrnkGothITC Bk BT" w:ascii="Arial;FrnkGothITC Bk BT" w:hAnsi="Arial;FrnkGothITC Bk BT"/>
                <w:b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Pouca disponibilidade de informação gerencial para tomada de decisão.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</w:rPr>
            </w:pPr>
            <w:r>
              <w:rPr>
                <w:rFonts w:cs="Arial;FrnkGothITC Bk BT" w:ascii="Arial;FrnkGothITC Bk BT" w:hAnsi="Arial;FrnkGothITC Bk BT"/>
                <w:b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</w:rPr>
            </w:pPr>
            <w:r>
              <w:rPr>
                <w:rFonts w:cs="Arial;FrnkGothITC Bk BT" w:ascii="Arial;FrnkGothITC Bk BT" w:hAnsi="Arial;FrnkGothITC Bk BT"/>
                <w:b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</w:rPr>
            </w:pPr>
            <w:r>
              <w:rPr>
                <w:rFonts w:cs="Arial;FrnkGothITC Bk BT" w:ascii="Arial;FrnkGothITC Bk BT" w:hAnsi="Arial;FrnkGothITC Bk BT"/>
                <w:b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Inconsistência nas informações relativas à gestão de contratos e convênios.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</w:rPr>
            </w:pPr>
            <w:r>
              <w:rPr>
                <w:rFonts w:cs="Arial;FrnkGothITC Bk BT" w:ascii="Arial;FrnkGothITC Bk BT" w:hAnsi="Arial;FrnkGothITC Bk BT"/>
                <w:b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</w:rPr>
            </w:pPr>
            <w:r>
              <w:rPr>
                <w:rFonts w:cs="Arial;FrnkGothITC Bk BT" w:ascii="Arial;FrnkGothITC Bk BT" w:hAnsi="Arial;FrnkGothITC Bk BT"/>
                <w:b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</w:rPr>
            </w:pPr>
            <w:r>
              <w:rPr>
                <w:rFonts w:cs="Arial;FrnkGothITC Bk BT" w:ascii="Arial;FrnkGothITC Bk BT" w:hAnsi="Arial;FrnkGothITC Bk BT"/>
                <w:b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As informações necessárias para a elaboração do fluxo de caixa não são obtidas de forma automática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hanging="0"/>
              <w:rPr>
                <w:rFonts w:ascii="Arial;FrnkGothITC Bk BT" w:hAnsi="Arial;FrnkGothITC Bk BT" w:cs="Arial;FrnkGothITC Bk BT"/>
                <w:i/>
                <w:i/>
              </w:rPr>
            </w:pPr>
            <w:r>
              <w:rPr>
                <w:rFonts w:cs="Arial;FrnkGothITC Bk BT" w:ascii="Arial;FrnkGothITC Bk BT" w:hAnsi="Arial;FrnkGothITC Bk BT"/>
                <w:i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  <w:i/>
                <w:i/>
              </w:rPr>
            </w:pPr>
            <w:r>
              <w:rPr>
                <w:rFonts w:cs="Arial;FrnkGothITC Bk BT" w:ascii="Arial;FrnkGothITC Bk BT" w:hAnsi="Arial;FrnkGothITC Bk BT"/>
                <w:b/>
                <w:i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Deficiência na gestão dos precatórios, envolvendo SEFAZ, PGE e TJRJ, inexistindo base única no ERJ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hanging="0"/>
              <w:rPr>
                <w:rFonts w:ascii="Arial;FrnkGothITC Bk BT" w:hAnsi="Arial;FrnkGothITC Bk BT" w:cs="Arial;FrnkGothITC Bk BT"/>
                <w:i/>
                <w:i/>
              </w:rPr>
            </w:pPr>
            <w:r>
              <w:rPr>
                <w:rFonts w:cs="Arial;FrnkGothITC Bk BT" w:ascii="Arial;FrnkGothITC Bk BT" w:hAnsi="Arial;FrnkGothITC Bk BT"/>
                <w:i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  <w:i/>
                <w:i/>
              </w:rPr>
            </w:pPr>
            <w:r>
              <w:rPr>
                <w:rFonts w:cs="Arial;FrnkGothITC Bk BT" w:ascii="Arial;FrnkGothITC Bk BT" w:hAnsi="Arial;FrnkGothITC Bk BT"/>
                <w:b/>
                <w:i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 xml:space="preserve">Metas físicas do PPA não são acompanhadas pelo sistema de administração financeira 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strike/>
              </w:rPr>
            </w:pPr>
            <w:r>
              <w:rPr>
                <w:rFonts w:cs="Arial;FrnkGothITC Bk BT" w:ascii="Arial;FrnkGothITC Bk BT" w:hAnsi="Arial;FrnkGothITC Bk BT"/>
                <w:strike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strike/>
              </w:rPr>
            </w:pPr>
            <w:r>
              <w:rPr>
                <w:rFonts w:cs="Arial;FrnkGothITC Bk BT" w:ascii="Arial;FrnkGothITC Bk BT" w:hAnsi="Arial;FrnkGothITC Bk BT"/>
                <w:strike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  <w:strike/>
              </w:rPr>
            </w:pPr>
            <w:r>
              <w:rPr>
                <w:rFonts w:cs="Arial;FrnkGothITC Bk BT" w:ascii="Arial;FrnkGothITC Bk BT" w:hAnsi="Arial;FrnkGothITC Bk BT"/>
                <w:b/>
                <w:strike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Os contratos da dívida pública da administração indireta são acompanhados através de planilhas eletrônicas alimentadas por informações repassadas intempestivamente.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strike/>
              </w:rPr>
            </w:pPr>
            <w:r>
              <w:rPr>
                <w:rFonts w:cs="Arial;FrnkGothITC Bk BT" w:ascii="Arial;FrnkGothITC Bk BT" w:hAnsi="Arial;FrnkGothITC Bk BT"/>
                <w:strike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strike/>
              </w:rPr>
            </w:pPr>
            <w:r>
              <w:rPr>
                <w:rFonts w:cs="Arial;FrnkGothITC Bk BT" w:ascii="Arial;FrnkGothITC Bk BT" w:hAnsi="Arial;FrnkGothITC Bk BT"/>
                <w:strike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  <w:strike/>
              </w:rPr>
            </w:pPr>
            <w:r>
              <w:rPr>
                <w:rFonts w:cs="Arial;FrnkGothITC Bk BT" w:ascii="Arial;FrnkGothITC Bk BT" w:hAnsi="Arial;FrnkGothITC Bk BT"/>
                <w:b/>
                <w:strike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Os custos dos serviços públicos não são mensurados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6.2 – Modelo de apropriação dos custos definid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Modelo de apropriação dos custos definido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</w:rPr>
            </w:pPr>
            <w:r>
              <w:rPr>
                <w:rFonts w:cs="Arial;FrnkGothITC Bk BT" w:ascii="Arial;FrnkGothITC Bk BT" w:hAnsi="Arial;FrnkGothITC Bk BT"/>
                <w:b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 xml:space="preserve">A legislação está desatualizada e obriga a utilização de procedimentos arcaicos e ineficientes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6.3 – Projeto de Lei de Administração Financeira e demais instrumentos legais elaborados</w:t>
            </w:r>
          </w:p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 xml:space="preserve">Projeto de Lei de Administração Financeira elaborado e encaminhado à ALERJ 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  <w:t>Subcomponente 7- Melhoria da eficiência e da eficácia da administração de material e de patrimônio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  <w:t xml:space="preserve">Equipe: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</w:rPr>
            </w:pPr>
            <w:r>
              <w:rPr>
                <w:rFonts w:cs="Arial;FrnkGothITC Bk BT" w:ascii="Arial;FrnkGothITC Bk BT" w:hAnsi="Arial;FrnkGothITC Bk BT"/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</w:rPr>
            </w:pPr>
            <w:r>
              <w:rPr>
                <w:rFonts w:cs="Arial;FrnkGothITC Bk BT" w:ascii="Arial;FrnkGothITC Bk BT" w:hAnsi="Arial;FrnkGothITC Bk BT"/>
                <w:b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hanging="0"/>
              <w:rPr>
                <w:rFonts w:ascii="Arial;FrnkGothITC Bk BT" w:hAnsi="Arial;FrnkGothITC Bk BT" w:cs="Arial;FrnkGothITC Bk BT"/>
                <w:b/>
                <w:b/>
              </w:rPr>
            </w:pPr>
            <w:r>
              <w:rPr>
                <w:rFonts w:cs="Arial;FrnkGothITC Bk BT" w:ascii="Arial;FrnkGothITC Bk BT" w:hAnsi="Arial;FrnkGothITC Bk BT"/>
                <w:b/>
              </w:rPr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  <w:t>Subcomponente 8- Aperfeiçoamento dos mecanismos de auditoria e controle interno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  <w:t>Equipe: Eugênio Machado, Rui Chagas, Robson Oliveira e Teresa Nascimento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A metodologia de planejamento e execução de auditoria governamental é deficiente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8.1 – Modelo de Gestão do Controle Interno do Estado atualizado</w:t>
            </w:r>
          </w:p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100% dos órgãos setoriais de auditoria utilizando o sistema informatizado para monitoramento e controle de suas atividad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/>
            </w:pPr>
            <w:r>
              <w:rPr>
                <w:rFonts w:cs="Arial;FrnkGothITC Bk BT" w:ascii="Arial;FrnkGothITC Bk BT" w:hAnsi="Arial;FrnkGothITC Bk BT"/>
              </w:rPr>
              <w:t xml:space="preserve">Prazo médio de permanência na AGE de processos de prestação de contas de ordenadores de despesa, reduzidos de 80 para xx dias.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25% dos projetos estratégicos prioritários definidos no Plano Estratégico vigente do Estado do Rio de Janeiro auditados anualmente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color w:val="0000FF"/>
              </w:rPr>
            </w:pPr>
            <w:r>
              <w:rPr>
                <w:rFonts w:cs="Arial;FrnkGothITC Bk BT" w:ascii="Arial;FrnkGothITC Bk BT" w:hAnsi="Arial;FrnkGothITC Bk BT"/>
                <w:color w:val="0000FF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Baixa eficácia dos processos de auditoria governamental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color w:val="0000FF"/>
              </w:rPr>
            </w:pPr>
            <w:r>
              <w:rPr>
                <w:rFonts w:cs="Arial;FrnkGothITC Bk BT" w:ascii="Arial;FrnkGothITC Bk BT" w:hAnsi="Arial;FrnkGothITC Bk BT"/>
                <w:color w:val="0000FF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Demora na obtenção das informações necessárias para planejamento da auditoria.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color w:val="0000FF"/>
              </w:rPr>
            </w:pPr>
            <w:r>
              <w:rPr>
                <w:rFonts w:cs="Arial;FrnkGothITC Bk BT" w:ascii="Arial;FrnkGothITC Bk BT" w:hAnsi="Arial;FrnkGothITC Bk BT"/>
                <w:color w:val="0000FF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Deficiência na comunicação entre a AGE e as auditorias setoriais.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>
          <w:cantSplit w:val="true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sz w:val="20"/>
              </w:rPr>
            </w:pPr>
            <w:r>
              <w:rPr>
                <w:rFonts w:cs="Arial;FrnkGothITC Bk BT" w:ascii="Arial;FrnkGothITC Bk BT" w:hAnsi="Arial;FrnkGothITC Bk BT"/>
                <w:bCs w:val="false"/>
                <w:sz w:val="20"/>
              </w:rPr>
              <w:t>D. GESTÃO DE RECURSOS FAZENDÁRIOS CORPORATIVOS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  <w:t>Subcomponente 9. Aperfeiçoamento dos mecanismos de transparência e comunicação com a sociedade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  <w:t>Equipe: Lúcia Figueired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Atendimento insatisfatório das demandas internas e externas dirigidas à SEFAZ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Pouco conhecimento da sociedade sobre direitos e deveres relativos aos temas tributários e fiscais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9.1 - Programa de Educação Fiscal disseminado como política pública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9 municípios atendidos por ações de educação fisc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Aumento do número de acessos de x para y ao site da Educação Fiscal.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  <w:t>Subcomponente 10. Modernização da gestão e aperfeiçoamento dos serviços de tecnologia da informação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  <w:t>Equipe: Scheila Mello, Bruno Lemos, Bruno Muniz e Ricardo Góes</w:t>
            </w:r>
          </w:p>
        </w:tc>
      </w:tr>
      <w:tr>
        <w:trPr>
          <w:trHeight w:val="52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eastAsia="Arial;FrnkGothITC Bk BT" w:cs="Arial;FrnkGothITC Bk BT" w:ascii="Arial;FrnkGothITC Bk BT" w:hAnsi="Arial;FrnkGothITC Bk BT"/>
              </w:rPr>
              <w:t xml:space="preserve"> </w:t>
            </w:r>
            <w:r>
              <w:rPr>
                <w:rFonts w:cs="Arial;FrnkGothITC Bk BT" w:ascii="Arial;FrnkGothITC Bk BT" w:hAnsi="Arial;FrnkGothITC Bk BT"/>
              </w:rPr>
              <w:t>Atendimento insatisfatório das demandas internas e externas dirigidas à SEFAZ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Obsolescência e desempenho insuficiente de equipamentos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 xml:space="preserve">10.1 – Modelo de gestão de TI elaborado e implantado </w:t>
            </w:r>
          </w:p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 xml:space="preserve">Ambiente computacional ampliado em 40%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Produtividade final dos projetos de TI aumentada em 50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 xml:space="preserve">Tempo médio de atendimento ao usuário reduzido em 30% </w:t>
            </w:r>
          </w:p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  <w:color w:val="0070C0"/>
              </w:rPr>
            </w:pPr>
            <w:r>
              <w:rPr>
                <w:rFonts w:cs="Arial;FrnkGothITC Bk BT" w:ascii="Arial;FrnkGothITC Bk BT" w:hAnsi="Arial;FrnkGothITC Bk BT"/>
                <w:b/>
                <w:color w:val="0070C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Pouca orientação estratégica para as demandas de TI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3" w:leader="none"/>
              </w:tabs>
              <w:snapToGrid w:val="false"/>
              <w:ind w:left="183" w:hanging="0"/>
              <w:rPr>
                <w:rFonts w:ascii="Arial;FrnkGothITC Bk BT" w:hAnsi="Arial;FrnkGothITC Bk BT" w:cs="Arial;FrnkGothITC Bk BT"/>
                <w:color w:val="0070C0"/>
              </w:rPr>
            </w:pPr>
            <w:r>
              <w:rPr>
                <w:rFonts w:cs="Arial;FrnkGothITC Bk BT" w:ascii="Arial;FrnkGothITC Bk BT" w:hAnsi="Arial;FrnkGothITC Bk BT"/>
                <w:color w:val="0070C0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  <w:color w:val="0070C0"/>
              </w:rPr>
            </w:pPr>
            <w:r>
              <w:rPr>
                <w:rFonts w:cs="Arial;FrnkGothITC Bk BT" w:ascii="Arial;FrnkGothITC Bk BT" w:hAnsi="Arial;FrnkGothITC Bk BT"/>
                <w:b/>
                <w:color w:val="0070C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 xml:space="preserve">Os procedimentos de suporte ao usuário não são padronizados e carecem de metodologia 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3" w:leader="none"/>
              </w:tabs>
              <w:snapToGrid w:val="false"/>
              <w:ind w:left="183" w:hanging="0"/>
              <w:rPr>
                <w:rFonts w:ascii="Arial;FrnkGothITC Bk BT" w:hAnsi="Arial;FrnkGothITC Bk BT" w:cs="Arial;FrnkGothITC Bk BT"/>
                <w:strike/>
                <w:color w:val="0070C0"/>
              </w:rPr>
            </w:pPr>
            <w:r>
              <w:rPr>
                <w:rFonts w:cs="Arial;FrnkGothITC Bk BT" w:ascii="Arial;FrnkGothITC Bk BT" w:hAnsi="Arial;FrnkGothITC Bk BT"/>
                <w:strike/>
                <w:color w:val="0070C0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  <w:strike/>
                <w:color w:val="0070C0"/>
              </w:rPr>
            </w:pPr>
            <w:r>
              <w:rPr>
                <w:rFonts w:cs="Arial;FrnkGothITC Bk BT" w:ascii="Arial;FrnkGothITC Bk BT" w:hAnsi="Arial;FrnkGothITC Bk BT"/>
                <w:b/>
                <w:strike/>
                <w:color w:val="0070C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Dificuldade de dimensionamento dos projetos de desenvolvimento de software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3" w:leader="none"/>
              </w:tabs>
              <w:snapToGrid w:val="false"/>
              <w:ind w:left="183" w:hanging="0"/>
              <w:rPr>
                <w:rFonts w:ascii="Arial;FrnkGothITC Bk BT" w:hAnsi="Arial;FrnkGothITC Bk BT" w:cs="Arial;FrnkGothITC Bk BT"/>
                <w:strike/>
                <w:color w:val="0070C0"/>
              </w:rPr>
            </w:pPr>
            <w:r>
              <w:rPr>
                <w:rFonts w:cs="Arial;FrnkGothITC Bk BT" w:ascii="Arial;FrnkGothITC Bk BT" w:hAnsi="Arial;FrnkGothITC Bk BT"/>
                <w:strike/>
                <w:color w:val="0070C0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  <w:strike/>
                <w:color w:val="0070C0"/>
              </w:rPr>
            </w:pPr>
            <w:r>
              <w:rPr>
                <w:rFonts w:cs="Arial;FrnkGothITC Bk BT" w:ascii="Arial;FrnkGothITC Bk BT" w:hAnsi="Arial;FrnkGothITC Bk BT"/>
                <w:b/>
                <w:strike/>
                <w:color w:val="0070C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Inadequação na gestão de risco da informação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3" w:leader="none"/>
              </w:tabs>
              <w:snapToGrid w:val="false"/>
              <w:ind w:left="183" w:hanging="0"/>
              <w:rPr>
                <w:rFonts w:ascii="Arial;FrnkGothITC Bk BT" w:hAnsi="Arial;FrnkGothITC Bk BT" w:cs="Arial;FrnkGothITC Bk BT"/>
                <w:strike/>
                <w:color w:val="0070C0"/>
              </w:rPr>
            </w:pPr>
            <w:r>
              <w:rPr>
                <w:rFonts w:cs="Arial;FrnkGothITC Bk BT" w:ascii="Arial;FrnkGothITC Bk BT" w:hAnsi="Arial;FrnkGothITC Bk BT"/>
                <w:strike/>
                <w:color w:val="0070C0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  <w:strike/>
                <w:color w:val="0070C0"/>
              </w:rPr>
            </w:pPr>
            <w:r>
              <w:rPr>
                <w:rFonts w:cs="Arial;FrnkGothITC Bk BT" w:ascii="Arial;FrnkGothITC Bk BT" w:hAnsi="Arial;FrnkGothITC Bk BT"/>
                <w:b/>
                <w:strike/>
                <w:color w:val="0070C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 xml:space="preserve">Inadequação da arquitetura de sistemas 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10.2 - Arquitetura de sistemas voltada para serviços (SOA) implantada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3" w:leader="none"/>
              </w:tabs>
              <w:ind w:left="213" w:hanging="200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Redução do tempo de   desenvolvimento de sistemas em xx%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213" w:leader="none"/>
              </w:tabs>
              <w:ind w:left="213" w:hanging="200"/>
              <w:rPr>
                <w:rFonts w:ascii="Arial;FrnkGothITC Bk BT" w:hAnsi="Arial;FrnkGothITC Bk BT" w:cs="Arial;FrnkGothITC Bk BT"/>
                <w:color w:val="FF0000"/>
              </w:rPr>
            </w:pPr>
            <w:r>
              <w:rPr>
                <w:rFonts w:cs="Arial;FrnkGothITC Bk BT" w:ascii="Arial;FrnkGothITC Bk BT" w:hAnsi="Arial;FrnkGothITC Bk BT"/>
              </w:rPr>
              <w:t>Uniformidade e integridade das informações aumentada em 60%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  <w:color w:val="FF0000"/>
              </w:rPr>
            </w:pPr>
            <w:r>
              <w:rPr>
                <w:rFonts w:cs="Arial;FrnkGothITC Bk BT" w:ascii="Arial;FrnkGothITC Bk BT" w:hAnsi="Arial;FrnkGothITC Bk BT"/>
                <w:b/>
                <w:color w:val="FF000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Dificuldade de integração da informação entre os sistemas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3" w:leader="none"/>
              </w:tabs>
              <w:snapToGrid w:val="false"/>
              <w:ind w:left="183" w:hanging="0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b/>
                <w:b/>
              </w:rPr>
            </w:pPr>
            <w:r>
              <w:rPr>
                <w:rFonts w:cs="Arial;FrnkGothITC Bk BT" w:ascii="Arial;FrnkGothITC Bk BT" w:hAnsi="Arial;FrnkGothITC Bk BT"/>
                <w:b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 xml:space="preserve">Obsolescência das tecnologias de desenvolvimento de sistemas 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3" w:leader="none"/>
              </w:tabs>
              <w:snapToGrid w:val="false"/>
              <w:ind w:left="183" w:hanging="0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  <w:t>Subcomponente 11.  Aperfeiçoamento da gestão de Recursos Humanos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  <w:t>Equipe: Renato Villela e Leo Salgado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Atendimento insatisfatório das demandas internas e externas dirigidas à SEFAZ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Servidores pouco preparados para o exercício de suas funções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11.1 - Programa de Gerenciamento de Talentos e de Educação e Formação Continuadas implantado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xx% dos servidores da SEFAZ com o mínimo de yy horas de treinamento oferecidas pelo Projeto de acordo com as prioridades da SEFAZ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100% dos servidores da SEFAZ com talentos mapeados e cadastrados.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rPr>
                <w:rFonts w:ascii="Arial;FrnkGothITC Bk BT" w:hAnsi="Arial;FrnkGothITC Bk BT" w:cs="Arial;FrnkGothITC Bk BT"/>
                <w:color w:val="0070C0"/>
              </w:rPr>
            </w:pPr>
            <w:r>
              <w:rPr>
                <w:rFonts w:cs="Arial;FrnkGothITC Bk BT" w:ascii="Arial;FrnkGothITC Bk BT" w:hAnsi="Arial;FrnkGothITC Bk BT"/>
                <w:color w:val="0070C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Baixa qualidade / disponibilidade da informação para suporte ao processo de desenvolvimento de talentos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color w:val="0070C0"/>
              </w:rPr>
            </w:pPr>
            <w:r>
              <w:rPr>
                <w:rFonts w:cs="Arial;FrnkGothITC Bk BT" w:ascii="Arial;FrnkGothITC Bk BT" w:hAnsi="Arial;FrnkGothITC Bk BT"/>
                <w:color w:val="0070C0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3" w:leader="none"/>
              </w:tabs>
              <w:snapToGrid w:val="false"/>
              <w:ind w:left="183" w:hanging="0"/>
              <w:rPr>
                <w:rFonts w:ascii="Arial;FrnkGothITC Bk BT" w:hAnsi="Arial;FrnkGothITC Bk BT" w:cs="Arial;FrnkGothITC Bk BT"/>
                <w:color w:val="0070C0"/>
              </w:rPr>
            </w:pPr>
            <w:r>
              <w:rPr>
                <w:rFonts w:cs="Arial;FrnkGothITC Bk BT" w:ascii="Arial;FrnkGothITC Bk BT" w:hAnsi="Arial;FrnkGothITC Bk BT"/>
                <w:color w:val="0070C0"/>
              </w:rPr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  <w:t>Subcomponente 12.  Fortalecimento da gestão do conhecimento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Arial;FrnkGothITC Bk BT" w:hAnsi="Arial;FrnkGothITC Bk BT" w:cs="Arial;FrnkGothITC Bk BT"/>
                <w:b/>
                <w:b/>
                <w:color w:val="0000FF"/>
              </w:rPr>
            </w:pPr>
            <w:r>
              <w:rPr>
                <w:rFonts w:cs="Arial;FrnkGothITC Bk BT" w:ascii="Arial;FrnkGothITC Bk BT" w:hAnsi="Arial;FrnkGothITC Bk BT"/>
                <w:b/>
                <w:color w:val="0000FF"/>
              </w:rPr>
              <w:t>Equipe: Renato Villela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Atendimento insatisfatório das demandas internas e externas dirigidas à SEFAZ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Dificuldades na obtenção de informações externas necessárias à execução de tarefas por parte dos servidores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12.1 – Biblioteca física e virtual implantada</w:t>
            </w:r>
          </w:p>
          <w:p>
            <w:pPr>
              <w:pStyle w:val="Normal"/>
              <w:rPr>
                <w:rFonts w:ascii="Arial;FrnkGothITC Bk BT" w:hAnsi="Arial;FrnkGothITC Bk BT" w:eastAsia="Arial;FrnkGothITC Bk BT" w:cs="Arial;FrnkGothITC Bk BT"/>
              </w:rPr>
            </w:pPr>
            <w:r>
              <w:rPr>
                <w:rFonts w:eastAsia="Arial;FrnkGothITC Bk BT" w:cs="Arial;FrnkGothITC Bk BT" w:ascii="Arial;FrnkGothITC Bk BT" w:hAnsi="Arial;FrnkGothITC Bk BT"/>
              </w:rPr>
              <w:t xml:space="preserve">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58" w:leader="none"/>
              </w:tabs>
              <w:ind w:left="358" w:hanging="2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Aquisição de assinaturas de xx periódicos e yy bases de dados econômico-fiscai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58" w:leader="none"/>
              </w:tabs>
              <w:ind w:left="358" w:hanging="2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100% da informação adquirida em meio eletrônico disponibilizada para os usuários internos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FrnkGothITC Bk BT" w:hAnsi="Arial;FrnkGothITC Bk BT" w:cs="Arial;FrnkGothITC Bk BT"/>
                <w:color w:val="0070C0"/>
              </w:rPr>
            </w:pPr>
            <w:r>
              <w:rPr>
                <w:rFonts w:cs="Arial;FrnkGothITC Bk BT" w:ascii="Arial;FrnkGothITC Bk BT" w:hAnsi="Arial;FrnkGothITC Bk BT"/>
                <w:color w:val="0070C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 xml:space="preserve">Deficiência na comunicação interna 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12.2 – Modelo de comunicação interna implantad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58" w:leader="none"/>
              </w:tabs>
              <w:ind w:left="358" w:hanging="2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>Pelo menos 2 novos canais de comunicação interna implantado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58" w:leader="none"/>
              </w:tabs>
              <w:ind w:left="358" w:hanging="283"/>
              <w:rPr>
                <w:rFonts w:ascii="Arial;FrnkGothITC Bk BT" w:hAnsi="Arial;FrnkGothITC Bk BT" w:cs="Arial;FrnkGothITC Bk BT"/>
              </w:rPr>
            </w:pPr>
            <w:r>
              <w:rPr>
                <w:rFonts w:cs="Arial;FrnkGothITC Bk BT" w:ascii="Arial;FrnkGothITC Bk BT" w:hAnsi="Arial;FrnkGothITC Bk BT"/>
              </w:rPr>
              <w:t xml:space="preserve">Aumento de x% para y% no número de servidores satisfeitos com a comunicação interna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135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FrnkGothITC Bk BT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;FrnkGothITC Bk BT" w:ascii="Arial;FrnkGothITC Bk BT" w:hAnsi="Arial;FrnkGothITC Bk BT"/>
      </w:rPr>
      <w:fldChar w:fldCharType="begin"/>
    </w:r>
    <w:r>
      <w:rPr>
        <w:rStyle w:val="PageNumber"/>
        <w:rFonts w:cs="Arial;FrnkGothITC Bk BT" w:ascii="Arial;FrnkGothITC Bk BT" w:hAnsi="Arial;FrnkGothITC Bk BT"/>
      </w:rPr>
      <w:instrText xml:space="preserve"> FILENAME </w:instrText>
    </w:r>
    <w:r>
      <w:rPr>
        <w:rStyle w:val="PageNumber"/>
        <w:rFonts w:cs="Arial;FrnkGothITC Bk BT" w:ascii="Arial;FrnkGothITC Bk BT" w:hAnsi="Arial;FrnkGothITC Bk BT"/>
      </w:rPr>
      <w:fldChar w:fldCharType="separate"/>
    </w:r>
    <w:r>
      <w:rPr>
        <w:rStyle w:val="PageNumber"/>
        <w:rFonts w:cs="Arial;FrnkGothITC Bk BT" w:ascii="Arial;FrnkGothITC Bk BT" w:hAnsi="Arial;FrnkGothITC Bk BT"/>
      </w:rPr>
      <w:t>input.doc</w:t>
    </w:r>
    <w:r>
      <w:rPr>
        <w:rStyle w:val="PageNumber"/>
        <w:rFonts w:cs="Arial;FrnkGothITC Bk BT" w:ascii="Arial;FrnkGothITC Bk BT" w:hAnsi="Arial;FrnkGothITC Bk BT"/>
      </w:rPr>
      <w:fldChar w:fldCharType="end"/>
    </w:r>
    <w:r>
      <w:rPr>
        <w:rStyle w:val="PageNumber"/>
        <w:rFonts w:cs="Arial;FrnkGothITC Bk BT" w:ascii="Arial;FrnkGothITC Bk BT" w:hAnsi="Arial;FrnkGothITC Bk BT"/>
      </w:rPr>
      <w:tab/>
      <w:t>Página</w:t>
      <w:tab/>
    </w:r>
    <w:r>
      <w:rPr>
        <w:rStyle w:val="PageNumber"/>
        <w:rFonts w:cs="Arial;FrnkGothITC Bk BT" w:ascii="Arial;FrnkGothITC Bk BT" w:hAnsi="Arial;FrnkGothITC Bk BT"/>
      </w:rPr>
      <w:fldChar w:fldCharType="begin"/>
    </w:r>
    <w:r>
      <w:rPr>
        <w:rStyle w:val="PageNumber"/>
        <w:rFonts w:cs="Arial;FrnkGothITC Bk BT" w:ascii="Arial;FrnkGothITC Bk BT" w:hAnsi="Arial;FrnkGothITC Bk BT"/>
      </w:rPr>
      <w:instrText xml:space="preserve"> PAGE </w:instrText>
    </w:r>
    <w:r>
      <w:rPr>
        <w:rStyle w:val="PageNumber"/>
        <w:rFonts w:cs="Arial;FrnkGothITC Bk BT" w:ascii="Arial;FrnkGothITC Bk BT" w:hAnsi="Arial;FrnkGothITC Bk BT"/>
      </w:rPr>
      <w:fldChar w:fldCharType="separate"/>
    </w:r>
    <w:r>
      <w:rPr>
        <w:rStyle w:val="PageNumber"/>
        <w:rFonts w:cs="Arial;FrnkGothITC Bk BT" w:ascii="Arial;FrnkGothITC Bk BT" w:hAnsi="Arial;FrnkGothITC Bk BT"/>
      </w:rPr>
      <w:t>10</w:t>
    </w:r>
    <w:r>
      <w:rPr>
        <w:rStyle w:val="PageNumber"/>
        <w:rFonts w:cs="Arial;FrnkGothITC Bk BT" w:ascii="Arial;FrnkGothITC Bk BT" w:hAnsi="Arial;FrnkGothITC Bk BT"/>
      </w:rPr>
      <w:fldChar w:fldCharType="end"/>
    </w:r>
    <w:r>
      <w:rPr>
        <w:rStyle w:val="PageNumber"/>
        <w:rFonts w:cs="Arial;FrnkGothITC Bk BT" w:ascii="Arial;FrnkGothITC Bk BT" w:hAnsi="Arial;FrnkGothITC Bk BT"/>
      </w:rPr>
      <w:t>/</w:t>
    </w:r>
    <w:r>
      <w:rPr>
        <w:rStyle w:val="PageNumber"/>
        <w:rFonts w:cs="Arial;FrnkGothITC Bk BT" w:ascii="Arial;FrnkGothITC Bk BT" w:hAnsi="Arial;FrnkGothITC Bk BT"/>
      </w:rPr>
      <w:fldChar w:fldCharType="begin"/>
    </w:r>
    <w:r>
      <w:rPr>
        <w:rStyle w:val="PageNumber"/>
        <w:rFonts w:cs="Arial;FrnkGothITC Bk BT" w:ascii="Arial;FrnkGothITC Bk BT" w:hAnsi="Arial;FrnkGothITC Bk BT"/>
      </w:rPr>
      <w:instrText xml:space="preserve"> NUMPAGES \* ARABIC </w:instrText>
    </w:r>
    <w:r>
      <w:rPr>
        <w:rStyle w:val="PageNumber"/>
        <w:rFonts w:cs="Arial;FrnkGothITC Bk BT" w:ascii="Arial;FrnkGothITC Bk BT" w:hAnsi="Arial;FrnkGothITC Bk BT"/>
      </w:rPr>
      <w:fldChar w:fldCharType="separate"/>
    </w:r>
    <w:r>
      <w:rPr>
        <w:rStyle w:val="PageNumber"/>
        <w:rFonts w:cs="Arial;FrnkGothITC Bk BT" w:ascii="Arial;FrnkGothITC Bk BT" w:hAnsi="Arial;FrnkGothITC Bk BT"/>
      </w:rPr>
      <w:t>10</w:t>
    </w:r>
    <w:r>
      <w:rPr>
        <w:rStyle w:val="PageNumber"/>
        <w:rFonts w:cs="Arial;FrnkGothITC Bk BT" w:ascii="Arial;FrnkGothITC Bk BT" w:hAnsi="Arial;FrnkGothITC Bk BT"/>
      </w:rPr>
      <w:fldChar w:fldCharType="end"/>
    </w:r>
    <w:r>
      <w:rPr>
        <w:rStyle w:val="PageNumber"/>
        <w:rFonts w:cs="Arial;FrnkGothITC Bk BT" w:ascii="Arial;FrnkGothITC Bk BT" w:hAnsi="Arial;FrnkGothITC Bk BT"/>
      </w:rPr>
      <w:tab/>
      <w:tab/>
      <w:tab/>
      <w:tab/>
      <w:t xml:space="preserve">Emissão: </w:t>
    </w:r>
    <w:r>
      <w:rPr>
        <w:rStyle w:val="PageNumber"/>
        <w:rFonts w:cs="Arial;FrnkGothITC Bk BT" w:ascii="Arial;FrnkGothITC Bk BT" w:hAnsi="Arial;FrnkGothITC Bk BT"/>
      </w:rPr>
      <w:fldChar w:fldCharType="begin"/>
    </w:r>
    <w:r>
      <w:rPr>
        <w:rStyle w:val="PageNumber"/>
        <w:rFonts w:cs="Arial;FrnkGothITC Bk BT" w:ascii="Arial;FrnkGothITC Bk BT" w:hAnsi="Arial;FrnkGothITC Bk BT"/>
      </w:rPr>
      <w:instrText xml:space="preserve"> DATE \@"d\/M\/yyyy" </w:instrText>
    </w:r>
    <w:r>
      <w:rPr>
        <w:rStyle w:val="PageNumber"/>
        <w:rFonts w:cs="Arial;FrnkGothITC Bk BT" w:ascii="Arial;FrnkGothITC Bk BT" w:hAnsi="Arial;FrnkGothITC Bk BT"/>
      </w:rPr>
      <w:fldChar w:fldCharType="separate"/>
    </w:r>
    <w:r>
      <w:rPr>
        <w:rStyle w:val="PageNumber"/>
        <w:rFonts w:cs="Arial;FrnkGothITC Bk BT" w:ascii="Arial;FrnkGothITC Bk BT" w:hAnsi="Arial;FrnkGothITC Bk BT"/>
      </w:rPr>
      <w:t>31/7/2026</w:t>
    </w:r>
    <w:r>
      <w:rPr>
        <w:rStyle w:val="PageNumber"/>
        <w:rFonts w:cs="Arial;FrnkGothITC Bk BT" w:ascii="Arial;FrnkGothITC Bk BT" w:hAnsi="Arial;FrnkGothITC Bk B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/>
    </w:pPr>
    <w:r>
      <w:rPr>
        <w:rFonts w:cs="Arial;FrnkGothITC Bk BT" w:ascii="Arial;FrnkGothITC Bk BT" w:hAnsi="Arial;FrnkGothITC Bk BT"/>
        <w:b w:val="false"/>
        <w:bCs w:val="false"/>
        <w:color w:val="000000"/>
        <w:sz w:val="24"/>
        <w:szCs w:val="24"/>
      </w:rPr>
      <w:t xml:space="preserve">Programa de Modernização da Gestão Fazendária do Estado do Rio de Janeiro – PROFAZ - </w:t>
    </w:r>
    <w:r>
      <w:rPr>
        <w:rFonts w:cs="Arial;FrnkGothITC Bk BT" w:ascii="Arial;FrnkGothITC Bk BT" w:hAnsi="Arial;FrnkGothITC Bk BT"/>
        <w:b w:val="false"/>
        <w:color w:val="000000"/>
        <w:sz w:val="24"/>
        <w:szCs w:val="24"/>
      </w:rPr>
      <w:t>BR-L1239</w:t>
    </w:r>
  </w:p>
  <w:p>
    <w:pPr>
      <w:pStyle w:val="TextBodyIndent"/>
      <w:jc w:val="right"/>
      <w:rPr>
        <w:rFonts w:ascii="Arial;FrnkGothITC Bk BT" w:hAnsi="Arial;FrnkGothITC Bk BT" w:cs="Arial;FrnkGothITC Bk BT"/>
        <w:b w:val="false"/>
        <w:b w:val="false"/>
        <w:bCs w:val="false"/>
        <w:color w:val="000000"/>
        <w:sz w:val="24"/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86995</wp:posOffset>
          </wp:positionH>
          <wp:positionV relativeFrom="paragraph">
            <wp:posOffset>-219075</wp:posOffset>
          </wp:positionV>
          <wp:extent cx="1026160" cy="365125"/>
          <wp:effectExtent l="0" t="0" r="0" b="0"/>
          <wp:wrapTight wrapText="bothSides">
            <wp:wrapPolygon edited="0">
              <wp:start x="-147" y="0"/>
              <wp:lineTo x="-147" y="21171"/>
              <wp:lineTo x="21597" y="21171"/>
              <wp:lineTo x="21597" y="0"/>
              <wp:lineTo x="-14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26160" cy="365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FrnkGothITC Bk BT" w:ascii="Arial;FrnkGothITC Bk BT" w:hAnsi="Arial;FrnkGothITC Bk BT"/>
        <w:b w:val="false"/>
        <w:color w:val="000000"/>
        <w:sz w:val="24"/>
        <w:szCs w:val="24"/>
      </w:rPr>
      <w:t>MATRIZ DE PROBLEMAS E SOLUÇÕES</w:t>
    </w:r>
  </w:p>
  <w:p>
    <w:pPr>
      <w:pStyle w:val="Header"/>
      <w:jc w:val="right"/>
      <w:rPr>
        <w:rFonts w:ascii="Arial;FrnkGothITC Bk BT" w:hAnsi="Arial;FrnkGothITC Bk BT" w:cs="Arial;FrnkGothITC Bk BT"/>
        <w:b/>
        <w:b/>
        <w:bCs/>
        <w:color w:val="000000"/>
        <w:sz w:val="24"/>
        <w:szCs w:val="24"/>
      </w:rPr>
    </w:pPr>
    <w:r>
      <w:rPr>
        <w:rFonts w:cs="Arial;FrnkGothITC Bk BT" w:ascii="Arial;FrnkGothITC Bk BT" w:hAnsi="Arial;FrnkGothITC Bk BT"/>
        <w:b/>
        <w:bCs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  <w:color w:val="FF000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9:19:00Z</dcterms:created>
  <dc:creator>Administrator</dc:creator>
  <dc:description/>
  <cp:keywords/>
  <dc:language>en-US</dc:language>
  <cp:lastModifiedBy>Inter-American Development Bank</cp:lastModifiedBy>
  <cp:lastPrinted>2009-06-23T15:45:00Z</cp:lastPrinted>
  <dcterms:modified xsi:type="dcterms:W3CDTF">2009-06-23T19:19:00Z</dcterms:modified>
  <cp:revision>2</cp:revision>
  <dc:subject/>
  <dc:title>Matriz de Problemas, Soluções e Resulta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I Disclose Document Workflow v5">
    <vt:lpwstr/>
  </property>
  <property fmtid="{D5CDD505-2E9C-101B-9397-08002B2CF9AE}" pid="3" name="ATI Undisclose Document Workflow">
    <vt:lpwstr/>
  </property>
  <property fmtid="{D5CDD505-2E9C-101B-9397-08002B2CF9AE}" pid="4" name="Abstract">
    <vt:lpwstr/>
  </property>
  <property fmtid="{D5CDD505-2E9C-101B-9397-08002B2CF9AE}" pid="5" name="Access to Information Policy">
    <vt:lpwstr>Confidential</vt:lpwstr>
  </property>
  <property fmtid="{D5CDD505-2E9C-101B-9397-08002B2CF9AE}" pid="6" name="Approval Number">
    <vt:lpwstr>2307/OC-BR</vt:lpwstr>
  </property>
  <property fmtid="{D5CDD505-2E9C-101B-9397-08002B2CF9AE}" pid="7" name="Business Area">
    <vt:lpwstr/>
  </property>
  <property fmtid="{D5CDD505-2E9C-101B-9397-08002B2CF9AE}" pid="8" name="Country">
    <vt:lpwstr>30;#Brazil|7deb27ec-6837-4974-9aa8-6cfbac841ef8</vt:lpwstr>
  </property>
  <property fmtid="{D5CDD505-2E9C-101B-9397-08002B2CF9AE}" pid="9" name="Disclosed">
    <vt:lpwstr/>
  </property>
  <property fmtid="{D5CDD505-2E9C-101B-9397-08002B2CF9AE}" pid="10" name="Disclosure Activity">
    <vt:lpwstr>Project Profile</vt:lpwstr>
  </property>
  <property fmtid="{D5CDD505-2E9C-101B-9397-08002B2CF9AE}" pid="11" name="Division or Unit">
    <vt:lpwstr>IFD/FMM</vt:lpwstr>
  </property>
  <property fmtid="{D5CDD505-2E9C-101B-9397-08002B2CF9AE}" pid="12" name="Document Author">
    <vt:lpwstr>Bakaj, Patricia Goes</vt:lpwstr>
  </property>
  <property fmtid="{D5CDD505-2E9C-101B-9397-08002B2CF9AE}" pid="13" name="Document Language IDB">
    <vt:lpwstr>Portuguese</vt:lpwstr>
  </property>
  <property fmtid="{D5CDD505-2E9C-101B-9397-08002B2CF9AE}" pid="14" name="Editor1">
    <vt:lpwstr/>
  </property>
  <property fmtid="{D5CDD505-2E9C-101B-9397-08002B2CF9AE}" pid="15" name="Fiscal Year IDB">
    <vt:lpwstr>2009</vt:lpwstr>
  </property>
  <property fmtid="{D5CDD505-2E9C-101B-9397-08002B2CF9AE}" pid="16" name="From:">
    <vt:lpwstr/>
  </property>
  <property fmtid="{D5CDD505-2E9C-101B-9397-08002B2CF9AE}" pid="17" name="Function Operations IDB">
    <vt:lpwstr>1;#Project Preparation, Planning and Design|29ca0c72-1fc4-435f-a09c-28585cb5eac9</vt:lpwstr>
  </property>
  <property fmtid="{D5CDD505-2E9C-101B-9397-08002B2CF9AE}" pid="18" name="Fund IDB">
    <vt:lpwstr/>
  </property>
  <property fmtid="{D5CDD505-2E9C-101B-9397-08002B2CF9AE}" pid="19" name="IDBDocs Number">
    <vt:lpwstr>1968264</vt:lpwstr>
  </property>
  <property fmtid="{D5CDD505-2E9C-101B-9397-08002B2CF9AE}" pid="20" name="Identifier">
    <vt:lpwstr> TECFILE</vt:lpwstr>
  </property>
  <property fmtid="{D5CDD505-2E9C-101B-9397-08002B2CF9AE}" pid="21" name="Issue Date">
    <vt:lpwstr/>
  </property>
  <property fmtid="{D5CDD505-2E9C-101B-9397-08002B2CF9AE}" pid="22" name="KP Topics">
    <vt:lpwstr/>
  </property>
  <property fmtid="{D5CDD505-2E9C-101B-9397-08002B2CF9AE}" pid="23" name="Key Document">
    <vt:lpwstr>0</vt:lpwstr>
  </property>
  <property fmtid="{D5CDD505-2E9C-101B-9397-08002B2CF9AE}" pid="24" name="Migration Info">
    <vt:lpwstr>&lt;div class="ExternalClass38F15C7951FA4CFBBE393F524D9B5CC6"&gt;MS WORDPPProject Profile0NPO-BR-L1239-Anl88953528&lt;/div&gt;</vt:lpwstr>
  </property>
  <property fmtid="{D5CDD505-2E9C-101B-9397-08002B2CF9AE}" pid="25" name="Operation Type">
    <vt:lpwstr/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-L1239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3;#Loan Proposal|6ee86b6f-6e46-485b-8bfb-87a1f44622ac</vt:lpwstr>
  </property>
  <property fmtid="{D5CDD505-2E9C-101B-9397-08002B2CF9AE}" pid="38" name="Sub-Sector">
    <vt:lpwstr/>
  </property>
  <property fmtid="{D5CDD505-2E9C-101B-9397-08002B2CF9AE}" pid="39" name="TaxCatchAll">
    <vt:lpwstr>13;#Loan Proposal|6ee86b6f-6e46-485b-8bfb-87a1f44622ac;#30;#Brazil|7deb27ec-6837-4974-9aa8-6cfbac841ef8;#1;#Project Preparation, Planning and Design|29ca0c72-1fc4-435f-a09c-28585cb5eac9</vt:lpwstr>
  </property>
  <property fmtid="{D5CDD505-2E9C-101B-9397-08002B2CF9AE}" pid="40" name="TaxKeyword">
    <vt:lpwstr/>
  </property>
  <property fmtid="{D5CDD505-2E9C-101B-9397-08002B2CF9AE}" pid="41" name="TaxKeywordTaxHTField">
    <vt:lpwstr/>
  </property>
  <property fmtid="{D5CDD505-2E9C-101B-9397-08002B2CF9AE}" pid="42" name="To:">
    <vt:lpwstr/>
  </property>
  <property fmtid="{D5CDD505-2E9C-101B-9397-08002B2CF9AE}" pid="43" name="Webtopic">
    <vt:lpwstr>Fiscal Issues and Public Finance</vt:lpwstr>
  </property>
  <property fmtid="{D5CDD505-2E9C-101B-9397-08002B2CF9AE}" pid="44" name="_dlc_DocId">
    <vt:lpwstr>EZSHARE-1860135732-109</vt:lpwstr>
  </property>
  <property fmtid="{D5CDD505-2E9C-101B-9397-08002B2CF9AE}" pid="45" name="_dlc_DocIdItemGuid">
    <vt:lpwstr>ccf22691-1a7f-4085-a5f2-a6855e93b6c4</vt:lpwstr>
  </property>
  <property fmtid="{D5CDD505-2E9C-101B-9397-08002B2CF9AE}" pid="46" name="_dlc_DocIdUrl">
    <vt:lpwstr>https://idbg.sharepoint.com/teams/EZ-BR-LON/BR-L1239/_layouts/15/DocIdRedir.aspx?ID=EZSHARE-1860135732-109, EZSHARE-1860135732-109</vt:lpwstr>
  </property>
  <property fmtid="{D5CDD505-2E9C-101B-9397-08002B2CF9AE}" pid="47" name="b26cdb1da78c4bb4b1c1bac2f6ac5911">
    <vt:lpwstr>Loan Proposal|6ee86b6f-6e46-485b-8bfb-87a1f44622ac</vt:lpwstr>
  </property>
  <property fmtid="{D5CDD505-2E9C-101B-9397-08002B2CF9AE}" pid="48" name="b2ec7cfb18674cb8803df6b262e8b107">
    <vt:lpwstr/>
  </property>
  <property fmtid="{D5CDD505-2E9C-101B-9397-08002B2CF9AE}" pid="49" name="display_urn:schemas-microsoft-com:office:office#Author">
    <vt:lpwstr>Bakaj, Patricia Goes</vt:lpwstr>
  </property>
  <property fmtid="{D5CDD505-2E9C-101B-9397-08002B2CF9AE}" pid="50" name="display_urn:schemas-microsoft-com:office:office#Editor">
    <vt:lpwstr>Bakaj, Patricia Goes</vt:lpwstr>
  </property>
  <property fmtid="{D5CDD505-2E9C-101B-9397-08002B2CF9AE}" pid="51" name="e46fe2894295491da65140ffd2369f49">
    <vt:lpwstr>Project Preparation, Planning and Design|29ca0c72-1fc4-435f-a09c-28585cb5eac9</vt:lpwstr>
  </property>
  <property fmtid="{D5CDD505-2E9C-101B-9397-08002B2CF9AE}" pid="52" name="g511464f9e53401d84b16fa9b379a574">
    <vt:lpwstr/>
  </property>
  <property fmtid="{D5CDD505-2E9C-101B-9397-08002B2CF9AE}" pid="53" name="ic46d7e087fd4a108fb86518ca413cc6">
    <vt:lpwstr>Brazil|7deb27ec-6837-4974-9aa8-6cfbac841ef8</vt:lpwstr>
  </property>
  <property fmtid="{D5CDD505-2E9C-101B-9397-08002B2CF9AE}" pid="54" name="nddeef1749674d76abdbe4b239a70bc6">
    <vt:lpwstr/>
  </property>
</Properties>
</file>