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 w:val="false"/>
          <w:szCs w:val="28"/>
          <w:lang w:val="pt-BR"/>
        </w:rPr>
      </w:pPr>
      <w:r>
        <w:rPr>
          <w:b w:val="false"/>
          <w:bCs w:val="false"/>
          <w:szCs w:val="28"/>
          <w:lang w:val="pt-BR"/>
        </w:rPr>
        <w:tab/>
      </w:r>
    </w:p>
    <w:p>
      <w:pPr>
        <w:pStyle w:val="BodyText2"/>
        <w:spacing w:lineRule="auto" w:line="240" w:before="0" w:after="0"/>
        <w:jc w:val="center"/>
        <w:rPr>
          <w:b/>
          <w:b/>
        </w:rPr>
      </w:pPr>
      <w:r>
        <w:rPr>
          <w:b/>
        </w:rPr>
        <w:t>QUADRO DE INDICADORES</w:t>
      </w:r>
    </w:p>
    <w:p>
      <w:pPr>
        <w:pStyle w:val="Subtitle"/>
        <w:rPr>
          <w:b w:val="false"/>
          <w:b w:val="false"/>
          <w:bCs w:val="false"/>
          <w:szCs w:val="28"/>
          <w:lang w:val="pt-BR"/>
        </w:rPr>
      </w:pPr>
      <w:r>
        <w:rPr>
          <w:b w:val="false"/>
          <w:bCs w:val="false"/>
          <w:szCs w:val="28"/>
          <w:lang w:val="pt-BR"/>
        </w:rPr>
        <w:t>Programa de Modernização da Administração Fiscal da Secretaria da Receita Estadual do Amapá</w:t>
      </w:r>
    </w:p>
    <w:p>
      <w:pPr>
        <w:pStyle w:val="Subtitle"/>
        <w:rPr>
          <w:color w:val="FF0000"/>
          <w:sz w:val="24"/>
          <w:lang w:val="pt-BR"/>
        </w:rPr>
      </w:pPr>
      <w:r>
        <w:rPr>
          <w:b w:val="false"/>
          <w:bCs w:val="false"/>
          <w:szCs w:val="28"/>
          <w:lang w:val="pt-BR"/>
        </w:rPr>
        <w:t>BR-L1242 - PROMOSER</w:t>
      </w:r>
    </w:p>
    <w:p>
      <w:pPr>
        <w:pStyle w:val="BodyText2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ROP – PROFISCO Anexo XIX</w:t>
      </w:r>
    </w:p>
    <w:p>
      <w:pPr>
        <w:pStyle w:val="BodyText2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Text2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  <w:gridCol w:w="1620"/>
        <w:gridCol w:w="1620"/>
      </w:tblGrid>
      <w:tr>
        <w:trPr>
          <w:tblHeader w:val="true"/>
          <w:cantSplit w:val="true"/>
        </w:trPr>
        <w:tc>
          <w:tcPr>
            <w:tcW w:w="8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 de Resultados do Objetivo Gera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t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qüência</w:t>
            </w:r>
          </w:p>
        </w:tc>
      </w:tr>
      <w:tr>
        <w:trPr>
          <w:tblHeader w:val="true"/>
          <w:cantSplit w:val="true"/>
        </w:trPr>
        <w:tc>
          <w:tcPr>
            <w:tcW w:w="8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ualiz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uração – Projeto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jetória da Dívida / RL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Gestão Fisca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 Primário (Milhõe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l / RCL (%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 Própria (Milhõe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as Despesas Correntes (Milhõe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24"/>
        <w:gridCol w:w="3198"/>
        <w:gridCol w:w="1723"/>
        <w:gridCol w:w="1620"/>
        <w:gridCol w:w="1701"/>
      </w:tblGrid>
      <w:tr>
        <w:trPr>
          <w:tblHeader w:val="true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omponen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to o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qüência</w:t>
            </w:r>
          </w:p>
        </w:tc>
      </w:tr>
      <w:tr>
        <w:trPr>
          <w:tblHeader w:val="true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cuçã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uração – Projeto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.Sb1.P1.3 100% dos processos organizacionais das 08 áreas da SRE/AP e da Procuradoria Fiscal (Dívida Ativa) implantado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Número de áreas com seus macroprocessos redesenhados e revisados / 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a Assessoria de Desenvolvimento Institucional (ADIN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al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.Sb1.R1.1 Redução para 5% da diferença entre o orçamento previsto e o realizad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çamento Previsto / Orçamento Realizado *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Gestão da SRE/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Sb3.P3.2 100% das Concessões de Regimes Especiais e incentivos Fiscais controladas pelo sistem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e concessões controladas pelo sistema / Total de concessõ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ório concessão de benefícios fiscais da Coordenadoria de Arrecadaçã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r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Sb3.P3.5 100% dos contribuintes com débitos vencidos identificados pelo SIAT em tempo real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lang w:eastAsia="pt-BR"/>
              </w:rPr>
            </w:pPr>
            <w:r>
              <w:rPr>
                <w:rFonts w:cs="Times New Roman" w:ascii="Times New Roman" w:hAnsi="Times New Roman"/>
                <w:lang w:eastAsia="pt-BR"/>
              </w:rPr>
              <w:t>Número de débitos vencidos / Total de contribuintes declarant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a Coordenadoria de Arrecad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Sb3.P3.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lang w:eastAsia="zxx"/>
              </w:rPr>
              <w:t>Auto de infração emitido pelo SIAT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Auto de Infração da Coordenadoria de Fiscaliz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r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.Sb3.R3.7 Redução do tempo de coleta de informação para confeccção de Parecer Fiscal de 1 dia para tempo real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de coleta da informaçã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Pareceres da Coordenadoria de Tribut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R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Sb3.R3.6 Aumento da arrecadação em 15% em decorrência do ICMS antecipado nos postos fiscais de fronteiras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recadação do ano 3 / 351,5 milhões *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Gestão da S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Sb4.R4.1 Aumento de 10% do número de empresas declarantes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 empresas declarantes no ano 3 / 2.127 empresas *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controle de inscrição estadual da Coordenadoria de Arrecad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 re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C2.Sb5.R5.1 </w:t>
            </w:r>
            <w:r>
              <w:rPr>
                <w:sz w:val="20"/>
                <w:szCs w:val="20"/>
              </w:rPr>
              <w:t>Reduzir o Estoque de Crédito Tributário Inscrito em Dívida Ativa em 20%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que de débito no ano 4 / R$ 929,6 mi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o sistema de controle e cobrança da dívida ativa da Procuradoria Fis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 re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C3.Sb6.P6.1 Dois órgãos com critérios de rateio de custos definidos. 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lang w:eastAsia="pt-BR"/>
              </w:rPr>
            </w:pPr>
            <w:r>
              <w:rPr>
                <w:rFonts w:cs="Times New Roman" w:ascii="Times New Roman" w:hAnsi="Times New Roman"/>
                <w:lang w:eastAsia="pt-BR"/>
              </w:rPr>
              <w:t xml:space="preserve">Número de órgão com critério de rateio realizado / 2 órgão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gestão da Secretaria de Planej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.Sb7.P7.2 100% dos documentos fiscais armazenados em meio eletronico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os fiscais em meio eletronico / Total de documentos existent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stema de Gestão Eletrônica de Documentos do Núcleo de Administrção Financei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r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.Sb7.R7.2 Redução do tempo de recuperação de um auto de infração de 05 dias para tempo real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de recuperação de um auto de infração / 5 día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Coordenadoria de Fiscaliz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.Sb8.R8.1 pelo menos 1 auditoria de controle interno realizad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antidade de auditorias de controle interna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Auditoria da Corregedoria Fis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.Sb9.P9.2 Disponibilização da AIDF e da Certidão de Regularidade Fiscal na internet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DF e Certidão de Regularidade Fiscal disponível na interne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da SRE/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r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4.Sb9.R9.2 </w:t>
            </w:r>
            <w:r>
              <w:rPr>
                <w:sz w:val="20"/>
              </w:rPr>
              <w:t>Diminuição de 50% do número de atendimento presencial ao ano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atendimentos presenciais no ano 4 / 19.000 atendimento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Atendimento da Coordenadoria de Atendi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.Sb10.P10.1 Estrutura organizacional da área de TI da SRE/AP adequada de acordo com as recomendações do PDTI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organizacional da área de TI da SRE/AP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a Coordenadoria de Tecnológ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.Sb11.P11.1 100% dos funcionários da SRE/AP avaliados por resultados definidos no novo modelo de Gestão de RH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Número de funcionários avaliados por resultados / Total de funcionários * 1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a Assessoria de Desenvolvimento Instituc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5.Sb11.R11.1 </w:t>
            </w:r>
            <w:r>
              <w:rPr>
                <w:bCs/>
                <w:sz w:val="20"/>
                <w:szCs w:val="20"/>
              </w:rPr>
              <w:t>Aumentar 25% o nível de satisfação dos funcionários da SRE/AP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satisfação dos servidores no ano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a Assessoria de Desenvolvimento Instituc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11" w:right="1411" w:gutter="0" w:header="706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umeração dos produtos de acordo com o Marco de Resultado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4135</wp:posOffset>
          </wp:positionV>
          <wp:extent cx="1504950" cy="523875"/>
          <wp:effectExtent l="0" t="0" r="0" b="0"/>
          <wp:wrapNone/>
          <wp:docPr id="1" name="Marca Banco Interamericano de Desenvolvimen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 Banco Interamericano de Desenvolvimen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485900" cy="516890"/>
          <wp:effectExtent l="0" t="0" r="0" b="0"/>
          <wp:wrapNone/>
          <wp:docPr id="2" name="Marca Banco Interamericano de Desenvolvimen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 Banco Interamericano de Desenvolviment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sz w:val="16"/>
      </w:rPr>
      <w:t>PROFISCO/AP – BR L1242</w:t>
    </w:r>
  </w:p>
  <w:p>
    <w:pPr>
      <w:pStyle w:val="Header"/>
      <w:jc w:val="right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t>Quadro de Indicadores</w:t>
    </w:r>
  </w:p>
  <w:p>
    <w:pPr>
      <w:pStyle w:val="Header"/>
      <w:jc w:val="right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02:00Z</dcterms:created>
  <dc:creator>israel</dc:creator>
  <dc:description/>
  <cp:keywords/>
  <dc:language>en-US</dc:language>
  <cp:lastModifiedBy>ceciliabe</cp:lastModifiedBy>
  <dcterms:modified xsi:type="dcterms:W3CDTF">2010-01-19T15:02:00Z</dcterms:modified>
  <cp:revision>2</cp:revision>
  <dc:subject/>
  <dc:title>Cuadro de Indicadores - PROFISCO Amap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3119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F4CE234A3A86CF47B343CAB54C6D3265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FATIMAC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5049747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42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42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CM-RIF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Bernedo, Cecilia</vt:lpwstr>
  </property>
  <property fmtid="{D5CDD505-2E9C-101B-9397-08002B2CF9AE}" pid="32" name="display_urn:schemas-microsoft-com:office:office#Editor">
    <vt:lpwstr>Bernedo, Cecil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