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0"/>
        <w:gridCol w:w="3524"/>
        <w:gridCol w:w="3488"/>
        <w:gridCol w:w="8"/>
        <w:gridCol w:w="34"/>
        <w:gridCol w:w="28"/>
      </w:tblGrid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RIZ DE PROBLEMAS, PRODUTOS E RESULTADOS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 de Modernização da Administração Fiscal da Secretaria da Receita Estadual do Amapá - PROMOSER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Problema Principal: </w:t>
            </w:r>
            <w:r>
              <w:rPr>
                <w:bCs/>
                <w:lang w:val="es-ES_tradnl"/>
              </w:rPr>
              <w:t>El principal desafío de esta operación es fortalecer la sostenibilidad de las finanzas públicas del estado y reducir su alta dependencia a las transferencias federales. Las causas directas asociadas a este reto son la dificultad de aumentar la recaudación tributaria y al mismo tiempo mantener una trayectoria constante de los gastos públic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. GESTÃO ESTRATÉGICA INTEGRADA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Aperfeiçoamento organizacional e da gestão estratégica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/>
            </w:pPr>
            <w:r>
              <w:rPr/>
              <w:t>1.1 Desempenho insatisfatório no planejamento e gestão das metas de arrecadaçã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 de planejamento estratégico não institucionalizada.</w:t>
            </w:r>
          </w:p>
          <w:p>
            <w:pPr>
              <w:pStyle w:val="TextBody"/>
              <w:numPr>
                <w:ilvl w:val="2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ca integração entre a Secretaria de Planejamento e a Receita Estadual</w:t>
            </w:r>
          </w:p>
          <w:p>
            <w:pPr>
              <w:pStyle w:val="TextBody"/>
              <w:numPr>
                <w:ilvl w:val="2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numPr>
                <w:ilvl w:val="1"/>
                <w:numId w:val="6"/>
              </w:numPr>
              <w:ind w:left="540" w:hanging="540"/>
              <w:jc w:val="both"/>
              <w:rPr>
                <w:bCs/>
              </w:rPr>
            </w:pPr>
            <w:r>
              <w:rPr/>
              <w:t>Implantação de Modelo de Sistema de Planejamento Estratégico compatível com o modelo do Governo do Estado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39"/>
              <w:jc w:val="both"/>
              <w:rPr>
                <w:bCs/>
                <w:iCs/>
              </w:rPr>
            </w:pPr>
            <w:bookmarkStart w:id="0" w:name="OLE_LINK3"/>
            <w:bookmarkStart w:id="1" w:name="OLE_LINK2"/>
            <w:r>
              <w:rPr>
                <w:bCs/>
                <w:iCs/>
              </w:rPr>
              <w:t>1.1a 08 áreas da SRE/AP (COFIS, COTRI, COARE, COATE, COTEC, NUAF, ADINS e Inteligência Fiscal) avaliadas com base nas metas estabelecidas no novo modelo de planejamento.</w:t>
            </w:r>
            <w:bookmarkEnd w:id="0"/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Linha de Base</w:t>
            </w:r>
            <w:r>
              <w:rPr>
                <w:iCs/>
              </w:rPr>
              <w:t>: 0 área com Planejamento implantado em dez/2012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554" w:hanging="554"/>
              <w:jc w:val="both"/>
              <w:rPr>
                <w:iCs/>
              </w:rPr>
            </w:pPr>
            <w:r>
              <w:rPr>
                <w:iCs/>
              </w:rPr>
              <w:t xml:space="preserve">1.1b Redução para 5% da diferença entre o orçamento previsto e o realizad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Linha de Base</w:t>
            </w:r>
            <w:r>
              <w:rPr>
                <w:iCs/>
              </w:rPr>
              <w:t>: 20% em dez/</w:t>
            </w:r>
            <w:bookmarkEnd w:id="1"/>
            <w:r>
              <w:rPr>
                <w:iCs/>
              </w:rPr>
              <w:t>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existência de informações para tomada de decisão com relação ao potencial da receita tributária.</w:t>
            </w:r>
          </w:p>
          <w:p>
            <w:pPr>
              <w:pStyle w:val="TextBody"/>
              <w:numPr>
                <w:ilvl w:val="2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 elaborado com informações coletadas de forma manual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>
                <w:bCs/>
              </w:rPr>
            </w:pPr>
            <w:r>
              <w:rPr>
                <w:bCs/>
              </w:rPr>
              <w:t>1.2. Implantação de uma sistemática para estimar arrecadação potencial, projeção da receita, medição da evasão tributária e análise de risco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720"/>
              <w:jc w:val="both"/>
              <w:rPr/>
            </w:pPr>
            <w:r>
              <w:rPr/>
              <w:t xml:space="preserve">1.2a PPA elaborado com base nos insumos providos pela nova sistemática de projeção da receita e análise de risco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inha de Base: </w:t>
            </w:r>
            <w:r>
              <w:rPr/>
              <w:t>PPA elaborado com informações preparadas de forma manual em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lta de padronização dos processos organizacionais principalmente das áreas de arrecadação, fiscalização, e tributação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/>
              <w:t xml:space="preserve">1.3. </w:t>
            </w:r>
            <w:r>
              <w:rPr>
                <w:rFonts w:eastAsia="Arial Unicode MS"/>
                <w:bCs/>
                <w:lang w:eastAsia="zxx"/>
              </w:rPr>
              <w:t>Redesenho e implantação dos processos organizacionais das 08 áreas da SRE/AP e da Procuradoria Fiscal (Dívida Ativa)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9" w:hanging="635"/>
              <w:jc w:val="both"/>
              <w:rPr/>
            </w:pPr>
            <w:r>
              <w:rPr/>
              <w:t xml:space="preserve">1.3 100% dos processos organizacionais das 08 áreas da SRE/AP </w:t>
            </w:r>
            <w:r>
              <w:rPr>
                <w:rFonts w:eastAsia="Arial Unicode MS"/>
                <w:bCs/>
                <w:lang w:eastAsia="zxx"/>
              </w:rPr>
              <w:t xml:space="preserve">e da Procuradoria Fiscal (Dívida Ativa) </w:t>
            </w:r>
            <w:r>
              <w:rPr/>
              <w:t>implantados.</w:t>
            </w:r>
          </w:p>
          <w:p>
            <w:pPr>
              <w:pStyle w:val="Normal"/>
              <w:ind w:left="649" w:hanging="635"/>
              <w:jc w:val="both"/>
              <w:rPr/>
            </w:pPr>
            <w:r>
              <w:rPr>
                <w:b/>
              </w:rPr>
              <w:t>Linha de Base:</w:t>
            </w:r>
            <w:r>
              <w:rPr/>
              <w:t xml:space="preserve"> 0 áreas com processos revistos e redesenhados em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eficiência no desempenho das ações de recuperação de crédito.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9" w:hanging="635"/>
              <w:jc w:val="both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/>
              <w:t>Inexistência de acompanhamento sistemático dos contribuintes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9" w:hanging="635"/>
              <w:jc w:val="both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/>
              <w:t>Sistema de informação não implantado e desenvolvido de acordo com as regras do negócio;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9" w:hanging="635"/>
              <w:jc w:val="both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/>
              <w:t>Falta de celeridade dos processos administrativos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/>
              <w:t>Má qualidade dos dados disponíveis no Sistema de Informação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/>
              <w:t>Baixa eficiência da sistemática e processos de fiscalização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operação Interinstitucional Nacional e Internacional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bCs/>
              </w:rPr>
              <w:t>Insuficiente participação da Receita Estadual nos Fóruns de Administração Tributári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bCs/>
              </w:rPr>
              <w:t xml:space="preserve">Desconhecimento de soluções e melhores práticas de outras administrações tributárias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ind w:left="490" w:hanging="490"/>
              <w:jc w:val="both"/>
              <w:rPr/>
            </w:pPr>
            <w:r>
              <w:rPr/>
              <w:t>2.1 Implantação de Programa de participação e divulgação das informações disponibilizadas nos Fóruns Nacionais da Administração Tributár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1" w:hanging="434"/>
              <w:rPr>
                <w:rFonts w:eastAsia="Arial Unicode MS" w:cs="Tahoma"/>
                <w:lang w:eastAsia="zxx"/>
              </w:rPr>
            </w:pPr>
            <w:r>
              <w:rPr>
                <w:rFonts w:eastAsia="Arial Unicode MS" w:cs="Tahoma"/>
                <w:lang w:eastAsia="zxx"/>
              </w:rPr>
              <w:t>2.1a Participação anual em pelo menos 1 fórum do: PROFISCO, ENAT, ENCAT, NF-e, SPED, Simples Nacional, COGEF e GDFAZ.</w:t>
            </w:r>
          </w:p>
          <w:p>
            <w:pPr>
              <w:pStyle w:val="Normal"/>
              <w:ind w:left="481" w:hanging="434"/>
              <w:rPr/>
            </w:pPr>
            <w:r>
              <w:rPr>
                <w:b/>
              </w:rPr>
              <w:t xml:space="preserve">Linha de Base: </w:t>
            </w:r>
            <w:r>
              <w:rPr/>
              <w:t>02 reuniões anuais nos Fóruns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ctos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velamento na estrutura da Administração Tributária do Estado, em relação aos demais entes da federaçã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ansparência das estratégias voltadas para o melhoramento no desempenho da Administração Tributári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Conscientização dos colaboradores sobre a relevância do envolvimento de todos na elaboração do planejamento das ações e estratégias da Secretaria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. ADMINISTRAÇÃO TRIBUTÁRIA E CONTENCIOSO FISCAL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Melhoria da eficiência e eficácia da administração tributária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1. Níveis insatisfatórios de arrecadação decorrente, principalmente do elevado índice de evasão fiscal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ificuldade para o gestor na tomada de decisões e indicação de políticas públicas e no cumprimento de obrigações tributárias pelo contribuin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Dificuldade na análise, consolidação e publicação da legislação tributári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bCs/>
              </w:rPr>
              <w:t>Reduzida disponibilidade tecnológica que atenda às necessidades da SRE em publicar a legislação na WEB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 Atualização, consolidação e disponibilização da Legislação Tributária Estadu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720"/>
              <w:jc w:val="both"/>
              <w:rPr/>
            </w:pPr>
            <w:r>
              <w:rPr>
                <w:bCs/>
              </w:rPr>
              <w:t>3.1 D</w:t>
            </w:r>
            <w:r>
              <w:rPr>
                <w:lang w:eastAsia="en-US"/>
              </w:rPr>
              <w:t>isponibilização da informação referente a Legislação Estadual através do Portal da SRE/AP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islação Estadual não disponibilizada na web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Redução do tempo de coleta de informação para confecção de Parecer de 1 dia para tempo real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ha de Base:  10 dias em 20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5" w:hanging="7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 Dificuldade na obtenção e analise da informação econômica e tributária para concessão de regimes especiais e benefícios fiscais.</w:t>
            </w:r>
          </w:p>
          <w:p>
            <w:pPr>
              <w:pStyle w:val="TextBody"/>
              <w:ind w:left="785" w:hanging="7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Dificuldade no acompanhamento da concessão de regimes especiais e benefícios fiscai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jc w:val="both"/>
              <w:rPr>
                <w:bCs/>
              </w:rPr>
            </w:pPr>
            <w:r>
              <w:rPr>
                <w:bCs/>
              </w:rPr>
              <w:t xml:space="preserve">3.2 Implantação do controle de concessão de regimes especiais e incentivos e benefícios fiscais no Módulo de Informação econômico-fiscais </w:t>
            </w:r>
            <w:r>
              <w:rPr>
                <w:bCs/>
                <w:color w:val="000000"/>
              </w:rPr>
              <w:t>Sistema Integrado de Administração Tributária (SIAT)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495"/>
              <w:rPr/>
            </w:pPr>
            <w:r>
              <w:rPr/>
              <w:t>3.2a 100% das Concessões de Regimes Especiais e incentivos Fiscais controladas pelo sistema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ontrole manual em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b Redução dos gastos com concessão de benefício em 3%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8 milhões em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3.3.1. Acervo literário tributário e fiscal da SRE disperso e não catalogado.</w:t>
            </w:r>
          </w:p>
          <w:p>
            <w:pPr>
              <w:pStyle w:val="Normal"/>
              <w:ind w:left="65" w:hanging="0"/>
              <w:rPr/>
            </w:pPr>
            <w:r>
              <w:rPr/>
              <w:t>3.3.2. Inexistência de um espaço adequado para atividade de pesquisa literária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>
                <w:bCs/>
              </w:rPr>
            </w:pPr>
            <w:r>
              <w:rPr>
                <w:bCs/>
              </w:rPr>
              <w:t>3.3. Criação da biblioteca da S.R.E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100% do acervo literário tributário e fiscal catalogado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cervo disperso nas diversas áreas da SRE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3.4.1 Fragilidade no processo de planejamento, apuração, conciliação e análise e acompanhamento das receitas públicas devido a procedimentos realizados de forma manual.</w:t>
            </w:r>
          </w:p>
          <w:p>
            <w:pPr>
              <w:pStyle w:val="Normal"/>
              <w:ind w:left="785" w:hanging="720"/>
              <w:rPr/>
            </w:pPr>
            <w:r>
              <w:rPr/>
            </w:r>
          </w:p>
          <w:p>
            <w:pPr>
              <w:pStyle w:val="Normal"/>
              <w:ind w:left="785" w:hanging="720"/>
              <w:rPr/>
            </w:pPr>
            <w:r>
              <w:rPr/>
              <w:t>3.4.2 Elevado tempo para registrar o pagamento do tributo em conta corrente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/>
            </w:pPr>
            <w:r>
              <w:rPr>
                <w:bCs/>
              </w:rPr>
              <w:t xml:space="preserve">3.4. </w:t>
            </w:r>
            <w:bookmarkStart w:id="2" w:name="OLE_LINK4"/>
            <w:r>
              <w:rPr>
                <w:bCs/>
              </w:rPr>
              <w:t xml:space="preserve">Desenvolvimento e implantação do controle e </w:t>
            </w:r>
            <w:r>
              <w:rPr/>
              <w:t>análise da conciliação e acompanhamento das receitas públicas no Módulo de Arrecadação do SIAT integrado com sistemas DETRAN, SIPLAG, e outros.</w:t>
            </w:r>
            <w:bookmarkEnd w:id="2"/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 100% da informação relativa a pagamento de tributos processada eletronicamente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ção processada de forma manu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.4b Redução para 15 minutos do tempo de registro do pagamento do tributo em conta corrente.</w:t>
            </w:r>
          </w:p>
          <w:p>
            <w:pPr>
              <w:pStyle w:val="Normal"/>
              <w:rPr/>
            </w:pPr>
            <w:r>
              <w:rPr>
                <w:b/>
              </w:rPr>
              <w:t>Linha de Base:</w:t>
            </w:r>
            <w:r>
              <w:rPr/>
              <w:t xml:space="preserve"> 48 horas em 20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3.5.1 Baixo desempenho das ações de recuperação de crédito na esfera administrativa.</w:t>
            </w:r>
          </w:p>
          <w:p>
            <w:pPr>
              <w:pStyle w:val="Normal"/>
              <w:ind w:left="785" w:hanging="720"/>
              <w:rPr/>
            </w:pPr>
            <w:r>
              <w:rPr/>
              <w:t>3.5.2. Elevado tempo para identificação dos débitos vencidos no conta corrente fiscal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/>
            </w:pPr>
            <w:r>
              <w:rPr>
                <w:bCs/>
              </w:rPr>
              <w:t>3.5. Desenvolvimento e implantação do controle de recuperação de crédito no Módulo de Arrecadação do SIAT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a. 100% dos contribuintes com débitos vencidos identificados pelo SIAT em tempo real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nha de Base: </w:t>
            </w:r>
          </w:p>
          <w:p>
            <w:pPr>
              <w:pStyle w:val="Normal"/>
              <w:rPr/>
            </w:pPr>
            <w:r>
              <w:rPr>
                <w:bCs/>
              </w:rPr>
              <w:t>Identificação manual dos débitos vencidos em dezembro de 201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b Redução do estoque de crédito em 30%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nha de Base: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milhões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3.6.1. Ineficiência do controle de operações de circulação de mercadorias e prestação de serviços interestaduais e intermunicipais.</w:t>
            </w:r>
          </w:p>
          <w:p>
            <w:pPr>
              <w:pStyle w:val="Normal"/>
              <w:ind w:left="785" w:hanging="720"/>
              <w:rPr/>
            </w:pPr>
            <w:r>
              <w:rPr/>
              <w:t>3.6.2. Alto índice de evasão fiscal no trânsito de mercadoria com perda de receitas tributárias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/>
            </w:pPr>
            <w:r>
              <w:rPr>
                <w:bCs/>
              </w:rPr>
              <w:t xml:space="preserve">3.6. Reestruturação física e tecnológica dos Postos Fiscais de Fronteira, incluindo o desenvolvimento e a implantação do controle </w:t>
            </w:r>
            <w:r>
              <w:rPr/>
              <w:t xml:space="preserve">de operações de circulação de mercadorias interestaduais e intermunicipais no </w:t>
            </w:r>
            <w:r>
              <w:rPr>
                <w:bCs/>
              </w:rPr>
              <w:t>Módulo de Fiscalização do SIAT integrado a sistemas externos (SUFRAMA, Passe Fiscal, SINTEGRA e outros)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a 08 Postos de Fronteira aparelhados e interligados ao SIAT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4 Postos </w:t>
            </w:r>
            <w:r>
              <w:rPr>
                <w:bCs/>
              </w:rPr>
              <w:t xml:space="preserve">de Fronteira </w:t>
            </w:r>
            <w:r>
              <w:rPr/>
              <w:t>interligados em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b Redução do tempo de permanência dos veículos, de 4 para 2 ho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 horas de permanência dos veícu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c Aumento da arrecadação em 15% em decorrência do ICMS antecipado nos postos fiscais de fronteiras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00 milhões do ICMS</w:t>
            </w:r>
            <w:r>
              <w:rPr>
                <w:color w:val="FF0000"/>
              </w:rPr>
              <w:t xml:space="preserve"> </w:t>
            </w:r>
            <w:r>
              <w:rPr/>
              <w:t>em 20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3.7.1 Deficiência no acompanhamento dos processos de auditoria Fiscal</w:t>
            </w:r>
          </w:p>
          <w:p>
            <w:pPr>
              <w:pStyle w:val="Normal"/>
              <w:ind w:left="785" w:hanging="720"/>
              <w:rPr/>
            </w:pPr>
            <w:r>
              <w:rPr/>
              <w:t>3.7.2 Elevado tempo para realizar auditorias fiscais.</w:t>
            </w:r>
          </w:p>
          <w:p>
            <w:pPr>
              <w:pStyle w:val="Normal"/>
              <w:ind w:left="785" w:hanging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/>
            </w:pPr>
            <w:r>
              <w:rPr>
                <w:bCs/>
              </w:rPr>
              <w:t>3.7. Modelo de acompanhamento dos processos de auditoria no Módulo de Fiscalização do SIAT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a Auto de infração emitido pelo SI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utos de infração emitidos manualmente em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7b. Redução do tempo de conclusão da auditoria para, no máximo, 60 dias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20 dias em 20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3.8.1. Dificuldade na consolidação da informação para o trabalho da Auditoria.</w:t>
            </w:r>
          </w:p>
          <w:p>
            <w:pPr>
              <w:pStyle w:val="Normal"/>
              <w:ind w:left="785" w:hanging="720"/>
              <w:rPr/>
            </w:pPr>
            <w:r>
              <w:rPr/>
              <w:t xml:space="preserve">3.8.2. Baixa recuperação dos créditos referentes aos lançamentos oriundos da Auditoria </w:t>
            </w:r>
          </w:p>
          <w:p>
            <w:pPr>
              <w:pStyle w:val="Normal"/>
              <w:ind w:left="785" w:hanging="720"/>
              <w:rPr/>
            </w:pPr>
            <w:r>
              <w:rPr/>
              <w:t>3.8.3. Baixa transparência na distribuição dos processos de auditorias aos Fiscais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28"/>
              <w:jc w:val="both"/>
              <w:rPr>
                <w:bCs/>
              </w:rPr>
            </w:pPr>
            <w:r>
              <w:rPr>
                <w:bCs/>
              </w:rPr>
              <w:t>3.8. Desenvolvimento e implantação do Datawarehouse, incluindo ferramentas de análise de risco e inteligência fiscal. No Módulo de Fiscalização do SIAT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720"/>
              <w:jc w:val="both"/>
              <w:rPr/>
            </w:pPr>
            <w:bookmarkStart w:id="3" w:name="OLE_LINK6"/>
            <w:r>
              <w:rPr/>
              <w:t>3.8a 100% da distribuição dos processos de auditoria selecionados via sistema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andados selecionados de forma empí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54" w:hanging="540"/>
              <w:rPr/>
            </w:pPr>
            <w:r>
              <w:rPr/>
              <w:t>3.8b Aumento para 100% do número de Auto de Infração gerados em função das auditorias de substituição tributária selecionadas pelo novo Modelo.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10% de auto de infração das auditorias em substituição tributária em </w:t>
            </w:r>
            <w:bookmarkEnd w:id="3"/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Aperfeiçoamento da gestão do cadastro e implantação do sistema público de escrituração digital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4.1.1. Dificuldade na integração cadastral do contribuinte nos diversos níveis de governo.</w:t>
            </w:r>
          </w:p>
          <w:p>
            <w:pPr>
              <w:pStyle w:val="Normal"/>
              <w:ind w:left="785" w:hanging="720"/>
              <w:rPr/>
            </w:pPr>
            <w:r>
              <w:rPr/>
              <w:t>4.1.2. Controle das informações econômico-fiscais executados de forma manual, ocasionando alto custo e tempo no processo cadastral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ind w:left="713" w:hanging="713"/>
              <w:jc w:val="both"/>
              <w:rPr>
                <w:bCs/>
                <w:color w:val="000000"/>
              </w:rPr>
            </w:pPr>
            <w:bookmarkStart w:id="4" w:name="OLE_LINK5"/>
            <w:r>
              <w:rPr>
                <w:rFonts w:eastAsia="Times New Roman"/>
                <w:lang w:eastAsia="pt-BR"/>
              </w:rPr>
              <w:t>4.1. Complementação da implantação do Cadastro Sincronizado e SPED (NF-e, Escrituração Fiscal Digital e Contábil Digital) no SIAT, incluindo o saneamento das informações econômico-fiscais (cadastro, declarações, conta corrente fiscal, etc.).</w:t>
            </w:r>
            <w:bookmarkEnd w:id="4"/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621"/>
              <w:rPr/>
            </w:pPr>
            <w:r>
              <w:rPr/>
              <w:t>4.1a. SIAT consultando de maneira integrada as bases de dados cadastrais das Receitas: Federal, Estadual e Municipal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left="635" w:hanging="630"/>
              <w:rPr/>
            </w:pPr>
            <w:r>
              <w:rPr/>
              <w:t>Consulta manual às bases de dados.</w:t>
            </w:r>
          </w:p>
          <w:p>
            <w:pPr>
              <w:pStyle w:val="Normal"/>
              <w:ind w:left="635" w:hanging="630"/>
              <w:rPr/>
            </w:pPr>
            <w:r>
              <w:rPr/>
              <w:t>4.2b Redução do tempo médio de liberação de Inscrição Estadual para 24 h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empo médio de liberação da Inscrição Estadual= 48h em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5" w:hanging="621"/>
              <w:rPr/>
            </w:pPr>
            <w:r>
              <w:rPr/>
              <w:t>4.2c Aumento de 10% do número de empresas declarantes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ha de Base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127 empresas declarantes em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Melhoria da eficiência e eficácia da Administração do Contencioso Fiscal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>
                <w:bCs/>
              </w:rPr>
            </w:pPr>
            <w:r>
              <w:rPr/>
              <w:t>5.1.1. Baixa</w:t>
            </w:r>
            <w:r>
              <w:rPr>
                <w:bCs/>
              </w:rPr>
              <w:t xml:space="preserve"> uniformização e consolidação da jurisprudência produzida pelo Estado. </w:t>
            </w:r>
          </w:p>
          <w:p>
            <w:pPr>
              <w:pStyle w:val="Normal"/>
              <w:ind w:left="785" w:hanging="720"/>
              <w:rPr/>
            </w:pPr>
            <w:r>
              <w:rPr>
                <w:bCs/>
              </w:rPr>
              <w:t>5.1.2. Inexistência de uma base de dados das informações relativas a jurisprudência do Contecioso Administrativo da SRE.</w:t>
            </w:r>
          </w:p>
          <w:p>
            <w:pPr>
              <w:pStyle w:val="Normal"/>
              <w:ind w:left="785" w:hanging="720"/>
              <w:rPr/>
            </w:pPr>
            <w:r>
              <w:rPr>
                <w:bCs/>
              </w:rPr>
              <w:t>5.1.3. Morosidade na tramitação do processo entre a Procuradoria Fiscal e Conselho de Contribuintes.</w:t>
            </w:r>
            <w:r>
              <w:rPr/>
              <w:t xml:space="preserve"> </w:t>
            </w:r>
          </w:p>
          <w:p>
            <w:pPr>
              <w:pStyle w:val="Normal"/>
              <w:ind w:left="785" w:hanging="720"/>
              <w:rPr/>
            </w:pPr>
            <w:r>
              <w:rPr/>
              <w:t>5.1.4. Deficiência na infraestrutura física e tecnológica d</w:t>
            </w:r>
            <w:r>
              <w:rPr>
                <w:bCs/>
              </w:rPr>
              <w:t>a Procuradoria Fisc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>
                <w:bCs/>
              </w:rPr>
            </w:pPr>
            <w:r>
              <w:rPr>
                <w:bCs/>
              </w:rPr>
              <w:t>5.1. Implantação do Módulo de Contencioso Fiscal no SIAT e aparelhamento da Procuradoria Fiscal do Estado</w:t>
            </w:r>
          </w:p>
          <w:p>
            <w:pPr>
              <w:pStyle w:val="Normal"/>
              <w:ind w:left="490" w:hanging="49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4" w:hanging="540"/>
              <w:rPr/>
            </w:pPr>
            <w:r>
              <w:rPr/>
              <w:t>5.1a Sistema SIAT emitindo decisões de julgamento de 1ª e 2ª instânci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Decisões de julgamento de 1ª e 2ª instâncias emitidas de forma man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554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b Reduzir o Estoque de Crédito Tributário Inscrito em Dívida Ativa em 20%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eastAsia="Times New Roman"/>
                <w:b/>
                <w:b/>
                <w:lang w:eastAsia="pt-BR"/>
              </w:rPr>
            </w:pPr>
            <w:r>
              <w:rPr>
                <w:rFonts w:eastAsia="Times New Roman"/>
                <w:b/>
                <w:lang w:eastAsia="pt-BR"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Estoque em dezembro 2012 = R$ 929,6 milhõ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os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ior eficiência no processo administrativo fisc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fetividade na cobrança da receita oriunda do contencioso fisc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fetividade da cobrança dos processos do Contencioso</w:t>
            </w:r>
          </w:p>
          <w:p>
            <w:pPr>
              <w:pStyle w:val="Normal"/>
              <w:jc w:val="both"/>
              <w:rPr/>
            </w:pPr>
            <w:r>
              <w:rPr/>
              <w:t>Maior eficiência da cobrança da Divida Ativa e Judicial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. ADMINISTRAÇÃO FINANCEIRA, PATRIMÔNIO E CONTROLE INTERNO DA GESTÃO FISCAL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Melhoria da eficiência e da eficácia da administração financeira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 Ineficiência e ineficácia na gestão do gasto públ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3" w:hanging="628"/>
              <w:jc w:val="both"/>
              <w:rPr/>
            </w:pPr>
            <w:r>
              <w:rPr>
                <w:bCs/>
              </w:rPr>
              <w:t>6.1.1 Os custos do serviço público estadual não são mensurados.</w:t>
            </w:r>
          </w:p>
          <w:p>
            <w:pPr>
              <w:pStyle w:val="Normal"/>
              <w:ind w:left="693" w:hanging="6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93" w:hanging="62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6.1.2 </w:t>
            </w:r>
            <w:r>
              <w:rPr>
                <w:bCs/>
              </w:rPr>
              <w:t>Inexistência de instrumentos de gestão e monitoramento da qualidade do gasto público.</w:t>
            </w:r>
          </w:p>
          <w:p>
            <w:pPr>
              <w:pStyle w:val="Normal"/>
              <w:ind w:left="785" w:hanging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>
                <w:bCs/>
              </w:rPr>
            </w:pPr>
            <w:r>
              <w:rPr/>
              <w:t>6.1. Implantação de um modelo de gestão de custos do Estado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34" w:hanging="734"/>
              <w:jc w:val="both"/>
              <w:rPr/>
            </w:pPr>
            <w:r>
              <w:rPr/>
              <w:t xml:space="preserve">6.1 Dois órgãos com critérios de rateio de custos definidos.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Linha de base</w:t>
            </w:r>
            <w:r>
              <w:rPr/>
              <w:t>:</w:t>
            </w:r>
          </w:p>
          <w:p>
            <w:pPr>
              <w:pStyle w:val="Normal"/>
              <w:spacing w:before="60" w:after="0"/>
              <w:ind w:left="14" w:hanging="14"/>
              <w:jc w:val="both"/>
              <w:rPr/>
            </w:pPr>
            <w:r>
              <w:rPr/>
              <w:t>Zero órgão possue critérios de rateio definido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Melhoria da eficiência e da eficácia da administração de material e de patrimônio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7.1.1. Fragilidade no controle do material e patrimônio da SRE/AP</w:t>
            </w:r>
          </w:p>
          <w:p>
            <w:pPr>
              <w:pStyle w:val="Normal"/>
              <w:ind w:left="785" w:hanging="720"/>
              <w:rPr/>
            </w:pPr>
            <w:r>
              <w:rPr/>
              <w:t>7.1.2. Inexistência de informação do consumo das áreas da SRE/AP</w:t>
            </w:r>
          </w:p>
          <w:p>
            <w:pPr>
              <w:pStyle w:val="Normal"/>
              <w:ind w:left="785" w:hanging="720"/>
              <w:rPr/>
            </w:pPr>
            <w:r>
              <w:rPr/>
              <w:t xml:space="preserve">7.1.3. Demora de atendimento às demandas </w:t>
            </w:r>
          </w:p>
          <w:p>
            <w:pPr>
              <w:pStyle w:val="Normal"/>
              <w:ind w:left="785" w:hanging="720"/>
              <w:rPr/>
            </w:pPr>
            <w:r>
              <w:rPr/>
              <w:t>7.1.4. Controle realizado de forma manu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447"/>
              <w:rPr/>
            </w:pPr>
            <w:r>
              <w:rPr/>
              <w:t xml:space="preserve">7.1 Implantação de modelo de gestão de material e de patrimônio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a Requisição de material feita por meio eletrôn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Requisição de material feita manualm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b Redução do tempo médio de atendimento da requisição de material de 04 para 01 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04 dias para atendimento das demandas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7.2.1. Baixa segurança na guarda e recuperação da informação.</w:t>
            </w:r>
          </w:p>
          <w:p>
            <w:pPr>
              <w:pStyle w:val="Normal"/>
              <w:ind w:left="785" w:hanging="720"/>
              <w:rPr/>
            </w:pPr>
            <w:r>
              <w:rPr/>
              <w:t>7.2.2 Maioria dos documentos se encontra armazenados somente em meio físico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/>
              <w:t>7.2. Definição e implantação de modelo de gestão de documentos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a 100% dos documentos fiscais armazenados em meio eletronic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Grande volume de documentos fiscais armazenado em meio fis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b Redução do tempo de recuperação de um auto de infração de 05 dias para tempo real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05 dias em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Aperfeiçoamento dos mecanismos de auditoria e controle interno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 xml:space="preserve">8.1.1. Inexistência de </w:t>
            </w:r>
            <w:r>
              <w:rPr>
                <w:bCs/>
              </w:rPr>
              <w:t>mecanismos de controle i</w:t>
            </w:r>
            <w:r>
              <w:rPr/>
              <w:t>nterno</w:t>
            </w:r>
          </w:p>
          <w:p>
            <w:pPr>
              <w:pStyle w:val="Normal"/>
              <w:ind w:left="785" w:hanging="720"/>
              <w:rPr/>
            </w:pPr>
            <w:r>
              <w:rPr/>
              <w:t>8.1.2. Percepção de desvio dos procedimentos organizacionais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/>
              <w:t>8.1. Implantação de modelo de controle interno da SRE/AP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a Criação da Unidade de Controle Interno na SRE/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b Pelo menos 1 auditoria de controle interno realiz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0 (zero) auditoria em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. GESTÃO DE RECURSOS ESTRATÉGIC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perfeiçoamento dos mecanismos de transparência administrativa e comunicação com a sociedade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Cs/>
              </w:rPr>
            </w:pPr>
            <w:r>
              <w:rPr>
                <w:bCs/>
              </w:rPr>
              <w:t>9.1. Nível insatisfatório dos serviços de atendimento aos clien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jc w:val="both"/>
              <w:rPr/>
            </w:pPr>
            <w:r>
              <w:rPr>
                <w:bCs/>
              </w:rPr>
              <w:t>9.1.1. Baixa efetividade no desempenho do Programa de Educação Fiscal no Estado.</w:t>
            </w:r>
          </w:p>
          <w:p>
            <w:pPr>
              <w:pStyle w:val="Normal"/>
              <w:ind w:left="785" w:hanging="720"/>
              <w:jc w:val="both"/>
              <w:rPr/>
            </w:pPr>
            <w:r>
              <w:rPr>
                <w:bCs/>
              </w:rPr>
              <w:t>9.1.2. Imagem insatisfatória da SRE junto à sociedade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bCs/>
              </w:rPr>
              <w:t>9.1. Aperfeiçoamento do Programa de Educação Fiscal do estado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630"/>
              <w:rPr/>
            </w:pPr>
            <w:r>
              <w:rPr/>
              <w:t xml:space="preserve">9.1a. Elaboração de 02 </w:t>
            </w:r>
            <w:r>
              <w:rPr>
                <w:bCs/>
              </w:rPr>
              <w:t xml:space="preserve">Campanhas de Educação Fiscal de alcance estadual. </w:t>
            </w:r>
          </w:p>
          <w:p>
            <w:pPr>
              <w:pStyle w:val="Normal"/>
              <w:ind w:left="635" w:hanging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ind w:firstLine="14"/>
              <w:rPr/>
            </w:pPr>
            <w:r>
              <w:rPr/>
              <w:t>Inexistência de Campanha de Educação Fiscal.</w:t>
            </w:r>
          </w:p>
          <w:p>
            <w:pPr>
              <w:pStyle w:val="Normal"/>
              <w:ind w:firstLine="14"/>
              <w:rPr/>
            </w:pPr>
            <w:r>
              <w:rPr/>
            </w:r>
          </w:p>
          <w:p>
            <w:pPr>
              <w:pStyle w:val="Normal"/>
              <w:ind w:left="734" w:hanging="734"/>
              <w:rPr/>
            </w:pPr>
            <w:r>
              <w:rPr/>
              <w:t>9.1b. Imagem da SRE/AP perante a sociedade com aumento em 20 pontos.</w:t>
            </w:r>
          </w:p>
          <w:p>
            <w:pPr>
              <w:pStyle w:val="Normal"/>
              <w:ind w:left="734" w:hanging="73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ind w:left="14" w:hanging="14"/>
              <w:rPr/>
            </w:pPr>
            <w:r>
              <w:rPr/>
              <w:t xml:space="preserve">Imagem da SRE/AP de 45%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9.2.1 Baixa padronização do atendimento ao cliente.</w:t>
            </w:r>
          </w:p>
          <w:p>
            <w:pPr>
              <w:pStyle w:val="Normal"/>
              <w:ind w:left="785" w:hanging="720"/>
              <w:rPr/>
            </w:pPr>
            <w:r>
              <w:rPr/>
              <w:t>9.2.2 Ineficiência no atendimento à distância.</w:t>
            </w:r>
          </w:p>
          <w:p>
            <w:pPr>
              <w:pStyle w:val="Normal"/>
              <w:ind w:left="785" w:hanging="720"/>
              <w:jc w:val="both"/>
              <w:rPr/>
            </w:pPr>
            <w:r>
              <w:rPr/>
              <w:t>9.2.3 Poucos serviços disponibilizados pela intern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lang w:eastAsia="zxx"/>
              </w:rPr>
            </w:pPr>
            <w:r>
              <w:rPr>
                <w:rFonts w:eastAsia="Arial Unicode MS" w:cs="Tahoma"/>
                <w:lang w:eastAsia="zxx"/>
              </w:rPr>
              <w:t xml:space="preserve">9.2. Aperfeiçoamento do Modelo de Atendimento à distância da SRE (via web e call center)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734"/>
              <w:jc w:val="both"/>
              <w:rPr/>
            </w:pPr>
            <w:r>
              <w:rPr/>
              <w:t>9.2a Disponibilização da Autorização de Impressão de Documentos Fiscais -AIDF e da Certidão de Regularidade Fiscal na internet.</w:t>
            </w:r>
          </w:p>
          <w:p>
            <w:pPr>
              <w:pStyle w:val="Normal"/>
              <w:rPr/>
            </w:pPr>
            <w:r>
              <w:rPr>
                <w:b/>
              </w:rPr>
              <w:t>Linha de Bas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AIDF e da Certidão de Regularidade Fiscal não disponibilizados na internet em dezembro de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54" w:hanging="540"/>
              <w:rPr/>
            </w:pPr>
            <w:r>
              <w:rPr/>
              <w:t>9.2b Diminuição de 50% do número de atendimento presencial/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19.000 atendimentos presenciais/ano em dez/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2c Diminuição de 50% do número de chamadas por dia às Coordenadorias de Atendimento e Arrecadação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9.3.1. Baixa efetividade da Receita Estadual nos municípios.</w:t>
            </w:r>
          </w:p>
          <w:p>
            <w:pPr>
              <w:pStyle w:val="Normal"/>
              <w:ind w:left="785" w:hanging="720"/>
              <w:rPr/>
            </w:pPr>
            <w:r>
              <w:rPr/>
              <w:t>9.3.2 Deficiência na estrutura física e tecnológica que garanta o funcionamento das unidades descentralizadas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0" w:hanging="850"/>
              <w:jc w:val="both"/>
              <w:rPr/>
            </w:pPr>
            <w:r>
              <w:rPr/>
              <w:t>9.3. Aperfeiçoamento do Modelo de Atendimento das Unidades Avançadas da SRE nos município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a Unidades de Atendimento Avançadas dos municipios de de Porto Grande e Amapá prestando os serviços da S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Unidades de Atendimento desativadas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Modernização da gestão tecnológica e aperfeiçoamento dos serviços internos e extern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jc w:val="both"/>
              <w:rPr>
                <w:bCs/>
              </w:rPr>
            </w:pPr>
            <w:r>
              <w:rPr>
                <w:bCs/>
              </w:rPr>
              <w:t>10.1.1.Inexistência de diretrizes, mapeamento e dimensionamento das necessidades de infraestrutura física e tecnológica para a gestão de tecnologia da informação e comunicação da SRE/AP.</w:t>
            </w:r>
          </w:p>
          <w:p>
            <w:pPr>
              <w:pStyle w:val="Normal"/>
              <w:ind w:left="785" w:hanging="785"/>
              <w:jc w:val="both"/>
              <w:rPr>
                <w:bCs/>
              </w:rPr>
            </w:pPr>
            <w:r>
              <w:rPr>
                <w:bCs/>
              </w:rPr>
              <w:t>10.1.2 Alta indisponibilidade na infra-estrutura tecnológica</w:t>
            </w:r>
          </w:p>
          <w:p>
            <w:pPr>
              <w:pStyle w:val="Normal"/>
              <w:ind w:left="785" w:hanging="78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670"/>
              <w:jc w:val="both"/>
              <w:rPr>
                <w:bCs/>
              </w:rPr>
            </w:pPr>
            <w:r>
              <w:rPr>
                <w:bCs/>
              </w:rPr>
              <w:t xml:space="preserve">10.1. Implantação de um Plano Diretor de Tecnologia da Informação (PDTI) da SRE/AP.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</w:rPr>
              <w:t>10.1a</w:t>
            </w:r>
            <w:r>
              <w:rPr/>
              <w:t>.Estrutura organizacional da área de TI da SRE/AP adequada de acordo com as recomendações do PDTI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Inexistência de PDTI da SRE/AP em dezembro de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34" w:hanging="734"/>
              <w:rPr>
                <w:color w:val="FF0000"/>
              </w:rPr>
            </w:pPr>
            <w:r>
              <w:rPr/>
              <w:t>10.1b Diminuição do tempo de indisponibilidade de 360 horas para 10hora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Indisponibilidade = 360 horas</w:t>
            </w:r>
            <w:r>
              <w:rPr>
                <w:color w:val="FF0000"/>
              </w:rPr>
              <w:t xml:space="preserve"> </w:t>
            </w:r>
            <w:r>
              <w:rPr/>
              <w:t>em dezembro de 2012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jc w:val="both"/>
              <w:rPr>
                <w:bCs/>
              </w:rPr>
            </w:pPr>
            <w:r>
              <w:rPr>
                <w:bCs/>
              </w:rPr>
              <w:t xml:space="preserve">10.2.1 Fragilidade nos procedimentos e instrumentos de apoio à segurança. </w:t>
            </w:r>
          </w:p>
          <w:p>
            <w:pPr>
              <w:pStyle w:val="Normal"/>
              <w:ind w:left="785" w:hanging="720"/>
              <w:jc w:val="both"/>
              <w:rPr>
                <w:bCs/>
              </w:rPr>
            </w:pPr>
            <w:r>
              <w:rPr>
                <w:bCs/>
              </w:rPr>
              <w:t>10.2.2 Possibilidade de quebra de sigilo fiscal.</w:t>
            </w:r>
          </w:p>
          <w:p>
            <w:pPr>
              <w:pStyle w:val="Normal"/>
              <w:ind w:left="785" w:hanging="720"/>
              <w:jc w:val="both"/>
              <w:rPr>
                <w:bCs/>
              </w:rPr>
            </w:pPr>
            <w:r>
              <w:rPr>
                <w:bCs/>
              </w:rPr>
              <w:t>10.2.3 Ausência de ambiente de redundância em caso de falha na infraestrutura tecnológica.</w:t>
            </w:r>
          </w:p>
          <w:p>
            <w:pPr>
              <w:pStyle w:val="Normal"/>
              <w:ind w:left="785" w:hanging="7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32"/>
              <w:jc w:val="both"/>
              <w:rPr/>
            </w:pPr>
            <w:r>
              <w:rPr>
                <w:bCs/>
              </w:rPr>
              <w:t>10.2 Implantação de um modelo de Segurança da Informação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720"/>
              <w:rPr/>
            </w:pPr>
            <w:r>
              <w:rPr/>
              <w:t>10.2a Servidor redundante em funcionamento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Ausência de serviço redundante em dezembro de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34" w:hanging="720"/>
              <w:rPr/>
            </w:pPr>
            <w:r>
              <w:rPr/>
              <w:t>10.2b Log de utilização e rastreamento na utilização das aplicações disponibilizados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Não utilização de log de rastre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2c Sistema de </w:t>
            </w:r>
            <w:r>
              <w:rPr>
                <w:i/>
              </w:rPr>
              <w:t>backup</w:t>
            </w:r>
            <w:r>
              <w:rPr/>
              <w:t xml:space="preserve"> automatizado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 xml:space="preserve">Sistema de </w:t>
            </w:r>
            <w:r>
              <w:rPr>
                <w:i/>
              </w:rPr>
              <w:t>backup</w:t>
            </w:r>
            <w:r>
              <w:rPr/>
              <w:t xml:space="preserve"> manual em dezembro de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ctos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seminação sobre a relevância do Programa de Educação Fiscal ao desenvolvimento do Est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is transparência à sociedade sobre a destinação dos recursos oriundos do recolhimento de tributos;</w:t>
            </w:r>
          </w:p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>Despertar nas crianças e jovens o senso de cidadania;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rganização das ações da TI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umento na satisfação do atendimento das solicitações de serviç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fiabilidade nas informações para a tomada de decisõe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rande integração entre TI e área de negóc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is qualidade dos serviços ao cliente interno e extern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lhoria da segurança, disponibilidade e da capacidade da equipe de tecnologia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Melhoria nos resultados da SRE/AP</w:t>
            </w:r>
            <w:r>
              <w:rPr>
                <w:b/>
                <w:bCs/>
              </w:rPr>
              <w:t>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Aperfeiçoamento da gestão de recursos humanos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20"/>
              <w:rPr/>
            </w:pPr>
            <w:r>
              <w:rPr/>
              <w:t>11.1.1 Ausência de instrumentos de avaliação e desenvolvimento dos recursos humanos da SRE.</w:t>
            </w:r>
          </w:p>
          <w:p>
            <w:pPr>
              <w:pStyle w:val="Normal"/>
              <w:ind w:left="785" w:hanging="720"/>
              <w:rPr/>
            </w:pPr>
            <w:r>
              <w:rPr/>
              <w:t>11.1.2 Baixa motivação dos funcionários da SRE.</w:t>
            </w:r>
          </w:p>
          <w:p>
            <w:pPr>
              <w:pStyle w:val="Normal"/>
              <w:ind w:left="785" w:hanging="720"/>
              <w:rPr/>
            </w:pPr>
            <w:r>
              <w:rPr/>
              <w:t xml:space="preserve">11.1.3 Inexistência de mapeamento dos perfis dos servidores com as competências organizacionais </w:t>
            </w:r>
          </w:p>
          <w:p>
            <w:pPr>
              <w:pStyle w:val="Normal"/>
              <w:ind w:left="785" w:hanging="720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>
                <w:bCs/>
              </w:rPr>
            </w:pPr>
            <w:r>
              <w:rPr>
                <w:bCs/>
              </w:rPr>
              <w:t>11.1 Implantação de Programa de Gestão de Recursos Humanos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1.1 </w:t>
            </w:r>
            <w:r>
              <w:rPr>
                <w:iCs/>
              </w:rPr>
              <w:t>100% dos funcionários da SRE/AP avaliados por resultados definidos no novo modelo de Gestão de RH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nha de Base: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existência de Programa de Gestão de RH</w:t>
            </w:r>
            <w:r>
              <w:rPr/>
              <w:t xml:space="preserve"> em dezembro de 2012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1.2 Aumentar 35% o nível de satisfação dos funcionários da SRE/A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nha de Bas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Cs/>
              </w:rPr>
              <w:t>Nível de satisfação dos funcionários da SRE/AP de 45% em 20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jc w:val="both"/>
              <w:rPr/>
            </w:pPr>
            <w:r>
              <w:rPr/>
              <w:t>11.2.1 Corregedoria não aparelhada para a realização de suas ações;</w:t>
            </w:r>
          </w:p>
          <w:p>
            <w:pPr>
              <w:pStyle w:val="Normal"/>
              <w:ind w:left="785" w:hanging="720"/>
              <w:jc w:val="both"/>
              <w:rPr/>
            </w:pPr>
            <w:r>
              <w:rPr/>
              <w:t>11.2.2 Falta de acompanhamento sistemático das ações desenvolvidas pelo servidor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51"/>
              <w:rPr/>
            </w:pPr>
            <w:r>
              <w:rPr/>
              <w:t>11.2 Implantação de um Modelo de Corregedoria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9" w:hanging="649"/>
              <w:rPr/>
            </w:pPr>
            <w:r>
              <w:rPr/>
              <w:t>11.2a Disponibilização on line do processo em andamento na Corregedor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Processos da Corregedoria disponibilizados presencialmente em 20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ctos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scientização dos colaboradores sobre a importância de seu papel dentro da organiz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laboradores motivados a desempenharem com maior esforço e dedicação as suas atribuições/tarefas, almejando melhores resultados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Visibilidade e sensibilização da alta gestão do trabalho desenvolvido pela Secretaria da Receita Estadual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 Gestão do conheciment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roble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rodutos / Soluçõe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ado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3" w:hanging="602"/>
              <w:jc w:val="both"/>
              <w:rPr/>
            </w:pPr>
            <w:r>
              <w:rPr>
                <w:bCs/>
              </w:rPr>
              <w:t>12.1.1 Falta de compartilhamento das experiências e conhecimentos vivenciados, entre os colaboradores;</w:t>
            </w:r>
          </w:p>
          <w:p>
            <w:pPr>
              <w:pStyle w:val="Normal"/>
              <w:ind w:left="785" w:hanging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 Implantação de modelo de gestão do conhecimento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a Realização e participação de pelo menos 4 (quatro) eventos por ano para disseminação do conheciment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</w:rPr>
              <w:t xml:space="preserve">Linha de base: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/>
              <w:t>Eventos esporádicos para disseminação do conheciment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81" w:hanging="434"/>
              <w:rPr/>
            </w:pPr>
            <w:r>
              <w:rPr/>
              <w:t>12.1b Incorporação de pelo menos 02 experiências compartilhadas por outros estados participantes do PROFISC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nha de base:</w:t>
            </w:r>
          </w:p>
          <w:p>
            <w:pPr>
              <w:pStyle w:val="Normal"/>
              <w:rPr/>
            </w:pPr>
            <w:r>
              <w:rPr/>
              <w:t>Incorporação de 0 (zero) experiência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  <w:cantSplit w:val="true"/>
        </w:trPr>
        <w:tc>
          <w:tcPr>
            <w:tcW w:w="1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os:</w:t>
            </w:r>
          </w:p>
          <w:p>
            <w:pPr>
              <w:pStyle w:val="Normal"/>
              <w:jc w:val="both"/>
              <w:rPr/>
            </w:pPr>
            <w:r>
              <w:rPr/>
              <w:t>Aproximação ao máximo das competências existentes na organização daquelas necessárias para consecução dos objetivos institucionais;</w:t>
            </w:r>
          </w:p>
          <w:p>
            <w:pPr>
              <w:pStyle w:val="Normal"/>
              <w:jc w:val="both"/>
              <w:rPr/>
            </w:pPr>
            <w:r>
              <w:rPr/>
              <w:t>Melhoria contínua dos processos de trabalho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or efetividade das ações de apoio ao processo decisório em todos os níveis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7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nlace electrónico opcional #1 –BR-L1242</w:t>
    </w:r>
  </w:p>
  <w:p>
    <w:pPr>
      <w:pStyle w:val="Header"/>
      <w:jc w:val="right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615"/>
        </w:tabs>
        <w:ind w:left="61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2:07:00Z</dcterms:created>
  <dc:creator>Administrador</dc:creator>
  <dc:description/>
  <cp:keywords/>
  <dc:language>en-US</dc:language>
  <cp:lastModifiedBy>Test</cp:lastModifiedBy>
  <dcterms:modified xsi:type="dcterms:W3CDTF">2013-10-31T22:08:00Z</dcterms:modified>
  <cp:revision>3</cp:revision>
  <dc:subject/>
  <dc:title>Matriz de Problemas - PROFISCO Amap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119/OC-BR</vt:lpwstr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FD/FMM</vt:lpwstr>
  </property>
  <property fmtid="{D5CDD505-2E9C-101B-9397-08002B2CF9AE}" pid="7" name="Document Author">
    <vt:lpwstr>FATIMAC</vt:lpwstr>
  </property>
  <property fmtid="{D5CDD505-2E9C-101B-9397-08002B2CF9AE}" pid="8" name="Document Language IDB">
    <vt:lpwstr>Portuguese</vt:lpwstr>
  </property>
  <property fmtid="{D5CDD505-2E9C-101B-9397-08002B2CF9AE}" pid="9" name="Fiscal Year IDB">
    <vt:lpwstr>2013</vt:lpwstr>
  </property>
  <property fmtid="{D5CDD505-2E9C-101B-9397-08002B2CF9AE}" pid="10" name="From:">
    <vt:lpwstr/>
  </property>
  <property fmtid="{D5CDD505-2E9C-101B-9397-08002B2CF9AE}" pid="11" name="IDBDocs Number">
    <vt:lpwstr>35049811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PD_FILEPT_NO&gt;PO-BR-L1242-Anl&lt;/PD_FILEPT_NO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BR-L1242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CM-RIF</vt:lpwstr>
  </property>
  <property fmtid="{D5CDD505-2E9C-101B-9397-08002B2CF9AE}" pid="22" name="display_urn:schemas-microsoft-com:office:office#Author">
    <vt:lpwstr>migration</vt:lpwstr>
  </property>
  <property fmtid="{D5CDD505-2E9C-101B-9397-08002B2CF9AE}" pid="23" name="display_urn:schemas-microsoft-com:office:office#Editor">
    <vt:lpwstr>migration</vt:lpwstr>
  </property>
</Properties>
</file>