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ECUADOR</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t>PROGRAMA  SECTORIAL AGROPECUARIO-PSA</w:t>
      </w:r>
    </w:p>
    <w:p>
      <w:pPr>
        <w:pStyle w:val="Normal"/>
        <w:jc w:val="center"/>
        <w:rPr>
          <w:b/>
          <w:b/>
          <w:bCs/>
          <w:sz w:val="24"/>
          <w:lang w:val="es-ES"/>
        </w:rPr>
      </w:pPr>
      <w:r>
        <w:rPr>
          <w:b/>
          <w:bCs/>
          <w:sz w:val="24"/>
          <w:lang w:val="es-ES"/>
        </w:rPr>
        <w:t>PRESTAMOS 831 Y 832/OC-EC</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t>INFORME DE TERMINACIÓN DE PROYECTO (PCR)</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t>ACTA DE LA REUNION DEL COMITÉ DE REVISIÓN GERENCIAL</w:t>
      </w:r>
    </w:p>
    <w:p>
      <w:pPr>
        <w:pStyle w:val="Normal"/>
        <w:jc w:val="center"/>
        <w:rPr>
          <w:b/>
          <w:b/>
          <w:bCs/>
          <w:sz w:val="24"/>
          <w:lang w:val="es-ES"/>
        </w:rPr>
      </w:pPr>
      <w:r>
        <w:rPr>
          <w:b/>
          <w:bCs/>
          <w:sz w:val="24"/>
          <w:lang w:val="es-ES"/>
        </w:rPr>
        <w:t>Junio 4 del 2002</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r>
    </w:p>
    <w:p>
      <w:pPr>
        <w:pStyle w:val="Heading1"/>
        <w:rPr/>
      </w:pPr>
      <w:r>
        <w:rPr/>
        <w:t>I. ASISTENTES</w:t>
      </w:r>
    </w:p>
    <w:p>
      <w:pPr>
        <w:pStyle w:val="Normal"/>
        <w:ind w:left="360" w:hanging="0"/>
        <w:jc w:val="both"/>
        <w:rPr>
          <w:sz w:val="24"/>
          <w:lang w:val="es-ES"/>
        </w:rPr>
      </w:pPr>
      <w:r>
        <w:rPr>
          <w:sz w:val="24"/>
          <w:lang w:val="es-ES"/>
        </w:rPr>
      </w:r>
    </w:p>
    <w:p>
      <w:pPr>
        <w:pStyle w:val="TextBodyIndent"/>
        <w:tabs>
          <w:tab w:val="clear" w:pos="432"/>
          <w:tab w:val="clear" w:pos="720"/>
          <w:tab w:val="clear" w:pos="1152"/>
          <w:tab w:val="left" w:pos="-1440" w:leader="none"/>
          <w:tab w:val="left" w:pos="-720" w:leader="none"/>
          <w:tab w:val="left" w:pos="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ind w:left="0" w:hanging="0"/>
        <w:rPr/>
      </w:pPr>
      <w:r>
        <w:rPr/>
        <w:tab/>
      </w:r>
      <w:r>
        <w:rPr>
          <w:rFonts w:cs="Times New Roman" w:ascii="Times New Roman" w:hAnsi="Times New Roman"/>
          <w:sz w:val="24"/>
        </w:rPr>
        <w:t>La reunión del CRG fue presidida por el Sr. Eduardo Figueroa (RE3/EN3) y se llevó a cabo con la asistencia de Dora Currea (COF/CEC); Carlos Vicente Martínez (COF/CEC);  Carlos Elías (COF/CEC); Jesús Duarte (RE3/SO3), Marco Mena (COF/CEC)  y Gabriel Montes (RE3/EN3) quién actuó como Secretario del CRG.</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 recibieron comentarios por escrito de Dora Currea (COF-CEC) y Joel Korn (RE3/OD5).</w:t>
      </w:r>
    </w:p>
    <w:p>
      <w:pPr>
        <w:pStyle w:val="Normal"/>
        <w:ind w:left="360" w:hanging="0"/>
        <w:jc w:val="both"/>
        <w:rPr>
          <w:rFonts w:ascii="Times New Roman" w:hAnsi="Times New Roman" w:cs="Times New Roman"/>
          <w:sz w:val="24"/>
          <w:lang w:val="es-ES"/>
        </w:rPr>
      </w:pPr>
      <w:r>
        <w:rPr>
          <w:rFonts w:cs="Times New Roman" w:ascii="Times New Roman" w:hAnsi="Times New Roman"/>
          <w:sz w:val="24"/>
          <w:lang w:val="es-ES"/>
        </w:rPr>
      </w:r>
    </w:p>
    <w:p>
      <w:pPr>
        <w:pStyle w:val="Heading1"/>
        <w:rPr/>
      </w:pPr>
      <w:r>
        <w:rPr/>
        <w:t>II.</w:t>
        <w:tab/>
        <w:t>CONCLUSIONES</w:t>
      </w:r>
    </w:p>
    <w:p>
      <w:pPr>
        <w:pStyle w:val="Normal"/>
        <w:ind w:left="360" w:hanging="0"/>
        <w:jc w:val="center"/>
        <w:rPr>
          <w:b/>
          <w:b/>
          <w:bCs/>
          <w:sz w:val="24"/>
          <w:lang w:val="es-ES"/>
        </w:rPr>
      </w:pPr>
      <w:r>
        <w:rPr>
          <w:b/>
          <w:bCs/>
          <w:sz w:val="24"/>
          <w:lang w:val="es-ES"/>
        </w:rPr>
      </w:r>
    </w:p>
    <w:p>
      <w:pPr>
        <w:pStyle w:val="TextBody"/>
        <w:rPr/>
      </w:pPr>
      <w:r>
        <w:rPr/>
        <w:t>El CRG revisó el PCR, consideró que en general refleja los logros y los temas principales  desarrollados durante la ejecución del Programa y realizó las siguientes recomendaciones:</w:t>
      </w:r>
    </w:p>
    <w:p>
      <w:pPr>
        <w:pStyle w:val="TextBody"/>
        <w:rPr/>
      </w:pPr>
      <w:r>
        <w:rPr/>
      </w:r>
    </w:p>
    <w:p>
      <w:pPr>
        <w:pStyle w:val="TextBody"/>
        <w:numPr>
          <w:ilvl w:val="0"/>
          <w:numId w:val="2"/>
        </w:numPr>
        <w:rPr/>
      </w:pPr>
      <w:r>
        <w:rPr/>
        <w:t>Realizar un análisis más detallado del contexto económico, institucional y político en que se desarrolló el Programa y explicar como el mismo influenció su desarrollo, especialmente, la duración del período de desembolsos y de ejecución de la Cooperación Técnica.</w:t>
      </w:r>
    </w:p>
    <w:p>
      <w:pPr>
        <w:pStyle w:val="TextBody"/>
        <w:numPr>
          <w:ilvl w:val="0"/>
          <w:numId w:val="2"/>
        </w:numPr>
        <w:rPr/>
      </w:pPr>
      <w:r>
        <w:rPr/>
        <w:t xml:space="preserve">El documento debería anotar también si la complejidad de la matriz de políticas influyó en la prolongación de la ejecución del programa.  </w:t>
      </w:r>
    </w:p>
    <w:p>
      <w:pPr>
        <w:pStyle w:val="TextBody"/>
        <w:numPr>
          <w:ilvl w:val="0"/>
          <w:numId w:val="2"/>
        </w:numPr>
        <w:rPr/>
      </w:pPr>
      <w:r>
        <w:rPr/>
        <w:t xml:space="preserve">Además de las consideraciones que incluye el documento sobre el posible impacto del Programa en el comportamiento de la producción, la productividad y las exportaciones, el documento debería ilustrar que permanece de los cambios legales e institucionales impulsados por el PSA. Se debe ilustrar cual ha sido la sostenibilidad de las reformas introducidas y su relación con programas posteriores financiados por el Banco como el Programa de Modernización de los Servicios Agropecuarios (PROMSA) y el Programa de Administración de Tierras (PRAT), así  como las limitaciones de temas como el financiamiento, incluidos en otros programas sectoriales. </w:t>
      </w:r>
    </w:p>
    <w:p>
      <w:pPr>
        <w:pStyle w:val="TextBody"/>
        <w:numPr>
          <w:ilvl w:val="0"/>
          <w:numId w:val="2"/>
        </w:numPr>
        <w:rPr/>
      </w:pPr>
      <w:r>
        <w:rPr/>
        <w:t>Expandir las explicaciones sobre las dispensas concedidas en el caso de la Ley de Aguas y las Franjas de Precios. Explicar que se logró con los mecanismos alternativos que se implementaron en estos dos casos.</w:t>
      </w:r>
    </w:p>
    <w:p>
      <w:pPr>
        <w:pStyle w:val="TextBody"/>
        <w:numPr>
          <w:ilvl w:val="0"/>
          <w:numId w:val="2"/>
        </w:numPr>
        <w:rPr/>
      </w:pPr>
      <w:r>
        <w:rPr/>
        <w:t>Ilustrar las lecciones aprendidas en el caso de la permanencia de la Unidad Ejecutora, a pesar de los continuos cambios en las autoridades sectoriales.</w:t>
      </w:r>
    </w:p>
    <w:p>
      <w:pPr>
        <w:pStyle w:val="TextBody"/>
        <w:ind w:left="360" w:hanging="0"/>
        <w:rPr/>
      </w:pPr>
      <w:r>
        <w:rPr/>
      </w:r>
    </w:p>
    <w:p>
      <w:pPr>
        <w:pStyle w:val="TextBody"/>
        <w:numPr>
          <w:ilvl w:val="1"/>
          <w:numId w:val="2"/>
        </w:numPr>
        <w:jc w:val="center"/>
        <w:rPr>
          <w:b/>
          <w:b/>
          <w:bCs/>
        </w:rPr>
      </w:pPr>
      <w:r>
        <w:rPr>
          <w:b/>
          <w:bCs/>
        </w:rPr>
        <w:t>RECOMENDACIÓN</w:t>
      </w:r>
    </w:p>
    <w:p>
      <w:pPr>
        <w:pStyle w:val="TextBody"/>
        <w:jc w:val="center"/>
        <w:rPr>
          <w:b/>
          <w:b/>
          <w:bCs/>
        </w:rPr>
      </w:pPr>
      <w:r>
        <w:rPr>
          <w:b/>
          <w:bCs/>
        </w:rPr>
      </w:r>
    </w:p>
    <w:p>
      <w:pPr>
        <w:pStyle w:val="TextBody"/>
        <w:rPr/>
      </w:pPr>
      <w:r>
        <w:rPr/>
        <w:t>El CRG recomendó aprobar el informe sujeto a que se incorporen las revisiones  mencionadas anteriormente.</w:t>
      </w:r>
    </w:p>
    <w:p>
      <w:pPr>
        <w:pStyle w:val="TextBody"/>
        <w:rPr/>
      </w:pPr>
      <w:r>
        <w:rPr/>
      </w:r>
    </w:p>
    <w:p>
      <w:pPr>
        <w:pStyle w:val="TextBody"/>
        <w:rPr/>
      </w:pPr>
      <w:r>
        <w:rPr/>
      </w:r>
    </w:p>
    <w:p>
      <w:pPr>
        <w:pStyle w:val="TextBody"/>
        <w:rPr/>
      </w:pPr>
      <w:r>
        <w:rPr/>
      </w:r>
    </w:p>
    <w:p>
      <w:pPr>
        <w:pStyle w:val="TextBody"/>
        <w:ind w:left="360" w:hanging="0"/>
        <w:rPr/>
      </w:pPr>
      <w:r>
        <w:rPr/>
        <w:t>(Original Firmado)</w:t>
        <w:tab/>
        <w:tab/>
        <w:tab/>
        <w:tab/>
        <w:t>(Original firmado)</w:t>
      </w:r>
    </w:p>
    <w:p>
      <w:pPr>
        <w:pStyle w:val="Normal"/>
        <w:jc w:val="both"/>
        <w:rPr>
          <w:sz w:val="24"/>
          <w:lang w:val="es-ES"/>
        </w:rPr>
      </w:pPr>
      <w:r>
        <w:rPr>
          <w:sz w:val="24"/>
          <w:lang w:val="es-ES"/>
        </w:rPr>
        <w:t>--------------------</w:t>
        <w:tab/>
        <w:tab/>
        <w:t>------------------------------</w:t>
      </w:r>
    </w:p>
    <w:p>
      <w:pPr>
        <w:pStyle w:val="Normal"/>
        <w:jc w:val="both"/>
        <w:rPr>
          <w:sz w:val="24"/>
          <w:lang w:val="es-ES"/>
        </w:rPr>
      </w:pPr>
      <w:r>
        <w:rPr>
          <w:sz w:val="24"/>
          <w:lang w:val="es-ES"/>
        </w:rPr>
        <w:t>Eduardo Figueroa, EN3/CHF</w:t>
        <w:tab/>
        <w:t>Gabriel Montes , RE3/EN3</w:t>
      </w:r>
    </w:p>
    <w:p>
      <w:pPr>
        <w:pStyle w:val="Normal"/>
        <w:jc w:val="both"/>
        <w:rPr>
          <w:sz w:val="24"/>
          <w:lang w:val="es-ES"/>
        </w:rPr>
      </w:pPr>
      <w:r>
        <w:rPr>
          <w:sz w:val="24"/>
          <w:lang w:val="es-ES"/>
        </w:rPr>
        <w:t>a.i. Presidente del CRG</w:t>
        <w:tab/>
        <w:tab/>
        <w:t>Secretario del CRG</w:t>
      </w:r>
    </w:p>
    <w:p>
      <w:pPr>
        <w:pStyle w:val="Normal"/>
        <w:jc w:val="center"/>
        <w:rPr>
          <w:b/>
          <w:b/>
          <w:bCs/>
          <w:sz w:val="24"/>
          <w:lang w:val="es-ES"/>
        </w:rPr>
      </w:pPr>
      <w:r>
        <w:rPr>
          <w:b/>
          <w:bCs/>
          <w:sz w:val="24"/>
          <w:lang w:val="es-ES"/>
        </w:rPr>
      </w:r>
      <w:r>
        <w:br w:type="page"/>
      </w:r>
    </w:p>
    <w:p>
      <w:pPr>
        <w:pStyle w:val="SubSubPar"/>
        <w:numPr>
          <w:ilvl w:val="0"/>
          <w:numId w:val="0"/>
        </w:numPr>
        <w:spacing w:before="120" w:after="0"/>
        <w:ind w:left="0" w:hanging="0"/>
        <w:jc w:val="center"/>
        <w:rPr>
          <w:b/>
          <w:b/>
          <w:bCs/>
          <w:smallCaps/>
          <w:sz w:val="24"/>
          <w:lang w:val="es-EC"/>
        </w:rPr>
      </w:pPr>
      <w:r>
        <w:rPr>
          <w:b/>
          <w:bCs/>
          <w:smallCaps/>
          <w:sz w:val="24"/>
          <w:lang w:val="es-EC"/>
        </w:rPr>
      </w:r>
    </w:p>
    <w:p>
      <w:pPr>
        <w:pStyle w:val="SubSubPar"/>
        <w:numPr>
          <w:ilvl w:val="0"/>
          <w:numId w:val="0"/>
        </w:numPr>
        <w:spacing w:before="120" w:after="0"/>
        <w:ind w:left="0" w:hanging="0"/>
        <w:jc w:val="center"/>
        <w:rPr>
          <w:smallCaps/>
          <w:lang w:val="es-EC"/>
        </w:rPr>
      </w:pPr>
      <w:r>
        <w:rPr>
          <w:smallCaps/>
          <w:lang w:val="es-EC"/>
        </w:rPr>
        <w:t>Documento  del  Banco  Interamericano  de  Desarrollo</w:t>
      </w:r>
    </w:p>
    <w:p>
      <w:pPr>
        <w:pStyle w:val="AbbrDesc"/>
        <w:numPr>
          <w:ilvl w:val="0"/>
          <w:numId w:val="0"/>
        </w:numPr>
        <w:tabs>
          <w:tab w:val="left" w:pos="1440" w:leader="none"/>
          <w:tab w:val="left" w:pos="3060" w:leader="none"/>
        </w:tabs>
        <w:jc w:val="center"/>
        <w:outlineLvl w:val="0"/>
        <w:rPr>
          <w:smallCaps/>
          <w:lang w:val="es-EC"/>
        </w:rPr>
      </w:pPr>
      <w:r>
        <w:rPr>
          <w:smallCaps/>
          <w:lang w:val="es-EC"/>
        </w:rPr>
        <w:t>No  Autorizado  para  Uso  Publico</w:t>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Heading6"/>
        <w:rPr>
          <w:lang w:val="es-EC"/>
        </w:rPr>
      </w:pPr>
      <w:r>
        <w:rPr>
          <w:lang w:val="es-EC"/>
        </w:rPr>
        <w:t>ECUADOR</w:t>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b/>
          <w:b/>
          <w:smallCaps/>
          <w:sz w:val="32"/>
          <w:lang w:val="es-EC"/>
        </w:rPr>
      </w:pPr>
      <w:r>
        <w:rPr>
          <w:b/>
          <w:smallCaps/>
          <w:sz w:val="32"/>
          <w:lang w:val="es-EC"/>
        </w:rPr>
        <w:t xml:space="preserve">PROGRAMA SECTORIAL AGROPECUARIO – P.S.A. </w:t>
      </w:r>
    </w:p>
    <w:p>
      <w:pPr>
        <w:pStyle w:val="Normal"/>
        <w:tabs>
          <w:tab w:val="clear" w:pos="720"/>
          <w:tab w:val="left" w:pos="1440" w:leader="none"/>
          <w:tab w:val="left" w:pos="3060" w:leader="none"/>
        </w:tabs>
        <w:jc w:val="center"/>
        <w:rPr>
          <w:b/>
          <w:b/>
          <w:smallCaps/>
          <w:sz w:val="32"/>
          <w:lang w:val="es-EC"/>
        </w:rPr>
      </w:pPr>
      <w:r>
        <w:rPr>
          <w:b/>
          <w:smallCaps/>
          <w:sz w:val="32"/>
          <w:lang w:val="es-EC"/>
        </w:rPr>
      </w:r>
    </w:p>
    <w:p>
      <w:pPr>
        <w:pStyle w:val="Normal"/>
        <w:tabs>
          <w:tab w:val="clear" w:pos="720"/>
          <w:tab w:val="left" w:pos="1440" w:leader="none"/>
          <w:tab w:val="left" w:pos="3060" w:leader="none"/>
        </w:tabs>
        <w:jc w:val="center"/>
        <w:rPr>
          <w:b/>
          <w:b/>
          <w:smallCaps/>
          <w:sz w:val="32"/>
          <w:lang w:val="es-EC"/>
        </w:rPr>
      </w:pPr>
      <w:r>
        <w:rPr>
          <w:b/>
          <w:smallCaps/>
          <w:sz w:val="32"/>
          <w:lang w:val="es-EC"/>
        </w:rPr>
      </w:r>
    </w:p>
    <w:p>
      <w:pPr>
        <w:pStyle w:val="Normal"/>
        <w:tabs>
          <w:tab w:val="clear" w:pos="720"/>
          <w:tab w:val="left" w:pos="1440" w:leader="none"/>
          <w:tab w:val="left" w:pos="3060" w:leader="none"/>
        </w:tabs>
        <w:jc w:val="center"/>
        <w:rPr>
          <w:bCs/>
          <w:smallCaps/>
          <w:sz w:val="32"/>
          <w:lang w:val="es-EC"/>
        </w:rPr>
      </w:pPr>
      <w:r>
        <w:rPr>
          <w:bCs/>
          <w:smallCaps/>
          <w:sz w:val="32"/>
          <w:lang w:val="es-EC"/>
        </w:rPr>
        <w:t>SUBPROGRAMA DE POLÍTICAS</w:t>
      </w:r>
    </w:p>
    <w:p>
      <w:pPr>
        <w:pStyle w:val="Normal"/>
        <w:tabs>
          <w:tab w:val="clear" w:pos="720"/>
          <w:tab w:val="left" w:pos="1440" w:leader="none"/>
          <w:tab w:val="left" w:pos="3060" w:leader="none"/>
        </w:tabs>
        <w:jc w:val="center"/>
        <w:rPr>
          <w:bCs/>
          <w:smallCaps/>
          <w:sz w:val="32"/>
          <w:lang w:val="es-EC"/>
        </w:rPr>
      </w:pPr>
      <w:r>
        <w:rPr>
          <w:bCs/>
          <w:smallCaps/>
          <w:sz w:val="32"/>
          <w:lang w:val="es-EC"/>
        </w:rPr>
      </w:r>
    </w:p>
    <w:p>
      <w:pPr>
        <w:pStyle w:val="Normal"/>
        <w:tabs>
          <w:tab w:val="clear" w:pos="720"/>
          <w:tab w:val="left" w:pos="1440" w:leader="none"/>
          <w:tab w:val="left" w:pos="3060" w:leader="none"/>
        </w:tabs>
        <w:jc w:val="center"/>
        <w:rPr>
          <w:bCs/>
          <w:smallCaps/>
          <w:sz w:val="32"/>
          <w:lang w:val="es-EC"/>
        </w:rPr>
      </w:pPr>
      <w:r>
        <w:rPr>
          <w:rFonts w:eastAsia="Courier New"/>
          <w:bCs/>
          <w:smallCaps/>
          <w:sz w:val="32"/>
          <w:lang w:val="es-EC"/>
        </w:rPr>
        <w:t xml:space="preserve"> </w:t>
      </w:r>
      <w:r>
        <w:rPr>
          <w:bCs/>
          <w:smallCaps/>
          <w:sz w:val="32"/>
          <w:lang w:val="es-EC"/>
        </w:rPr>
        <w:t>Y</w:t>
      </w:r>
    </w:p>
    <w:p>
      <w:pPr>
        <w:pStyle w:val="Normal"/>
        <w:tabs>
          <w:tab w:val="clear" w:pos="720"/>
          <w:tab w:val="left" w:pos="1440" w:leader="none"/>
          <w:tab w:val="left" w:pos="3060" w:leader="none"/>
        </w:tabs>
        <w:jc w:val="center"/>
        <w:rPr>
          <w:bCs/>
          <w:smallCaps/>
          <w:sz w:val="32"/>
          <w:lang w:val="es-EC"/>
        </w:rPr>
      </w:pPr>
      <w:r>
        <w:rPr>
          <w:bCs/>
          <w:smallCaps/>
          <w:sz w:val="32"/>
          <w:lang w:val="es-EC"/>
        </w:rPr>
      </w:r>
    </w:p>
    <w:p>
      <w:pPr>
        <w:pStyle w:val="Normal"/>
        <w:tabs>
          <w:tab w:val="clear" w:pos="720"/>
          <w:tab w:val="left" w:pos="1440" w:leader="none"/>
          <w:tab w:val="left" w:pos="3060" w:leader="none"/>
        </w:tabs>
        <w:jc w:val="center"/>
        <w:rPr>
          <w:bCs/>
          <w:smallCaps/>
          <w:sz w:val="32"/>
          <w:lang w:val="es-EC"/>
        </w:rPr>
      </w:pPr>
      <w:r>
        <w:rPr>
          <w:bCs/>
          <w:smallCaps/>
          <w:sz w:val="32"/>
          <w:lang w:val="es-EC"/>
        </w:rPr>
        <w:t>SUBPROGRAMA DE COOPERACIÓN TÉCNICA</w:t>
      </w:r>
    </w:p>
    <w:p>
      <w:pPr>
        <w:pStyle w:val="Normal"/>
        <w:tabs>
          <w:tab w:val="clear" w:pos="720"/>
          <w:tab w:val="left" w:pos="1440" w:leader="none"/>
          <w:tab w:val="left" w:pos="3060" w:leader="none"/>
        </w:tabs>
        <w:jc w:val="center"/>
        <w:rPr>
          <w:b/>
          <w:b/>
          <w:bCs/>
          <w:smallCaps/>
          <w:sz w:val="32"/>
          <w:lang w:val="es-EC"/>
        </w:rPr>
      </w:pPr>
      <w:r>
        <w:rPr>
          <w:b/>
          <w:bCs/>
          <w:smallCaps/>
          <w:sz w:val="32"/>
          <w:lang w:val="es-EC"/>
        </w:rPr>
      </w:r>
    </w:p>
    <w:p>
      <w:pPr>
        <w:pStyle w:val="Newpage"/>
        <w:rPr>
          <w:b w:val="false"/>
          <w:b w:val="false"/>
          <w:caps/>
          <w:sz w:val="32"/>
          <w:lang w:val="es-EC"/>
        </w:rPr>
      </w:pPr>
      <w:r>
        <w:rPr>
          <w:b w:val="false"/>
          <w:caps/>
          <w:sz w:val="32"/>
          <w:lang w:val="es-EC"/>
        </w:rPr>
      </w:r>
    </w:p>
    <w:p>
      <w:pPr>
        <w:pStyle w:val="Newpage"/>
        <w:rPr>
          <w:b w:val="false"/>
          <w:b w:val="false"/>
          <w:caps/>
          <w:lang w:val="es-EC"/>
        </w:rPr>
      </w:pPr>
      <w:r>
        <w:rPr>
          <w:b w:val="false"/>
          <w:caps/>
          <w:lang w:val="es-EC"/>
        </w:rPr>
      </w:r>
    </w:p>
    <w:p>
      <w:pPr>
        <w:pStyle w:val="Normal"/>
        <w:tabs>
          <w:tab w:val="clear" w:pos="720"/>
          <w:tab w:val="left" w:pos="1440" w:leader="none"/>
          <w:tab w:val="left" w:pos="3060" w:leader="none"/>
        </w:tabs>
        <w:jc w:val="center"/>
        <w:rPr>
          <w:b/>
          <w:b/>
          <w:smallCaps/>
          <w:sz w:val="28"/>
          <w:lang w:val="es-EC"/>
        </w:rPr>
      </w:pPr>
      <w:r>
        <w:rPr>
          <w:b/>
          <w:smallCaps/>
          <w:sz w:val="28"/>
          <w:lang w:val="es-EC"/>
        </w:rPr>
        <w:t>(EC-0048)</w:t>
      </w:r>
    </w:p>
    <w:p>
      <w:pPr>
        <w:pStyle w:val="Normal"/>
        <w:tabs>
          <w:tab w:val="clear" w:pos="720"/>
          <w:tab w:val="left" w:pos="1440" w:leader="none"/>
          <w:tab w:val="left" w:pos="3060" w:leader="none"/>
        </w:tabs>
        <w:jc w:val="center"/>
        <w:rPr>
          <w:b/>
          <w:b/>
          <w:smallCaps/>
          <w:sz w:val="28"/>
          <w:lang w:val="es-EC"/>
        </w:rPr>
      </w:pPr>
      <w:r>
        <w:rPr>
          <w:b/>
          <w:smallCaps/>
          <w:sz w:val="28"/>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Heading4"/>
        <w:ind w:left="1872" w:hanging="1872"/>
        <w:jc w:val="center"/>
        <w:rPr>
          <w:smallCaps/>
          <w:lang w:val="es-EC"/>
        </w:rPr>
      </w:pPr>
      <w:r>
        <w:rPr>
          <w:smallCaps/>
          <w:sz w:val="28"/>
          <w:lang w:val="es-EC"/>
        </w:rPr>
        <w:t>INFORME DE TERMINACION DEL PROYECTO</w:t>
      </w:r>
      <w:r>
        <w:rPr>
          <w:lang w:val="es-EC"/>
        </w:rPr>
        <w:t xml:space="preserve"> - </w:t>
      </w:r>
      <w:r>
        <w:rPr>
          <w:smallCaps/>
          <w:sz w:val="28"/>
          <w:lang w:val="es-EC"/>
        </w:rPr>
        <w:t>PCR</w:t>
      </w:r>
    </w:p>
    <w:p>
      <w:pPr>
        <w:pStyle w:val="Normal"/>
        <w:tabs>
          <w:tab w:val="clear" w:pos="720"/>
          <w:tab w:val="left" w:pos="1440" w:leader="none"/>
          <w:tab w:val="left" w:pos="3060" w:leader="none"/>
        </w:tabs>
        <w:jc w:val="center"/>
        <w:rPr>
          <w:b/>
          <w:b/>
          <w:smallCaps/>
          <w:sz w:val="22"/>
          <w:lang w:val="es-EC"/>
        </w:rPr>
      </w:pPr>
      <w:r>
        <w:rPr>
          <w:b/>
          <w:smallCaps/>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lang w:val="es-EC"/>
        </w:rPr>
      </w:pPr>
      <w:r>
        <w:rPr>
          <w:lang w:val="es-EC"/>
        </w:rPr>
      </w:r>
    </w:p>
    <w:p>
      <w:pPr>
        <w:pStyle w:val="Normal"/>
        <w:tabs>
          <w:tab w:val="clear" w:pos="720"/>
          <w:tab w:val="left" w:pos="1440" w:leader="none"/>
          <w:tab w:val="left" w:pos="3060" w:leader="none"/>
        </w:tabs>
        <w:jc w:val="center"/>
        <w:rPr>
          <w:lang w:val="es-EC"/>
        </w:rPr>
      </w:pPr>
      <w:r>
        <w:rPr>
          <w:lang w:val="es-EC"/>
        </w:rPr>
      </w:r>
    </w:p>
    <w:p>
      <w:pPr>
        <w:pStyle w:val="Normal"/>
        <w:tabs>
          <w:tab w:val="clear" w:pos="720"/>
          <w:tab w:val="left" w:pos="1440" w:leader="none"/>
          <w:tab w:val="left" w:pos="3060" w:leader="none"/>
        </w:tabs>
        <w:jc w:val="center"/>
        <w:rPr>
          <w:lang w:val="es-EC"/>
        </w:rPr>
      </w:pPr>
      <w:r>
        <w:rPr>
          <w:lang w:val="es-EC"/>
        </w:rPr>
      </w:r>
    </w:p>
    <w:p>
      <w:pPr>
        <w:pStyle w:val="Normal"/>
        <w:tabs>
          <w:tab w:val="clear" w:pos="720"/>
          <w:tab w:val="left" w:pos="1440" w:leader="none"/>
          <w:tab w:val="left" w:pos="3060" w:leader="none"/>
        </w:tabs>
        <w:jc w:val="center"/>
        <w:rPr>
          <w:lang w:val="es-EC"/>
        </w:rPr>
      </w:pPr>
      <w:r>
        <w:rPr>
          <w:b/>
          <w:sz w:val="22"/>
          <w:lang w:val="es-EC"/>
        </w:rPr>
        <w:t>Abril de  2002</w:t>
      </w:r>
    </w:p>
    <w:p>
      <w:pPr>
        <w:pStyle w:val="Normal"/>
        <w:tabs>
          <w:tab w:val="clear" w:pos="720"/>
          <w:tab w:val="left" w:pos="1440" w:leader="none"/>
          <w:tab w:val="left" w:pos="3060" w:leader="none"/>
        </w:tabs>
        <w:jc w:val="center"/>
        <w:rPr>
          <w:lang w:val="es-EC"/>
        </w:rPr>
      </w:pPr>
      <w:r>
        <w:rPr>
          <w:lang w:val="es-EC"/>
        </w:rPr>
      </w:r>
    </w:p>
    <w:p>
      <w:pPr>
        <w:pStyle w:val="Normal"/>
        <w:tabs>
          <w:tab w:val="clear" w:pos="720"/>
          <w:tab w:val="left" w:pos="1440" w:leader="none"/>
          <w:tab w:val="left" w:pos="3060" w:leader="none"/>
        </w:tabs>
        <w:rPr>
          <w:lang w:val="es-EC"/>
        </w:rPr>
      </w:pPr>
      <w:r>
        <w:rPr>
          <w:lang w:val="es-EC"/>
        </w:rPr>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6" w:color="000000"/>
        </w:pBdr>
        <w:tabs>
          <w:tab w:val="clear" w:pos="720"/>
          <w:tab w:val="left" w:pos="1440" w:leader="none"/>
        </w:tabs>
        <w:rPr/>
      </w:pPr>
      <w:r>
        <w:rPr/>
        <w:t xml:space="preserve">Este documento fue preparado por el equipo integrado por: Gabriel Montes Llamas, (RE3/EN3) Jefe del Equipo; Luis Lara, Especialista Sectorial; Vicente Martínez Bravo, Especialista Sectorial Agrícola; y Marco V. Mena, Especialista Financiero (COF/CEC).  </w:t>
      </w:r>
    </w:p>
    <w:p>
      <w:pPr>
        <w:pStyle w:val="Normal"/>
        <w:tabs>
          <w:tab w:val="clear" w:pos="720"/>
          <w:tab w:val="center" w:pos="463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clear" w:pos="720"/>
          <w:tab w:val="center" w:pos="463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clear" w:pos="720"/>
          <w:tab w:val="center" w:pos="463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r>
      <w:r>
        <w:rPr>
          <w:rFonts w:cs="Times New Roman" w:ascii="Times New Roman" w:hAnsi="Times New Roman"/>
          <w:b/>
          <w:spacing w:val="-2"/>
          <w:sz w:val="24"/>
          <w:u w:val="single"/>
          <w:lang w:val="es-ES_tradnl"/>
        </w:rPr>
        <w:t>INFORME DE TERMINACION DE PROYECTOS (PC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center" w:pos="463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clear" w:pos="720"/>
          <w:tab w:val="center" w:pos="463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Primera Parte</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880" w:hanging="288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880" w:hanging="2880"/>
        <w:jc w:val="both"/>
        <w:rPr/>
      </w:pPr>
      <w:r>
        <w:rPr>
          <w:rFonts w:cs="Times New Roman" w:ascii="Times New Roman" w:hAnsi="Times New Roman"/>
          <w:b/>
          <w:spacing w:val="-2"/>
          <w:lang w:val="es-ES_tradnl"/>
        </w:rPr>
        <w:t>NOMBRE DEL PROYECTO:</w:t>
        <w:tab/>
        <w:tab/>
      </w:r>
      <w:r>
        <w:rPr>
          <w:rFonts w:cs="Times New Roman" w:ascii="Times New Roman" w:hAnsi="Times New Roman"/>
          <w:spacing w:val="-2"/>
          <w:sz w:val="24"/>
          <w:lang w:val="es-ES_tradnl"/>
        </w:rPr>
        <w:t>Programa Sectorial Agropecuario. Subprograma de Políticas y Subprograma de Cooperación Técnic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320" w:hanging="432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320" w:hanging="4320"/>
        <w:jc w:val="both"/>
        <w:rPr/>
      </w:pPr>
      <w:r>
        <w:rPr>
          <w:rFonts w:cs="Times New Roman" w:ascii="Times New Roman" w:hAnsi="Times New Roman"/>
          <w:b/>
          <w:spacing w:val="-2"/>
          <w:lang w:val="es-ES_tradnl"/>
        </w:rPr>
        <w:t>NUMERO DEL PROYECTO:</w:t>
        <w:tab/>
        <w:tab/>
      </w:r>
      <w:r>
        <w:rPr>
          <w:rFonts w:cs="Times New Roman" w:ascii="Times New Roman" w:hAnsi="Times New Roman"/>
          <w:spacing w:val="-2"/>
          <w:sz w:val="24"/>
          <w:lang w:val="es-ES_tradnl"/>
        </w:rPr>
        <w:t>EC-0048</w:t>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760" w:hanging="576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760" w:hanging="5760"/>
        <w:jc w:val="both"/>
        <w:rPr/>
      </w:pPr>
      <w:r>
        <w:rPr>
          <w:rFonts w:cs="Times New Roman" w:ascii="Times New Roman" w:hAnsi="Times New Roman"/>
          <w:b/>
          <w:spacing w:val="-2"/>
          <w:lang w:val="es-ES_tradnl"/>
        </w:rPr>
        <w:t>NUMERO DEL PRESTAMO</w:t>
      </w:r>
      <w:r>
        <w:rPr>
          <w:rFonts w:cs="Times New Roman" w:ascii="Times New Roman" w:hAnsi="Times New Roman"/>
          <w:b/>
          <w:spacing w:val="-2"/>
          <w:sz w:val="24"/>
          <w:lang w:val="es-ES_tradnl"/>
        </w:rPr>
        <w:t>:</w:t>
      </w:r>
      <w:r>
        <w:rPr>
          <w:rFonts w:cs="Times New Roman" w:ascii="Times New Roman" w:hAnsi="Times New Roman"/>
          <w:spacing w:val="-2"/>
          <w:sz w:val="24"/>
          <w:lang w:val="es-ES_tradnl"/>
        </w:rPr>
        <w:tab/>
        <w:tab/>
        <w:t>831/OC-EC  y  832/OC-EC</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032" w:hanging="403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032" w:hanging="4032"/>
        <w:jc w:val="both"/>
        <w:rPr/>
      </w:pPr>
      <w:r>
        <w:rPr>
          <w:rFonts w:cs="Times New Roman" w:ascii="Times New Roman" w:hAnsi="Times New Roman"/>
          <w:b/>
          <w:spacing w:val="-2"/>
          <w:lang w:val="es-ES_tradnl"/>
        </w:rPr>
        <w:t>PAIS</w:t>
      </w:r>
      <w:r>
        <w:rPr>
          <w:rFonts w:cs="Times New Roman" w:ascii="Times New Roman" w:hAnsi="Times New Roman"/>
          <w:b/>
          <w:spacing w:val="-2"/>
          <w:sz w:val="24"/>
          <w:lang w:val="es-ES_tradnl"/>
        </w:rPr>
        <w:t>:</w:t>
        <w:tab/>
        <w:tab/>
        <w:tab/>
        <w:tab/>
        <w:tab/>
        <w:tab/>
        <w:tab/>
      </w:r>
      <w:r>
        <w:rPr>
          <w:rFonts w:cs="Times New Roman" w:ascii="Times New Roman" w:hAnsi="Times New Roman"/>
          <w:spacing w:val="-2"/>
          <w:sz w:val="24"/>
          <w:lang w:val="es-ES_tradnl"/>
        </w:rPr>
        <w:t>Ecuador</w:t>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880" w:hanging="288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880" w:hanging="2880"/>
        <w:jc w:val="both"/>
        <w:rPr/>
      </w:pPr>
      <w:r>
        <w:rPr>
          <w:rFonts w:cs="Times New Roman" w:ascii="Times New Roman" w:hAnsi="Times New Roman"/>
          <w:b/>
          <w:spacing w:val="-2"/>
          <w:lang w:val="es-ES_tradnl"/>
        </w:rPr>
        <w:t>ORGANISMO EJECUTOR</w:t>
      </w:r>
      <w:r>
        <w:rPr>
          <w:rFonts w:cs="Times New Roman" w:ascii="Times New Roman" w:hAnsi="Times New Roman"/>
          <w:b/>
          <w:spacing w:val="-2"/>
          <w:sz w:val="24"/>
          <w:lang w:val="es-ES_tradnl"/>
        </w:rPr>
        <w:t>:</w:t>
        <w:tab/>
        <w:tab/>
      </w:r>
      <w:r>
        <w:rPr>
          <w:rFonts w:cs="Times New Roman" w:ascii="Times New Roman" w:hAnsi="Times New Roman"/>
          <w:spacing w:val="-2"/>
          <w:sz w:val="24"/>
          <w:lang w:val="es-ES_tradnl"/>
        </w:rPr>
        <w:t>Ministerio de Agricultura y Ganadería (MAG)</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752" w:hanging="47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752" w:hanging="4752"/>
        <w:jc w:val="both"/>
        <w:rPr/>
      </w:pPr>
      <w:r>
        <w:rPr>
          <w:rFonts w:cs="Times New Roman" w:ascii="Times New Roman" w:hAnsi="Times New Roman"/>
          <w:b/>
          <w:spacing w:val="-2"/>
          <w:lang w:val="es-ES_tradnl"/>
        </w:rPr>
        <w:t>SECTOR:</w:t>
        <w:tab/>
        <w:tab/>
        <w:tab/>
        <w:tab/>
        <w:tab/>
        <w:tab/>
      </w:r>
      <w:r>
        <w:rPr>
          <w:rFonts w:cs="Times New Roman" w:ascii="Times New Roman" w:hAnsi="Times New Roman"/>
          <w:spacing w:val="-2"/>
          <w:sz w:val="24"/>
          <w:lang w:val="es-ES_tradnl"/>
        </w:rPr>
        <w:t>Agricultura</w:t>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040" w:hanging="504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040" w:hanging="5040"/>
        <w:jc w:val="both"/>
        <w:rPr/>
      </w:pPr>
      <w:r>
        <w:rPr>
          <w:rFonts w:cs="Times New Roman" w:ascii="Times New Roman" w:hAnsi="Times New Roman"/>
          <w:b/>
          <w:spacing w:val="-2"/>
          <w:lang w:val="es-ES_tradnl"/>
        </w:rPr>
        <w:t>MODALIDAD:</w:t>
        <w:tab/>
        <w:tab/>
        <w:tab/>
        <w:tab/>
        <w:tab/>
      </w:r>
      <w:r>
        <w:rPr>
          <w:rFonts w:cs="Times New Roman" w:ascii="Times New Roman" w:hAnsi="Times New Roman"/>
          <w:spacing w:val="-2"/>
          <w:sz w:val="24"/>
          <w:lang w:val="es-ES_tradnl"/>
        </w:rPr>
        <w:t>Sectorial</w:t>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6192" w:hanging="619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6192" w:hanging="6192"/>
        <w:jc w:val="both"/>
        <w:rPr/>
      </w:pPr>
      <w:r>
        <w:rPr>
          <w:rFonts w:cs="Times New Roman" w:ascii="Times New Roman" w:hAnsi="Times New Roman"/>
          <w:b/>
          <w:spacing w:val="-2"/>
          <w:lang w:val="es-ES_tradnl"/>
        </w:rPr>
        <w:t>FECHA DE APROBACION</w:t>
      </w:r>
      <w:r>
        <w:rPr>
          <w:rFonts w:cs="Times New Roman" w:ascii="Times New Roman" w:hAnsi="Times New Roman"/>
          <w:b/>
          <w:spacing w:val="-2"/>
          <w:sz w:val="24"/>
          <w:lang w:val="es-ES_tradnl"/>
        </w:rPr>
        <w:t>:</w:t>
        <w:tab/>
        <w:tab/>
      </w:r>
      <w:r>
        <w:rPr>
          <w:rFonts w:cs="Times New Roman" w:ascii="Times New Roman" w:hAnsi="Times New Roman"/>
          <w:spacing w:val="-2"/>
          <w:sz w:val="24"/>
          <w:lang w:val="es-ES_tradnl"/>
        </w:rPr>
        <w:t>16-NOV-94</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472" w:hanging="54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472" w:hanging="5472"/>
        <w:jc w:val="both"/>
        <w:rPr/>
      </w:pPr>
      <w:r>
        <w:rPr>
          <w:rFonts w:cs="Times New Roman" w:ascii="Times New Roman" w:hAnsi="Times New Roman"/>
          <w:b/>
          <w:spacing w:val="-2"/>
          <w:lang w:val="es-ES_tradnl"/>
        </w:rPr>
        <w:t>FECHA DE TERMINACION</w:t>
      </w:r>
      <w:r>
        <w:rPr>
          <w:rFonts w:cs="Times New Roman" w:ascii="Times New Roman" w:hAnsi="Times New Roman"/>
          <w:b/>
          <w:spacing w:val="-2"/>
          <w:sz w:val="24"/>
          <w:lang w:val="es-ES_tradnl"/>
        </w:rPr>
        <w:t>:</w:t>
        <w:tab/>
      </w:r>
      <w:r>
        <w:rPr>
          <w:rFonts w:cs="Times New Roman" w:ascii="Times New Roman" w:hAnsi="Times New Roman"/>
          <w:spacing w:val="-2"/>
          <w:sz w:val="24"/>
          <w:lang w:val="es-ES_tradnl"/>
        </w:rPr>
        <w:t>831/OC-EC: 30-JUN-00  y  832/OC-EC: 08-FEB-02</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880" w:hanging="288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880" w:hanging="2880"/>
        <w:jc w:val="both"/>
        <w:rPr/>
      </w:pPr>
      <w:r>
        <w:rPr>
          <w:rFonts w:cs="Times New Roman" w:ascii="Times New Roman" w:hAnsi="Times New Roman"/>
          <w:b/>
          <w:spacing w:val="-2"/>
          <w:lang w:val="es-ES_tradnl"/>
        </w:rPr>
        <w:t>MONTO DE PRESTAMO</w:t>
      </w:r>
      <w:r>
        <w:rPr>
          <w:rFonts w:cs="Times New Roman" w:ascii="Times New Roman" w:hAnsi="Times New Roman"/>
          <w:b/>
          <w:spacing w:val="-2"/>
          <w:sz w:val="24"/>
          <w:lang w:val="es-ES_tradnl"/>
        </w:rPr>
        <w:t>:</w:t>
        <w:tab/>
      </w:r>
      <w:r>
        <w:rPr>
          <w:rFonts w:cs="Times New Roman" w:ascii="Times New Roman" w:hAnsi="Times New Roman"/>
          <w:spacing w:val="-2"/>
          <w:sz w:val="24"/>
          <w:lang w:val="es-ES_tradnl"/>
        </w:rPr>
        <w:t xml:space="preserve">  </w:t>
        <w:tab/>
        <w:t>831/OC-EC: US$ 80.000.000.00 y 832/OC-EC: US$ 12.500.000.00</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6912" w:hanging="691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6912" w:hanging="6912"/>
        <w:jc w:val="both"/>
        <w:rPr>
          <w:rFonts w:ascii="Times New Roman" w:hAnsi="Times New Roman" w:cs="Times New Roman"/>
          <w:b/>
          <w:b/>
          <w:spacing w:val="-2"/>
          <w:lang w:val="es-ES_tradnl"/>
        </w:rPr>
      </w:pPr>
      <w:r>
        <w:rPr>
          <w:rFonts w:cs="Times New Roman" w:ascii="Times New Roman" w:hAnsi="Times New Roman"/>
          <w:b/>
          <w:spacing w:val="-2"/>
          <w:lang w:val="es-ES_tradnl"/>
        </w:rPr>
        <w:t>CLASIFICACION FINAL DE LA IMPLEMENTACION DEL PROYECTO:</w:t>
        <w:tab/>
        <w:tab/>
      </w:r>
      <w:r>
        <w:rPr>
          <w:rFonts w:cs="Times New Roman" w:ascii="Times New Roman" w:hAnsi="Times New Roman"/>
          <w:spacing w:val="-2"/>
          <w:sz w:val="24"/>
          <w:lang w:val="es-ES_tradnl"/>
        </w:rPr>
        <w:t>S</w:t>
      </w:r>
      <w:r>
        <w:rPr>
          <w:rFonts w:cs="Times New Roman" w:ascii="Times New Roman" w:hAnsi="Times New Roman"/>
          <w:spacing w:val="-2"/>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6912" w:hanging="6912"/>
        <w:jc w:val="both"/>
        <w:rPr>
          <w:rFonts w:ascii="Times New Roman" w:hAnsi="Times New Roman" w:cs="Times New Roman"/>
          <w:b/>
          <w:b/>
          <w:spacing w:val="-2"/>
          <w:lang w:val="es-ES_tradnl"/>
        </w:rPr>
      </w:pPr>
      <w:r>
        <w:rPr>
          <w:rFonts w:cs="Times New Roman" w:ascii="Times New Roman" w:hAnsi="Times New Roman"/>
          <w:b/>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6912" w:hanging="6912"/>
        <w:jc w:val="both"/>
        <w:rPr>
          <w:rFonts w:ascii="Times New Roman" w:hAnsi="Times New Roman" w:cs="Times New Roman"/>
          <w:b/>
          <w:b/>
          <w:spacing w:val="-2"/>
          <w:lang w:val="es-ES_tradnl"/>
        </w:rPr>
      </w:pPr>
      <w:r>
        <w:rPr>
          <w:rFonts w:cs="Times New Roman" w:ascii="Times New Roman" w:hAnsi="Times New Roman"/>
          <w:b/>
          <w:spacing w:val="-2"/>
          <w:lang w:val="es-ES_tradnl"/>
        </w:rPr>
        <w:t>CLASIFICACION FINAL DE LOS SUPUESTOS DEL PROYECTO:</w:t>
        <w:tab/>
        <w:tab/>
        <w:tab/>
        <w:tab/>
      </w:r>
      <w:r>
        <w:rPr>
          <w:rFonts w:cs="Times New Roman" w:ascii="Times New Roman" w:hAnsi="Times New Roman"/>
          <w:spacing w:val="-2"/>
          <w:sz w:val="24"/>
          <w:lang w:val="es-ES_tradnl"/>
        </w:rPr>
        <w:t>A</w:t>
      </w:r>
      <w:r>
        <w:rPr>
          <w:rFonts w:cs="Times New Roman" w:ascii="Times New Roman" w:hAnsi="Times New Roman"/>
          <w:spacing w:val="-2"/>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6912" w:hanging="6912"/>
        <w:jc w:val="both"/>
        <w:rPr>
          <w:rFonts w:ascii="Times New Roman" w:hAnsi="Times New Roman" w:cs="Times New Roman"/>
          <w:b/>
          <w:b/>
          <w:spacing w:val="-2"/>
          <w:lang w:val="es-ES_tradnl"/>
        </w:rPr>
      </w:pPr>
      <w:r>
        <w:rPr>
          <w:rFonts w:cs="Times New Roman" w:ascii="Times New Roman" w:hAnsi="Times New Roman"/>
          <w:b/>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6912" w:hanging="6912"/>
        <w:jc w:val="both"/>
        <w:rPr/>
      </w:pPr>
      <w:r>
        <w:rPr>
          <w:rFonts w:cs="Times New Roman" w:ascii="Times New Roman" w:hAnsi="Times New Roman"/>
          <w:b/>
          <w:spacing w:val="-2"/>
          <w:lang w:val="es-ES_tradnl"/>
        </w:rPr>
        <w:t>CLASIFICACION FINAL DE LOS OBJETIVOS DE DESARROLLO:</w:t>
        <w:tab/>
        <w:tab/>
        <w:tab/>
        <w:tab/>
      </w:r>
      <w:r>
        <w:rPr>
          <w:rFonts w:cs="Times New Roman" w:ascii="Times New Roman" w:hAnsi="Times New Roman"/>
          <w:spacing w:val="-2"/>
          <w:sz w:val="24"/>
          <w:lang w:val="es-ES_tradnl"/>
        </w:rPr>
        <w:t>MP</w:t>
      </w:r>
      <w:r>
        <w:rPr>
          <w:rFonts w:cs="Times New Roman" w:ascii="Times New Roman" w:hAnsi="Times New Roman"/>
          <w:spacing w:val="-2"/>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Heading1"/>
        <w:rPr>
          <w:rFonts w:ascii="Times New Roman" w:hAnsi="Times New Roman" w:cs="Times New Roman"/>
          <w:sz w:val="24"/>
        </w:rPr>
      </w:pPr>
      <w:r>
        <w:rPr>
          <w:rFonts w:cs="Times New Roman" w:ascii="Times New Roman" w:hAnsi="Times New Roman"/>
          <w:sz w:val="24"/>
        </w:rPr>
        <w:t>ANTECEDENT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jc w:val="both"/>
        <w:rPr>
          <w:rFonts w:ascii="Times New Roman" w:hAnsi="Times New Roman" w:cs="Times New Roman"/>
          <w:sz w:val="24"/>
          <w:lang w:val="es-ES"/>
        </w:rPr>
      </w:pPr>
      <w:r>
        <w:rPr>
          <w:rFonts w:cs="Times New Roman" w:ascii="Times New Roman" w:hAnsi="Times New Roman"/>
          <w:sz w:val="24"/>
          <w:lang w:val="es-ES"/>
        </w:rPr>
        <w:t>El sector agrícola ecuatoriano representa el 17% del PIB lo cual  llegaría al 31% si se considera un sector ampliado, que incluya el procesamiento y la industria de alimentos. El sector genera casi 1 de cada 2 dólares que recibe el país por exportaciones y ocupa el 31% de la Población Económicamente Activa, mientras que más del 40% de la población ecuatoriana vive en las áreas rurales y depende directa o indirectamente de la economía rural. En conjunto, desde 1990 a 1998 las exportaciones agrícolas prácticamente se han duplicado al pasar de 1.059 a 2.075 millones de dólar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Del total del territorio ecuatoriano de 27 millones de hectáreas, el 30% son tierras de uso agropecuario,  y, de este porcentaje, el 25% está dedicado  a cultivos de ciclo corto y a cultivos permanentes, y el 63% está dedicado a pastos, lo que indica también la importancia del sector pecuario, constituido principalmente por 5 millones de cabezas de ganado. Esta vocación  ha hecho que, históricamente, el Banco canalice abundantes recursos a este sector, que durante los últimos cuarenta años ha recibido créditos por mas de  900 millones de dólares, para financiar 21 proyectos en el sector agropecuario, la mayor parte destinados a irrigación y crédito, pero también para financiar la investigación y la extensión agrícola.</w:t>
        <w:tab/>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in embargo,  en términos generales los niveles de inversión pública en la agricultura han sido históricamente bajos. Por ejemplo, de acuerdo con los Boletines del Banco Central, el sector agropecuario solo recibió el 4% de los egresos del Gobierno Central, entre 1990 y 1999. De otra parte, las áreas rurales se caracterizan por presentar altos índices de pobreza. Un estudio financiado por el PSA llegó a  la conclusión que cerca del 50% de la población rural se encontraba debajo de la línea de pobrez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 mediados de 1992, se produjo un cambio de gobierno, en momentos en que la situación del Ecuador se había deteriorado considerablemente: la tasa de inflación se había estabilizado en cerca del 50%; el déficit del sector público se proyectaba en un 7% del PIB, el producto per cápita mostraba niveles semejantes a 1978, las reservas internacionales se habían deteriorado y existían atrasos sustanciales en el servicio de la deuda exter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 nivel sectorial, las políticas estaban dominadas por la intervención estatal en materia de precios y mercadeo, por la canalización de subsidios a través de instituciones de crédito y por las distorsiones y restricciones existentes en los mercados de los factores productivos más importantes, como las tierras y las aguas. La evolución del sector agropecuario en ese tiempo estuvo fuertemente influenciada por las políticas macroeconómicas, cuyo impacto  puede considerarse como adverso. El sector estaba afectado por numerosas restricciones a la exportación e importación de productos, tales como prohibiciones, licencias previas e impuestos a la exportación que distorsionaban la asignación de sus recursos productivos, todo esto en el contexto de la política de sustitución de importa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n resumen, las distorsiones en precios relativos propiciadas por la política general y sectorial, el debilitamiento de los derechos de propiedad sobre los principales recursos, la concentración de los fondos públicos en actividades poco productivas, la burocratización y el debilitamiento de las instituciones sectoriales habían debilitado las posibilidades de crecimiento agropecuario y conducido a la explotación ineficiente de los recursos naturales del paí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Con el propósito de modificar este escenario, el gobierno  formuló una estrategia basada en:  (a) medidas de estabilización destinadas a reducir el déficit fiscal y los niveles de inflación; (b) reformas estructurales destinadas a obtener la modernización del aparato estatal; (c) la regularización de las relaciones del país con las entidades internacionales de crédi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n el plano sectorial, a partir del año 1993, se inició el desarrollo de varias medidas para mejorar el marco de políticas en que se desenvolvía el sector agrario. En un sentido general, las reformas pretendían darle un papel más protagónico al mercado y al sector privado en la asignación de recursos, con el fin de maximizar el desarrollo económico del sector. Ello implicaba, por un lado, introducir señales de precios más consistentes con los costos de oportunidad internacionales, y por otro modernizar la acción del sector público en diversos ámbitos. Precisamente para impulsar la formulación de las varias propuestas de política, el Ministerio de Agricultura solicitó la asistencia del BID, quien le concedió el préstamo PPF-751/OC-EC, “Apoyo a la preparación del Proyecto Sectorial Agropecuario”, por un valor de US$ 550.000.  El organismo ejecutor de este préstamo fue el Ministerio de Agricultura y Ganader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n el mes de julio de 1993, se contrató el “Equipo Técnico de Coordinación” para la preparación del Programa Sectorial Agropecuario; este grupo técnico de alto nivel profesional, con la colaboración de funcionarios del Banco, trabajó por un plazo de nueve meses, que se constituyó en un período de gran actividad y discusión de los principales temas de política entre las autoridades nacionales, los consultores nacionales e internacionales y los funcionarios del BID.  Este grupo técnico preparó su Informe Final que describe las propuestas que se lograron producir en las áreas de reformas institucionales y de política económica y planes de acción para los componentes de la Matriz de Políticas.  Una copia completa de los documentos producidos quedaron disponibles en la Unidad Ejecuto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También se prepararon dos evaluaciones ex-ante del Programa Sectorial, una económica, dirigida a medir los efectos potenciales del programa, especialmente sobre los grupos de agricultores pequeños y una ambiental, enfocada al impacto ambient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os esfuerzos de preparación del programa fueron concluidos en el segundo semestre de 1994,  con la finalización de un documento de proyecto en el mes de septiembre del mismo año, el cual incluía la Matriz de Política Sectorial propuesta y la solicitud de financiamien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ara favorecer el proceso de modernización emprendido por el Ecuador, el BID concedió el 8 de diciembre de 1994, dos préstamos, por un total de US$ 92.5 millones: el 831/OC-EC para financiar el Subprograma de Políticas, por US$ 80 millones, a ser desembolsado en tres años y el 832/OC-EC con el cual se financió el Subprograma de Cooperación Técnica del Programa Sectorial Agropecuario, por US$ 12.5 millones, a ser desembolsado de acuerdo a los justificativos de gastos que presente la entidad ejecutora.  Estos financiamientos cumplirían con el objetivo de realizar modificaciones en el marco jurídico, crear incentivos que estimulen el desarrollo sectorial, reformar las políticas que han afectado negativamente a su crecimiento y reestructurar a las instituciones del sector.</w:t>
      </w:r>
    </w:p>
    <w:p>
      <w:pPr>
        <w:pStyle w:val="Normal"/>
        <w:jc w:val="both"/>
        <w:rPr>
          <w:rFonts w:ascii="Times New Roman" w:hAnsi="Times New Roman" w:cs="Times New Roman"/>
          <w:sz w:val="24"/>
          <w:lang w:val="es-ES"/>
        </w:rPr>
      </w:pPr>
      <w:r>
        <w:rPr>
          <w:rFonts w:cs="Times New Roman" w:ascii="Times New Roman" w:hAnsi="Times New Roman"/>
          <w:sz w:val="24"/>
          <w:lang w:val="es-ES"/>
        </w:rPr>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Abreviaturas:</w:t>
      </w:r>
    </w:p>
    <w:tbl>
      <w:tblPr>
        <w:tblW w:w="9476" w:type="dxa"/>
        <w:jc w:val="left"/>
        <w:tblInd w:w="-113" w:type="dxa"/>
        <w:tblLayout w:type="fixed"/>
        <w:tblCellMar>
          <w:top w:w="0" w:type="dxa"/>
          <w:left w:w="108" w:type="dxa"/>
          <w:bottom w:w="0" w:type="dxa"/>
          <w:right w:w="108" w:type="dxa"/>
        </w:tblCellMar>
      </w:tblPr>
      <w:tblGrid>
        <w:gridCol w:w="4738"/>
        <w:gridCol w:w="4738"/>
      </w:tblGrid>
      <w:tr>
        <w:trPr/>
        <w:tc>
          <w:tcPr>
            <w:tcW w:w="4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BCE</w:t>
              <w:tab/>
              <w:tab/>
              <w:tab/>
              <w:t>Banco Central del Ecuado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CFN</w:t>
              <w:tab/>
              <w:tab/>
              <w:tab/>
              <w:t>Corporación Financiera Nacional</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CNFH</w:t>
              <w:tab/>
              <w:tab/>
              <w:t xml:space="preserve">          Comisión Nacional de Recursos Hídric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CONAIE</w:t>
              <w:tab/>
              <w:tab/>
              <w:t xml:space="preserve">Confederación de Nacionalidades Indígenas del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 xml:space="preserve">                              </w:t>
            </w:r>
            <w:r>
              <w:rPr>
                <w:rFonts w:cs="Times New Roman" w:ascii="Times New Roman" w:hAnsi="Times New Roman"/>
                <w:spacing w:val="-2"/>
                <w:sz w:val="16"/>
                <w:lang w:val="es-ES_tradnl"/>
              </w:rPr>
              <w:t>Ecuado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EMADE</w:t>
              <w:tab/>
              <w:tab/>
              <w:t>Empresa de Bonos del Estad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EMPROVIT</w:t>
              <w:tab/>
              <w:t>Empresa Nacional de Productos Vital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EMSEMILLAS</w:t>
              <w:tab/>
              <w:t>Semillas Certificad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ENAC</w:t>
              <w:tab/>
              <w:tab/>
              <w:t xml:space="preserve">           Empresa Nacional de Almacenamiento y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 xml:space="preserve">                             </w:t>
            </w:r>
            <w:r>
              <w:rPr>
                <w:rFonts w:cs="Times New Roman" w:ascii="Times New Roman" w:hAnsi="Times New Roman"/>
                <w:spacing w:val="-2"/>
                <w:sz w:val="16"/>
                <w:lang w:val="es-ES_tradnl"/>
              </w:rPr>
              <w:t>Comercialización</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ENDES</w:t>
              <w:tab/>
              <w:tab/>
              <w:t>Empresa Nacional de Semill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FERTISA</w:t>
              <w:tab/>
              <w:t xml:space="preserve">           Empresa Nacional de Fertilizant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FMI</w:t>
              <w:tab/>
              <w:tab/>
              <w:tab/>
              <w:t>Fondo Monetario Internacional</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GATT</w:t>
              <w:tab/>
              <w:tab/>
              <w:t xml:space="preserve">           Acuerdo General sobre Aranceles Aduaneros y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 xml:space="preserve">                             </w:t>
            </w:r>
            <w:r>
              <w:rPr>
                <w:rFonts w:cs="Times New Roman" w:ascii="Times New Roman" w:hAnsi="Times New Roman"/>
                <w:spacing w:val="-2"/>
                <w:sz w:val="16"/>
                <w:lang w:val="es-ES_tradnl"/>
              </w:rPr>
              <w:t>Comerci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IERAC</w:t>
              <w:tab/>
              <w:tab/>
              <w:t>Instituto de reforma Agraria y Colonización</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rPr>
                <w:rFonts w:ascii="Times New Roman" w:hAnsi="Times New Roman" w:cs="Times New Roman"/>
                <w:spacing w:val="-2"/>
                <w:sz w:val="16"/>
                <w:lang w:val="es-ES_tradnl"/>
              </w:rPr>
            </w:pPr>
            <w:r>
              <w:rPr>
                <w:rFonts w:cs="Times New Roman" w:ascii="Times New Roman" w:hAnsi="Times New Roman"/>
                <w:spacing w:val="-2"/>
                <w:sz w:val="16"/>
                <w:lang w:val="es-ES_tradnl"/>
              </w:rPr>
              <w:t>IGM</w:t>
              <w:tab/>
              <w:tab/>
              <w:tab/>
              <w:t xml:space="preserve">Instituto Geográfico Militar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IICA</w:t>
              <w:tab/>
              <w:tab/>
              <w:t xml:space="preserve">           Instituto Interamericano de Cooperación para la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 xml:space="preserve">                             </w:t>
            </w:r>
            <w:r>
              <w:rPr>
                <w:rFonts w:cs="Times New Roman" w:ascii="Times New Roman" w:hAnsi="Times New Roman"/>
                <w:spacing w:val="-2"/>
                <w:sz w:val="16"/>
                <w:lang w:val="es-ES_tradnl"/>
              </w:rPr>
              <w:t>Agricultura</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rPr>
                <w:rFonts w:ascii="Times New Roman" w:hAnsi="Times New Roman" w:cs="Times New Roman"/>
                <w:spacing w:val="-2"/>
                <w:sz w:val="16"/>
                <w:lang w:val="es-ES_tradnl"/>
              </w:rPr>
            </w:pPr>
            <w:r>
              <w:rPr>
                <w:rFonts w:cs="Times New Roman" w:ascii="Times New Roman" w:hAnsi="Times New Roman"/>
                <w:spacing w:val="-2"/>
                <w:sz w:val="16"/>
                <w:lang w:val="es-ES_tradnl"/>
              </w:rPr>
              <w:t>INCCA</w:t>
              <w:tab/>
              <w:tab/>
              <w:t>Instituto Nacional de Capacitación Campesin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INDA</w:t>
              <w:tab/>
              <w:tab/>
              <w:t xml:space="preserve">           Instituto  Nacional de Desarrollo Agrario</w:t>
            </w:r>
          </w:p>
          <w:p>
            <w:pPr>
              <w:pStyle w:val="LIST1"/>
              <w:tabs>
                <w:tab w:val="clear" w:pos="1680"/>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pacing w:lineRule="exact" w:line="244"/>
              <w:rPr>
                <w:rFonts w:ascii="Times New Roman" w:hAnsi="Times New Roman" w:cs="Times New Roman"/>
                <w:spacing w:val="-2"/>
                <w:sz w:val="16"/>
                <w:lang w:val="es-ES_tradnl"/>
              </w:rPr>
            </w:pPr>
            <w:r>
              <w:rPr>
                <w:rFonts w:cs="Times New Roman" w:ascii="Times New Roman" w:hAnsi="Times New Roman"/>
                <w:spacing w:val="-2"/>
                <w:sz w:val="16"/>
                <w:lang w:val="es-ES_tradnl"/>
              </w:rPr>
              <w:t>INEBAN</w:t>
              <w:tab/>
              <w:tab/>
              <w:t>Instituto Nacional del Banc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rPr>
                <w:rFonts w:ascii="Times New Roman" w:hAnsi="Times New Roman" w:cs="Times New Roman"/>
                <w:spacing w:val="-2"/>
                <w:sz w:val="16"/>
                <w:lang w:val="es-ES_tradnl"/>
              </w:rPr>
            </w:pPr>
            <w:r>
              <w:rPr>
                <w:rFonts w:cs="Times New Roman" w:ascii="Times New Roman" w:hAnsi="Times New Roman"/>
                <w:spacing w:val="-2"/>
                <w:sz w:val="16"/>
                <w:lang w:val="es-ES_tradnl"/>
              </w:rPr>
              <w:t>INEFAN</w:t>
              <w:tab/>
              <w:tab/>
              <w:t xml:space="preserve">Instituto Ecuatoriano Forestal de Areas Naturales y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rPr>
                <w:rFonts w:ascii="Times New Roman" w:hAnsi="Times New Roman" w:cs="Times New Roman"/>
                <w:spacing w:val="-2"/>
                <w:sz w:val="16"/>
                <w:lang w:val="es-ES_tradnl"/>
              </w:rPr>
            </w:pPr>
            <w:r>
              <w:rPr>
                <w:rFonts w:cs="Times New Roman" w:ascii="Times New Roman" w:hAnsi="Times New Roman"/>
                <w:spacing w:val="-2"/>
                <w:sz w:val="16"/>
                <w:lang w:val="es-ES_tradnl"/>
              </w:rPr>
              <w:t xml:space="preserve">                             </w:t>
            </w:r>
            <w:r>
              <w:rPr>
                <w:rFonts w:cs="Times New Roman" w:ascii="Times New Roman" w:hAnsi="Times New Roman"/>
                <w:spacing w:val="-2"/>
                <w:sz w:val="16"/>
                <w:lang w:val="es-ES_tradnl"/>
              </w:rPr>
              <w:t xml:space="preserve">Vida Silvestr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rPr>
                <w:rFonts w:ascii="Times New Roman" w:hAnsi="Times New Roman" w:cs="Times New Roman"/>
                <w:spacing w:val="-2"/>
                <w:sz w:val="16"/>
                <w:lang w:val="es-ES_tradnl"/>
              </w:rPr>
            </w:pPr>
            <w:r>
              <w:rPr>
                <w:rFonts w:cs="Times New Roman" w:ascii="Times New Roman" w:hAnsi="Times New Roman"/>
                <w:spacing w:val="-2"/>
                <w:sz w:val="16"/>
                <w:lang w:val="es-ES_tradnl"/>
              </w:rPr>
              <w:t>INERHI</w:t>
              <w:tab/>
              <w:tab/>
              <w:t>Instituto Ecuatoriano de Recursos Hidráulic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INIAP</w:t>
              <w:tab/>
              <w:tab/>
              <w:t xml:space="preserve">           Instituto Nacional de Investigación Agropecuaria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MAG</w:t>
              <w:tab/>
              <w:tab/>
              <w:tab/>
              <w:t>Ministerio de Agricultura y Ganaderí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16"/>
              </w:rPr>
            </w:pPr>
            <w:r>
              <w:rPr>
                <w:rFonts w:cs="Times New Roman" w:ascii="Times New Roman" w:hAnsi="Times New Roman"/>
                <w:spacing w:val="-2"/>
                <w:sz w:val="16"/>
              </w:rPr>
              <w:t>PPF</w:t>
              <w:tab/>
              <w:tab/>
              <w:tab/>
              <w:t>Project Preparation Facility</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PROMSA</w:t>
              <w:tab/>
              <w:tab/>
              <w:t>Programa de Modernización de Servicios Agropecuari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PRONAMEC</w:t>
              <w:tab/>
              <w:t>Programa Nacional de Mecanización Agrícol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PROTECA</w:t>
              <w:tab/>
              <w:t xml:space="preserve">           Programa de Desarrollo Tecnológico Agropecuario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t>SENDA</w:t>
              <w:tab/>
              <w:tab/>
              <w:t>Servicio Ecuatoriano Nacional de Desarrollo Agrari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rPr>
                <w:rFonts w:ascii="Times New Roman" w:hAnsi="Times New Roman" w:cs="Times New Roman"/>
                <w:spacing w:val="-2"/>
                <w:sz w:val="16"/>
                <w:lang w:val="es-ES_tradnl"/>
              </w:rPr>
            </w:pPr>
            <w:r>
              <w:rPr>
                <w:rFonts w:cs="Times New Roman" w:ascii="Times New Roman" w:hAnsi="Times New Roman"/>
                <w:spacing w:val="-2"/>
                <w:sz w:val="16"/>
                <w:lang w:val="es-ES_tradnl"/>
              </w:rPr>
              <w:t>SESA</w:t>
              <w:tab/>
              <w:tab/>
              <w:t xml:space="preserve">           Servicio Ecuatoriano de Sanidad Agropecuari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tc>
      </w:tr>
    </w:tbl>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16"/>
          <w:lang w:val="es-ES_tradnl"/>
        </w:rPr>
      </w:pPr>
      <w:r>
        <w:rPr>
          <w:rFonts w:cs="Times New Roman" w:ascii="Times New Roman" w:hAnsi="Times New Roman"/>
          <w:spacing w:val="-2"/>
          <w:sz w:val="16"/>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I.</w:t>
        <w:tab/>
        <w:t>OBJETIVOS Y COMPONENTES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Heading2"/>
        <w:rPr/>
      </w:pPr>
      <w:r>
        <w:rPr/>
        <w:t>A.</w:t>
        <w:tab/>
        <w:t>OBJETIV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l Programa Sectorial Agropecuario comprendía dos subprogramas, el de Políticas y el de Cooperación Técnica, que tenían como objetivo lograr que el sector agrario del Ecuador utilizara más adecuadamente su potencial de crecimiento y racionalizara el uso de sus recursos productivos, así como también que se pusiera en marcha un proceso de elevación de los ingresos de los productores de bajos ingresos. Siempre estuvo claro para el Gobierno y el Banco que la política de apertura y liberación comercial deberían ser impulsadas conjuntamente con otras medidas.  Por un lado la liberación del mercado de bienes exigía medidas similares en el mercado de factores, particularmente en lo que respecta a tierras, donde la Ley de Reforma Agraria imponía ciertas rigideces y limitaciones al derecho de propiedad -y aguas, donde el Código de Aguas también se veía  como un mecanismo no funcional en un contexto de asignación de recursos por parte del mercado.  Igualmente la reducción y desmantelamiento de ciertas actividades del Estado, exigía el reemplazo  de las formas antiguas de intervención por otras nuevas, en áreas como sanidad , comercialización y transferencia de tecnología. Por lo tanto, en conjunción con las medidas de política se debía modernizar también el Sector Público Agropecuario.</w:t>
      </w:r>
    </w:p>
    <w:p>
      <w:pPr>
        <w:pStyle w:val="Heading3"/>
        <w:ind w:left="1152" w:hanging="1152"/>
        <w:rPr>
          <w:rFonts w:ascii="Times New Roman" w:hAnsi="Times New Roman" w:cs="Times New Roman"/>
          <w:spacing w:val="-2"/>
          <w:sz w:val="24"/>
          <w:lang w:val="es-ES_tradnl"/>
        </w:rPr>
      </w:pPr>
      <w:r>
        <w:rPr>
          <w:rFonts w:cs="Times New Roman"/>
          <w:spacing w:val="-2"/>
          <w:sz w:val="24"/>
          <w:lang w:val="es-ES_tradnl"/>
        </w:rPr>
      </w:r>
    </w:p>
    <w:p>
      <w:pPr>
        <w:pStyle w:val="Heading3"/>
        <w:ind w:left="1152" w:hanging="1152"/>
        <w:rPr/>
      </w:pPr>
      <w:r>
        <w:rPr/>
        <w:t>B.</w:t>
        <w:tab/>
        <w:t>COMPONENT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 xml:space="preserve">Los subprogramas comprendían acciones en los siguientes campos: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w:t>
        <w:tab/>
        <w:t>la liberación de los mercados de productos e insumos agropecuarios, que comprendía:  (i) la reformulación de la política de precios y comercio exterior; (ii) modificaciones en la política de tierras y aguas; (iii) reestructuración de las empresas agropecuari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b)</w:t>
        <w:tab/>
        <w:t xml:space="preserve">la reestructuración institucional del sector público agropecuario, que comprendía:  (i) la reorganización del MAG; (ii) la reformulación del gasto público en el sector; (iii) las reformas a la política de irrigación; y, (iv) el fortalecimiento del marco institucional de los recursos naturales renovables.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c)</w:t>
        <w:tab/>
        <w:t>cooperación técnica (C.T.) cuyos fondos fueron administrados por el Instituto Interamericano de Cooperación para la Agricultura (IICA), con el propósito de cooperar en la ejecución del subprograma de polític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l Banco, suscribió el 8 de diciembre de 1994, los contratos de préstamo con los cuales se financiará el proyecto hasta por el equivalente de US$92.5 millones, desglosados entre el préstamo 831/OC-EC por US$80 millones y el 832/OC-EC por US$12.5 millones.  El primer financiamiento fue de rápido desembolso y se efectuó en tres tramos, así:  el primero, hasta por el equivalente de US$ 40 millones, el segundo hasta por el equivalente de US$20 millones, y el tercero, hasta de US$20 millones o su equivalente en otras monedas.  Dichos desembolsos se hicieron en divisas con cargo a los recursos del capital ordinario del Banco y una vez cumplidas, para cada tramo, las condiciones correspondientes.  En tanto la C.T. se desembolsaría en la contratación de bienes y servici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1152"/>
        <w:jc w:val="both"/>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C.</w:t>
        <w:tab/>
        <w:t>SUPUEST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Los supuestos para la ejecución exitosa de los componentes del programa fueron:</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8"/>
        </w:numPr>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l Gobierno realizaría esfuerzos por mantener un marco económico adecuado, a pesar de que la economía estaba seriamente afectada por la situación del cierre de muchos bancos, el fenómeno del Niño y la caída en años anteriores del precio del petróle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8"/>
        </w:numPr>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No existe oposición fuerte de grupos privados de interés y de grupos políticos organizados a la implementación de las reformas de políticas aprobadas.</w:t>
      </w:r>
    </w:p>
    <w:p>
      <w:pPr>
        <w:pStyle w:val="Normal"/>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8"/>
        </w:numPr>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l gobierno apoya la implementación de las medidas acordadas con el Banco.</w:t>
      </w:r>
    </w:p>
    <w:p>
      <w:pPr>
        <w:pStyle w:val="Normal"/>
        <w:numPr>
          <w:ilvl w:val="0"/>
          <w:numId w:val="8"/>
        </w:numPr>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Las instituciones participantes en el programa, se fortalecen suficientemente durante el período de la ejecución de la operación, para contar con la capacidad necesaria para conducir todos los procesos derivados de la reorientación de políticas y reformas institucionales que se pretendían establecer e implementar con el programa.</w:t>
      </w:r>
    </w:p>
    <w:p>
      <w:pPr>
        <w:pStyle w:val="Normal"/>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Heading2"/>
        <w:tabs>
          <w:tab w:val="clear" w:pos="1152"/>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rPr>
          <w:rFonts w:ascii="Times New Roman" w:hAnsi="Times New Roman" w:cs="Times New Roman"/>
          <w:spacing w:val="-2"/>
          <w:sz w:val="24"/>
          <w:lang w:val="es-ES_tradnl"/>
        </w:rPr>
      </w:pPr>
      <w:r>
        <w:rPr>
          <w:rFonts w:cs="Times New Roman"/>
          <w:spacing w:val="-2"/>
          <w:sz w:val="24"/>
          <w:lang w:val="es-ES_tradnl"/>
        </w:rPr>
      </w:r>
    </w:p>
    <w:p>
      <w:pPr>
        <w:pStyle w:val="Heading2"/>
        <w:numPr>
          <w:ilvl w:val="0"/>
          <w:numId w:val="12"/>
        </w:numPr>
        <w:tabs>
          <w:tab w:val="clear" w:pos="1152"/>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rPr/>
      </w:pPr>
      <w:r>
        <w:rPr/>
        <w:t>RESULTADOS Y OBJETIVOS DE DESARROLLO DEL PROYECTO</w:t>
      </w:r>
    </w:p>
    <w:p>
      <w:pPr>
        <w:pStyle w:val="LIST1"/>
        <w:tabs>
          <w:tab w:val="clear" w:pos="1680"/>
        </w:tabs>
        <w:suppressAutoHyphens w:val="false"/>
        <w:rPr>
          <w:lang w:val="es-ES_tradnl"/>
        </w:rPr>
      </w:pPr>
      <w:r>
        <w:rPr>
          <w:lang w:val="es-ES_tradnl"/>
        </w:rPr>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Una pregunta pertinente es por que se prolongó el período de ejecución de 2 años a 6 años en el caso del programa de políticas y de 3 años a 7 en el caso de la Cooperación Técnica y como influyó esta prolongación en el éxito del programa. En primera instancia, la matriz de políticas con 62 condiciones repartidas en tres tramos luce bastante compleja para ser ejecutada en 24 meses como estaba originalmente planteado. Sin embargo, si le examina detalladamente, se puede notar que las condiciones básicas(con excepción de la Ley de Aguas) están concentradas en el primer tramo y que las condiciones de los tramos subsiguientes son desarrollos del anterior que no exigían un gran esfuerzo político por parte del Gobierno. De otra parte, se planteó un período de ejecución corto para aprovechar el impulso modernizador del nuevo Gobierno. Dos elementos importantes de los supuestos fallaron en este caso: el apoyo político de que gozaba el Gobierno se erosionó más rápidamente que lo que se había anticipado y el trámite de la Ley de Aguas encontró fuerte oposición en varios grupos sociales. En estas condiciones el cumplimiento de varias condiciones se demoró y sobrevinieron varias crisis económicas y políticas que hicieron imposible el desembolso de los tramos faltantes hasta que estos problemas fueron superados. Condiciones similares enfrentaron los otros préstamos sectoriales procesados por el Banco. Por su importancia, pasamos a describir el contexto económico y político en que le tocó desenvolverse al PSA. </w:t>
      </w:r>
    </w:p>
    <w:p>
      <w:pPr>
        <w:pStyle w:val="End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b/>
          <w:b/>
          <w:bCs/>
          <w:sz w:val="24"/>
          <w:lang w:val="es-ES_tradnl"/>
        </w:rPr>
      </w:pPr>
      <w:r>
        <w:rPr>
          <w:b/>
          <w:bCs/>
          <w:sz w:val="24"/>
          <w:lang w:val="es-ES_tradnl"/>
        </w:rPr>
        <w:t>A.</w:t>
        <w:tab/>
        <w:t>El Contexto Económico y polític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b/>
          <w:b/>
          <w:bCs/>
          <w:spacing w:val="-2"/>
          <w:sz w:val="24"/>
          <w:lang w:val="es-ES_tradnl"/>
        </w:rPr>
      </w:pPr>
      <w:r>
        <w:rPr>
          <w:rFonts w:cs="Times New Roman" w:ascii="Times New Roman" w:hAnsi="Times New Roman"/>
          <w:b/>
          <w:bCs/>
          <w:spacing w:val="-2"/>
          <w:sz w:val="24"/>
          <w:lang w:val="es-ES_tradnl"/>
        </w:rPr>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Una explicación fundamental de la prolongación del PSA se encuentra en la grave crisis económica y política por la que atravesó el país en los años posteriores al primer desembolso. Las medidas fundamentales del programa se tomaron con anterioridad al primer desembolso y luego el segundo y tercer desembolso  tuvieron que esperar que Ecuador superara su período más critico, lograra un acuerdo con el FMI y se desbloqueara el desembolso de todos los sectoriales. Sin embargo, en ese intervalo, la estabilidad de la Unidad Ejecutora permitió desarrollar el conjunto de medidas sectoriales( con excepción de la Ley de Aguas)que permitirían un desempeño favorable del sector a pesar de la influencia desfavorable de la crisis económica.</w:t>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Por lo tanto, el supuesto fundamental que falló en el programa fue el del mantenimiento  de un marco macroeconómico adecuado. Este marco puede definirse en términos de : (i) Evolución de la política cambiaria y del tipo de cambio real; (ii) política fiscal o evolución del equilibrio en las cuentas fiscales; (iii) evolución del crédito y las tasas de interés; (iv) política comercial y (v) evolución de la actividad económica.  Durante el período 1990-95 se adoptaron una serie de medidas destinadas a lograr una mayor apertura de la economía y un marco económico más estable, mediante la unificación del tipo de cambio, el establecimiento de metas estrictas en términos de déficit fiscal e inflación, la liberación del mercado de capitales y el ordenamiento de la protección comercial. Sin embargo, si se mira la evolución de los indicadores citados, la situación no fue del todo favorable para el sector. El tipo de cambio real sufrió una caída sistemática del 6% anual;  en el plano fiscal se mantuvo un superavit menor al 1% del PIB, pero este resultado no se juzgaba como sostenible; en lo referente al sector financiero la ausencia de un marco regulador adecuado, se constituyó en el detonante de la posterior crisis del sector. Solo en el plano de la política comercial los logros se podrían clasificar como positivos y sostenibles en el tiempo. De aquí los resultados en el volumen de comercio que pasó del 48% del PIB en 1990 al 58% en 1995. En términos del sector agrícola, si bien se redujo el sesgo anti-exportador, el descenso en la tasa de cambio real y el incremento en la tasa real de interés a niveles cercanos al 30%, produjeron presiones de competitividad bastante grandes.</w:t>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ntre 1996 y el 2000, algunos problemas incubados en el pasado, como el financiero y el fiscal, surgieron con toda intensidad, ocasionando serios trastornos al marco macroeconómico que se deterioró considerablemente. En el período entre 1996 y 1999 Ecuador tuvo un período de fuerte inestabilidad política interna y externa: en cuatro años hubo cuatro presidentes y se gestó el conflicto bélico Perú-Ecuador, comenzaron a evidenciarse los primeros síntomas de la crisis financiera y la situación fiscal se deterioró considerablemente. El tipo de cambio real, solo empezó a recuperarse en 1999.La tasa de crecimiento económico pasó de 3.4% en el período 1990-95 a 0.4% en 1996-99. A principios del 2000, el Ecuador enfrentaba desequilibrios severos en el frente fiscal, altos niveles de endeudamiento, dificultades en el servicio de la deuda y salidas masivas de capital debido a la falta de confianza en el sector financiero. Ante la magnitud de la crisis en Enero 9 el Gobierno anunció un plan para dolarizar el sistema monetario y de pagos a una   tasa de S. 25,000/US$. Poco después se negoció un acuerdo “Stand By” con el FMI por US$ 300 millones, basado en tres componentes: (i) ajuste fiscal, basado en la eliminación de los subsidios generalizados y en la reforma tributaria; (ii) dolarización y reestructuración financiera; (iii) políticas estructurales, basadas en la privatización de las empresas estatales. Con base en este programa y en las medidas tomadas, el Banco autorizó el tercer desembolso del programa. Sin embargo, el panorama político siguió empeorando y la crisis culminó con la remoción del Presidente de la República y su reemplazo por el Vicepresidente.</w:t>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14"/>
        </w:numPr>
        <w:tabs>
          <w:tab w:val="left" w:pos="-1440" w:leader="none"/>
          <w:tab w:val="left" w:pos="-72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bCs/>
          <w:spacing w:val="-2"/>
          <w:sz w:val="24"/>
          <w:lang w:val="es-ES_tradnl"/>
        </w:rPr>
      </w:pPr>
      <w:r>
        <w:rPr>
          <w:rFonts w:cs="Times New Roman" w:ascii="Times New Roman" w:hAnsi="Times New Roman"/>
          <w:b/>
          <w:bCs/>
          <w:spacing w:val="-2"/>
          <w:sz w:val="24"/>
          <w:lang w:val="es-ES_tradnl"/>
        </w:rPr>
        <w:t>Las Reformas Estructurales del Programa</w:t>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b/>
          <w:b/>
          <w:bCs/>
          <w:spacing w:val="-2"/>
          <w:sz w:val="24"/>
          <w:lang w:val="es-ES_tradnl"/>
        </w:rPr>
      </w:pPr>
      <w:r>
        <w:rPr>
          <w:rFonts w:cs="Times New Roman" w:ascii="Times New Roman" w:hAnsi="Times New Roman"/>
          <w:b/>
          <w:bCs/>
          <w:spacing w:val="-2"/>
          <w:sz w:val="24"/>
          <w:lang w:val="es-ES_tradnl"/>
        </w:rPr>
      </w:r>
    </w:p>
    <w:p>
      <w:pPr>
        <w:pStyle w:val="Paragraph"/>
        <w:numPr>
          <w:ilvl w:val="1"/>
          <w:numId w:val="13"/>
        </w:numPr>
        <w:rPr/>
      </w:pPr>
      <w:r>
        <w:rPr/>
        <w:t>Mediante la implantación del Programa Sectorial Agropecuario las reformas estructurales en el sector agropecuario han recibido un gran impulso. En materia de liberación de los mercados de factores e insumos, en 1994 se expidió y reglamentó la Ley de Desarrollo Agrario en la cual: (i) se decretó la libre exportación de productos agropecuarios, la libre importación de insumos y la ausencia de control de precios; (ii) se establecieron los criterios necesarios para reducir la intervención estatal e incrementar la participación del sector privado en el mercadeo agropecuario; (iii) se reafirmaron las garantías para la propiedad privada de la tierra y se definieron taxativamente las principales causas de la expropiación de tierras, las cuales fueron reducidas radicalmente. A partir de la expedición de la nueva Ley sobre tierras, se suspendieron las invasiones, y se redujeron dramáticamente los casos de expropiación; (iv) se suprimió al Instituto Ecuatoriano de Reforma Agraria (IERAC) y en su reemplazo se creó al Instituto Nacional de Desarrollo Agrario (INDA), se expidió su estatuto orgánico y se concentraron sus funciones en la regularización de la propiedad rural; y, (v) se permitió la transmisión de las concesiones de aguas, al realizar transacciones sobre la tierra y se presentó al Congreso el proyecto sobre reformas a la Ley de Aguas. El proyecto se comenzó a debatir en las comisiones pertinentes, con la participación del Gobierno (Ministerios de Agricultura y del Ambiente) y de los grupos sociales interesados (agricultores, indígenas). Sin embargo, los últimos acontecimientos políticos e institucionales y la discusión de las reformas en el campo macroecónomico (fiscal, monetario y sector financiero) han copado la agenda legislativa y han impedido una detallada consideración del proyecto de Ley.</w:t>
      </w:r>
    </w:p>
    <w:p>
      <w:pPr>
        <w:pStyle w:val="Paragraph"/>
        <w:numPr>
          <w:ilvl w:val="1"/>
          <w:numId w:val="13"/>
        </w:numPr>
        <w:rPr/>
      </w:pPr>
      <w:r>
        <w:rPr/>
        <w:t>En materia de reducción de la intervención estatal en la producción y el mercadeo agropecuario, se: (i) expidieron las normas para reducir los impuestos a las exportaciones de productos agropecuarios (café y cacao) y se implantaron las principales recomendaciones sobre el mercado del Banano; (ii) se flexibilizó y se hizo más transparente la expedición de los certificados sanitarios para el comercio exterior de productos agropecuarios; (iii) se suprimieron o privatizaron varias empresas estatales como FERTISA, la Empresa Nacional de Abonos (EMADES) y ENDES; (iv) se suprimió el Sistema Nacional de Almacenamiento y (v) se expidieron los decretos para suprimir, la Empresa Nacional de Abastecimientos (ENAC) y la Empresa Nacional de Productos Vitales (ENPROVIT) y está por completarse su proceso de liquidación;(vi) la venta de los activos de la Empresa Nacional de Semillas (ENSEMILLAS) se ha completado en un 70%. El Gobierno también ha canalizado a través de la Corporación Financiera Nacional (CFN) como organismo de segundo piso  una línea para financiar la intervención del sector privado en la comercialización de productos agropecuarios. Esta línea había empezado a funcionar antes de la crisis del sector financiero.</w:t>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b/>
          <w:b/>
          <w:bCs/>
          <w:spacing w:val="-2"/>
          <w:sz w:val="24"/>
          <w:lang w:val="es-ES_tradnl"/>
        </w:rPr>
      </w:pPr>
      <w:r>
        <w:rPr>
          <w:rFonts w:cs="Times New Roman" w:ascii="Times New Roman" w:hAnsi="Times New Roman"/>
          <w:sz w:val="24"/>
          <w:lang w:val="es-ES_tradnl"/>
        </w:rPr>
        <w:t>En materia de reorganización institucional, se han realizado las siguientes actividades: (i) se ha ajustado en diversas ocasiones el Reglamento Orgánico Funcional del MAG y se redujo sustancialmente su planta de personal(de cerca de 8.000 personas en 1992 a cerca de 1650 en la actualidad); (ii) se crearon y están funcionando adecuadamente las Oficinas de Gestión de Políticas y de Gestión Ambiental; (iii) se suprimieron los programas nacionales de cacao, café, arroz y algodón y el Programa Nacional de Desarrollo Tecnológico Agropecuario (PROTECA); (iv) se creó el Servicio Ecuatoriano de Sanidad Agropecuaria (SESA) y se expidió su reglamento de organización y funciones; (iii) se reestructuró el Instituto Nacional de Capacitación Campesina (INCCA), se creó su Fondo Dotal y está funcionando adecuadamente la contratación de empresas operadoras para manejar la capacitación campesina; (v) se suprimió el Instituto Ecuatoriano de Recursos Hídricos (INERHI), se creó el Consejo Nacional de Recursos Hídricos (CNRH) y se aprobó por parte de este organismo la "Metodología de Recuperación de Costos en Proyectos de Riego"; (vi) el presupuesto del MAG y sus entidades se ha presentado siguiendo los criterios del Programa durante el período 1995-2.000.</w:t>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b/>
          <w:b/>
          <w:bCs/>
          <w:spacing w:val="-2"/>
          <w:sz w:val="24"/>
          <w:lang w:val="es-ES_tradnl"/>
        </w:rPr>
      </w:pPr>
      <w:r>
        <w:rPr>
          <w:rFonts w:cs="Times New Roman" w:ascii="Times New Roman" w:hAnsi="Times New Roman"/>
          <w:b/>
          <w:bCs/>
          <w:spacing w:val="-2"/>
          <w:sz w:val="24"/>
          <w:lang w:val="es-ES_tradnl"/>
        </w:rPr>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pPr>
      <w:r>
        <w:rPr>
          <w:rFonts w:cs="Times New Roman" w:ascii="Times New Roman" w:hAnsi="Times New Roman"/>
          <w:b/>
          <w:bCs/>
          <w:spacing w:val="-2"/>
          <w:sz w:val="24"/>
          <w:lang w:val="es-ES_tradnl"/>
        </w:rPr>
        <w:t>C.</w:t>
        <w:tab/>
        <w:t>Condiciones para los desembolsos.</w:t>
      </w: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r>
        <w:rPr>
          <w:rFonts w:cs="Times New Roman" w:ascii="Times New Roman" w:hAnsi="Times New Roman"/>
          <w:spacing w:val="-2"/>
          <w:sz w:val="24"/>
          <w:lang w:val="es-ES_tradnl"/>
        </w:rPr>
        <w:t xml:space="preserve">Para el logro global de los objetivos del proyecto, las autoridades del Ministerio de Agricultura y Ganadería, debían cumplir varias condiciones que, una vez presentadas al BID, facilitarían los desembolsos anteriormente indicados.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pPr>
      <w:r>
        <w:rPr>
          <w:rFonts w:cs="Times New Roman" w:ascii="Times New Roman" w:hAnsi="Times New Roman"/>
          <w:spacing w:val="-2"/>
          <w:sz w:val="24"/>
          <w:lang w:val="es-ES_tradnl"/>
        </w:rPr>
        <w:t xml:space="preserve">1. </w:t>
      </w:r>
      <w:r>
        <w:rPr>
          <w:rFonts w:cs="Times New Roman" w:ascii="Times New Roman" w:hAnsi="Times New Roman"/>
          <w:b/>
          <w:spacing w:val="-2"/>
          <w:sz w:val="24"/>
          <w:u w:val="single"/>
          <w:lang w:val="es-ES_tradnl"/>
        </w:rPr>
        <w:t>Condiciones previas Primer Tramo</w:t>
      </w:r>
      <w:r>
        <w:rPr>
          <w:rFonts w:cs="Times New Roman" w:ascii="Times New Roman" w:hAnsi="Times New Roman"/>
          <w:spacing w:val="-2"/>
          <w:sz w:val="24"/>
          <w:lang w:val="es-ES_tradnl"/>
        </w:rPr>
        <w:t>:  Previo a la iniciación de los desembolsos, el Prestatario debía cumplir a satisfacción del Banco, 35 condiciones contractuales.  Estas fueron cumplidas por el Prestatario, en su totalidad, el 16 de diciembre de 1994 y por lo cual el Banco efectuó el desembolso del Primer Tramo, por un monto de US$ 39.660.136.12.  A continuación se presenta la condición contractual y la acción tomada por el Ejecutor para su cumplimiento:</w:t>
      </w:r>
    </w:p>
    <w:p>
      <w:pPr>
        <w:pStyle w:val="Normal"/>
        <w:tabs>
          <w:tab w:val="left" w:pos="-1440" w:leader="none"/>
          <w:tab w:val="left" w:pos="-720" w:leader="none"/>
          <w:tab w:val="left" w:pos="450"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50" w:leader="none"/>
          <w:tab w:val="left" w:pos="720" w:leader="none"/>
          <w:tab w:val="left" w:pos="117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612"/>
        <w:jc w:val="both"/>
        <w:rPr/>
      </w:pPr>
      <w:r>
        <w:rPr>
          <w:rFonts w:cs="Times New Roman" w:ascii="Times New Roman" w:hAnsi="Times New Roman"/>
          <w:spacing w:val="-2"/>
          <w:sz w:val="24"/>
          <w:lang w:val="es-ES_tradnl"/>
        </w:rPr>
        <w:t xml:space="preserve">   </w:t>
      </w:r>
      <w:r>
        <w:rPr>
          <w:rFonts w:cs="Times New Roman" w:ascii="Times New Roman" w:hAnsi="Times New Roman"/>
          <w:spacing w:val="-2"/>
          <w:sz w:val="24"/>
          <w:lang w:val="es-ES_tradnl"/>
        </w:rPr>
        <w:t>a)</w:t>
        <w:tab/>
        <w:t>Mantener un marco macroeconómico adecuado, consistente con el acuerdo realizado por el Ecuador con el FMI para el período 1994-1996; Documentación Preparada (DP).  Se mantiene la tendencia macroeconómica descrita en la carta de intención del FMI del 30.mar.94.  Se suscribió el acuerdo referente a la deuda externa privada el 4.oct.94.</w:t>
      </w:r>
      <w:r>
        <w:rPr>
          <w:rFonts w:cs="Times New Roman" w:ascii="Times New Roman" w:hAnsi="Times New Roman"/>
          <w:b/>
          <w:spacing w:val="-2"/>
          <w:sz w:val="24"/>
          <w:lang w:val="es-ES_tradnl"/>
        </w:rPr>
        <w:t xml:space="preserve"> </w:t>
      </w:r>
      <w:r>
        <w:rPr>
          <w:rFonts w:cs="Times New Roman" w:ascii="Times New Roman" w:hAnsi="Times New Roman"/>
          <w:spacing w:val="-2"/>
          <w:sz w:val="24"/>
          <w:lang w:val="es-ES_tradnl"/>
        </w:rPr>
        <w:t>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 xml:space="preserve">     b)</w:t>
        <w:tab/>
        <w:t>Firmar con el BCE un convenio para la ejecución del proyecto. Documento Firmado. (DP).  Cumplida.</w:t>
      </w:r>
    </w:p>
    <w:p>
      <w:pPr>
        <w:pStyle w:val="DUAL"/>
        <w:tabs>
          <w:tab w:val="clear" w:pos="600"/>
          <w:tab w:val="clear" w:pos="4920"/>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pacing w:lineRule="exact" w:line="244"/>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 xml:space="preserve">     c)</w:t>
        <w:tab/>
        <w:t xml:space="preserve">Expedir la reglamentación de la Ley de Desarrollo Agrario y otras normas relacionadas, las cuales deberán: </w:t>
      </w:r>
    </w:p>
    <w:p>
      <w:pPr>
        <w:pStyle w:val="DUAL"/>
        <w:tabs>
          <w:tab w:val="clear" w:pos="600"/>
          <w:tab w:val="clear" w:pos="4920"/>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pacing w:lineRule="exact" w:line="244"/>
        <w:rPr>
          <w:rFonts w:ascii="Times New Roman" w:hAnsi="Times New Roman" w:cs="Times New Roman"/>
          <w:sz w:val="24"/>
          <w:lang w:val="es-ES_tradnl"/>
        </w:rPr>
      </w:pPr>
      <w:r>
        <w:rPr>
          <w:rFonts w:cs="Times New Roman" w:ascii="Times New Roman" w:hAnsi="Times New Roman"/>
          <w:sz w:val="24"/>
          <w:lang w:val="es-ES_tradnl"/>
        </w:rPr>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i)</w:t>
        <w:tab/>
        <w:t xml:space="preserve">      reafirmar el principio de la libre comercialización y determinación de precios         de los productos e insumos agropecuarios. (DP). Reglamento General de la Ley      de Desarrollo Agrario (Artículo 16).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ii)</w:t>
        <w:tab/>
        <w:t xml:space="preserve">     definir los elementos de la política de precios que debe implantar el MAG, los         cuales deberán incluir la libre exportación de productos agropecuarios, libre            importación de insumos y la ausencia de control de precios. (DP). Reglamento        General de la Ley de Desarrollo Agrario (Artículo 16).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ii)</w:t>
        <w:tab/>
        <w:t>reglamentar los artículos referentes al crédito agrícola, en forma consistente con la Ley de Entidades Financieras.  (DP). Reglamento General de la Ley de Desarrollo Agrario (Artículos 12, 13 y 14).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v)</w:t>
        <w:tab/>
        <w:t>establecer, en concordancia con la derogación de los artículos pertinentes de la Ley de Fomento y Desarrollo Agropecuario, los criterios para reemplazar la intervención estatal directa en el mercadeo, con la posible emisión de títulos privados de crédito para comercialización. (DP). Ley de Desarrollo Agrario (Artículo 12). Como complemento, durante la negociación, se acordaron con el Gobierno los criterios y términos de referencia para la       financiación de la comercialización y eliminación de ENAC.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v)</w:t>
        <w:tab/>
        <w:tab/>
        <w:t>definir las disposiciones que estimulan la conservación de los recursos renovables y que restringen la colonización de zonas frágiles.  (DP). Reglamento General de la Ley de Desarrollo Agrario (Artículos 49 al 53).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vi)</w:t>
        <w:tab/>
        <w:t>definir los mecanismos de información y capacitación empresarial campesina y el Fondo Dotal para la Capacitación, que se nutrirá con la venta de activos improductivos del MAG. (DP). Reglamento General de la Ley de Desarrollo Agrario (Capítulo II).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vii)</w:t>
        <w:tab/>
        <w:t>definir las disposiciones referentes al tratamiento de la propiedad comunal. (DP) Reglamento General de la Ley de Desarrollo Agrario (Artículos 25 al 28).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viii)</w:t>
        <w:tab/>
        <w:t>Reglamentar los estímulos a la inversión agroindustrial (Artículo 15 de la Ley).  (DP). Reglamento General de la Ley de Desarrollo Agrario (Capítulo IV).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170" w:leader="none"/>
          <w:tab w:val="left" w:pos="1440" w:leader="none"/>
          <w:tab w:val="left" w:pos="189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d.</w:t>
        <w:tab/>
        <w:t>Promulgar el estatuto orgánico del Instituto de Desarrollo Agrario (INDA) que defina sus funciones y su concentración en los aspectos de regularización de la propiedad de los predios rurales. (DP). Reglamento Orgánico y Funcional del INDA. Cumplida.</w:t>
      </w:r>
    </w:p>
    <w:p>
      <w:pPr>
        <w:pStyle w:val="Normal"/>
        <w:tabs>
          <w:tab w:val="left" w:pos="-1440" w:leader="none"/>
          <w:tab w:val="left" w:pos="-720" w:leader="none"/>
          <w:tab w:val="left" w:pos="432" w:leader="none"/>
          <w:tab w:val="left" w:pos="720" w:leader="none"/>
          <w:tab w:val="left" w:pos="1170" w:leader="none"/>
          <w:tab w:val="left" w:pos="1440" w:leader="none"/>
          <w:tab w:val="left" w:pos="189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170" w:leader="none"/>
          <w:tab w:val="left" w:pos="1440" w:leader="none"/>
          <w:tab w:val="left" w:pos="189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w:t>
        <w:tab/>
        <w:t>Acordar con el Banco los criterios para la preparación de los decretos ejecutivos u otras normas legales que permitan:</w:t>
      </w:r>
    </w:p>
    <w:p>
      <w:pPr>
        <w:pStyle w:val="Normal"/>
        <w:tabs>
          <w:tab w:val="left" w:pos="-1440" w:leader="none"/>
          <w:tab w:val="left" w:pos="-720" w:leader="none"/>
          <w:tab w:val="left" w:pos="432" w:leader="none"/>
          <w:tab w:val="left" w:pos="720" w:leader="none"/>
          <w:tab w:val="left" w:pos="1170" w:leader="none"/>
          <w:tab w:val="left" w:pos="1440" w:leader="none"/>
          <w:tab w:val="left" w:pos="189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170" w:leader="none"/>
          <w:tab w:val="left" w:pos="1440" w:leader="none"/>
          <w:tab w:val="left" w:pos="189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90" w:hanging="189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w:t>
        <w:tab/>
        <w:tab/>
        <w:t>Reducir significativamente los impuestos para las exportaciones tradicionales de café y cacao. (DP). Proyecto de Ley del Sector Cafetero.  Decreto Ejecutivo No. 1851 de 4.jul.94:  Reformas al reglamento de fijación de precios mínimos referenciales del café (Artículo 11).  Acuerdo sobre Criterios y Términos de Referencia:  Impuestos a las exportaciones de café y cacao.(Minuta de Negociación). Cumplida.</w:t>
      </w:r>
    </w:p>
    <w:p>
      <w:pPr>
        <w:pStyle w:val="Normal"/>
        <w:tabs>
          <w:tab w:val="left" w:pos="-1440" w:leader="none"/>
          <w:tab w:val="left" w:pos="-720" w:leader="none"/>
          <w:tab w:val="left" w:pos="432" w:leader="none"/>
          <w:tab w:val="left" w:pos="720" w:leader="none"/>
          <w:tab w:val="left" w:pos="1170" w:leader="none"/>
          <w:tab w:val="left" w:pos="1440" w:leader="none"/>
          <w:tab w:val="left" w:pos="189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i)</w:t>
        <w:tab/>
        <w:tab/>
        <w:t>Reemplazar la autorización sanitaria previa por la inspección en puerto de desembarque o establecer criterios objetivos previos o crear otros mecanismos aceptables al Banco para eliminar la discrecionalidad en la expedición de dicha autorización sanitaria. (DP). Criterios y Términos de Referencia:  Aspectos Sanitarios y Comercio Exterior ( Minuta de Negociación).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v)</w:t>
        <w:tab/>
        <w:t>Reglamentar el funcionamiento del mercado de títulos privados de crédito para comercialización:  (DP). Acuerdo sobre Criterios y Términos de Referencia:  La financiación de comercialización y eliminación de ENAC.(Minuta de Negociación).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v)</w:t>
        <w:tab/>
        <w:tab/>
        <w:t>Derogar el Decreto Ejecutivo 625 sobre el Sistema Nacional de Almacenamiento:  (DP). Criterios para derogatoria del Decreto 625 referente al Sistema Nacional de Almacenamiento.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f.</w:t>
        <w:tab/>
        <w:t>Acordar con el Banc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pPr>
      <w:r>
        <w:rPr>
          <w:rFonts w:cs="Times New Roman" w:ascii="Times New Roman" w:hAnsi="Times New Roman"/>
          <w:b/>
          <w:spacing w:val="-2"/>
          <w:sz w:val="24"/>
          <w:lang w:val="es-ES_tradnl"/>
        </w:rPr>
        <w:tab/>
        <w:tab/>
        <w:tab/>
      </w:r>
      <w:r>
        <w:rPr>
          <w:rFonts w:cs="Times New Roman" w:ascii="Times New Roman" w:hAnsi="Times New Roman"/>
          <w:spacing w:val="-2"/>
          <w:sz w:val="24"/>
          <w:lang w:val="es-ES_tradnl"/>
        </w:rPr>
        <w:t>(i)</w:t>
        <w:tab/>
        <w:tab/>
        <w:t>El cronograma y la metodología para la limitación de la cobertura de la franja de precios en lo referente a las posiciones arancelarias y el establecimiento de un techo arancelario para consolidar todos los instrumentos de protección. (DP). Acuerdo sobre Cronograma y metodología para la racionalización de la cobertura de la franja de precios.  Eliminación de partidas arancelarias de la franja de precios.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i)</w:t>
        <w:tab/>
        <w:tab/>
        <w:t>Los criterios para la reglamentación necesaria para el funcionamiento de la Comisión Especial de Distorsiones, bajo las reglas del GATT.  (DP). Acuerdo sobre Elementos para la Comisión de Distorsiones.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ii)</w:t>
        <w:tab/>
        <w:t>Las reglas necesarias para calcular la protección de los productos derivados y sustitutos de los productos marcadores. (DP). Cronograma y metodología para la racionalización de la cobertura de franja de precios.  Términos de referencia para el estudio de la estructura y marco regulador del mercado del banano.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g.</w:t>
        <w:tab/>
        <w:tab/>
        <w:t>Acordar con el Banco los términos de referencia para la preparación de un proyecto de Ley de Aguas que incluya:  (i) disposiciones sobre el derecho de aprovechamiento, su distribución inicial y la manera de adquirirlo;  (ii) la creación de una Autoridad Nacional de Manejo de Aguas y la estructura institucional administrativa y técnica necesaria para apoyarla;  (iii) las disposiciones que aseguren el manejo sustentable  del recurso agua y que controlen el surgimiento de prácticas monopólicas; (iv) la delegación a las asociaciones de usuarios de la operación y mantenimiento de los proyectos de irrigación; y (v) el establecimiento de sistemas adecuados de recuperación de costos para los proyectos de irrigación.  (DP). Criterios Básicos para la nueva Ley de Aguas.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16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h.</w:t>
        <w:tab/>
        <w:tab/>
        <w:t>(i)</w:t>
        <w:tab/>
        <w:tab/>
        <w:t>Completar la venta al sector privado de las acciones de la empresa Nacional de Fertilizantes (FERTISA). (DP). Carta de la Corporación Financiera Nacional al Ministro de Agricultura, con los valores correspondientes a la liquidación de la venta de acciones de FERTISA.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160" w:hanging="216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i)</w:t>
        <w:tab/>
        <w:tab/>
        <w:tab/>
        <w:t>Acordar con el Banco el Plan de Acción y el cronograma para la privatización de la Empresa Nacional de Almacenamiento y Comercialización (ENAC), la Empresa Nacional de Productos Vitales  (ENPROVIT), Semillas Certificadas (EMSEMILLAS), compañía de economía mixta, la Empresa de Bonos del Estado (EMADE), la Empresa Nacional de SEMEN (ENDES) y del Programa Nacional de Mecanización Agrícola (PRONAMEC).  (DP). Plan de Acción para la privatización de empresas agropecuarias. Cumpl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160" w:hanging="216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243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i.</w:t>
        <w:tab/>
        <w:tab/>
        <w:t>Avanzar en la ejecución del Plan de Reorganización del Sector Público Agropecuario, lo cual incluye:</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216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i)</w:t>
        <w:tab/>
        <w:tab/>
        <w:t>Promulgación del Reglamento Orgánico Funcional del MAG, cuya estructura estará centrada alrededor de dos funciones, (aa) formulación y análisis de políticas y (bb) coordinación de los servicios sectoriales. (DP). Reglamento Orgánico Funcional del MAG.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ii)</w:t>
        <w:tab/>
        <w:t>Establecimiento de las condiciones y el cronograma para la supresión de los programas nacionales por producto (arroz, algodón y cacao) y traspaso de sus funciones, incluyendo las que ejecutaba el Proyecto de Desarrollo Tecnológico Agropecuario (PROTECA) al sector privado. (DP). Cronograma para la supresión de los Programas Nacionales y Mecanismos para realizar el traspaso de los programas a las entidades receptoras respectivas.  Plan de Acción para el traspaso de PROTECA, al sector privado.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iii)</w:t>
        <w:tab/>
        <w:t>Presentación a la SENDA del proyecto de racionalización de los Programas Nacionales de Sanidad Animal y Vegetal, para su incorporación al Servicio Ecuatoriano de Sanidad Agropecuaria (SESA).  (DP). Carta del Ministro de Agricultura a la SENDA, enviando la propuesta del Orgánico Funcional de los Servicios de Sanidad Agropecuaria.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iv)</w:t>
        <w:tab/>
        <w:t>Previa consulta con las partes interesadas, acordar con el Banco los términos de referencia para la organización efectiva del Instituto Nacional de Capacitación Campesina y del Fondo Dotal para la Capacitación, con el fin de asesorar a las comunidades en materia de información, toma de decisiones en el mercado de tierras y resolución de conflictos. (DP). Criterios y Términos de Referencia para capacitación campesina.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j.</w:t>
        <w:tab/>
        <w:t>Acordar con el Banco los criterios específicos para la preparación del presupuesto del sector agropecuario, así como las reformas que se aplicarían al presupuesto para el año fiscal de 1995.  (DP). Criterios para la reformulación del gasto público del sector agrario.  Carta al Ministro de Finanzas del Ministro de Agricultura, presentando la Proforma Presupuestaria para 1995 reformada.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k.</w:t>
        <w:tab/>
        <w:t>Expedir el instrumento legal que contiene las modificaciones que deberán ser introducidas en el subsector de irrigación.  Dicho instrumento legal deberá incluir la creación del Consejo Nacional de Recursos Hidráulicos (CNRH), la creación de las entidades regionales necesarias para le manejo integral del recursos agua y el otorgamiento del manejo y administración de los proyectos de riego a los usuarios.  (DP). Decreto de Organización del Régimen Institucional de Aguas.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l.</w:t>
        <w:tab/>
        <w:t>Acordar con el Banco los criterios para la definición de los esquemas adecuados de recuperación de costos, tanto en los proyectos de riego existentes como en los nuevos.  (DP). Criterios para recuperación de costos en proyectos de riego.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m.</w:t>
        <w:tab/>
        <w:t>Acordar con el Banco los términos de referencia de la asesoría para evaluar la capacidad de gestión del Instituto Ecuatoriano Forestal y de Areas naturales (INEFAN) en materia de recuperación de áreas degradadas, administración del patrimonio forestal (concesiones e incentivos a la reforestación), áreas naturales protegidas y conservación de la biodiversidad, el estudio podrá definir reformas en la estructura del INEFAN para su fortalecimiento.  (DP). Términos de referencia para el diagnóstico de la gestión del INEFAN.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Otras condiciones relacionadas con la Cooperación Técnic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w:t>
        <w:tab/>
        <w:t>Que el prestatario y el Organismo Ejecutor hayan cumplido las condiciones previas al desembolso del primer tramo del financiamiento relacionado con el Subprograma de Políticas, establecidas en la cláusula 4.03 del Contrato de Préstamo. (DP). Se han cumplido las condiciones previas al Subprograma de Políticas.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b.</w:t>
        <w:tab/>
        <w:t>Que esté constituido y funcionando el Comité Coordinador del Programa Nacional de Sanidad Animal y Vegetal.  (DP). Acuerdo Ministerial 047 del 3.feb.95.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c.</w:t>
        <w:tab/>
        <w:t>Que esté constituida y funcionando la Oficina de Gestión Sectorial del MAG, la cual servirá de Unidad Coordinadora del Programa.  (DP). Incluido en Orgánico Funcional del MAG.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d.</w:t>
        <w:tab/>
        <w:t>Que se haya celebrado el contrato con el Instituto Interamericano de Cooperación para la Agricultura (IICA) para la administración de los recursos del Subprograma de Cooperación Técnica.  (DP). Suscrito en junio 1995.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e.</w:t>
        <w:tab/>
        <w:t>Que se haya acordado con el Banco los términos de referencia definitivos para la contratación de consultores de acuerdo con este Contrato de Préstamo. (DP). Términos de referencia de las Consultorías.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pPr>
      <w:r>
        <w:rPr>
          <w:rFonts w:cs="Times New Roman" w:ascii="Times New Roman" w:hAnsi="Times New Roman"/>
          <w:spacing w:val="-2"/>
          <w:sz w:val="24"/>
          <w:lang w:val="es-ES_tradnl"/>
        </w:rPr>
        <w:tab/>
        <w:tab/>
        <w:tab/>
        <w:tab/>
        <w:tab/>
        <w:t>f.</w:t>
        <w:tab/>
        <w:t>Que se haya presentado al Banco el Primer Plan Operativo Anual del Subprograma de Cooperació</w:t>
      </w:r>
      <w:r>
        <w:rPr>
          <w:rFonts w:cs="Times New Roman" w:ascii="Times New Roman" w:hAnsi="Times New Roman"/>
          <w:bCs/>
          <w:spacing w:val="-2"/>
          <w:sz w:val="24"/>
          <w:lang w:val="es-ES_tradnl"/>
        </w:rPr>
        <w:t>n Técnica.  (DP).</w:t>
      </w:r>
      <w:r>
        <w:rPr>
          <w:rFonts w:cs="Times New Roman" w:ascii="Times New Roman" w:hAnsi="Times New Roman"/>
          <w:b/>
          <w:spacing w:val="-2"/>
          <w:sz w:val="24"/>
          <w:lang w:val="es-ES_tradnl"/>
        </w:rPr>
        <w:t xml:space="preserve"> </w:t>
      </w:r>
      <w:r>
        <w:rPr>
          <w:rFonts w:cs="Times New Roman" w:ascii="Times New Roman" w:hAnsi="Times New Roman"/>
          <w:spacing w:val="-2"/>
          <w:sz w:val="24"/>
          <w:lang w:val="es-ES_tradnl"/>
        </w:rPr>
        <w:t>Entregado en mayo de 1994.  Cumplida</w:t>
      </w:r>
      <w:r>
        <w:rPr>
          <w:rFonts w:cs="Times New Roman" w:ascii="Times New Roman" w:hAnsi="Times New Roman"/>
          <w:b/>
          <w:spacing w:val="-2"/>
          <w:sz w:val="24"/>
          <w:lang w:val="es-ES_tradnl"/>
        </w:rPr>
        <w:t>.</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pPr>
      <w:r>
        <w:rPr>
          <w:rFonts w:cs="Times New Roman" w:ascii="Times New Roman" w:hAnsi="Times New Roman"/>
          <w:b/>
          <w:spacing w:val="-2"/>
          <w:sz w:val="24"/>
          <w:lang w:val="es-ES_tradnl"/>
        </w:rPr>
        <w:tab/>
        <w:tab/>
        <w:tab/>
        <w:tab/>
        <w:tab/>
        <w:t xml:space="preserve">2. </w:t>
      </w:r>
      <w:r>
        <w:rPr>
          <w:rFonts w:cs="Times New Roman" w:ascii="Times New Roman" w:hAnsi="Times New Roman"/>
          <w:b/>
          <w:spacing w:val="-2"/>
          <w:sz w:val="24"/>
          <w:u w:val="single"/>
          <w:lang w:val="es-ES_tradnl"/>
        </w:rPr>
        <w:t xml:space="preserve">Avance de las condiciones del Segundo Tramo del Subprograma de Políticas.  </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b/>
          <w:b/>
          <w:spacing w:val="-2"/>
          <w:sz w:val="24"/>
          <w:u w:val="single"/>
          <w:lang w:val="es-ES_tradnl"/>
        </w:rPr>
      </w:pPr>
      <w:r>
        <w:rPr>
          <w:rFonts w:cs="Times New Roman" w:ascii="Times New Roman" w:hAnsi="Times New Roman"/>
          <w:b/>
          <w:spacing w:val="-2"/>
          <w:sz w:val="24"/>
          <w:u w:val="single"/>
          <w:lang w:val="es-ES_tradnl"/>
        </w:rPr>
      </w:r>
    </w:p>
    <w:p>
      <w:pPr>
        <w:pStyle w:val="Normal"/>
        <w:tabs>
          <w:tab w:val="left" w:pos="-1440" w:leader="none"/>
          <w:tab w:val="left" w:pos="-720" w:leader="none"/>
          <w:tab w:val="left" w:pos="0" w:leader="none"/>
          <w:tab w:val="left" w:pos="432" w:leader="none"/>
          <w:tab w:val="left" w:pos="72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2322"/>
        <w:jc w:val="both"/>
        <w:rPr/>
      </w:pPr>
      <w:r>
        <w:rPr>
          <w:rFonts w:cs="Times New Roman" w:ascii="Times New Roman" w:hAnsi="Times New Roman"/>
          <w:b/>
          <w:spacing w:val="-2"/>
          <w:sz w:val="24"/>
          <w:lang w:val="es-ES_tradnl"/>
        </w:rPr>
        <w:tab/>
        <w:tab/>
        <w:tab/>
        <w:tab/>
        <w:tab/>
      </w:r>
      <w:r>
        <w:rPr>
          <w:rFonts w:cs="Times New Roman" w:ascii="Times New Roman" w:hAnsi="Times New Roman"/>
          <w:spacing w:val="-2"/>
          <w:sz w:val="24"/>
          <w:lang w:val="es-ES_tradnl"/>
        </w:rPr>
        <w:t>Previo a la iniciación de los desembolsos del Segundo Tramo del Financiamiento, el Prestatario debía cumplir a satisfacción del Banco, 21 condiciones contractuales.  Estas fueron cumplidas por el Prestatario, en su totalidad, el 24 de noviembre de 1998 y, por lo cual el BID efectuó en dicha fecha el desembolso correspondiente, por un monto de US$ 20 millones.  Adelante está la condición contractual y la acción tomada por el Ejecutor.</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pPr>
      <w:r>
        <w:rPr>
          <w:rFonts w:cs="Times New Roman" w:ascii="Times New Roman" w:hAnsi="Times New Roman"/>
          <w:b/>
          <w:spacing w:val="-2"/>
          <w:sz w:val="24"/>
          <w:lang w:val="es-ES_tradnl"/>
        </w:rPr>
        <w:tab/>
        <w:tab/>
        <w:tab/>
        <w:tab/>
        <w:tab/>
      </w:r>
      <w:r>
        <w:rPr>
          <w:rFonts w:cs="Times New Roman" w:ascii="Times New Roman" w:hAnsi="Times New Roman"/>
          <w:spacing w:val="-2"/>
          <w:sz w:val="24"/>
          <w:u w:val="single"/>
          <w:lang w:val="es-ES_tradnl"/>
        </w:rPr>
        <w:t>Cláusula 4.04</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u w:val="single"/>
          <w:lang w:val="es-ES_tradnl"/>
        </w:rPr>
      </w:pPr>
      <w:r>
        <w:rPr>
          <w:rFonts w:cs="Times New Roman" w:ascii="Times New Roman" w:hAnsi="Times New Roman"/>
          <w:spacing w:val="-2"/>
          <w:sz w:val="24"/>
          <w:u w:val="single"/>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w:t>
        <w:tab/>
        <w:t>Mantener un marco macroeconómico adecuado, consistente con el acuerdo realizado por el Ecuador con el FMI para el período 1994-1996. (DP). La situación del país se vio afectada por una serie de choques exógenos, como el fenómeno de El Niño,, la caída de los precios del petróleo y de las exportaciones agrícolas y la crisis de los mercados emergentes, los cuales generaron desequilibrios fiscales y de pagos sustanciales en 1998. El nuevo Gobierno tomó medidas para reducir los subsidios a los combustibles y presentó al Congreso  tres reformas cruciales: la tributaria, la del sector financiero y la de hidrocarburos. Se reestructuro el Servicio de Rentas Internas y se iniciaron las negociaciones con el FMI para obtener una Facilidad Extendida de Crédito.  En el mes de nov.98, el Prestatario y el FMI acordaron el marco macroeconómico. En base a este acuerdo y al cumplimiento de las condiciones específicas se autorizó el segundo desembolso.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b)</w:t>
        <w:tab/>
        <w:t>Haber cumplido con las normas de este Contrato relativas a la adquisición de los bienes elegibles contemplados en el Proyecto.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u w:val="single"/>
          <w:lang w:val="es-ES_tradnl"/>
        </w:rPr>
      </w:pPr>
      <w:r>
        <w:rPr>
          <w:rFonts w:cs="Times New Roman" w:ascii="Times New Roman" w:hAnsi="Times New Roman"/>
          <w:spacing w:val="-2"/>
          <w:sz w:val="24"/>
          <w:u w:val="single"/>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530" w:hanging="31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c)(i)</w:t>
        <w:tab/>
        <w:tab/>
        <w:t xml:space="preserve"> Expedir los decretos u otras disposiciones legales que reduzcan significativamente los impuestos sobre las exportaciones tradicionales del café y cacao. La Ley 74 de 1993, de Facilitación de Exportaciones eliminó todos los impuestos a las mismas.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530" w:hanging="31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520" w:hanging="412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530" w:hanging="31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c)(ii)</w:t>
        <w:tab/>
        <w:t xml:space="preserve"> Acordar las recomendaciones del estudio sobre el mercado del banano y avanzar significativamente en su implantación.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520" w:hanging="412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530" w:hanging="31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c)(iii)</w:t>
        <w:tab/>
        <w:t xml:space="preserve"> Expedir los decretos u otras disposiciones legales que reemplacen la certificación sanitaria previa por la inspección en puerto de desembarque o demostrar que se ha eliminado la discrecionalidad en la expedición de dicha autorización sanitaria ya sea a través del establecimiento de criterios objetivos previos o la creación de otros mecanismos aceptables al Banco. Se armonizó la legislación ecuatoriana con las disposiciones de la OMC.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530" w:hanging="31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530" w:hanging="31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c)(iv)</w:t>
        <w:tab/>
        <w:t xml:space="preserve"> Expedir las disposiciones legales necesarias para eliminar la intervención de la ENAC en el mercadeo agropecuario, a partir de la cosecha 1996. Se expidió el decreto Ejecutivo en el cual se dispone la supresión de ENAC y se encarga al MAG de su liquidación.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90" w:hanging="349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530" w:hanging="31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c)(v)</w:t>
        <w:tab/>
        <w:tab/>
        <w:t xml:space="preserve"> Derogar el Decreto Ejecutivo 625 sobre el Sistema Nacional de Almacenamiento.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520" w:hanging="412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d)</w:t>
        <w:tab/>
        <w:t>Implantar las medidas acordadas con el Banco para la limitación de la cobertura de la franja de precios, en lo referente a las posiciones arancelarias y el establecimiento del techo arancelario previamente acordado que consolida todos los instrumentos de protección.  (DP). Informe sobre Franjas de Precios enviado al BID el 14 octubre 1996, con oficio No. 170.  También se envió copia del informe elaborado por la Junta de la Comunidad Andina, que analiza la posición de la Franja de Precios frente a la OMC.  (Of. No. 970899 de 28 octubre 1977).  El 5 mayo 1998, el consultor presentó el informe sobre el estado de las franjas de precios y su relación con las condiciones de desembolso y fue enviado al BID con oficio No. 980726/SPIS/PSA/MAG, del 9 junio 1998. En resumen el Ecuador cumplió en término de los techos arancelarios, pero amplió la cobertura de la franja con motivo de su afiliación al Sistema Andino de Franja de Precios.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520" w:leader="none"/>
          <w:tab w:val="left" w:pos="2880"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520" w:hanging="412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e)</w:t>
        <w:tab/>
        <w:t xml:space="preserve">Establecer la Comisión Especial de Distorsiones, independiente del MAG y de acuerdo a las reglas del GATT.  (DP). Cumplida.  </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u w:val="single"/>
          <w:lang w:val="es-ES_tradnl"/>
        </w:rPr>
      </w:pPr>
      <w:r>
        <w:rPr>
          <w:rFonts w:cs="Times New Roman" w:ascii="Times New Roman" w:hAnsi="Times New Roman"/>
          <w:spacing w:val="-2"/>
          <w:sz w:val="24"/>
          <w:u w:val="single"/>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f)</w:t>
        <w:tab/>
        <w:t>Aplicar los criterios acordados con el Banco para la inclusión de sustitutos y derivados en la franja de precios.  (DP). Se aplica al trámite para la cláusula 4.04(d).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g)</w:t>
        <w:tab/>
        <w:t>Implantar los elementos de la Ley de Desarrollo Agrario relacionados con el mercado de tierras, especialmente la implantación de la nueva organización del INDA, del Instituto de Capacitación Campesina y del Fondo Dotal de Capacitación.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h)</w:t>
        <w:tab/>
        <w:t>Previa consulta con las partes interesadas, presentar al Congreso el proyecto de Ley de Aguas.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i)</w:t>
        <w:tab/>
        <w:t>Concluir la privatización de ENPROVIT, EMSEMILLAS, EMADE, ENDES, PRONAMEC y avanzar significativamente en la privatización del ENAC.  (DP). ENPROVIT:    El MAG envió al CONAM el proyecto de Decreto Ejecutivo para la liquidación de la empresa (oficio No. 938 MAG del 22 octubre 1977).  El 30 abril 2000, el nuevo gerente de la Empresa envía un listado del personal a ser liquidado con su antigüedad y sueldo.  El MAG, con oficio No. 412/STA/PSA/MAG</w:t>
        <w:tab/>
        <w:t xml:space="preserve"> de 8 mayo 1998 envió al Ministerio de Finanzas el proyecto de Decreto y solicitó para el financiamiento de las indemnizaciones del personal de ENPROVIT.  El Ministro de Finanzas responde en el sentido de que las compensaciones se efectúen con cargo a los recursos provenientes de la autogestión de la empresa que se originan en los saldos de caja y bancos. </w:t>
      </w:r>
    </w:p>
    <w:p>
      <w:pPr>
        <w:pStyle w:val="Normal"/>
        <w:tabs>
          <w:tab w:val="left" w:pos="-1440" w:leader="none"/>
          <w:tab w:val="left" w:pos="-720" w:leader="none"/>
          <w:tab w:val="left" w:pos="0" w:leader="none"/>
          <w:tab w:val="left" w:pos="432" w:leader="none"/>
          <w:tab w:val="left" w:pos="720" w:leader="none"/>
          <w:tab w:val="left" w:pos="126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b/>
        <w:t>EMSEMILLAS:  La Junta de Accionistas resolvió sobre el nuevo aumento de capital el lunes 22 de diciembre 1997.  La Procuraduría General de la Nación emitió el informe legal favorable con oficio 10104 de 1 abril 1998.  La empresa suscribió la escritura.  La Intendencia de Compañías de Guayaquil aprobó el documento como paso previo a la inscripción de las acciones en el Registro Mercantil.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592" w:leader="none"/>
          <w:tab w:val="left" w:pos="2880" w:leader="none"/>
          <w:tab w:val="left" w:pos="3312" w:leader="none"/>
          <w:tab w:val="left" w:pos="3600" w:leader="none"/>
          <w:tab w:val="left" w:pos="4032" w:leader="none"/>
          <w:tab w:val="left" w:pos="4320"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90" w:hanging="349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30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j)(i)</w:t>
        <w:tab/>
        <w:tab/>
        <w:t>Conclusión de la supresión de los programas nacionales por producto (arroz, café, algodón y cacao) y traspaso de sus funciones, incluyendo las anteriormente ejecutadas por PROTECA, a organizaciones del sector privado.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30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30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j)(ii)</w:t>
        <w:tab/>
        <w:tab/>
        <w:t>Avanzar significativamente en el proceso de reducción de los activos y planta de personal del INDA. El personal del INDA pasó de 2168 funcionarios en 1994 a 308 en 1998. Se contrató una consultoría para determinar el verdadero valor  de los activos del INDA.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592"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592" w:hanging="419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30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j)(iii)</w:t>
        <w:tab/>
        <w:t>Adoptar las modificaciones del Reglamento Orgánico Funcional del MAG para tomar en cuenta la supresión de los Programas Nacionales por producto, las reorganizaciones del INDA y del INERHI y los avances en el proyecto de Servicios Agropecuarios.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30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30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j)(iv)</w:t>
        <w:tab/>
        <w:t>Reglamentar el funcionamiento del Servicio Ecuatoriano de Sanidad Agropecuaria (SESA), especialmente en lo referente al control del uso de agroquímicos.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30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40" w:hanging="30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j)(v)</w:t>
        <w:tab/>
        <w:tab/>
        <w:t>Demostrar un funcionamiento adecuado de las oficinas de Gestión Sectorial y de Gestión Ambiental del MAG.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1890" w:leader="none"/>
          <w:tab w:val="left" w:pos="2592"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592" w:hanging="419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k)</w:t>
        <w:tab/>
        <w:t>Demostrar la ejecución adecuada del presupuesto acordado para el año fiscal anterior y el mantenimiento de los criterios acordados con el Banco en el diseño del presupuesto del año fiscal siguiente.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16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160" w:hanging="37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l)</w:t>
        <w:tab/>
        <w:t>Demostrar la implantación adecuada de las modificaciones legales e institucionales sobre irrigación, lo cual incluye:  (i) avance en el proceso de reestructuración del INERHI y el establecimiento de las nuevas corporaciones regionales de desarrollo; y, (ii) acuerdo sobre la metodología de recuperación de costos en los proyectos de riego.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16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160" w:hanging="37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m)</w:t>
        <w:tab/>
        <w:t>Acordar con el Banco las modificaciones institucionales que surjan de las recomendaciones del estudio sobre capacidad de gestión del INEFAN en materia de políticas de manejo de cuencas, fortalecimiento de la administración forestal, de áreas protegidas y conservación de la biodiversidad.  (DP). Cumplida.</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16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160" w:hanging="376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16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160" w:hanging="376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160" w:leader="none"/>
          <w:tab w:val="left" w:pos="2880" w:leader="none"/>
          <w:tab w:val="left" w:pos="3312" w:leader="none"/>
          <w:tab w:val="left" w:pos="3600" w:leader="none"/>
          <w:tab w:val="left" w:pos="4032" w:leader="none"/>
          <w:tab w:val="left" w:pos="4320" w:leader="none"/>
          <w:tab w:val="left" w:pos="5040" w:leader="none"/>
          <w:tab w:val="left" w:pos="5490"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2160" w:hanging="376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pPr>
      <w:r>
        <w:rPr>
          <w:rFonts w:cs="Times New Roman" w:ascii="Times New Roman" w:hAnsi="Times New Roman"/>
          <w:spacing w:val="-2"/>
          <w:sz w:val="24"/>
          <w:lang w:val="es-ES_tradnl"/>
        </w:rPr>
        <w:tab/>
        <w:tab/>
        <w:tab/>
        <w:tab/>
      </w:r>
      <w:r>
        <w:rPr>
          <w:rFonts w:cs="Times New Roman" w:ascii="Times New Roman" w:hAnsi="Times New Roman"/>
          <w:b/>
          <w:spacing w:val="-2"/>
          <w:sz w:val="24"/>
          <w:lang w:val="es-ES_tradnl"/>
        </w:rPr>
        <w:t xml:space="preserve">3. </w:t>
      </w:r>
      <w:r>
        <w:rPr>
          <w:rFonts w:cs="Times New Roman" w:ascii="Times New Roman" w:hAnsi="Times New Roman"/>
          <w:b/>
          <w:spacing w:val="-2"/>
          <w:sz w:val="24"/>
          <w:u w:val="single"/>
          <w:lang w:val="es-ES_tradnl"/>
        </w:rPr>
        <w:t>Avance de las condiciones del Tercer Tramo del Subprograma de Políticas.</w:t>
      </w:r>
      <w:r>
        <w:rPr>
          <w:rFonts w:cs="Times New Roman" w:ascii="Times New Roman" w:hAnsi="Times New Roman"/>
          <w:bCs/>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422" w:hanging="0"/>
        <w:jc w:val="both"/>
        <w:rPr>
          <w:rFonts w:ascii="Times New Roman" w:hAnsi="Times New Roman" w:cs="Times New Roman"/>
          <w:bCs/>
          <w:spacing w:val="-2"/>
          <w:sz w:val="24"/>
          <w:lang w:val="es-ES_tradnl"/>
        </w:rPr>
      </w:pPr>
      <w:r>
        <w:rPr>
          <w:rFonts w:cs="Times New Roman" w:ascii="Times New Roman" w:hAnsi="Times New Roman"/>
          <w:bCs/>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0"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Previo a la iniciación de los desembolsos del Tercer Tramo del financiamiento, el prestatario deberá cumplir, a satisfacción del Banco, 16 condiciones contractuales. Estas fueron cumplidas por el Prestatario, en su totalidad, el 14 de abril del 2000 y, por lo cual el BID efectuó el desembolso del Tercer Tramo, por un monto de US$ 19.792.842.37.  Adelante está la condición contractual y la acción tomada por el Ejecutor.</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27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w:t>
        <w:tab/>
        <w:t>Mantener un marco macroeconómico adecuado consistente con el acuerdo realizado por el Ecuador con el Fondo Monetario Internacional para el período 1994-96.  (DP).  En el mes de abr.00, el Prestatario y el FMI acordaron el marco macroeconómico.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27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b.</w:t>
        <w:tab/>
        <w:t>Haber cumplido con las normas de este contrato relativas a la adquisición de los bienes elegibles contemplados en el Proyecto.  (DP).  Cumplida.</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11"/>
        </w:numPr>
        <w:tabs>
          <w:tab w:val="left" w:pos="-1440" w:leader="none"/>
          <w:tab w:val="left" w:pos="-720" w:leader="none"/>
          <w:tab w:val="left" w:pos="0" w:leader="none"/>
          <w:tab w:val="left" w:pos="432" w:leader="none"/>
          <w:tab w:val="left" w:pos="72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Reglamentar e implementar los decretos y otras disposiciones legales en materia de:</w:t>
      </w:r>
    </w:p>
    <w:p>
      <w:pPr>
        <w:pStyle w:val="Normal"/>
        <w:tabs>
          <w:tab w:val="left" w:pos="-1440" w:leader="none"/>
          <w:tab w:val="left" w:pos="-720" w:leader="none"/>
          <w:tab w:val="left" w:pos="0" w:leader="none"/>
          <w:tab w:val="left" w:pos="432" w:leader="none"/>
          <w:tab w:val="left" w:pos="720" w:leader="none"/>
          <w:tab w:val="left" w:pos="1260" w:leader="none"/>
          <w:tab w:val="left" w:pos="144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723"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98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i)       Reducción significativa de los impuestos a las exportaciones tradicionales de café y cacao. (DP). Avance:  Ley 73 de noviembre de 1994, que dispone que las exportaciones agropecuarias no estarán sujetas a ningún tipo de impuesto, se encuentra vigente. Cumplida.</w:t>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983" w:hanging="3585"/>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b/>
        <w:t>(ii)</w:t>
        <w:tab/>
        <w:t>Sustitución de la autorización sanitaria previa por la inspección en el puerto de desembarque o la eliminación de la discrecionalidad en la expedición de dicha autorización sanitaria, de conformidad a lo establecido en las cláusulas 4.03(3)(ii) y 4.04(c)(iii). (DP). Acuerdo Ministerial No. 291 de 17 diciembre de 1997, que regula certificación sanitaria previa, eliminando discrecionalidad, se encuentra vigente. Cumplida.</w:t>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980" w:hanging="358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b/>
        <w:t>(iii)</w:t>
        <w:tab/>
        <w:t>Eliminación de la intervención de las empresas estatales en el mercado agropecuario. (DP). ENAC se encuentra en proceso de liquidación por tanto no interviene en el mercado. ENPROVIT se encuentra en proceso de liquidación por tanto no interviene en el mercado. Cumplida.</w:t>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980" w:hanging="358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b/>
        <w:t>(iv)</w:t>
        <w:tab/>
        <w:t>Funcionamiento de los títulos privados de crédito para comercialización. (DP). Gobierno ha resuelto canalizar US$ 40 millones para el financiamiento de la comercialización agrícola a través de la CFN como organismo de segundo piso y las IFI privadas como mecanismo de primer piso.  Como evidencia se envió al BID la nota SG-10845 de julio de 1999 de la CFN en la que se certifica que la línea está en plena operación. Cumplida.</w:t>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980" w:hanging="358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980" w:hanging="358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b/>
        <w:t>(v)</w:t>
        <w:tab/>
        <w:t>Implantación de las recomendaciones del estudio sobre el mercado de banano.  (DP). Con Decreto ejecutivo No. 439 de 24 diciembre 1998 ha sido suprimido el Programa Nacional del Banano y creado el Instituto Nacional del Banano INEBAN. Es de indicar que por razones de falta de acuerdos en la conformación del Directorio del Instituto, este organismo todavía no se ha estructurado orgánica y funcionalmente. Cumplida.</w:t>
      </w:r>
    </w:p>
    <w:p>
      <w:pPr>
        <w:pStyle w:val="Normal"/>
        <w:tabs>
          <w:tab w:val="left" w:pos="-1440" w:leader="none"/>
          <w:tab w:val="left" w:pos="-720" w:leader="none"/>
          <w:tab w:val="left" w:pos="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d.</w:t>
        <w:tab/>
        <w:t>Mantener las medidas acordadas con el Banco en materia de franja de precios, en lo referente a la cobertura y al techo arancelario que consolida todos los instrumentos de protección.  (DP).Las condiciones acordadas con el Banco se especificaron en términos de posiciones que deberían eliminarse del sistema de franja de precios y en términos de techos arancelarios. Sin embargo, Ecuador se afilió al Sistema De Franjas de Precios de la Comunidad Andina de Naciones y acordó condiciones diferentes para su ingreso a la Organización Mundial de Comercio (OMC). La vinculación al CAN y a la OMC si bien tiene la ventaja de aumentar la transparencia y disminuir la discrecionalidad del sistema, significó que Ecuador no cumplió con el Banco en términos de cobertura de la franja. La vinculación con la OMC tiene la ventaja de arancelizar  todos los instrumentos de protección. Además en siete de los nueve productos Ecuador  consolidó con la OMC aranceles inferiores a los acordados con el Banco. Por lo tanto, si bien Ecuador no cumplió en materia de cobertura, debido a su afiliación al Sistema Andino de Franja de Precios, en términos de techos arancelarios se cumplieron los compromisos con el Banco, incluso más allá de lo planteado. Por lo tanto se consideró en el Memorando de Desembolso al Directorio que el cumplimiento de esta condición había sido parcial.</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e.</w:t>
        <w:tab/>
        <w:t>Aplicar las disposiciones de la Ley de Desarrollo Agrario en materia del mercado de tierras y concluir adecuadamente el proceso de reorganización del INDA. (DP). Mercado de tierras se desarrolla en forma normal bajo Ley de Desarrollo Agrario y el INDA como entidad reguladora. Cumplida.</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f.</w:t>
        <w:tab/>
        <w:t>Demostrar el funcionamiento adecuado de la contratación con las entidades proveedoras de la información y capacitación campesina. (DP). El INCCA ejecuta su programa de capacitación a través de la contratación de operadores de capacitación. Cumplida.</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g.</w:t>
        <w:tab/>
        <w:t xml:space="preserve">Expedir y reglamentar la legislación de Aguas, especialmente en lo referente a:  (i)  mecanismos de prevención de las prácticas monopolísticas en el mercado; (ii) conservación de la calidad de agua; y, (iii) financiación del manejo de cuencas. (DP). Proyecto de Ley de Aguas se encuentra en el Congreso Nacional desde abril de 1998.  Presidente de la Comisión Especializada de lo Económico y Agrario, Industrial y Comercial del Congreso Nacional, con oficio No. 54-CEEAIC-CN del 4 noviembre 1998, envió el proyecto para revisión del MAG. </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El MAG envió al Congreso algunas observaciones, con oficio No. 786 de 6 mayo 1999 y ha designado una Comisión Técnica para explicar los avances de la ley a los legisladores.</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Proyecto de Ley se encuentra en estudio por los asesores de la Comisión de lo Económico y Agrario, quienes prepararán un informe para la conocimiento de los señores legisladores miembros de la Comisión.</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z w:val="24"/>
          <w:lang w:val="es-ES_tradnl"/>
        </w:rPr>
      </w:pPr>
      <w:r>
        <w:rPr>
          <w:rFonts w:cs="Times New Roman" w:ascii="Times New Roman" w:hAnsi="Times New Roman"/>
          <w:sz w:val="24"/>
          <w:lang w:val="es-ES_tradnl"/>
        </w:rPr>
        <w:tab/>
        <w:tab/>
        <w:tab/>
        <w:tab/>
        <w:tab/>
        <w:t>Dentro de esta comisión se deberán resolver los conflictos con los distintos grupos que han presentado varias propuestas de ley como la CONAIE, grupos políticos y otros de la sociedad civil.  El MAG y el CNRH están coordinando con los asesores de la comisión para la presentación del informe a los legisladores. Debido a problemas  en el trámite legislativo esta condición contractual  no fue cumplida. Sin embargo, la implantación de otras medidas solicitadas por el Programa permitieron el cumplimiento de varios de los cambios solicitados: la Ley de Desarrollo Agrario permite la transmisión de los derechos de aprovechamiento, ligados a la transferencia de la tierra;  la reforma institucional del subsector permitió la creación del CNRH y el traspaso de varios proyectos a los usuarios del riego; asimismo, el CNRH aprobó la política de recuperación de costos en proyectos de riego. Por lo tanto, el elemento legal  que aportaría la aprobación del proyecto de Ley  y que no ha sido incluido en otras disposiciones del programa  sería darle un carácter más firme al derecho de aprovechamiento, determinando sus características  en cuanto a la forma de adquirirlo y transmitirlo, especialmente en lo referente a las transferencias intersectoriales del recurso. Tomando en cuenta estas consideraciones, el Banco concedió dispensa para el no cumplimiento de esta condición.</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h.</w:t>
        <w:tab/>
        <w:t>Concluir los procedimientos necesarios para la liquidación de ENAC y ENPROVIT y la privatización de EMSEMILLAS. (DP). ENAC y EMPROVIT están en avanzado proceso de liquidación. En cuanto a  EMSEMILLAS , la Junta General de Accionistas autorizó que la administración de la empresa proceda a la venta de los dos activos más importantes de la empresa, que son las plantas de Durán y Quevedo.  La planta de Durán ha sido vendida y la de Quevedo, a pesar de los esfuerzos, no ha tenido propuestas viables. Cumplida.</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i.</w:t>
        <w:tab/>
        <w:t>Concluir la ejecución del Plan de Reorganización del Sector Público Agropecuario, incluyendo el establecimiento de la planta de personal definitiva del MAG. (DP). La Planta Central de MAG se encuentra reorganizada.  Pendiente reorganización en el ámbito regional, porque no hay recursos para la reducción de personal. Cumplida.</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j.</w:t>
        <w:tab/>
        <w:t>Ejecutar adecuadamente el presupuesto del período anterior y preparar el presupuesto del período siguiente con los criterios acordados con el Banco. (DP). En los últimos presupuestos que se han formulado y ejecutado, se han considerado los criterios acordados con el BID. Cumplida.</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k.</w:t>
        <w:tab/>
        <w:t>Aplicar adecuadamente la metodología de recuperación de costos. (DP). Metodología de recuperación de costos:  aprobada por el CNRH en sesión de 10 noviembre 1999. Cumplida.</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l.</w:t>
        <w:tab/>
        <w:t xml:space="preserve">Reglamentar e implantar las reformas al INEFAN resultantes de las recomendaciones sobre el manejo de cuencas, fortalecimiento de la administración forestal y de las áreas protegidas y conservación de la biodiversidad. (DP). Como evidencia se envió al BID con nota No. 1196 de 16 de julio de 1999, el Registro Oficial No. 118 de enero 28, 1999, en el que se publica el Decreto Ejecutivo No. 505 de 22 enero 1999, en el que se fusiona en una sola entidad el Ministerio de Medio Ambiente y el INEFAN.  La entidad resultante de la fusión es el Ministerio de Medio Ambiente, organismo al que se responsabiliza de poner en funcionamiento una institución en materia forestal. </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Además este Decreto faculta a este Ministerio, establecer los mecanismos para la administración y manejo de las áreas protegidas, pudiendo contar para ello con el apoyo del sector privado. Cumplida.</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En cuanto a las actividades del componente de C.T., con la contratación de bienes y servicios, en su mayoría de apoyo al subprograma de políticas, los avances son muy satisfactorios, por lo que se explica en los cuadros que siguen:</w:t>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rPr>
          <w:rFonts w:ascii="Times New Roman" w:hAnsi="Times New Roman" w:cs="Times New Roman"/>
          <w:spacing w:val="-2"/>
          <w:sz w:val="24"/>
          <w:lang w:val="es-ES_tradnl"/>
        </w:rPr>
      </w:pPr>
      <w:r>
        <w:rPr>
          <w:rFonts w:cs="Times New Roman" w:ascii="Times New Roman" w:hAnsi="Times New Roman"/>
          <w:spacing w:val="-2"/>
          <w:sz w:val="24"/>
          <w:lang w:val="es-ES_tradnl"/>
        </w:rPr>
      </w:r>
    </w:p>
    <w:tbl>
      <w:tblPr>
        <w:tblW w:w="4950" w:type="dxa"/>
        <w:jc w:val="left"/>
        <w:tblInd w:w="1975" w:type="dxa"/>
        <w:tblLayout w:type="fixed"/>
        <w:tblCellMar>
          <w:top w:w="0" w:type="dxa"/>
          <w:left w:w="108" w:type="dxa"/>
          <w:bottom w:w="0" w:type="dxa"/>
          <w:right w:w="108" w:type="dxa"/>
        </w:tblCellMar>
      </w:tblPr>
      <w:tblGrid>
        <w:gridCol w:w="1530"/>
        <w:gridCol w:w="1710"/>
        <w:gridCol w:w="1710"/>
      </w:tblGrid>
      <w:tr>
        <w:trPr>
          <w:trHeight w:val="350" w:hRule="atLeast"/>
        </w:trPr>
        <w:tc>
          <w:tcPr>
            <w:tcW w:w="1530" w:type="dxa"/>
            <w:tcBorders>
              <w:top w:val="single" w:sz="4" w:space="0" w:color="000000"/>
              <w:left w:val="single" w:sz="4" w:space="0" w:color="000000"/>
              <w:bottom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ind w:left="584" w:hanging="58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r>
          </w:p>
        </w:tc>
        <w:tc>
          <w:tcPr>
            <w:tcW w:w="1710" w:type="dxa"/>
            <w:tcBorders>
              <w:top w:val="single" w:sz="4" w:space="0" w:color="000000"/>
              <w:bottom w:val="single" w:sz="4" w:space="0" w:color="000000"/>
            </w:tcBorders>
          </w:tcPr>
          <w:p>
            <w:pPr>
              <w:pStyle w:val="Heading6"/>
              <w:tabs>
                <w:tab w:val="clear" w:pos="0"/>
                <w:tab w:val="clear" w:pos="1152"/>
                <w:tab w:val="clear" w:pos="1440"/>
                <w:tab w:val="clear" w:pos="1872"/>
                <w:tab w:val="clear" w:pos="2160"/>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pacing w:lineRule="exact" w:line="244"/>
              <w:ind w:left="584" w:hanging="584"/>
              <w:rPr/>
            </w:pPr>
            <w:r>
              <w:rPr/>
              <w:t>Consultorías</w:t>
            </w:r>
          </w:p>
        </w:tc>
        <w:tc>
          <w:tcPr>
            <w:tcW w:w="1710" w:type="dxa"/>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ind w:left="584" w:hanging="58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84" w:hanging="58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Programad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84" w:hanging="58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Contratad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84" w:hanging="58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Finalizada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84" w:hanging="58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84" w:hanging="58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89</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584" w:hanging="58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89</w:t>
            </w:r>
          </w:p>
        </w:tc>
      </w:tr>
    </w:tbl>
    <w:p>
      <w:pPr>
        <w:pStyle w:val="Heading9"/>
        <w:ind w:left="1260" w:hanging="2862"/>
        <w:jc w:val="left"/>
        <w:rPr>
          <w:b/>
          <w:b/>
        </w:rPr>
      </w:pPr>
      <w:r>
        <w:rPr>
          <w:b/>
        </w:rPr>
        <w:tab/>
        <w:tab/>
        <w:tab/>
      </w:r>
    </w:p>
    <w:p>
      <w:pPr>
        <w:pStyle w:val="Normal"/>
        <w:rPr>
          <w:b/>
          <w:b/>
          <w:lang w:val="es-ES_tradnl"/>
        </w:rPr>
      </w:pPr>
      <w:r>
        <w:rPr>
          <w:b/>
          <w:lang w:val="es-ES_tradnl"/>
        </w:rPr>
      </w:r>
    </w:p>
    <w:tbl>
      <w:tblPr>
        <w:tblW w:w="6570" w:type="dxa"/>
        <w:jc w:val="left"/>
        <w:tblInd w:w="1885" w:type="dxa"/>
        <w:tblLayout w:type="fixed"/>
        <w:tblCellMar>
          <w:top w:w="0" w:type="dxa"/>
          <w:left w:w="108" w:type="dxa"/>
          <w:bottom w:w="0" w:type="dxa"/>
          <w:right w:w="108" w:type="dxa"/>
        </w:tblCellMar>
      </w:tblPr>
      <w:tblGrid>
        <w:gridCol w:w="1620"/>
        <w:gridCol w:w="1710"/>
        <w:gridCol w:w="1710"/>
        <w:gridCol w:w="1530"/>
      </w:tblGrid>
      <w:tr>
        <w:trPr>
          <w:trHeight w:val="305" w:hRule="atLeast"/>
        </w:trPr>
        <w:tc>
          <w:tcPr>
            <w:tcW w:w="6570" w:type="dxa"/>
            <w:gridSpan w:val="4"/>
            <w:tcBorders>
              <w:top w:val="single" w:sz="4" w:space="0" w:color="000000"/>
              <w:left w:val="single" w:sz="4" w:space="0" w:color="000000"/>
              <w:bottom w:val="single" w:sz="4" w:space="0" w:color="000000"/>
              <w:right w:val="single" w:sz="4" w:space="0" w:color="000000"/>
            </w:tcBorders>
          </w:tcPr>
          <w:p>
            <w:pPr>
              <w:pStyle w:val="Heading7"/>
              <w:rPr/>
            </w:pPr>
            <w:r>
              <w:rPr/>
              <w:t>Eventos de Capacitación Formal</w:t>
            </w:r>
          </w:p>
        </w:tc>
      </w:tr>
      <w:tr>
        <w:trPr>
          <w:trHeight w:val="305" w:hRule="atLeast"/>
        </w:trPr>
        <w:tc>
          <w:tcPr>
            <w:tcW w:w="3330" w:type="dxa"/>
            <w:gridSpan w:val="2"/>
            <w:tcBorders>
              <w:top w:val="single" w:sz="4" w:space="0" w:color="000000"/>
              <w:left w:val="single" w:sz="4" w:space="0" w:color="000000"/>
              <w:bottom w:val="single" w:sz="4" w:space="0" w:color="000000"/>
              <w:right w:val="single" w:sz="4" w:space="0" w:color="000000"/>
            </w:tcBorders>
          </w:tcPr>
          <w:p>
            <w:pPr>
              <w:pStyle w:val="Heading7"/>
              <w:rPr/>
            </w:pPr>
            <w:r>
              <w:rPr/>
              <w:t>Evento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7"/>
              <w:rPr/>
            </w:pPr>
            <w:r>
              <w:rPr/>
              <w:t>Participantes</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Programad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Realizad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Programado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Realizad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279</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3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22.4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20.377</w:t>
            </w:r>
          </w:p>
        </w:tc>
      </w:tr>
    </w:tbl>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tbl>
      <w:tblPr>
        <w:tblW w:w="6570" w:type="dxa"/>
        <w:jc w:val="left"/>
        <w:tblInd w:w="1885" w:type="dxa"/>
        <w:tblLayout w:type="fixed"/>
        <w:tblCellMar>
          <w:top w:w="0" w:type="dxa"/>
          <w:left w:w="108" w:type="dxa"/>
          <w:bottom w:w="0" w:type="dxa"/>
          <w:right w:w="108" w:type="dxa"/>
        </w:tblCellMar>
      </w:tblPr>
      <w:tblGrid>
        <w:gridCol w:w="3420"/>
        <w:gridCol w:w="3150"/>
      </w:tblGrid>
      <w:tr>
        <w:trPr>
          <w:trHeight w:val="368" w:hRule="atLeast"/>
        </w:trPr>
        <w:tc>
          <w:tcPr>
            <w:tcW w:w="6570" w:type="dxa"/>
            <w:gridSpan w:val="2"/>
            <w:tcBorders>
              <w:top w:val="single" w:sz="4" w:space="0" w:color="000000"/>
              <w:left w:val="single" w:sz="4" w:space="0" w:color="000000"/>
              <w:bottom w:val="single" w:sz="4" w:space="0" w:color="000000"/>
              <w:right w:val="single" w:sz="4" w:space="0" w:color="000000"/>
            </w:tcBorders>
          </w:tcPr>
          <w:p>
            <w:pPr>
              <w:pStyle w:val="Heading7"/>
              <w:rPr/>
            </w:pPr>
            <w:r>
              <w:rPr/>
              <w:t>Capacitación en Servicio</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Evento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Participan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6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133</w:t>
            </w:r>
          </w:p>
        </w:tc>
      </w:tr>
    </w:tbl>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tbl>
      <w:tblPr>
        <w:tblW w:w="6570" w:type="dxa"/>
        <w:jc w:val="left"/>
        <w:tblInd w:w="1885" w:type="dxa"/>
        <w:tblLayout w:type="fixed"/>
        <w:tblCellMar>
          <w:top w:w="0" w:type="dxa"/>
          <w:left w:w="108" w:type="dxa"/>
          <w:bottom w:w="0" w:type="dxa"/>
          <w:right w:w="108" w:type="dxa"/>
        </w:tblCellMar>
      </w:tblPr>
      <w:tblGrid>
        <w:gridCol w:w="3420"/>
        <w:gridCol w:w="3150"/>
      </w:tblGrid>
      <w:tr>
        <w:trPr>
          <w:trHeight w:val="368" w:hRule="atLeast"/>
        </w:trPr>
        <w:tc>
          <w:tcPr>
            <w:tcW w:w="6570" w:type="dxa"/>
            <w:gridSpan w:val="2"/>
            <w:tcBorders>
              <w:top w:val="single" w:sz="4" w:space="0" w:color="000000"/>
              <w:left w:val="single" w:sz="4" w:space="0" w:color="000000"/>
              <w:bottom w:val="single" w:sz="4" w:space="0" w:color="000000"/>
              <w:right w:val="single" w:sz="4" w:space="0" w:color="000000"/>
            </w:tcBorders>
          </w:tcPr>
          <w:p>
            <w:pPr>
              <w:pStyle w:val="Heading7"/>
              <w:rPr/>
            </w:pPr>
            <w:r>
              <w:rPr/>
              <w:t>Capacitación formal y  en Servicio</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Evento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b/>
                <w:b/>
                <w:spacing w:val="-2"/>
                <w:sz w:val="16"/>
                <w:lang w:val="es-ES_tradnl"/>
              </w:rPr>
            </w:pPr>
            <w:r>
              <w:rPr>
                <w:rFonts w:cs="Times New Roman" w:ascii="Times New Roman" w:hAnsi="Times New Roman"/>
                <w:b/>
                <w:spacing w:val="-2"/>
                <w:sz w:val="16"/>
                <w:lang w:val="es-ES_tradnl"/>
              </w:rPr>
              <w:t>Participan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38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rPr>
                <w:rFonts w:ascii="Times New Roman" w:hAnsi="Times New Roman" w:cs="Times New Roman"/>
                <w:spacing w:val="-2"/>
                <w:sz w:val="16"/>
                <w:lang w:val="es-ES_tradnl"/>
              </w:rPr>
            </w:pPr>
            <w:r>
              <w:rPr>
                <w:rFonts w:cs="Times New Roman" w:ascii="Times New Roman" w:hAnsi="Times New Roman"/>
                <w:spacing w:val="-2"/>
                <w:sz w:val="16"/>
                <w:lang w:val="es-ES_tradnl"/>
              </w:rPr>
              <w:t>20.510</w:t>
            </w:r>
          </w:p>
        </w:tc>
      </w:tr>
    </w:tbl>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A.2</w:t>
        <w:tab/>
        <w:t>Nivel actualmente esperado de logro de los objetivos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l nivel esperado de los objetivos del proyecto se considera satisfactorio.  Este fue el primero de tres préstamos sectoriales que tenía el Banco en el país y que adicionalmente, con mayor rapidez,  cumplió con todas sus condiciones de los tres tram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l programa se ha ejecutado de una manera consensuada entre el Ministerio de Agricultura y otros ministerios e instituciones del país involucrados con las reformas de políticas en el sector agropecuario. Mediante la implantación del Programa Sectorial Agropecuario se dió un gran impulso a las reformas estructurales del sector agropecuario, en materia de liberación del mercado de insumos y productos, de reafirmación de las garantías a la propiedad de la tierra, en materia de reducción de la intervención estatal en la producción y el mercadeo agropecuario y en materia de la reorganización institucional del sector públic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872"/>
        <w:jc w:val="both"/>
        <w:rPr>
          <w:rFonts w:ascii="Times New Roman" w:hAnsi="Times New Roman" w:cs="Times New Roman"/>
          <w:b/>
          <w:b/>
          <w:spacing w:val="-2"/>
          <w:sz w:val="24"/>
          <w:u w:val="single"/>
          <w:lang w:val="es-ES_tradnl"/>
        </w:rPr>
      </w:pPr>
      <w:r>
        <w:rPr>
          <w:rFonts w:cs="Times New Roman" w:ascii="Times New Roman" w:hAnsi="Times New Roman"/>
          <w:spacing w:val="-2"/>
          <w:sz w:val="24"/>
          <w:lang w:val="es-ES_tradnl"/>
        </w:rPr>
        <w:tab/>
        <w:tab/>
      </w:r>
      <w:r>
        <w:rPr>
          <w:rFonts w:cs="Times New Roman" w:ascii="Times New Roman" w:hAnsi="Times New Roman"/>
          <w:b/>
          <w:spacing w:val="-2"/>
          <w:sz w:val="24"/>
          <w:lang w:val="es-ES_tradnl"/>
        </w:rPr>
        <w:t>B.1</w:t>
        <w:tab/>
        <w:t xml:space="preserve">Diferencias entre los resultados planificados y los logrados en lo que se refiere a los </w:t>
      </w:r>
      <w:r>
        <w:rPr>
          <w:rFonts w:cs="Times New Roman" w:ascii="Times New Roman" w:hAnsi="Times New Roman"/>
          <w:b/>
          <w:spacing w:val="-2"/>
          <w:sz w:val="24"/>
          <w:u w:val="single"/>
          <w:lang w:val="es-ES_tradnl"/>
        </w:rPr>
        <w:t>componentes</w:t>
      </w:r>
      <w:r>
        <w:rPr>
          <w:rFonts w:cs="Times New Roman" w:ascii="Times New Roman" w:hAnsi="Times New Roman"/>
          <w:b/>
          <w:spacing w:val="-2"/>
          <w:sz w:val="24"/>
          <w:lang w:val="es-ES_tradnl"/>
        </w:rPr>
        <w:t xml:space="preserve">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u w:val="single"/>
          <w:lang w:val="es-ES_tradnl"/>
        </w:rPr>
      </w:pPr>
      <w:r>
        <w:rPr>
          <w:rFonts w:cs="Times New Roman" w:ascii="Times New Roman" w:hAnsi="Times New Roman"/>
          <w:b/>
          <w:spacing w:val="-2"/>
          <w:sz w:val="24"/>
          <w:u w:val="single"/>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La gran mayoría de los componentes planificados han sido realizados, aunque el período de ejecución fue mas largo que el planificado.</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dicionalmente, se ejecutó el estudio para el programa de Regularización y Administración de Tierras Rurales, PRAT, que no estaba en el programa original de estudios y que se financió con recursos del subprograma de C.T. (832/OC-EC).</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l financiamiento del PRAT fue aprobado por el Directorio Ejecutivo en diciembre de 2001 con el préstamo 1376/OC-EC cuyo contrato está en proceso de ser suscrito.</w:t>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872"/>
        <w:jc w:val="both"/>
        <w:rPr/>
      </w:pPr>
      <w:r>
        <w:rPr>
          <w:rFonts w:cs="Times New Roman" w:ascii="Times New Roman" w:hAnsi="Times New Roman"/>
          <w:spacing w:val="-2"/>
          <w:sz w:val="24"/>
          <w:lang w:val="es-ES_tradnl"/>
        </w:rPr>
        <w:tab/>
        <w:tab/>
      </w:r>
      <w:r>
        <w:rPr>
          <w:rFonts w:cs="Times New Roman" w:ascii="Times New Roman" w:hAnsi="Times New Roman"/>
          <w:b/>
          <w:spacing w:val="-2"/>
          <w:sz w:val="24"/>
          <w:lang w:val="es-ES_tradnl"/>
        </w:rPr>
        <w:t>B.2</w:t>
        <w:tab/>
        <w:t xml:space="preserve">Diferencias entre los resultados planificados y los logrados en lo que se refiere a los </w:t>
      </w:r>
      <w:r>
        <w:rPr>
          <w:rFonts w:cs="Times New Roman" w:ascii="Times New Roman" w:hAnsi="Times New Roman"/>
          <w:b/>
          <w:spacing w:val="-2"/>
          <w:sz w:val="24"/>
          <w:u w:val="single"/>
          <w:lang w:val="es-ES_tradnl"/>
        </w:rPr>
        <w:t>objetivos</w:t>
      </w:r>
      <w:r>
        <w:rPr>
          <w:rFonts w:cs="Times New Roman" w:ascii="Times New Roman" w:hAnsi="Times New Roman"/>
          <w:b/>
          <w:spacing w:val="-2"/>
          <w:sz w:val="24"/>
          <w:lang w:val="es-ES_tradnl"/>
        </w:rPr>
        <w:t xml:space="preserve">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n términos globales se ha cumplido satisfactoriamente con los objetivos del proyecto.  En general, las actividades relativas al componente de políticas están siendo implementadas y el sector agrícola se beneficia de las modificaciones introducid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C.</w:t>
        <w:tab/>
        <w:tab/>
        <w:t>Logros importantes no programad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pPr>
      <w:r>
        <w:rPr>
          <w:rFonts w:cs="Times New Roman" w:ascii="Times New Roman" w:hAnsi="Times New Roman"/>
          <w:b/>
          <w:spacing w:val="-2"/>
          <w:sz w:val="24"/>
          <w:lang w:val="es-ES_tradnl"/>
        </w:rPr>
        <w:tab/>
        <w:tab/>
        <w:tab/>
      </w:r>
      <w:r>
        <w:rPr>
          <w:rFonts w:cs="Times New Roman" w:ascii="Times New Roman" w:hAnsi="Times New Roman"/>
          <w:spacing w:val="-2"/>
          <w:sz w:val="24"/>
          <w:lang w:val="es-ES_tradnl"/>
        </w:rPr>
        <w:t>La preparación del documento para el Programa de Regularización y Administración de Tierras Rural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D.</w:t>
        <w:tab/>
        <w:tab/>
        <w:t>¿Cuán probable es que se logren los objetivos acordados del proyecto y de que éstos sean sostenibles?</w:t>
      </w: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Los objetivos acordados del programa en general se lograron. Es difícil en una evaluación de este tipo establecer una relación precisa de causa-efecto, dado que en el sector agropecuario actúan otras influencias además del Programa Sectorial. Sin embargo, a pesar de esta reserva, se puede afirmar que gracias a las reformas implantadas los recursos productivos del sector  se asignan de una manera más eficiente y que por lo tanto el potencial de crecimiento de la agricultura ecuatoriana se ha fortalecid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n términos de las condiciones macroeconómicas es indudable que la mayor transparencia en las condiciones de comercio externo e interno estimularon el crecimiento de las exportaciones, aunque el nivel de la tasa de cambio y de la tasa de interés ejercieron una presión competitiva desfavorable.  A pesar de la difícil situación macro el comportamiento de la producción, la productividad y las exportaciones fue favorable. Aún si no puede decirse con certeza, que las políticas impulsadas por el PSA fueron las determinantes, si puede decirse que fueron consistentes con el esfuerzo exportador del paí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n efecto si medimos el desempeño del sector por tres indicadores: actividad, productividad y diversificación exportadora, se tiene que su desempeño fue satisfactorio, al menos en comparación con el resto de la economía. En términos de crecimiento, el sector exhibió un comportamiento similar al resto de los sectores, situación que se traduce en una participación relativamente constante en el PIB. Aún más el crecimiento del sector se basa  en gran medida en el desempeño de los rubros no tradicionales y en la recuperación de algunos de los principales productos exportables de Ecuador, como el Banano. A pesar de que la evolución del tipo de cambio real no fue favorable, entre 1990 y 1998 las exportaciones de flores crecieron desde US$ 14 millones a US$ 141 millones y las exportaciones de banano y plátano aumentaron más de dos veces. La orientación  exportadora del sector se nota  en que la participación de las exportaciones en el producto sectorial fueron un 17% superiores en 1996-1998 a las del periodo 1990-95. En lo que se refiere a la productividad agregada de la tierra , las cifras son contundentes. A partir de 1995, la productividad de la tierra, medida como el valor agregado agrícola sobre la  tierra cultivada, tuvo un crecimiento anual del 3% entre 1995 y 1999.</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firstLine="18"/>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r>
        <w:rPr>
          <w:rFonts w:cs="Times New Roman" w:ascii="Times New Roman" w:hAnsi="Times New Roman"/>
          <w:spacing w:val="-2"/>
          <w:sz w:val="24"/>
          <w:lang w:val="es-ES_tradnl"/>
        </w:rPr>
        <w:t xml:space="preserve">Los supuestos para lograr los objetivos del programa siguen siendo válidos: el compromiso del prestatario en general ha sido permanente y a medida del avance, ha sido notoriamente mayor, la capacidad institucional se ha ido elevando en la medida de los desarrollos alcanzados.  Sin embargo, existen algunas restricciones para la sostenibilidad de estos resultados: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firstLine="18"/>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15"/>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n sectores exportadores claves como el banano, las flores y un conjunto de nuevos productos( el forestal por ejemplo) la restricción clave para su crecimiento es la disposición de capital y financiamiento. Esta es un área que debe trabajarse en el futuro.</w:t>
      </w:r>
    </w:p>
    <w:p>
      <w:pPr>
        <w:pStyle w:val="Normal"/>
        <w:numPr>
          <w:ilvl w:val="0"/>
          <w:numId w:val="15"/>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Otro desafío importante hacia el futuro es el de la comercialización. Los esquemas e infraestructura dejan mucho que desear en casos como el banano, los lácteos y otros product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E.</w:t>
        <w:tab/>
        <w:tab/>
        <w:t>Objetivos del proyecto que no serán alcanzad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Las dificultades en la expedición de una nueva Ley de Aguas, significa que al no tenerse derechos de aprovechamiento que sean transables, no se obtendrían   los beneficios en eficiencia causados por la  reasignación del recurso, o estos se obtendrían mas lentamente. Las dificultades en el sector financiero no permitieron poner en funcionamiento esquemas privados de financiamiento de la comercialización. De igual forma, la falla en obtener en el Programa Sectorial Financiero modificaciones sustanciales a los esquemas de la banca de fomento, ha  significado la escasez de recursos financieros para las actividades sectoriales. Un funcionamiento más dinámico del mercado de tierras hubiera podido lograrse de haberse obtenido una adecuada estructuración del Instituto Nacional de Desarrollo Agrario(IN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F.</w:t>
        <w:tab/>
        <w:tab/>
        <w:t>Tasa interna de retorn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32" w:hanging="43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32" w:hanging="4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No es aplicable.</w:t>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III.</w:t>
        <w:tab/>
        <w:t>CAMBIOS EN LOS OBJETIVOS, COMPONENTES Y SUPUESTOS ORIGINAL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A.</w:t>
      </w:r>
      <w:r>
        <w:rPr>
          <w:rFonts w:cs="Times New Roman" w:ascii="Times New Roman" w:hAnsi="Times New Roman"/>
          <w:spacing w:val="-2"/>
          <w:sz w:val="24"/>
          <w:lang w:val="es-ES_tradnl"/>
        </w:rPr>
        <w:tab/>
        <w:tab/>
      </w:r>
      <w:r>
        <w:rPr>
          <w:rFonts w:cs="Times New Roman" w:ascii="Times New Roman" w:hAnsi="Times New Roman"/>
          <w:b/>
          <w:spacing w:val="-2"/>
          <w:sz w:val="24"/>
          <w:lang w:val="es-ES_tradnl"/>
        </w:rPr>
        <w:t>Cambios importante en sus objetivos, componentes o supuest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l único cambio ocurrido fue la contratación del estudio para el programa de Regularización y Administración de Tierras Rural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B.</w:t>
        <w:tab/>
        <w:tab/>
        <w:t xml:space="preserve">Para operaciones sectoriales o híbridas, describa el cumplimiento con las condiciones en materia de políticas, contestando las preguntas siguientes para </w:t>
      </w:r>
      <w:r>
        <w:rPr>
          <w:rFonts w:cs="Times New Roman" w:ascii="Times New Roman" w:hAnsi="Times New Roman"/>
          <w:b/>
          <w:spacing w:val="-2"/>
          <w:sz w:val="24"/>
          <w:u w:val="single"/>
          <w:lang w:val="es-ES_tradnl"/>
        </w:rPr>
        <w:t>cada uno de los tramos</w:t>
      </w:r>
      <w:r>
        <w:rPr>
          <w:rFonts w:cs="Times New Roman" w:ascii="Times New Roman" w:hAnsi="Times New Roman"/>
          <w:b/>
          <w:spacing w:val="-2"/>
          <w:sz w:val="24"/>
          <w:lang w:val="es-ES_tradnl"/>
        </w:rPr>
        <w:t>.</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1.</w:t>
        <w:tab/>
        <w:tab/>
        <w:t>¿Se realizaron todos los componentes (medidas de política) dentro del plazo establecid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 xml:space="preserve">En el subprograma de políticas (831/OC-EC)  se cumplieron la gran mayoría las medidas acordadas, con excepción de las dispensas parciales solicitadas en los casos de la cobertura de la franja de precios y la expedición de la Ley de Aguas. El período de ejecución, determinado por el plazo de desembolsos establecido en la cláusula 4.07 del contrato de préstamo, fue más largo que el originalmente previsto, que era de dos años, del 8 dic.94 al 8 dic.96. Sin embargo, este período fue ampliado, en cuatro ocasiones consecutivas, hasta el 8 dic.98 por dos años, la primera; 8 dic.99 por un año, la segunda; y seis meses la tercera, hasta el 8 jun.00, o sea un total de cuatro años adicionales.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En tanto en el préstamo 832/OC-EC, se realizaron todos los componentes establecidos y la elaboración del estudio para el programa de Regularización y Administración de Tierras Rurales.  El plazo de desembolsos fue ampliado en cinco ocasiones, las tres primeras iguales al anterior y dos siguientes, de un año y ocho meses, respectivamente, hasta al 08.feb.02, fecha esta última que fue la final.</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2.</w:t>
        <w:tab/>
        <w:tab/>
        <w:t>¿Se realizaron todos los componentes (medidas de política) de la manera indicada originalmente en el contrato de préstam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Con excepción de la Franja de Precios y de la Ley de Aguas, condiciones contractuales Nos. 4.04 (d) y (g), sí se completaron todos los demás componentes (medidas de política). </w:t>
        <w:tab/>
        <w:t xml:space="preserve">Para el desembolso del Primer Tramo, el Prestatario cumplió con 35 condiciones contractuales y, para lo cual el Banco, con fecha 16 dic.94 realizó el desembolso correspondiente, por un monto de US$ 39.660.136.12.  Para el Segundo Tramo se cumplieron 21 condiciones contractuales, mismas que se completaron el 24 nov.98 y se efectuó el desembolso por US$ 20 millones.  En tanto, para el Tercer Tramo se cumplieron 14 condiciones contractuales, mismas que se completaron el 14 abr.00, efectuándose el desembolso pertinente, por US$ 19.792.842.37.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La cláusula 4.04(d) – Implantar las medidas acordes con el Banco para la limitación de la cobertura de la franja de precios, en lo referente a las posiciones arancelarias y el establecimiento de la tasa arancelaria previamente acordada, que consolide todos los instrumentos de protección, el BID y el MAG han evaluado, a través de varios informes, el componente de la franja de precios en lo referente a las posiciones y tipos arancelarios y la inclusión de productos sustitutos y derivad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La conclusión del último informe elaborado por el Consultor fue que “Debido a que las franjas generaron un nivel mas bien bajo de protección adicional, la permanencia del sistema hasta la fecha, ha sido menos  distorsionadora de lo que se temí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l BID consideró que esta condición se había cumplido parcialmente y concedió una dispens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También fue incumplida la cláusula 4.05(g):  Reglamentar la Legislación de Aguas, especialmente en lo referente a:  i) mecanismos de prevención de la práctica monopolista en el mercado; ii) conservación de la calidad del agua; y, iii) financiación del manejo de las cuenc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sta legislación ha tenido dificultades en su aprobación porque en el Congreso Nacional existen varios proyectos de ley que han sido presentados por algunos grupos involucrados en el uso y manejo del agua. El proyecto de ley presentado por el Ejecutivo se quedó en estudio en la Comisión Especializada de los Económico y Agrario, sin el trámite correspondiente para la discusión en el Congreso Nacional.  Por esta razón y a solicitud del Gobierno del Ecuador, el BID concedió una dispensa para que no se cumpla la condición contractual.</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3.</w:t>
        <w:tab/>
        <w:tab/>
        <w:t>Si ocurrieron cambios importantes en el contenido o cronología de los componentes (medidas de política), explique cuáles fueron las modificaciones que se hicieron y anexe una matriz de política revisada en la cual se señalen los cambios hech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t>No Aplicable.</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32" w:hanging="4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432" w:hanging="43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10"/>
        </w:numPr>
        <w:tabs>
          <w:tab w:val="left" w:pos="-1440" w:leader="none"/>
          <w:tab w:val="left" w:pos="-720" w:leader="none"/>
          <w:tab w:val="left" w:pos="0" w:leader="none"/>
          <w:tab w:val="left" w:pos="432" w:leader="none"/>
          <w:tab w:val="left" w:pos="72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Clasificaciones anuales del ISDP</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tbl>
      <w:tblPr>
        <w:tblW w:w="8208" w:type="dxa"/>
        <w:jc w:val="left"/>
        <w:tblInd w:w="1073" w:type="dxa"/>
        <w:tblLayout w:type="fixed"/>
        <w:tblCellMar>
          <w:top w:w="0" w:type="dxa"/>
          <w:left w:w="120" w:type="dxa"/>
          <w:bottom w:w="0" w:type="dxa"/>
          <w:right w:w="120" w:type="dxa"/>
        </w:tblCellMar>
      </w:tblPr>
      <w:tblGrid>
        <w:gridCol w:w="3024"/>
        <w:gridCol w:w="648"/>
        <w:gridCol w:w="648"/>
        <w:gridCol w:w="648"/>
        <w:gridCol w:w="648"/>
        <w:gridCol w:w="648"/>
        <w:gridCol w:w="648"/>
        <w:gridCol w:w="648"/>
        <w:gridCol w:w="648"/>
      </w:tblGrid>
      <w:tr>
        <w:trPr/>
        <w:tc>
          <w:tcPr>
            <w:tcW w:w="3024" w:type="dxa"/>
            <w:tcBorders>
              <w:top w:val="single" w:sz="2" w:space="0" w:color="000000"/>
              <w:left w:val="double" w:sz="2" w:space="0" w:color="000000"/>
              <w:bottom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0" w:after="54"/>
              <w:ind w:left="432" w:hanging="0"/>
              <w:jc w:val="center"/>
              <w:rPr>
                <w:rFonts w:ascii="Times New Roman" w:hAnsi="Times New Roman" w:cs="Times New Roman"/>
                <w:spacing w:val="-2"/>
                <w:sz w:val="18"/>
                <w:lang w:val="es-ES_tradnl"/>
              </w:rPr>
            </w:pPr>
            <w:r>
              <w:rPr>
                <w:rFonts w:cs="Times New Roman" w:ascii="Times New Roman" w:hAnsi="Times New Roman"/>
                <w:spacing w:val="-2"/>
                <w:sz w:val="18"/>
                <w:lang w:val="es-ES_tradnl"/>
              </w:rPr>
              <w:t>CLASIFICACION   DE DESEMPEÑO</w:t>
            </w:r>
          </w:p>
        </w:tc>
        <w:tc>
          <w:tcPr>
            <w:tcW w:w="648" w:type="dxa"/>
            <w:tcBorders>
              <w:top w:val="single" w:sz="4" w:space="0" w:color="000000"/>
              <w:left w:val="single" w:sz="2" w:space="0" w:color="000000"/>
              <w:right w:val="single" w:sz="2" w:space="0" w:color="000000"/>
            </w:tcBorders>
          </w:tcPr>
          <w:p>
            <w:pPr>
              <w:pStyle w:val="LIST1"/>
              <w:tabs>
                <w:tab w:val="clear" w:pos="1680"/>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pacing w:lineRule="exact" w:line="244" w:before="90" w:after="54"/>
              <w:jc w:val="center"/>
              <w:rPr>
                <w:rFonts w:ascii="Times New Roman" w:hAnsi="Times New Roman" w:cs="Times New Roman"/>
                <w:spacing w:val="-2"/>
                <w:lang w:val="es-ES_tradnl"/>
              </w:rPr>
            </w:pPr>
            <w:r>
              <w:rPr>
                <w:rFonts w:cs="Times New Roman" w:ascii="Times New Roman" w:hAnsi="Times New Roman"/>
                <w:spacing w:val="-2"/>
                <w:lang w:val="es-ES_tradnl"/>
              </w:rPr>
              <w:t>1994*</w:t>
            </w:r>
          </w:p>
        </w:tc>
        <w:tc>
          <w:tcPr>
            <w:tcW w:w="648" w:type="dxa"/>
            <w:tcBorders>
              <w:top w:val="single" w:sz="4"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1995</w:t>
            </w:r>
          </w:p>
        </w:tc>
        <w:tc>
          <w:tcPr>
            <w:tcW w:w="648" w:type="dxa"/>
            <w:tcBorders>
              <w:top w:val="single" w:sz="4"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1996</w:t>
            </w:r>
          </w:p>
        </w:tc>
        <w:tc>
          <w:tcPr>
            <w:tcW w:w="648" w:type="dxa"/>
            <w:tcBorders>
              <w:top w:val="single" w:sz="4"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1997</w:t>
            </w:r>
          </w:p>
        </w:tc>
        <w:tc>
          <w:tcPr>
            <w:tcW w:w="648" w:type="dxa"/>
            <w:tcBorders>
              <w:top w:val="single" w:sz="4"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1998</w:t>
            </w:r>
          </w:p>
        </w:tc>
        <w:tc>
          <w:tcPr>
            <w:tcW w:w="648" w:type="dxa"/>
            <w:tcBorders>
              <w:top w:val="single" w:sz="4"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1999</w:t>
            </w:r>
          </w:p>
        </w:tc>
        <w:tc>
          <w:tcPr>
            <w:tcW w:w="648" w:type="dxa"/>
            <w:tcBorders>
              <w:top w:val="single" w:sz="4"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2000</w:t>
            </w:r>
          </w:p>
        </w:tc>
        <w:tc>
          <w:tcPr>
            <w:tcW w:w="648" w:type="dxa"/>
            <w:tcBorders>
              <w:top w:val="single" w:sz="4"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2001</w:t>
            </w:r>
          </w:p>
        </w:tc>
      </w:tr>
      <w:tr>
        <w:trPr/>
        <w:tc>
          <w:tcPr>
            <w:tcW w:w="3024" w:type="dxa"/>
            <w:tcBorders>
              <w:top w:val="single" w:sz="2" w:space="0" w:color="000000"/>
              <w:left w:val="double" w:sz="2" w:space="0" w:color="000000"/>
              <w:bottom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0" w:after="54"/>
              <w:rPr>
                <w:rFonts w:ascii="Times New Roman" w:hAnsi="Times New Roman" w:cs="Times New Roman"/>
                <w:spacing w:val="-2"/>
                <w:lang w:val="es-ES_tradnl"/>
              </w:rPr>
            </w:pPr>
            <w:r>
              <w:rPr>
                <w:rFonts w:cs="Times New Roman" w:ascii="Times New Roman" w:hAnsi="Times New Roman"/>
                <w:spacing w:val="-2"/>
                <w:lang w:val="es-ES_tradnl"/>
              </w:rPr>
              <w:t>Objetivos de Desarrollo</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D</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D</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MP</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MP</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MP</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MP</w:t>
            </w:r>
          </w:p>
        </w:tc>
      </w:tr>
      <w:tr>
        <w:trPr/>
        <w:tc>
          <w:tcPr>
            <w:tcW w:w="3024" w:type="dxa"/>
            <w:tcBorders>
              <w:top w:val="single" w:sz="2" w:space="0" w:color="000000"/>
              <w:left w:val="double" w:sz="2" w:space="0" w:color="000000"/>
              <w:bottom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0" w:after="54"/>
              <w:rPr>
                <w:rFonts w:ascii="Times New Roman" w:hAnsi="Times New Roman" w:cs="Times New Roman"/>
                <w:spacing w:val="-2"/>
                <w:lang w:val="es-ES_tradnl"/>
              </w:rPr>
            </w:pPr>
            <w:r>
              <w:rPr>
                <w:rFonts w:cs="Times New Roman" w:ascii="Times New Roman" w:hAnsi="Times New Roman"/>
                <w:spacing w:val="-2"/>
                <w:lang w:val="es-ES_tradnl"/>
              </w:rPr>
              <w:t>Progreso en la Ejecución</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IN</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IN</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MS</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MS</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MS</w:t>
            </w:r>
          </w:p>
        </w:tc>
        <w:tc>
          <w:tcPr>
            <w:tcW w:w="648" w:type="dxa"/>
            <w:tcBorders>
              <w:top w:val="single" w:sz="6" w:space="0" w:color="000000"/>
              <w:left w:val="sing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MS</w:t>
            </w:r>
          </w:p>
        </w:tc>
      </w:tr>
      <w:tr>
        <w:trPr/>
        <w:tc>
          <w:tcPr>
            <w:tcW w:w="3024" w:type="dxa"/>
            <w:tcBorders>
              <w:top w:val="single" w:sz="2" w:space="0" w:color="000000"/>
              <w:left w:val="doub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 xml:space="preserve">Probabilidades de que se Mantengan los Supuestos </w:t>
            </w:r>
          </w:p>
        </w:tc>
        <w:tc>
          <w:tcPr>
            <w:tcW w:w="648" w:type="dxa"/>
            <w:tcBorders>
              <w:top w:val="single" w:sz="6" w:space="0" w:color="000000"/>
              <w:left w:val="sing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r>
          </w:p>
        </w:tc>
        <w:tc>
          <w:tcPr>
            <w:tcW w:w="648" w:type="dxa"/>
            <w:tcBorders>
              <w:top w:val="single" w:sz="6" w:space="0" w:color="000000"/>
              <w:left w:val="sing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r>
          </w:p>
        </w:tc>
        <w:tc>
          <w:tcPr>
            <w:tcW w:w="648" w:type="dxa"/>
            <w:tcBorders>
              <w:top w:val="single" w:sz="6" w:space="0" w:color="000000"/>
              <w:left w:val="sing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B</w:t>
            </w:r>
          </w:p>
        </w:tc>
        <w:tc>
          <w:tcPr>
            <w:tcW w:w="648" w:type="dxa"/>
            <w:tcBorders>
              <w:top w:val="single" w:sz="6" w:space="0" w:color="000000"/>
              <w:left w:val="sing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B</w:t>
            </w:r>
          </w:p>
        </w:tc>
        <w:tc>
          <w:tcPr>
            <w:tcW w:w="648" w:type="dxa"/>
            <w:tcBorders>
              <w:top w:val="single" w:sz="6" w:space="0" w:color="000000"/>
              <w:left w:val="sing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rPr>
            </w:pPr>
            <w:r>
              <w:rPr>
                <w:rFonts w:cs="Times New Roman" w:ascii="Times New Roman" w:hAnsi="Times New Roman"/>
                <w:spacing w:val="-2"/>
              </w:rPr>
              <w:t>A</w:t>
            </w:r>
          </w:p>
        </w:tc>
        <w:tc>
          <w:tcPr>
            <w:tcW w:w="648" w:type="dxa"/>
            <w:tcBorders>
              <w:top w:val="single" w:sz="6" w:space="0" w:color="000000"/>
              <w:left w:val="sing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A</w:t>
            </w:r>
          </w:p>
        </w:tc>
        <w:tc>
          <w:tcPr>
            <w:tcW w:w="648" w:type="dxa"/>
            <w:tcBorders>
              <w:top w:val="single" w:sz="6" w:space="0" w:color="000000"/>
              <w:left w:val="sing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A</w:t>
            </w:r>
          </w:p>
        </w:tc>
        <w:tc>
          <w:tcPr>
            <w:tcW w:w="648" w:type="dxa"/>
            <w:tcBorders>
              <w:top w:val="single" w:sz="6" w:space="0" w:color="000000"/>
              <w:left w:val="single" w:sz="2" w:space="0" w:color="000000"/>
              <w:bottom w:val="double" w:sz="2" w:space="0" w:color="000000"/>
              <w:right w:val="single" w:sz="2" w:space="0" w:color="000000"/>
            </w:tcBorders>
          </w:tcPr>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before="90" w:after="54"/>
              <w:rPr>
                <w:rFonts w:ascii="Times New Roman" w:hAnsi="Times New Roman" w:cs="Times New Roman"/>
                <w:spacing w:val="-2"/>
                <w:lang w:val="es-ES_tradnl"/>
              </w:rPr>
            </w:pPr>
            <w:r>
              <w:rPr>
                <w:rFonts w:cs="Times New Roman" w:ascii="Times New Roman" w:hAnsi="Times New Roman"/>
                <w:spacing w:val="-2"/>
                <w:lang w:val="es-ES_tradnl"/>
              </w:rPr>
              <w:t>A</w:t>
            </w:r>
          </w:p>
        </w:tc>
      </w:tr>
    </w:tbl>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Normal"/>
        <w:tabs>
          <w:tab w:val="left" w:pos="-1440" w:leader="none"/>
          <w:tab w:val="left" w:pos="-72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Año de aprobación del Directori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IV.</w:t>
        <w:tab/>
        <w:t>LECCIONES APRENDIDAS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A.</w:t>
        <w:tab/>
        <w:t>Diseño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Heading4"/>
        <w:ind w:left="1872" w:hanging="1872"/>
        <w:rPr/>
      </w:pPr>
      <w:r>
        <w:rPr/>
        <w:t>A.1</w:t>
        <w:tab/>
        <w:tab/>
        <w:t>Objetiv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La formulación del objetivo del proyecto fue bastante ambiciosa, pero adecuada, tomando en cuenta los problemas que existían a inicios de la década de los 90, en donde el Sector Agropecuario, en ese tiempo, estaba fuertemente influenciado por las políticas macroeconómicas adversas y el Sector estaba afectado por numerosas restricciones para la exportación e importación de productos, tales como prohibiciones, licencias previas e impuestos a la exportación, que distorsionaban la asignación de sus recursos productivos, todo esto en el contexto de la política de sustitución de importaciones. Actualmente, con las medidas de políticas implantadas a través del Programa Sectorial Agropecuario, el Sector Agrario del Ecuador utiliza más adecuadamente su potencial de crecimiento y se ha racionalizado el uso de los recursos productivos, creando las condiciones para  la elevación de los ingresos de los productores de menores ingresos. Sin embargo, tal como se explicó anteriormente, la matriz de políticas era algo compleja y el período de ejecución de 24 meses se programó para ser ejecutado por un gobierno modernizante, con amplio respaldo político y en una ambiente macroeconómico estable. Al no cumplirse en ciertos períodos estas condiciones y ante las sucesivas crisis económicas y políticas el período de ejecución se prolongó bastante.</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Heading4"/>
        <w:ind w:left="1872" w:hanging="1872"/>
        <w:rPr/>
      </w:pPr>
      <w:r>
        <w:rPr/>
        <w:t>A.2</w:t>
        <w:tab/>
        <w:tab/>
        <w:t>Component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 xml:space="preserve">Los componentes del programa fueron suficientes y necesarios ya que enfocaron la solución de los problemas identificados durante la fase de diagnóstico, tales como la necesidad de introducir reformas institucionales y de política económica y planes de acción dirigidos a aumentar los ingresos de agricultores pequeños y mejorar la situación ambiental, todo lo cual se concretó en actividades de importantes privatizaciones y varias reformas institucionales y de políticas.  Los subprogramas (préstamos. 831/OC y 832/OC-EC) de políticas y C.T. hicieron posible la preparación de la documentación técnica y socioeconómica, que dieron lugar a las modificaciones de políticas de cada uno de los Tramos del Financiamiento. Sin embargo, en algunos casos como la Ley de Aguas, la oposición de ciertos grupos sociales, a pesar de haber sido consultados previamente, dificultó su expedición.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A.3</w:t>
        <w:tab/>
        <w:tab/>
        <w:t>Supuest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7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La mayoría los supuestos del proyecto fueron identificados y analizados de manera  realista. Sin embargo, las dificultades en predecir acertadamente la evolución de las situaciones política, social y macroeconómica dificultaron el cumplimiento de las condiciones y prolongaron el período de ejecución del programa.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4</w:t>
        <w:tab/>
      </w:r>
      <w:r>
        <w:rPr>
          <w:rFonts w:cs="Times New Roman" w:ascii="Times New Roman" w:hAnsi="Times New Roman"/>
          <w:spacing w:val="-2"/>
          <w:sz w:val="24"/>
          <w:lang w:val="es-ES_tradnl"/>
        </w:rPr>
        <w:tab/>
      </w:r>
      <w:r>
        <w:rPr>
          <w:rFonts w:cs="Times New Roman" w:ascii="Times New Roman" w:hAnsi="Times New Roman"/>
          <w:b/>
          <w:spacing w:val="-2"/>
          <w:sz w:val="24"/>
          <w:lang w:val="es-ES_tradnl"/>
        </w:rPr>
        <w:t>Secuencia planificada de los component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Hubo una secuencia planificada de los componentes y el resultado es el cumplimiento de  casi todas las condiciones contractuales previstas para cada uno de los tramos del financiamiento. Los estudios financiados por la cooperación técnica apoyaron la adopción de las medidas de política y a su vez estos mismos recursos facilitaron la implantación de estas reformas y de las modificaciones institucionales pertinentes. De otra parte, hubo una secuencia adecuada entre los cambios en el mercado de productos, con los cambios en el marcado de factores. Se trató además de implantar medidas compensatorias de ciertos cambios institucionales: apoyo a proveedores privados en el caso de ciertos servicios, apoyo a la organización gremial de los productores, financiación de la capacitación de los pequeños agricultor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5</w:t>
        <w:tab/>
        <w:tab/>
        <w:t>Evaluación de la capacidad institucional del organismo ejecutor y de otras instituciones o agencias que participaban en el program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n el diseño del proyecto se realizaron varios estudios previos de las entidades que debían participar en la ejecución del programa sectorial.  La organización del sector público agropecuario en los inicios de los años 90, estaba diseñado para manejar la extensiva intervención del Estado en las actividades de producción y comercialización.  Con el fin de racionalizar la organización del sector público agropecuario y como condición previa al primer desembolso del proyecto, el MAG se transformó en un organismo rector del sector y en el articulador de la política sectorial.  Se eliminaron la mayoría de programas por producto y las actividades de suministro de insumos.  En consecuencia, el personal del MAG se redujo en más del 50%.</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l Ministerio, así como otras instituciones que intervenían como el Instituto Nacional de Desarrollo Agrario INDA y el Instituto Nacional de Capacitación Campesina INCCA, se concentraron en las funciones básicas de regulación de políticas, coordinación de inversión sectorial y regional y políticas ambientales para la conservación de recursos naturales renovables.  Por ello el MAG se organizó alrededor de las Subsecretarías de Políticas e Información y de la Subsecretaría Administrativa Financiera. En el caso del sector de riego, se eliminó el Instituto Ecuatoriano de Irrigación , el cual se transformó en el Consejo Nacional de Recursos Hídricos ( CNRH). En este caso se crearon además varias corporaciones regionales a las cuales se traspasó la responsabilidad de manejar los distritos de riegos, para su posterior transferencia a los usuari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 pesar de estos cambios en los análisis se detectó que, por razones especialmente de la normatividad vigente para las contrataciones y adquisiciones de equipos, las actividades del PSA podrían verse limitadas, especialmente por el tiempo de cumplimiento de los objetivos y metas del programa; por ello se resolvió identificar por fuera del MAG a una institución administradora de los recursos del Subprograma de Cooperación Técnica, por lo que se suscribió un convenio con el Instituto Interamericano de Cooperación para la Agricultura, IICA, que es una institución de cooperación técnica para el sector agrario. En el MAG ha funcionado una unidad coordinadora con las dependencias del MAG y sus entidades adscrit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ste diseño institucional resultó adecuado para este proyecto porque se han cumplido los objetivos del Subprograma de Cooperación Técnica.</w:t>
        <w:tab/>
        <w:tab/>
        <w:tab/>
        <w:tab/>
        <w:tab/>
        <w:tab/>
        <w:tab/>
        <w:tab/>
        <w:tab/>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6</w:t>
        <w:tab/>
        <w:tab/>
        <w:t xml:space="preserve">Aspectos del </w:t>
      </w:r>
      <w:r>
        <w:rPr>
          <w:rFonts w:cs="Times New Roman" w:ascii="Times New Roman" w:hAnsi="Times New Roman"/>
          <w:b/>
          <w:spacing w:val="-2"/>
          <w:sz w:val="24"/>
          <w:u w:val="single"/>
          <w:lang w:val="es-ES_tradnl"/>
        </w:rPr>
        <w:t>diseño</w:t>
      </w:r>
      <w:r>
        <w:rPr>
          <w:rFonts w:cs="Times New Roman" w:ascii="Times New Roman" w:hAnsi="Times New Roman"/>
          <w:b/>
          <w:spacing w:val="-2"/>
          <w:sz w:val="24"/>
          <w:lang w:val="es-ES_tradnl"/>
        </w:rPr>
        <w:t xml:space="preserve"> del proyecto que contribuyeron más a los éxitos y/o fracasos del mism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n primer lugar, haber establecido dos subprogramas, el de Políticas con una matriz de políticas y el Subprograma de Cooperación Técnica que apoya al cumplimiento de las políticas sectoriales.</w:t>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n segundo lugar, el haber contratado una institución administradora de los recursos, con lo que se consiguió una buena selección de los recursos humanos y una gran estabilidad del personal del proyecto, ya que no ha existido cambios por efectos de la alta inestabilidad de los ejecutivos del MAG (5 presidentes y 7 ministros en los 6 años de funcionamiento del PSA).</w:t>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n tercer lugar, haber previsto recursos para la capacitación campesina y el fortalecimiento gremial, lo que ha contribuido al fortalecimiento del INCCA y al desarrollo de servicios agrícolas privados en varios gremios de productores de la sierra, litoral y amazonía.</w:t>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n cuarto lugar, haber establecido un programa de capacitación a los funcionarios del MAG y de haberles dotado de sistemas automatizados en las áreas presupuestaria, de gestión ambiental y de información agraria, que servirán para apoyar los nuevos roles del sector público agropecuario.</w:t>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s importante indicar que la labor del IICA fue satisfactoria para lograr los éxitos del program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pPr>
      <w:r>
        <w:rPr>
          <w:rFonts w:cs="Times New Roman" w:ascii="Times New Roman" w:hAnsi="Times New Roman"/>
          <w:spacing w:val="-2"/>
          <w:sz w:val="24"/>
          <w:lang w:val="es-ES_tradnl"/>
        </w:rPr>
        <w:t xml:space="preserve"> </w:t>
      </w:r>
      <w:r>
        <w:rPr>
          <w:rFonts w:cs="Times New Roman" w:ascii="Times New Roman" w:hAnsi="Times New Roman"/>
          <w:b/>
          <w:spacing w:val="-2"/>
          <w:sz w:val="24"/>
          <w:lang w:val="es-ES_tradnl"/>
        </w:rPr>
        <w:t>B.</w:t>
        <w:tab/>
        <w:t xml:space="preserve">    Ejecución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70" w:hanging="117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B.1</w:t>
      </w:r>
      <w:r>
        <w:rPr>
          <w:rFonts w:cs="Times New Roman" w:ascii="Times New Roman" w:hAnsi="Times New Roman"/>
          <w:spacing w:val="-2"/>
          <w:sz w:val="24"/>
          <w:lang w:val="es-ES_tradnl"/>
        </w:rPr>
        <w:tab/>
        <w:tab/>
      </w:r>
      <w:r>
        <w:rPr>
          <w:rFonts w:cs="Times New Roman" w:ascii="Times New Roman" w:hAnsi="Times New Roman"/>
          <w:b/>
          <w:spacing w:val="-2"/>
          <w:sz w:val="24"/>
          <w:lang w:val="es-ES_tradnl"/>
        </w:rPr>
        <w:t xml:space="preserve">Aspectos de la </w:t>
      </w:r>
      <w:r>
        <w:rPr>
          <w:rFonts w:cs="Times New Roman" w:ascii="Times New Roman" w:hAnsi="Times New Roman"/>
          <w:b/>
          <w:spacing w:val="-2"/>
          <w:sz w:val="24"/>
          <w:u w:val="single"/>
          <w:lang w:val="es-ES_tradnl"/>
        </w:rPr>
        <w:t>ejecución</w:t>
      </w:r>
      <w:r>
        <w:rPr>
          <w:rFonts w:cs="Times New Roman" w:ascii="Times New Roman" w:hAnsi="Times New Roman"/>
          <w:b/>
          <w:spacing w:val="-2"/>
          <w:sz w:val="24"/>
          <w:lang w:val="es-ES_tradnl"/>
        </w:rPr>
        <w:t xml:space="preserve"> del proyecto que contribuyeron más a los éxitos del mism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70" w:hanging="117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90" w:leader="none"/>
          <w:tab w:val="left" w:pos="432" w:leader="none"/>
          <w:tab w:val="left" w:pos="720"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Como se indicó anteriormente, los logros alcanzados durante la ejecución se deben al  diseño del proyecto, al apoyo del nivel ejecutivo de las diferentes instituciones involucradas en el proyecto y a la estabilidad de los funcionarios de la Unidad de Coordinación Sectorial.</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B.2</w:t>
        <w:tab/>
        <w:tab/>
        <w:t>Problemas importantes durante la ejecución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l mayor obstáculo que tuvo el proyecto fueron las sucesivas crisis económicas y políticas por las que atravesó el país durante la ejecución del mismo, las cuales prolongaron excesivamente su ejecución. Las fallas en el sistema financiero, de otra parte, impidieron contar con recursos adecuados para el avance de la producción y comercialización de productos agropecuarios. La dificultad de contar con una escala salarial adecuada, obstaculizó el incremento en la calidad del personal del MAG después de siu reorganización. Al inicio del proyecto se tuvo un lento avance en razón de que éste es un proyecto de políticas y no de inversión, primeramente debían realizarse los estudios para plantear a los ejecutivos las medidas de políticas, lo que se regularizó a partir del segundo año de ejecución del proyecto.</w:t>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Otro problema importante que se ha presentado en el transcurso del proyecto es la inestabilidad de los ejecutivos, puesto que en este período han pasado 7 Ministros de Agricultura y Ganadería, los que para tomar decisiones de política debieron tomar un tiempo adicional en los análisis, ésta es una de las razones por las que el PSA ha recibido varias prórrogas para la ejecución de los desembols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B.3</w:t>
        <w:tab/>
        <w:tab/>
        <w:t>Ejecución de los componentes en cantidad, calidad</w:t>
      </w:r>
      <w:r>
        <w:rPr>
          <w:rFonts w:cs="Times New Roman" w:ascii="Times New Roman" w:hAnsi="Times New Roman"/>
          <w:b/>
          <w:spacing w:val="-2"/>
          <w:sz w:val="24"/>
          <w:u w:val="single"/>
          <w:lang w:val="es-ES_tradnl"/>
        </w:rPr>
        <w:t xml:space="preserve"> y oportunidad</w:t>
      </w:r>
      <w:r>
        <w:rPr>
          <w:rFonts w:cs="Times New Roman" w:ascii="Times New Roman" w:hAnsi="Times New Roman"/>
          <w:b/>
          <w:spacing w:val="-2"/>
          <w:sz w:val="24"/>
          <w:lang w:val="es-ES_tradnl"/>
        </w:rPr>
        <w:t xml:space="preserve"> (timeliness) de los componentes ejecutados en comparación con las expectativas original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Se considera satisfactoria la cantidad y calidad de los componentes ejecutados en comparación con las expectativas originales, porque de las 62 condiciones que el Ministerio de Agricultura y Ganadería debía cumplir en los tres tramos del préstamo 831/OC-EC, Subprograma de Políticas, se presentaron evidencias de cumplimiento en la gran mayoría de ellas (61), que representa el 98% de cumplimiento de la matriz de políticas. Sin embargo, tal como se anotó el período de cumplimiento se prolongó bastante con relación al originalmente establecid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ste  nivel de desempeño del proyecto trajo como consecuencia que en los últimos años del sector agropecuario, en especial el sector Agrícola, haya tenido significativos indicadores de crecimiento a pesar del marco macroeconómico adverso y de la presencia del fenómeno de El Niño que se constituyeron en factores negativos para el crecimiento del secto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n el Subprograma de Cooperación Técnica se han rebasado las metas programadas inicialmente, por los ahorros que se ha tenido en el valor de la contratación de las consultorías y en los menores costos de los equip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Las consultorías propuestas en el presupuesto inicial del Subprograma de Cooperación Técnica, alcanzaba a 57; sin embargo, se incorporaron en las diferentes categorías la contratación de varios estudios hasta tener 89 contratadas a través del IICA, hasta el 31.may.01.</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stos estudios constituyeron un soporte  importante para alcanzar los cambios en la política y en la modernización del sector, del MAG y de algunas de las instituciones agropecuarias, porque a través de la  calidad de los productos generados, se prepararon varios sistemas automatizados y se han adquirido los equipos requeridos para su implementación, pues el MAG actualmente dispone de instrumentos modernos para su desempeño como:  un Sistema de Información Agraria –SIA- un Sistema de Información Geográfica –SIG-AGRO- y un Sistema de Gestión Administrativa y Financiera –SIGEF-.</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Por varias razones justificadas, el Subprograma de Políticas que tenía una duración de dos años, es decir hasta el 8 de diciembre de 1996, se prorrogó hasta el año 2000.  El Subprograma de Cooperación Técnica tenía una duración de 3 años, o sea hasta el 8 de diciembre del 1997 y se ha prorrogado por razones justificadas hasta el 8 de febrero del  2002.</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312" w:hanging="331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r>
        <w:rPr>
          <w:rFonts w:cs="Times New Roman" w:ascii="Times New Roman" w:hAnsi="Times New Roman"/>
          <w:spacing w:val="-2"/>
          <w:sz w:val="24"/>
          <w:lang w:val="es-ES_tradnl"/>
        </w:rPr>
        <w:tab/>
        <w:tab/>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B.4</w:t>
        <w:tab/>
        <w:tab/>
        <w:t>Componentes no terminad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l subprograma de políticas concluyó el 08.jun.00, y el subprograma de Cooperación Técnica finalizó el 08.feb.02. En ambos se ejecutaron todos los componentes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C.</w:t>
        <w:tab/>
        <w:tab/>
        <w:t>Desempeño del Prestatario/Ejecuto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C.1</w:t>
        <w:tab/>
        <w:tab/>
        <w:t>Desempeño del Prestatario/Ejecutor durante la etapa de ejecución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l Ministerio de Agricultura y Ganadería fue la entidad ejecutora de este proyecto, a través de la Unidad de Gestión Sectorial como la Oficina Coordinadora con el sector público y el sector privad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sta Unidad actuó en forma satisfactoria en la ejecución de las diferentes actividades establecidas en la matriz de políticas, especialmente el MAG a través de sus ejecutivos e instancias de decisión, resolvió y emitió normas, leyes y políticas que han servido para la modernización del sector agropecuari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l IICA que fue la entidad administradora de los recursos ha desempeñado sus funciones también en forma satisfactoria, especialmente en la oportunidad en la contratación de los consultores y especialistas y en los procesos de adquisición de equipos.  Los costos de la adquisición de bienes y servicios fueron más bajos que los estimados originalmente, por lo que se contrataron más trabajos de consultoría y se adquirieron más equip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La coordinación en el seguimiento del proyecto entre la unidad de gestión sectorial y el IICA resolvió los pequeños problemas que se presentaron en el cumplimiento de los objetivos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 xml:space="preserve">Esta es la razón por la que se cumplieron casi todos los compromisos contractuales de los préstamos 831/OC y 832/OC-EC.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C.2</w:t>
        <w:tab/>
        <w:tab/>
        <w:t>Utilización del personal y los consultores por parte del Prestatario/Ejecutor.  Aportes y recomendaciones de los consultor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Como se indicó anteriormente, los estudios realizados por los consultores y especialistas sirvieron para la formulación de propuestas de políticas que el Ministerio de Agricultura y Ganadería ha emitido a través de los diferentes instrumentos, decretos y reglament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 xml:space="preserve"> Se contrataron 89 consultorías en las áreas de:  Precios y Comercio Exterior, Regularización de Tierras, Implantación de Políticas de Aguas y Riego, Racionalización de Políticas Ambientales y Modernización del Sector Público.</w:t>
        <w:tab/>
        <w:tab/>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70" w:leader="none"/>
          <w:tab w:val="left" w:pos="135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r>
    </w:p>
    <w:p>
      <w:pPr>
        <w:pStyle w:val="Normal"/>
        <w:tabs>
          <w:tab w:val="left" w:pos="-1440" w:leader="none"/>
          <w:tab w:val="left" w:pos="-720" w:leader="none"/>
          <w:tab w:val="left" w:pos="0" w:leader="none"/>
          <w:tab w:val="left" w:pos="450" w:leader="none"/>
          <w:tab w:val="left" w:pos="720" w:leader="none"/>
          <w:tab w:val="left" w:pos="1170" w:leader="none"/>
          <w:tab w:val="left" w:pos="135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C.3</w:t>
        <w:tab/>
      </w:r>
      <w:r>
        <w:rPr>
          <w:rFonts w:cs="Times New Roman" w:ascii="Times New Roman" w:hAnsi="Times New Roman"/>
          <w:spacing w:val="-2"/>
          <w:sz w:val="24"/>
          <w:lang w:val="es-ES_tradnl"/>
        </w:rPr>
        <w:tab/>
      </w:r>
      <w:r>
        <w:rPr>
          <w:rFonts w:cs="Times New Roman" w:ascii="Times New Roman" w:hAnsi="Times New Roman"/>
          <w:b/>
          <w:spacing w:val="-2"/>
          <w:sz w:val="24"/>
          <w:lang w:val="es-ES_tradnl"/>
        </w:rPr>
        <w:t>Relación entre el Prestatario/Ejecutor y otras instituciones o agencias que participaron en el proyecto.</w:t>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 Para la ejecución del proyecto se contempló la participación de otras instituciones públicas tales como el Instituto Nacional de Capacitación Campesina INCCA, el Instituto de Desarrollo Agropecuario INDA y el INEFAN, con las cuales el Ejecutor tuvo una buena relación.</w:t>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 El INCCA se transformó en una institución reguladora de la capacitación campesina que brinda los servicios a través de operadoras privadas. Actualmente esta Institución se encuentra reestructurada y en plena etapa de consolidación con instrumentos modernos de capacitación. Tiene un fondo dotal con recursos del MAG y del financiamiento y un sistema automatizado de monitoreo de la capacitación.</w:t>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 </w:t>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 El INDA que reemplazó al IERAC fue reestructurado con un reducido número de personal. Esta institución recibió apoyo del PSA en el área administrativa, financiera y técnica; sin embargo, por varias razones (entre ellas la alta injerencia política), todavía no ha podido convertirse en una institución moderna que ofrezca los servicios de calidad de la administración de las tierras rurales.</w:t>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 El INEFAN fue absorbido por el Ministerio del Ambiente y solamente se han realizado acciones de coordinación institucional.</w:t>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 En la ejecución del proyecto han participado instituciones del sector privado, especialmente las organizaciones gremiales por productos, para lograr el fortalecimiento de los servicios que el Estado ha dejado de atender.  Estos gremios privados requerirán de apoyo a futuro porque se encuentran en un proceso de desarrollo institucional.</w:t>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  Los efectos del proyecto han ido satisfactorios, pues quedan instituciones reestructuradas y modernizadas que disponen actualmente de instrumentos automatizados y con programas de capacitación contínua para mejorar la calidad de los recursos humanos.</w:t>
      </w:r>
    </w:p>
    <w:p>
      <w:pPr>
        <w:pStyle w:val="Normal"/>
        <w:tabs>
          <w:tab w:val="left" w:pos="-1440" w:leader="none"/>
          <w:tab w:val="left" w:pos="-720" w:leader="none"/>
          <w:tab w:val="left" w:pos="0" w:leader="none"/>
          <w:tab w:val="left" w:pos="432" w:leader="none"/>
          <w:tab w:val="left" w:pos="720" w:leader="none"/>
          <w:tab w:val="left" w:pos="1152" w:leader="none"/>
          <w:tab w:val="left" w:pos="135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124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C.4</w:t>
        <w:tab/>
        <w:tab/>
        <w:t xml:space="preserve"> Mejoras en la capacidad institucional del Prestatario/Ejecutor durante la ejecución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 xml:space="preserve"> El Ministerio de Agricultura y Ganadería ha sido fortalecido en los aspectos técnicos y administrativos.  Concretamente el MAG eliminó funciones ejecutoras y se transformó en entidad reguladora y de control, se ha desarrollado un gran programa de capacitación de los recursos humanos y se redujo el personal que laboraba en la institución y actualmente dispone de instrumentos modernos para sus nuevas funciones como son los sistemas automatizados para la modernización institucional y la racionalización de manejo de los recursos naturales.  También están institucionalizadas las dos unidades de gestión sectorial y de gestión ambiental.</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C.5</w:t>
        <w:tab/>
        <w:tab/>
        <w:t>Seguimiento de los supuestos críticos por parte del Prestatario/Ejecuto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Durante la ejecución del proyecto el MAG, a través de la Oficina de Gestión Sectorial, realizó un adecuado seguimiento a las acciones del proyecto, estableciendo reportes mensuales que han sido presentados por el IICA y reportes trimestrales y semestrales presentados por la Oficina de Gestión Sectorial.  Este nivel de monitoreo y control ha permitido el cumplimiento de los objetivos y metas del PS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D.</w:t>
        <w:tab/>
        <w:tab/>
        <w:t>Seguimiento del desempeño del proyecto por parte del Prestatario/Ejecuto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D.1</w:t>
        <w:tab/>
        <w:tab/>
        <w:t>Método utilizado para hacer el seguimiento del proyecto por parte del Prestatario/Ejecuto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pPr>
      <w:r>
        <w:rPr>
          <w:rFonts w:cs="Times New Roman" w:ascii="Times New Roman" w:hAnsi="Times New Roman"/>
          <w:spacing w:val="-2"/>
          <w:sz w:val="24"/>
          <w:lang w:val="es-ES_tradnl"/>
        </w:rPr>
        <w:tab/>
        <w:tab/>
        <w:t>Se acordó con el prestatario/ejecutor la presentación al Banco de los Planes Operativos Anuales, informes semestrales de progreso durante la ejecución.  El ejecutor presentó semestralmente informes de progreso, con los cuales se permitía evaluar el avance y el cumplimiento de los objetivos y componentes del programa. Además, a los 48 meses de ejecución se realizó conjuntamente con el Banco, una evaluación intermedia de la ejecución del proyecto para el período 1991-1995. Por su parte, la UMACPA organizó un registro de fichas individuales de cada beneficiario donde se ingresaron los datos técnicos y económicos de cambios en sus predios por efecto de las prácticas agrícolas y de conservación. Con los recursos del Programa se contrataron además dos consultorías que hicieron la evaluación del impacto de las reformas de política y reformas institucionales en el desarrollo del sector</w:t>
      </w:r>
      <w:r>
        <w:rPr>
          <w:rStyle w:val="FootnoteCharacters"/>
          <w:rStyle w:val="FootnoteAnchor"/>
          <w:rFonts w:cs="Times New Roman" w:ascii="Times New Roman" w:hAnsi="Times New Roman"/>
          <w:spacing w:val="-2"/>
          <w:sz w:val="24"/>
          <w:lang w:val="es-ES_tradnl"/>
        </w:rPr>
        <w:footnoteReference w:id="2"/>
      </w: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D.2</w:t>
        <w:tab/>
        <w:tab/>
        <w:t>Seguimiento del desempeño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Los informes en general, fueron presentados dentro de los plazos contractuales, con los cuales se hacía revisión de los avances del programa.  Anualmente el Banco enviaba a Ecuador una o dos Misiones de Administración, con el propósito de supervisar el programa.  Las misiones mantenían reuniones con el Ministro y con el personal de la Unidad Ejecutora y del IICA y analizaba los avances de los planes de actividades que, para cada año, fueron acordados con el Banco.  Se revisaban los avances de políticas, para cada uno de los tramos del subprograma de políticas, la consolidación de las distintas leyes dispuestas por el Congreso y el Gobierno Central, que siempre fueron manejadas eficientemente.</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81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D.3</w:t>
        <w:tab/>
        <w:tab/>
        <w:t xml:space="preserve"> Indicadores e hitos de referencia (benchmarks) que se seleccionaron para cuantificar el logro de los objetivos del proyecto.</w:t>
      </w:r>
    </w:p>
    <w:p>
      <w:pPr>
        <w:pStyle w:val="Normal"/>
        <w:tabs>
          <w:tab w:val="left" w:pos="-1440" w:leader="none"/>
          <w:tab w:val="left" w:pos="-720" w:leader="none"/>
          <w:tab w:val="left" w:pos="0" w:leader="none"/>
          <w:tab w:val="left" w:pos="432" w:leader="none"/>
          <w:tab w:val="left" w:pos="720" w:leader="none"/>
          <w:tab w:val="left" w:pos="81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81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810" w:hanging="81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La operación no contó con un diseño en la técnica de marco lógico y los indicadores fueron determinados por los informes de avance del programa.  Los informes presentados por el MAG/IICA, así como los preparados por las Misiones de Administración del Banco, ayudaron a cumplir con los objetivos del proyecto. El seguimiento se orientó básicamente al cumplimiento de las condiciones establecidas en la matriz de políticas. En ese sentido se monitoreó de manera específica la evolución de los indicadores de protección brindados por el esquema de franja de precios; la cantidad de recursos asignados en el presupuesto del MAG y la evolución de su personal, la intervención de las empresas públicas en el mercadeo y el avance de su proceso de liquidación, y en general el desempeño sectorial, en materia de crecimiento de la producción y las exportacion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E.</w:t>
        <w:tab/>
        <w:t>Supervisión del Banc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E.1</w:t>
        <w:tab/>
        <w:tab/>
        <w:t>Desempeño del Banco durante la etapa de ejecución.</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El Banco todo el tiempo realizó un seguimiento cercano de la operación y  estuvo atento a participar en la solución de las dificultades que se presentaron durante la ejecución. Algunas de las medidas tomadas fueron iniciativa del Banco, luego de reuniones con el Ejecutor para encontrar soluciones. El apoyo del Banco a la Unidad Ejecutora fue importante, particularmente cuando ocurrieron cambios de gobiernos, y consecuentemente cambios de las altas autoridades del MAG, de manera de asegurar la continuidad de las actividades en march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E.2</w:t>
        <w:tab/>
        <w:tab/>
        <w:t>Relaciones BID / Ejecutor y el BID con otras instituciones y agencias que participaron en 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La relación del Banco con el Ejecutor siempre ha sido estrecha, de esta manera fue posible identificar rápidamente los problemas que surgieron durante la ejecución y encontrar conjuntamente soluciones, tanto en los aspectos administrativos como técnicos. El apoyo del Banco al Ejecutor ha sido importante y oportuno para poder alcanzar los resultados positivos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 xml:space="preserve">La relación del Banco con otras instituciones que participaron en el proyecto desde su iniciación, como en el caso del IICA fue positiva, y se hicieron todos los esfuerzos posibles para lograr su permanencia.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b/>
        <w:tab/>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V.</w:t>
        <w:tab/>
        <w:t>LECCIONES PRINCIPALES Y RECOMENDACIONES PARA FUTUROS PROYECTOS.</w:t>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pPr>
      <w:r>
        <w:rPr>
          <w:rFonts w:cs="Times New Roman" w:ascii="Times New Roman" w:hAnsi="Times New Roman"/>
          <w:spacing w:val="-2"/>
          <w:sz w:val="24"/>
          <w:lang w:val="es-ES_tradnl"/>
        </w:rPr>
        <w:t>A.</w:t>
        <w:tab/>
      </w:r>
      <w:r>
        <w:rPr>
          <w:rFonts w:cs="Times New Roman" w:ascii="Times New Roman" w:hAnsi="Times New Roman"/>
          <w:b/>
          <w:spacing w:val="-2"/>
          <w:sz w:val="24"/>
          <w:lang w:val="es-ES_tradnl"/>
        </w:rPr>
        <w:t>Lecciones.</w:t>
      </w:r>
      <w:r>
        <w:rPr>
          <w:rFonts w:cs="Times New Roman" w:ascii="Times New Roman" w:hAnsi="Times New Roman"/>
          <w:spacing w:val="-2"/>
          <w:sz w:val="24"/>
          <w:lang w:val="es-ES_tradnl"/>
        </w:rPr>
        <w:tab/>
        <w:t>.</w:t>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Una lección importante de este programa es el extremo cuidado que debe ponerse en la coordinación entre la complejidad de la matriz de políticas, el plazo acordado para su ejecución y las predicciones que se tengan sobre la evolución de las condiciones económicas, políticas y sociales del país. Hubiera sido difícil predecir el tamaño de las crisis por la que atravesó el Ecuador, pero sin embargo, dada la experiencia que se tenía del país en materia de ejecución de operaciones complejas, la matriz de políticas se hubiera podido simplificar y el período de desembolsos alargarse un poco más.</w:t>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Otra lección importante es la intensidad de las consultas que deben adelantarse con los diferentes grupos sociales potencialmente interesados en los impactos de medidas tan complejas como las Leyes de Tierras y Aguas. En el caso de la Ley de Tierras se adelantaron consultas intensivas con agricultores e indígenas y fue posible pasar una Ley concertada con los diferentes grupos sociales. Un consenso similar se trató de implementar en el caso de la Ley de Aguas, pero sus resultados no fueron positivos debido a la debilidad política del Gobierno para el momento del segundo y tercer desembolso.</w:t>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pPr>
      <w:r>
        <w:rPr>
          <w:rFonts w:cs="Times New Roman" w:ascii="Times New Roman" w:hAnsi="Times New Roman"/>
          <w:spacing w:val="-2"/>
          <w:sz w:val="24"/>
          <w:lang w:val="es-ES_tradnl"/>
        </w:rPr>
        <w:tab/>
        <w:t>Otra lección importante en este caso es el especial cuidado que debe ponerse en el esquema de ejecución del programa, especialmente en la coordinación del programa de políticas, con la administración de los recursos de cooperación técnica destinados a apoyar la implantación de las mismas. El dise</w:t>
      </w:r>
      <w:r>
        <w:rPr>
          <w:rFonts w:cs="Times New Roman" w:ascii="Times New Roman" w:hAnsi="Times New Roman"/>
          <w:spacing w:val="-2"/>
          <w:sz w:val="24"/>
          <w:lang w:val="es-ES"/>
        </w:rPr>
        <w:t>ño de una Unidad Ejecutora pequeña, fuerte técnicamente, responsable de la promoción de los cambios al interior del GOE y su combinación con la contratación de una entidad especializada externa, encargada de la administración de los recursos de cooperación, dio gran estabilidad  al programa, a pesar de los continuos cambios de Gobierno y de Ministros. El elemento más importante para asegurar su estabilidad, además de su dependencia de una entidad externa como el IICA estuvo en el cuidado que se puso en la selección del personal de la Unidad.</w:t>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
        </w:rPr>
      </w:pPr>
      <w:r>
        <w:rPr>
          <w:rFonts w:cs="Times New Roman" w:ascii="Times New Roman" w:hAnsi="Times New Roman"/>
          <w:spacing w:val="-2"/>
          <w:sz w:val="24"/>
          <w:lang w:val="es-ES"/>
        </w:rPr>
        <w:tab/>
        <w:t>Las reformas institucionales de los Ministerios, deben realizarse en el marco de procesos globales que permitan cambios en el régimen salarial de los empleados públicos, ya que el aspecto de las mejoras en la calidad y en la remuneración de personal puede atentar en contra de la sostenibilidad de las reformas.</w:t>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El planteamiento de traspasar muchas de las actividades realizadas por el MAG al sector privado ha sido de difícil implantación debido a la debilidad de las entidades gremiales y organizaciones privadas sectoriales y al lento desarrollo de estas, a pesar de los recursos asignados para ello.</w:t>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Las reformas institucionales del MAG se hicieron más sostenibles debido a la implantación, con recursos del Programa de Sistemas Modernos de Información o de Administración y Seguimiento Presupuestal.</w:t>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 w:val="left" w:pos="-720" w:leader="none"/>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La importancia de un seguimiento estrecho del avance del Programa, mediante la realización de Misiones de administración del mismo, en algunos casos hasta dos veces al añ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pPr>
      <w:r>
        <w:rPr>
          <w:rFonts w:cs="Times New Roman" w:ascii="Times New Roman" w:hAnsi="Times New Roman"/>
          <w:b/>
          <w:spacing w:val="-2"/>
          <w:sz w:val="24"/>
          <w:lang w:val="es-ES_tradnl"/>
        </w:rPr>
        <w:t>B</w:t>
      </w:r>
      <w:r>
        <w:rPr>
          <w:rFonts w:cs="Times New Roman" w:ascii="Times New Roman" w:hAnsi="Times New Roman"/>
          <w:spacing w:val="-2"/>
          <w:sz w:val="24"/>
          <w:lang w:val="es-ES_tradnl"/>
        </w:rPr>
        <w:t>.</w:t>
        <w:tab/>
      </w:r>
      <w:r>
        <w:rPr>
          <w:rFonts w:cs="Times New Roman" w:ascii="Times New Roman" w:hAnsi="Times New Roman"/>
          <w:b/>
          <w:spacing w:val="-2"/>
          <w:sz w:val="24"/>
          <w:lang w:val="es-ES_tradnl"/>
        </w:rPr>
        <w:t>Recomendacion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Un diseño más preciso de los indicadores de impacto del programa. Esto puede ser particularmente difícil en el caso de programas de política, dada la multitud de acontecimientos exógenos que pueden influir en los resultad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n las reformas institucionales, procurar implantar esquemas que permitan la sostenibilidad de las funciones  a cargo de la Unidad Ejecutora del Programa, especialmente en lo referente al diseño y seguimiento de polític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Una mayor simplificación de la matriz de políticas y plazos más realistas para su ejecución, especialmente si se piden reformas legales de gran complejidad polític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La contratación de las consultorías en bloques de tamaño razonable ( individuales o de firmas medianas ) facilitó su administración y aumentó su efectividad. La identificación de una entidad especializada, que tenga fortaleza técnica y aceptación por parte de las autoridades nacionales también facilita la estabilidad en las funciones claves del program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n lo referente a las condiciones que no se cumplieron o se cumplieron parcialmente ( franja de precios y Ley de Aguas ), se resalta la importancia de usar mecanismos alternativos, probablemente de menor categoría, que permitan alcanzar objetivos similares. Esto se aplicó también en el caso de la certificación sanitaria previ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50"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studiar mecanismos como el implantado en el caso del INCCA, el cual fue apoyado con recursos para su fondo dotal, lo cual le permite seguir ejecutando su labor, aún después de concluido el programa.</w:t>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 xml:space="preserv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 w:val="left" w:pos="-720" w:leader="none"/>
          <w:tab w:val="left" w:pos="0" w:leader="none"/>
          <w:tab w:val="left" w:pos="45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50" w:hanging="45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r>
        <w:br w:type="page"/>
      </w:r>
    </w:p>
    <w:p>
      <w:pPr>
        <w:pStyle w:val="Normal"/>
        <w:tabs>
          <w:tab w:val="clear" w:pos="720"/>
          <w:tab w:val="center" w:pos="463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ab/>
        <w:t>PARTE  DOS</w:t>
      </w:r>
    </w:p>
    <w:p>
      <w:pPr>
        <w:pStyle w:val="Normal"/>
        <w:tabs>
          <w:tab w:val="clear" w:pos="720"/>
          <w:tab w:val="center" w:pos="463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clear" w:pos="720"/>
          <w:tab w:val="center" w:pos="4630" w:leader="none"/>
        </w:tabs>
        <w:suppressAutoHyphens w:val="true"/>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COMPLETADA POR EL PRESTATARI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0" w:hanging="360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0" w:hanging="3600"/>
        <w:jc w:val="both"/>
        <w:rPr/>
      </w:pPr>
      <w:r>
        <w:rPr>
          <w:rFonts w:cs="Times New Roman" w:ascii="Times New Roman" w:hAnsi="Times New Roman"/>
          <w:b/>
          <w:spacing w:val="-2"/>
          <w:sz w:val="24"/>
          <w:lang w:val="es-ES_tradnl"/>
        </w:rPr>
        <w:t>NOMBRE DEL PROYECTO:</w:t>
      </w:r>
      <w:r>
        <w:rPr>
          <w:rFonts w:cs="Times New Roman" w:ascii="Times New Roman" w:hAnsi="Times New Roman"/>
          <w:spacing w:val="-2"/>
          <w:sz w:val="24"/>
          <w:lang w:val="es-ES_tradnl"/>
        </w:rPr>
        <w:tab/>
        <w:tab/>
        <w:tab/>
        <w:tab/>
        <w:t xml:space="preserve">Programa Sectorial Agropecuario. Subprograma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0" w:hanging="3600"/>
        <w:jc w:val="both"/>
        <w:rPr/>
      </w:pPr>
      <w:r>
        <w:rPr>
          <w:rFonts w:cs="Times New Roman" w:ascii="Times New Roman" w:hAnsi="Times New Roman"/>
          <w:b/>
          <w:spacing w:val="-2"/>
          <w:sz w:val="24"/>
          <w:lang w:val="es-ES_tradnl"/>
        </w:rPr>
        <w:tab/>
        <w:tab/>
        <w:tab/>
        <w:tab/>
        <w:tab/>
        <w:tab/>
        <w:tab/>
        <w:tab/>
        <w:tab/>
        <w:tab/>
        <w:tab/>
        <w:tab/>
      </w:r>
      <w:r>
        <w:rPr>
          <w:rFonts w:cs="Times New Roman" w:ascii="Times New Roman" w:hAnsi="Times New Roman"/>
          <w:spacing w:val="-2"/>
          <w:sz w:val="24"/>
          <w:lang w:val="es-ES_tradnl"/>
        </w:rPr>
        <w:t>de Polític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752" w:hanging="4752"/>
        <w:jc w:val="both"/>
        <w:rPr/>
      </w:pPr>
      <w:r>
        <w:rPr>
          <w:rFonts w:cs="Times New Roman" w:ascii="Times New Roman" w:hAnsi="Times New Roman"/>
          <w:b/>
          <w:spacing w:val="-2"/>
          <w:sz w:val="24"/>
          <w:lang w:val="es-ES_tradnl"/>
        </w:rPr>
        <w:t>NUMERO DEL PROYECTO BID:</w:t>
      </w:r>
      <w:r>
        <w:rPr>
          <w:rFonts w:cs="Times New Roman" w:ascii="Times New Roman" w:hAnsi="Times New Roman"/>
          <w:spacing w:val="-2"/>
          <w:sz w:val="24"/>
          <w:lang w:val="es-ES_tradnl"/>
        </w:rPr>
        <w:tab/>
        <w:tab/>
        <w:tab/>
        <w:t>EC-0048</w:t>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0" w:hanging="3600"/>
        <w:jc w:val="both"/>
        <w:rPr/>
      </w:pPr>
      <w:r>
        <w:rPr>
          <w:rFonts w:cs="Times New Roman" w:ascii="Times New Roman" w:hAnsi="Times New Roman"/>
          <w:b/>
          <w:spacing w:val="-2"/>
          <w:sz w:val="24"/>
          <w:lang w:val="es-ES_tradnl"/>
        </w:rPr>
        <w:t>NUMERO (S) DEL PRESTAMO Y CT:</w:t>
      </w:r>
      <w:r>
        <w:rPr>
          <w:rFonts w:cs="Times New Roman" w:ascii="Times New Roman" w:hAnsi="Times New Roman"/>
          <w:spacing w:val="-2"/>
          <w:sz w:val="24"/>
          <w:lang w:val="es-ES_tradnl"/>
        </w:rPr>
        <w:tab/>
        <w:t>831/OC-EC</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 xml:space="preserve">ORGANISMO U ORGANISMOS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 xml:space="preserve">PRESTATARIOS RESPONSABLES DE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pPr>
      <w:r>
        <w:rPr>
          <w:rFonts w:cs="Times New Roman" w:ascii="Times New Roman" w:hAnsi="Times New Roman"/>
          <w:b/>
          <w:spacing w:val="-2"/>
          <w:sz w:val="24"/>
          <w:lang w:val="es-ES_tradnl"/>
        </w:rPr>
        <w:t>ESTE INFORME:</w:t>
      </w:r>
      <w:r>
        <w:rPr>
          <w:rFonts w:cs="Times New Roman" w:ascii="Times New Roman" w:hAnsi="Times New Roman"/>
          <w:spacing w:val="-2"/>
          <w:sz w:val="24"/>
          <w:lang w:val="es-ES_tradnl"/>
        </w:rPr>
        <w:tab/>
        <w:tab/>
        <w:tab/>
        <w:tab/>
        <w:tab/>
        <w:tab/>
        <w:tab/>
        <w:t>Ministerio de Agricultura y Ganadería (MAG)</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432"/>
        <w:jc w:val="both"/>
        <w:rPr/>
      </w:pPr>
      <w:r>
        <w:rPr>
          <w:rFonts w:cs="Times New Roman" w:ascii="Times New Roman" w:hAnsi="Times New Roman"/>
          <w:b/>
          <w:spacing w:val="-2"/>
          <w:sz w:val="24"/>
          <w:lang w:val="es-ES_tradnl"/>
        </w:rPr>
        <w:t>1.</w:t>
        <w:tab/>
      </w:r>
      <w:r>
        <w:rPr>
          <w:rFonts w:cs="Times New Roman" w:ascii="Times New Roman" w:hAnsi="Times New Roman"/>
          <w:b/>
          <w:spacing w:val="-2"/>
          <w:sz w:val="24"/>
          <w:u w:val="single"/>
          <w:lang w:val="es-ES_tradnl"/>
        </w:rPr>
        <w:t>OBJETIVOS DEL PROYECTO</w:t>
      </w:r>
      <w:r>
        <w:rPr>
          <w:rFonts w:cs="Times New Roman" w:ascii="Times New Roman" w:hAnsi="Times New Roman"/>
          <w:spacing w:val="-2"/>
          <w:sz w:val="24"/>
          <w:lang w:val="es-ES_tradnl"/>
        </w:rPr>
        <w:t>.</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A.</w:t>
        <w:tab/>
        <w:tab/>
        <w:t>Aunque en esta etapa del proyecto pueda ser difícil evaluar a cabalidad  los resultados del proyecto, sírvase indicar cuáles son los objetivos que en su opinión se han logrado y en qué medid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l objetivo general del proyecto:  “lograr que la agricultura explote más adecuadamente su potencial de crecimiento y racionalice el uso de los recursos productivos”, se ha logrado en gran parte, ya que el desempeño sectorial de los últimos años ha sido bastante significativo, a pesar del inadecuado marco macroeconómico que no ha coadyuvado a un mejor desarrollo agropecuario, sólo el buen potencial del sector y de sus recursos naturales ha hecho que el resultado de estos últimos años sea satisfactorio, a menos en términos relativo y parte de dicho desempeño puede ser asociado a las políticas implementadas que se orientaron a:  liberalizar el funcionamiento de los mercados, disminuir la intervención del gobierno a través de la asignación de los recursos públicos del sector, reorganizar el Ministerio de Agricultura y Ganadería (MAG) y otras entidades del sector para concretar su acción en funciones normativas y de apoyo al libre funcionamiento de los mercados y bienes y servicios agrarios y unificar el entorno legal e institucional para la administración de los recursos naturales renovables a fin de promover una explotación eficiente y sustentable por parte del sector privad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B.</w:t>
        <w:tab/>
        <w:tab/>
        <w:t>En su opinión, ¿hay algunos objetivos que no tengan ninguna posibilidad de ser logrados?  En caso afirmativo ¿por qué?</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No hay objetivos que no tengan ninguna posibilidad de ser logrados, lo que si hay son objetivos pendientes en su cumplimiento, que seguramente rebasarán el período de duración del proyecto, como es el caso de la aprobación de la Ley de Aguas, el desmonte de las franjas de precios y su eventual reemplazo por esquemas más simples.  En el primer caso porque existen varios proyectos de ley de aguas que han sido promocionados por grupos sociales interesados en este recurso natural.  En el caso de las franjas de precios, porque el país ha seguido una política conjunta con los países de la Comunidad Andina a través del Sistema Andino de franjas de preci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pPr>
      <w:r>
        <w:rPr>
          <w:rFonts w:cs="Times New Roman" w:ascii="Times New Roman" w:hAnsi="Times New Roman"/>
          <w:b/>
          <w:spacing w:val="-2"/>
          <w:sz w:val="24"/>
          <w:lang w:val="es-ES_tradnl"/>
        </w:rPr>
        <w:t>II.</w:t>
        <w:tab/>
      </w:r>
      <w:r>
        <w:rPr>
          <w:rFonts w:cs="Times New Roman" w:ascii="Times New Roman" w:hAnsi="Times New Roman"/>
          <w:b/>
          <w:spacing w:val="-2"/>
          <w:sz w:val="24"/>
          <w:u w:val="single"/>
          <w:lang w:val="es-ES_tradnl"/>
        </w:rPr>
        <w:t>DISEÑO Y EJECUCION DEL PROYECTO</w:t>
      </w:r>
      <w:r>
        <w:rPr>
          <w:rFonts w:cs="Times New Roman" w:ascii="Times New Roman" w:hAnsi="Times New Roman"/>
          <w:spacing w:val="-2"/>
          <w:sz w:val="24"/>
          <w:lang w:val="es-ES_tradnl"/>
        </w:rPr>
        <w:t>.</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C.</w:t>
        <w:tab/>
        <w:tab/>
        <w:t>¿Cuáles de los aspectos del diseño global del proyecto fueron los que más contribuyeron a los éxitos y/o fracasos?  ¿Por qué?</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TextBodyIndent"/>
        <w:rPr>
          <w:rFonts w:ascii="Times New Roman" w:hAnsi="Times New Roman" w:cs="Times New Roman"/>
          <w:sz w:val="24"/>
        </w:rPr>
      </w:pPr>
      <w:r>
        <w:rPr>
          <w:rFonts w:cs="Times New Roman" w:ascii="Times New Roman" w:hAnsi="Times New Roman"/>
          <w:sz w:val="24"/>
        </w:rPr>
        <w:tab/>
        <w:tab/>
        <w:tab/>
        <w:tab/>
        <w:t>El Programa Sectorial Agropecuario ha cumplido con éxito los tres tramos previstos, los aspectos del diseño global que contribuyeron a estos resultados son:</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1.</w:t>
        <w:tab/>
        <w:tab/>
        <w:t>Tener una matriz de políticas con objetivos claramente establecid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2.</w:t>
        <w:tab/>
        <w:tab/>
        <w:t>Disponer de una cooperación técnica con recursos para financiar las acciones necesarias para complementar las reformas de política propuestas por el Programa para hacerlos perdurables en el mediano y largo plaz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3.</w:t>
        <w:tab/>
        <w:tab/>
        <w:t>Haber establecido una oficina de gestión sectorial que actuará como unidad coordinadora del Programa y en conjunto con los ejecutivos de las entidades involucradas y con los profesionales y técnicos del sector público y privad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4.</w:t>
        <w:tab/>
        <w:tab/>
        <w:t>Prever que la administración de los recursos del Subprograma de Cooperación Técnica sea contratada con un organismo internacional (IIC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ab/>
        <w:t>D.</w:t>
        <w:tab/>
        <w:t>¿Cuáles de los aspectos de la ejecución del proyecto fueron los que más contribuyeron a los éxitos y/o fracasos? ¿Por qué?</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n cuanto a la ejecución del proyecto, los aspectos que más contribuyeron a sus éxitos fueron:</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La coordinación permanente entre el MAG, BID e IICA, para la selección por concurso de merecimientos de todo el personal de la unidad y de todos los consultores y especialistas contratados, esta relación técnica sirvió para que los productos sean de calidad y las decisiones que tomaron los niveles directivos se han transformado en políticas y normas con sostenibilidad en el tiemp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La estabilidad del personal de coordinadores, asistentes y especialistas que han servido para que se cumplan los objetivos propuestos.  En los 6 años de duración de este programa se han sucedido 5 gobiernos diferentes con 6 ministros de agricultura, a pesar de esta inestabilidad política, el programa contó con el mismo personal.</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z w:val="24"/>
          <w:lang w:val="es-ES_tradnl"/>
        </w:rPr>
      </w:pPr>
      <w:r>
        <w:rPr>
          <w:rFonts w:cs="Times New Roman" w:ascii="Times New Roman" w:hAnsi="Times New Roman"/>
          <w:sz w:val="24"/>
          <w:lang w:val="es-ES_tradnl"/>
        </w:rPr>
        <w:tab/>
        <w:tab/>
        <w:tab/>
        <w:t>Por su naturaleza, las reformas de política son complejas y de difícil implantación; sin embargo, los diferentes Ministros y ejecutivos tomaron varias decisiones para reformar el marco de políticas y los esquemas institucionales del sector, constituyéndose el PSA en una especie de “política agraria de estado” y no de los gobiernos de turn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Indent2"/>
        <w:tabs>
          <w:tab w:val="clear" w:pos="450"/>
          <w:tab w:val="left" w:pos="-1440" w:leader="none"/>
          <w:tab w:val="left" w:pos="-720" w:leader="none"/>
          <w:tab w:val="left" w:pos="0" w:leader="none"/>
          <w:tab w:val="left" w:pos="540" w:leader="none"/>
          <w:tab w:val="left" w:pos="117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ind w:left="1170" w:hanging="1152"/>
        <w:rPr>
          <w:rFonts w:ascii="Times New Roman" w:hAnsi="Times New Roman" w:cs="Times New Roman"/>
          <w:sz w:val="24"/>
        </w:rPr>
      </w:pPr>
      <w:r>
        <w:rPr>
          <w:rFonts w:cs="Times New Roman" w:ascii="Times New Roman" w:hAnsi="Times New Roman"/>
          <w:sz w:val="24"/>
        </w:rPr>
        <w:tab/>
        <w:t>E.</w:t>
        <w:tab/>
        <w:t>¿Surgieron problemas importantes durante la ejecución del proyecto? En caso afirmativo, ¿cuáles fueron los problemas y qué medidas se han tomado para intentar resolverlos?  ¿Tuvieron éxito las medid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Ver comentarios punto G.</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 xml:space="preserve"> F.</w:t>
        <w:tab/>
        <w:tab/>
        <w:t>Como resultado del proyecto, ¿se ha fortalecido la capacidad institucional de las instituciones y agencias participantes?  En caso afirmativo, ¿cóm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La capacidad institucional se ha fortalecido dentro del MAG porque se restableció el rol regulador y normativo institucional, eliminando la acción ejecutora, se ha desarrollado un programa de capacitación con los profesionales del sector público agropecuario y se está equipando con sistemas automatizados en las áreas presupuestaria, de información agraria y de recursos naturales para que el MAG y algunas instituciones cuenten con instrumentos modernos para atender con eficiencia y oportunidad en el cumplimiento de sus nuevas funciones.</w:t>
        <w:tab/>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ab/>
        <w:t>G.</w:t>
        <w:tab/>
        <w:t>Ocurrieron eventos fuera del control de los directamente interesados en la ejecución del Proyecto, que afectaron adversamente al proyecto y la probabilidad que el proyecto lograr sus objetivos de desarrollo?  En caso afirmativo, favor de explicar.</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Algunas externalidades que afectaron adversamente al proyecto, fueron los constantes cambios político-administrativos acaecidos en el país, lo que demoró muchas decisiones de política pero no en el cumplimiento de los objetivos.  El impacto adverso se concretó en el cambio de cronogramas.  Así el Subprograma de Políticas tenía un plazo de dos años y la cooperación técnica de tres años, el proyecto ha tenido sucesivas ampliaciones para los desembolsos que en total han sumado 6 años de duración.  Sin embargo, y en el contexto de los objetivos alcanzados hasta la terminación del proyecto, es importante indicar que sostenibilidad de los objetivos pueden presentar limitantes que constituyan riesgos a futuro y se refieren a los bajos salarios del sector público que no coadyuvarán en la contratación de un recurso humano calificado para mejorar, especialmente los sistemas automatizados o para desempeñar funciones importantes que actualmente son relevantes para el cumplimiento del nuevo rol del MAG como las negociaciones internacionales, el componente de regulación sanitaria, la capacitación campesina o la formulación de polític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También se prevé como un evento futuro el riesgo para la sostenibilidad de los mecanismos creados por falta de apoyo de la política, la falta de recursos presupuestarios para el mantenimiento de estos sistemas automatizados que requieren de una constante actualización de tecnología de equipos y programas; además de que en su desarrollo deberán disponer de recursos suficientes y oportunos para la adquisición de materiales para su normal operación.</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pPr>
      <w:r>
        <w:rPr>
          <w:rFonts w:cs="Times New Roman" w:ascii="Times New Roman" w:hAnsi="Times New Roman"/>
          <w:b/>
          <w:spacing w:val="-2"/>
          <w:sz w:val="24"/>
          <w:lang w:val="es-ES_tradnl"/>
        </w:rPr>
        <w:t>III.</w:t>
        <w:tab/>
      </w:r>
      <w:r>
        <w:rPr>
          <w:rFonts w:cs="Times New Roman" w:ascii="Times New Roman" w:hAnsi="Times New Roman"/>
          <w:b/>
          <w:spacing w:val="-2"/>
          <w:sz w:val="24"/>
          <w:u w:val="single"/>
          <w:lang w:val="es-ES_tradnl"/>
        </w:rPr>
        <w:t>DESEMPEÑO DEL BANCO</w:t>
      </w:r>
      <w:r>
        <w:rPr>
          <w:rFonts w:cs="Times New Roman" w:ascii="Times New Roman" w:hAnsi="Times New Roman"/>
          <w:spacing w:val="-2"/>
          <w:sz w:val="24"/>
          <w:lang w:val="es-ES_tradnl"/>
        </w:rPr>
        <w:t>.</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ab/>
        <w:t>A.</w:t>
        <w:tab/>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La presencia de funcionarios y consultores del BID desde la preparación del proyecto y luego en su ejecución, fue totalmente satisfactoria porque desde el inicio se establecieron mecanismos de coordinación y diálogo a nivel de la Representación en el país y de la Sede Central en Washington, en la preparación y ejecución se ha mantenido un canal de comunicación permanente con el Coordinador del Proyecto en la sede central y con los 3 especialistas sectoriales que se han sucedido desde el inicio del proyecto, este factor ha sido determinante para que el proyecto no haya tenido limitantes significativos y los resultados hayan sido, en términos generales, exitosos.  Las Misiones de Administración del Banco y en especial la del Jefe del Proyecto fueron fundamentales para que las tres Etapas se cumplieran satisfactoriamente.</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El BID siempre mantuvo una relación excelente con todo el personal involucrado en el proyecto y, asimismo, siempre estuvo atento para colaborar en todas las necesidades planteadas por el MAG/PSA, al igual, las visitas periódicas realizadas por funcionarios del BID y las reuniones conjuntas, ayudaron mucho a resolver los problemas que se fueron presentando durante la ejecución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pPr>
      <w:r>
        <w:rPr>
          <w:rFonts w:cs="Times New Roman" w:ascii="Times New Roman" w:hAnsi="Times New Roman"/>
          <w:spacing w:val="-2"/>
          <w:sz w:val="24"/>
          <w:lang w:val="es-ES_tradnl"/>
        </w:rPr>
        <w:tab/>
      </w:r>
      <w:r>
        <w:rPr>
          <w:rFonts w:cs="Times New Roman" w:ascii="Times New Roman" w:hAnsi="Times New Roman"/>
          <w:b/>
          <w:spacing w:val="-2"/>
          <w:sz w:val="24"/>
          <w:lang w:val="es-ES_tradnl"/>
        </w:rPr>
        <w:tab/>
        <w:t>B.</w:t>
        <w:tab/>
        <w:t>¿Qué impacto importante tuvo –si lo tuvo- el desempeño del Banco sobre los resultados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BodyTextIndent3"/>
        <w:rPr>
          <w:rFonts w:ascii="Times New Roman" w:hAnsi="Times New Roman" w:cs="Times New Roman"/>
          <w:sz w:val="24"/>
        </w:rPr>
      </w:pPr>
      <w:r>
        <w:rPr>
          <w:rFonts w:cs="Times New Roman" w:ascii="Times New Roman" w:hAnsi="Times New Roman"/>
          <w:sz w:val="24"/>
        </w:rPr>
        <w:tab/>
        <w:tab/>
        <w:tab/>
        <w:t>La integración institucional MAG-BID-IICA ha sido positiva en los resultados del proyecto.  El desempeño oportuno del BID en todas sus instancias sirvió para que se cumplan con la mayor parte de la programación y, consecuentemente, con el cumplimiento de los desembolsos de los Tres Tramos establecidos en el Programa Sectorial Agropecuari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720"/>
        <w:jc w:val="both"/>
        <w:rPr/>
      </w:pPr>
      <w:r>
        <w:rPr>
          <w:rFonts w:cs="Times New Roman" w:ascii="Times New Roman" w:hAnsi="Times New Roman"/>
          <w:b/>
          <w:spacing w:val="-2"/>
          <w:sz w:val="24"/>
          <w:lang w:val="es-ES_tradnl"/>
        </w:rPr>
        <w:t>IV.</w:t>
        <w:tab/>
      </w:r>
      <w:r>
        <w:rPr>
          <w:rFonts w:cs="Times New Roman" w:ascii="Times New Roman" w:hAnsi="Times New Roman"/>
          <w:b/>
          <w:spacing w:val="-2"/>
          <w:sz w:val="24"/>
          <w:u w:val="single"/>
          <w:lang w:val="es-ES_tradnl"/>
        </w:rPr>
        <w:t>LECCIONES APRENDIDAS</w:t>
      </w:r>
      <w:r>
        <w:rPr>
          <w:rFonts w:cs="Times New Roman" w:ascii="Times New Roman" w:hAnsi="Times New Roman"/>
          <w:spacing w:val="-2"/>
          <w:sz w:val="24"/>
          <w:lang w:val="es-ES_tradnl"/>
        </w:rPr>
        <w:t>.</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ab/>
        <w:t>A.</w:t>
        <w:tab/>
        <w:t>Con respecto al desempeño del Banco en este proyecto, ¿se extraen algunas lecciones que puedan utilizarse para perfeccionar proyectos futuros?  En caso afirmativo, ¿cuále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440" w:hanging="144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ab/>
        <w:tab/>
        <w:tab/>
        <w:t>Durante los años de ejecución del proyecto, se ha aprendido la importancia de los siguientes tema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440" w:hanging="144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9"/>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l seguimiento por parte del Banco al proyecto fue permanente, lo que, en la mayoría de los casos, facilitó la toma de decisiones y la aceleración de la ejecución del programa.</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9"/>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La importancia del reforzamiento de planificación, actividades de medio ambiente y ejecución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9"/>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La importancia del seguimiento de las recomendaciones dadas por el BID con sus Misiones de Administración, fueron fundamentales durante la ejecución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9"/>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La intervención oportuna del BID ante las instancias superiores del MAG y otras del Gobierno, primordialmente el Ministerio de Economía y Finanzas (MEF), dio agilidad a muchas decisiones sobre políticas, que ayudaron en el éxito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rPr>
          <w:rFonts w:ascii="Times New Roman" w:hAnsi="Times New Roman" w:cs="Times New Roman"/>
          <w:spacing w:val="-2"/>
          <w:sz w:val="24"/>
          <w:lang w:val="es-ES_tradnl"/>
        </w:rPr>
      </w:pPr>
      <w:r>
        <w:rPr>
          <w:rFonts w:cs="Times New Roman" w:ascii="Times New Roman" w:hAnsi="Times New Roman"/>
          <w:b/>
          <w:spacing w:val="-2"/>
          <w:sz w:val="24"/>
          <w:lang w:val="es-ES_tradnl"/>
        </w:rPr>
        <w:tab/>
        <w:tab/>
        <w:t>B.</w:t>
        <w:tab/>
        <w:t>¿Hay comentarios o recomendaciones adicionales sobre el proyecto y/o que deban tomarse en consideración en proyectos futur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Se pueden mencionar tres comentarios o recomendaciones para proyectos futuros:</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3"/>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El haber establecido una unidad coordinadora con un manejo administrativo independiente de los recursos a través de otra entidad, dio como resultado que el personal del proyecto, tenga un alto grado de estabilidad que redundó en el cumplimiento de los objetivos del programa.  Es relevante este tema si se toma en cuenta la inestabilidad política nacional y de los ejecutivos del sector (5 presidentes de la república y 6 ministros de agricultura en los seis años de duración del proyecto.</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3"/>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Los procesos de modernización institucional tienen limitantes en cuanto a recursos humanos y recursos presupuestarios, es necesario establecer “fondos dotales” para alcanzar la sostenibilidad de las reformas.  Por ejemplo, el Instituto Nacional de Capacitación Campesina –INCCA- se encuentra en pleno proceso de desarrollo como entidad pública autónoma que brinda servicios de capacitación y transferencia de tecnología.  El modelo establecido en el INCCA, con la formación de un “fondo dotal” administrado independientemente y que financia con los réditos las actividades de capacitación campesina, nos parece un modelo que podría ser aplicable en proyectos futuros.  En la formación del fondo dotal, el aporte del BID a través de los recursos del Subprograma de Cooperación Técnica fue un elemento determinante.</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numPr>
          <w:ilvl w:val="0"/>
          <w:numId w:val="3"/>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t>Ver comentarios en la Sección I.  Objetivos del Proyecto, literal G.</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5" w:hanging="0"/>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r>
        <w:br w:type="page"/>
      </w:r>
    </w:p>
    <w:p>
      <w:pPr>
        <w:pStyle w:val="Normal"/>
        <w:tabs>
          <w:tab w:val="clear" w:pos="720"/>
          <w:tab w:val="center" w:pos="463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tab/>
        <w:t xml:space="preserve">PARTE  TRES  -  Datos Básicos </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Times New Roman" w:hAnsi="Times New Roman" w:cs="Times New Roman"/>
          <w:b/>
          <w:b/>
          <w:spacing w:val="-2"/>
          <w:sz w:val="24"/>
          <w:lang w:val="es-ES_tradnl"/>
        </w:rPr>
      </w:pPr>
      <w:r>
        <w:rPr>
          <w:rFonts w:cs="Times New Roman" w:ascii="Times New Roman" w:hAnsi="Times New Roman"/>
          <w:b/>
          <w:spacing w:val="-2"/>
          <w:sz w:val="24"/>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center"/>
        <w:rPr>
          <w:spacing w:val="-2"/>
          <w:lang w:val="es-ES_tradnl"/>
        </w:rPr>
      </w:pPr>
      <w:r>
        <w:rPr>
          <w:rFonts w:eastAsia="Courier New"/>
          <w:b/>
          <w:spacing w:val="-2"/>
          <w:lang w:val="es-ES_tradnl"/>
        </w:rPr>
        <w:t xml:space="preserve"> </w:t>
      </w:r>
      <w:r>
        <w:rPr>
          <w:b/>
          <w:spacing w:val="-2"/>
          <w:lang w:val="es-ES_tradnl"/>
        </w:rPr>
        <w:t>PRESTAMO 831/OC-EC</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both"/>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both"/>
        <w:rPr>
          <w:spacing w:val="-2"/>
          <w:lang w:val="es-EC"/>
        </w:rPr>
      </w:pPr>
      <w:r>
        <w:rPr>
          <w:b/>
          <w:spacing w:val="-2"/>
          <w:lang w:val="es-ES_tradnl"/>
        </w:rPr>
        <w:t>A.</w:t>
        <w:tab/>
        <w:t>DATOS BASICOS DEL PROYECT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0" w:after="90"/>
        <w:jc w:val="both"/>
        <w:rPr>
          <w:spacing w:val="-2"/>
          <w:lang w:val="es-EC"/>
        </w:rPr>
      </w:pPr>
      <w:r>
        <w:rPr>
          <w:spacing w:val="-2"/>
          <w:lang w:val="es-EC"/>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rPr>
                <w:spacing w:val="-2"/>
                <w:lang w:val="es-ES_tradnl"/>
              </w:rPr>
            </w:pPr>
            <w:r>
              <w:rPr>
                <w:rFonts w:eastAsia="Courier New"/>
                <w:spacing w:val="-2"/>
                <w:lang w:val="es-ES_tradnl"/>
              </w:rPr>
              <w:t xml:space="preserve">                                               </w:t>
            </w:r>
            <w:r>
              <w:rPr>
                <w:spacing w:val="-2"/>
                <w:u w:val="single"/>
                <w:lang w:val="es-ES_tradnl"/>
              </w:rPr>
              <w:t>Original</w:t>
            </w:r>
            <w:r>
              <w:rPr>
                <w:spacing w:val="-2"/>
                <w:lang w:val="es-ES_tradnl"/>
              </w:rPr>
              <w:t xml:space="preserve">       </w:t>
            </w:r>
            <w:r>
              <w:rPr>
                <w:spacing w:val="-2"/>
                <w:u w:val="single"/>
                <w:lang w:val="es-ES_tradnl"/>
              </w:rPr>
              <w:t>Actual</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u w:val="single"/>
                <w:lang w:val="es-ES_tradnl"/>
              </w:rPr>
              <w:t>Fechas del proyecto (mes/añ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Inclusión en el inventario de proyectos          N/D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Perfil II o solicitud de préstamo                08/94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Misión de Análisis                               08/94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Aprobación por el Comité de Préstamos            10/9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Aprobación por el Directorio                     11/9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Vigencia del contrato                            12/94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Cumplimiento de las condiciones previas          12/94         04/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Calendario de Inversione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eastAsia="Courier New"/>
                <w:spacing w:val="-2"/>
                <w:lang w:val="es-ES_tradnl"/>
              </w:rPr>
            </w:pPr>
            <w:r>
              <w:rPr>
                <w:rFonts w:eastAsia="Courier New"/>
                <w:spacing w:val="-2"/>
                <w:lang w:val="es-ES_tradnl"/>
              </w:rPr>
              <w:t xml:space="preserve">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Fecha de inicio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Fecha de terminación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Calendario de Desembolso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Primer desembolso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Ultimo Desembolso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Para préstamos sectoriale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xml:space="preserve">- Primer tramo                                 N/A           12/94    </w:t>
            </w:r>
          </w:p>
          <w:p>
            <w:pPr>
              <w:pStyle w:val="Normal"/>
              <w:numPr>
                <w:ilvl w:val="0"/>
                <w:numId w:val="4"/>
              </w:numPr>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Segundo tramo                                N/A__          11/98</w:t>
            </w:r>
          </w:p>
          <w:p>
            <w:pPr>
              <w:pStyle w:val="Normal"/>
              <w:numPr>
                <w:ilvl w:val="0"/>
                <w:numId w:val="4"/>
              </w:numPr>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Tercer tramo                                 N/A__          04/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Fecha de Inicio Físico de las Obras              N/A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Fecha del Compromiso de Préstamos                N/A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Fecha(s) de Cancelación (es)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0" w:after="54"/>
              <w:rPr>
                <w:spacing w:val="-2"/>
                <w:lang w:val="es-ES_tradnl"/>
              </w:rPr>
            </w:pPr>
            <w:r>
              <w:rPr>
                <w:spacing w:val="-2"/>
                <w:lang w:val="es-ES_tradnl"/>
              </w:rPr>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jc w:val="both"/>
        <w:rPr>
          <w:rFonts w:eastAsia="Courier New"/>
          <w:spacing w:val="-2"/>
          <w:lang w:val="es-ES_tradnl"/>
        </w:rPr>
      </w:pPr>
      <w:r>
        <w:rPr>
          <w:rFonts w:eastAsia="Courier New"/>
          <w:spacing w:val="-2"/>
          <w:lang w:val="es-ES_tradnl"/>
        </w:rPr>
        <w:t xml:space="preserve">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r>
        <w:br w:type="page"/>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432"/>
        <w:jc w:val="both"/>
        <w:rPr>
          <w:rFonts w:eastAsia="Courier New"/>
          <w:spacing w:val="-2"/>
          <w:lang w:val="es-ES_tradnl"/>
        </w:rPr>
      </w:pPr>
      <w:r>
        <w:rPr>
          <w:rFonts w:eastAsia="Courier New"/>
          <w:spacing w:val="-2"/>
          <w:lang w:val="es-ES_tradnl"/>
        </w:rPr>
        <w:t xml:space="preserve">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tbl>
      <w:tblPr>
        <w:tblW w:w="9258" w:type="dxa"/>
        <w:jc w:val="left"/>
        <w:tblInd w:w="-7" w:type="dxa"/>
        <w:tblLayout w:type="fixed"/>
        <w:tblCellMar>
          <w:top w:w="0" w:type="dxa"/>
          <w:left w:w="120" w:type="dxa"/>
          <w:bottom w:w="0" w:type="dxa"/>
          <w:right w:w="120" w:type="dxa"/>
        </w:tblCellMar>
      </w:tblPr>
      <w:tblGrid>
        <w:gridCol w:w="9258"/>
      </w:tblGrid>
      <w:tr>
        <w:trPr/>
        <w:tc>
          <w:tcPr>
            <w:tcW w:w="9258" w:type="dxa"/>
            <w:tcBorders>
              <w:top w:val="double" w:sz="2" w:space="0" w:color="000000"/>
              <w:left w:val="double" w:sz="2" w:space="0" w:color="000000"/>
              <w:right w:val="double" w:sz="2"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before="90" w:after="0"/>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pPr>
            <w:r>
              <w:rPr>
                <w:rFonts w:eastAsia="Courier New"/>
                <w:spacing w:val="-2"/>
                <w:lang w:val="es-ES_tradnl"/>
              </w:rPr>
              <w:t xml:space="preserve">                                          </w:t>
            </w:r>
            <w:r>
              <w:rPr>
                <w:spacing w:val="-2"/>
                <w:u w:val="single"/>
                <w:lang w:val="es-ES_tradnl"/>
              </w:rPr>
              <w:t>Original</w:t>
            </w:r>
            <w:r>
              <w:rPr>
                <w:spacing w:val="-2"/>
                <w:lang w:val="es-ES_tradnl"/>
              </w:rPr>
              <w:t xml:space="preserve">           </w:t>
            </w:r>
            <w:r>
              <w:rPr>
                <w:spacing w:val="-2"/>
                <w:u w:val="single"/>
                <w:lang w:val="es-ES_tradnl"/>
              </w:rPr>
              <w:t>Actual</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u w:val="single"/>
                <w:lang w:val="es-ES_tradnl"/>
              </w:rPr>
              <w:t xml:space="preserve">Revisión de Medio Término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xml:space="preserve">Fecha de revisión de medio término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si es requerida)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Fecha en que el prestatario debe</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presentar evaluación ex-post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Fecha en que el banco debe presentar</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xml:space="preserve">evaluación ex-post (si es requerida)      N/A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u w:val="single"/>
                <w:lang w:val="es-ES_tradnl"/>
              </w:rPr>
              <w:t>Resumen de Datos sobre Costo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Monto total del financiamiento del BID     $80.000.000       $80.000.0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Financiamiento del BID como % del</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Costo total                                 100%              1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Costo Total del proyecto                   $80.000.000       $80.000.0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Inversión acumulativa al 04/00                               $80.000.0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spacing w:val="-2"/>
                <w:lang w:val="es-ES_tradnl"/>
              </w:rPr>
            </w:pPr>
            <w:r>
              <w:rPr>
                <w:spacing w:val="-2"/>
                <w:lang w:val="es-ES_tradnl"/>
              </w:rPr>
              <w:t>Monto requerido para terminar el proyecto                    -0-</w:t>
            </w:r>
          </w:p>
        </w:tc>
      </w:tr>
      <w:tr>
        <w:trPr/>
        <w:tc>
          <w:tcPr>
            <w:tcW w:w="9258" w:type="dxa"/>
            <w:tcBorders>
              <w:left w:val="double" w:sz="2" w:space="0" w:color="000000"/>
              <w:bottom w:val="double" w:sz="2" w:space="0" w:color="000000"/>
              <w:right w:val="double" w:sz="2"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before="90" w:after="0"/>
              <w:rPr>
                <w:spacing w:val="-2"/>
                <w:lang w:val="es-ES_tradnl"/>
              </w:rPr>
            </w:pPr>
            <w:r>
              <w:rPr>
                <w:spacing w:val="-2"/>
                <w:lang w:val="es-ES_tradnl"/>
              </w:rPr>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pPr>
      <w:r>
        <w:rPr>
          <w:b/>
          <w:spacing w:val="-2"/>
          <w:lang w:val="es-ES_tradnl"/>
        </w:rPr>
        <w:t>B. COSTO Y FINANCIAMIENTO DEL PROYECTO</w:t>
      </w:r>
      <w:r>
        <w:rPr>
          <w:spacing w:val="-2"/>
          <w:lang w:val="es-ES_tradnl"/>
        </w:rPr>
        <w:t xml:space="preserve">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numPr>
          <w:ilvl w:val="0"/>
          <w:numId w:val="5"/>
        </w:numPr>
        <w:tabs>
          <w:tab w:val="clear" w:pos="720"/>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t>Costo total del proyecto y fuente de financiamient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 w:hanging="0"/>
        <w:jc w:val="both"/>
        <w:rPr>
          <w:spacing w:val="-2"/>
          <w:lang w:val="es-ES_tradnl"/>
        </w:rPr>
      </w:pPr>
      <w:r>
        <w:rPr>
          <w:spacing w:val="-2"/>
          <w:lang w:val="es-ES_tradnl"/>
        </w:rPr>
        <w:t>(montos expresados en millones de dólares de los Estados Unido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spacing w:val="-2"/>
                <w:lang w:val="es-ES_tradnl"/>
              </w:rPr>
            </w:pPr>
            <w:r>
              <w:rPr>
                <w:rFonts w:eastAsia="Courier New"/>
                <w:spacing w:val="-2"/>
                <w:lang w:val="es-ES_tradnl"/>
              </w:rPr>
              <w:t xml:space="preserve">                     </w:t>
            </w:r>
            <w:r>
              <w:rPr>
                <w:spacing w:val="-2"/>
                <w:u w:val="single"/>
                <w:lang w:val="es-ES_tradnl"/>
              </w:rPr>
              <w:t>Original</w:t>
            </w:r>
            <w:r>
              <w:rPr>
                <w:spacing w:val="-2"/>
                <w:lang w:val="es-ES_tradnl"/>
              </w:rPr>
              <w:t xml:space="preserve">                        </w:t>
            </w:r>
            <w:r>
              <w:rPr>
                <w:spacing w:val="-2"/>
                <w:u w:val="single"/>
                <w:lang w:val="es-ES_tradnl"/>
              </w:rPr>
              <w:t>Actual</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u w:val="single"/>
                <w:lang w:val="es-ES_tradnl"/>
              </w:rPr>
            </w:pPr>
            <w:r>
              <w:rPr>
                <w:spacing w:val="-2"/>
                <w:u w:val="single"/>
                <w:lang w:val="es-ES_tradnl"/>
              </w:rPr>
              <w:t>Categorías de</w:t>
            </w:r>
            <w:r>
              <w:rPr>
                <w:spacing w:val="-2"/>
                <w:lang w:val="es-ES_tradnl"/>
              </w:rPr>
              <w:t xml:space="preserve">  BID Prestatario Otro Total    BID Prestatario Otro Total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u w:val="single"/>
                <w:lang w:val="es-ES_tradnl"/>
              </w:rPr>
              <w:t>Inversión</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1.Tramo I       40.0    --      --   40.0    40.1      --     --    40.1</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 xml:space="preserve">2.Tramo II      20.0    --      --   20.0    20.0      --     --    20.0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3.Tramo III     18.8    --      --   18.8    19.8      --     --    19.8</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rPr>
            </w:pPr>
            <w:r>
              <w:rPr>
                <w:spacing w:val="-2"/>
              </w:rPr>
              <w:t>4.PAYOFF         0.4    --      --    0.4     0.0      --     --     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rPr>
            </w:pPr>
            <w:r>
              <w:rPr>
                <w:spacing w:val="-2"/>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rPr>
            </w:pPr>
            <w:r>
              <w:rPr>
                <w:spacing w:val="-2"/>
              </w:rPr>
              <w:t>5. FIV           0.8    --      --    0.8     0.1      --     --     0.1</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pPr>
            <w:r>
              <w:rPr>
                <w:spacing w:val="-2"/>
              </w:rPr>
              <w:t xml:space="preserve">==========================================================================  </w:t>
            </w:r>
            <w:r>
              <w:rPr>
                <w:b/>
                <w:spacing w:val="-2"/>
              </w:rPr>
              <w:t>TOTAL</w:t>
            </w:r>
            <w:r>
              <w:rPr>
                <w:spacing w:val="-2"/>
              </w:rPr>
              <w:t xml:space="preserve">           80      --      --   80.0    80.0      --     --    8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rFonts w:eastAsia="Courier New"/>
                <w:spacing w:val="-2"/>
              </w:rPr>
            </w:pPr>
            <w:r>
              <w:rPr>
                <w:rFonts w:eastAsia="Courier New"/>
                <w:spacing w:val="-2"/>
              </w:rPr>
              <w:t xml:space="preserve">       </w:t>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jc w:val="both"/>
        <w:rPr>
          <w:spacing w:val="-2"/>
        </w:rPr>
      </w:pPr>
      <w:r>
        <w:rPr>
          <w:spacing w:val="-2"/>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rPr>
      </w:pPr>
      <w:r>
        <w:rPr>
          <w:spacing w:val="-2"/>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t>.</w:t>
        <w:tab/>
        <w:t xml:space="preserve">Calendario de inversiones </w:t>
      </w:r>
    </w:p>
    <w:p>
      <w:pPr>
        <w:pStyle w:val="Normal"/>
        <w:tabs>
          <w:tab w:val="clear" w:pos="720"/>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 w:hanging="0"/>
        <w:jc w:val="both"/>
        <w:rPr>
          <w:spacing w:val="-2"/>
          <w:lang w:val="es-ES_tradnl"/>
        </w:rPr>
      </w:pPr>
      <w:r>
        <w:rPr>
          <w:spacing w:val="-2"/>
          <w:lang w:val="es-ES_tradnl"/>
        </w:rPr>
        <w:t>(montos expresados en miles de dólares de los Estados Unidos).</w:t>
      </w:r>
    </w:p>
    <w:p>
      <w:pPr>
        <w:pStyle w:val="Normal"/>
        <w:tabs>
          <w:tab w:val="clear" w:pos="720"/>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right w:val="double" w:sz="6"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spacing w:val="-2"/>
                <w:lang w:val="es-ES_tradnl"/>
              </w:rPr>
            </w:pPr>
            <w:r>
              <w:rPr>
                <w:rFonts w:eastAsia="Courier New"/>
                <w:spacing w:val="-2"/>
                <w:lang w:val="es-ES_tradnl"/>
              </w:rPr>
              <w:t xml:space="preserve">                 </w:t>
            </w:r>
            <w:r>
              <w:rPr>
                <w:spacing w:val="-2"/>
                <w:u w:val="single"/>
                <w:lang w:val="es-ES_tradnl"/>
              </w:rPr>
              <w:t>Original</w:t>
            </w:r>
            <w:r>
              <w:rPr>
                <w:spacing w:val="-2"/>
                <w:lang w:val="es-ES_tradnl"/>
              </w:rPr>
              <w:t xml:space="preserve">                       </w:t>
            </w:r>
            <w:r>
              <w:rPr>
                <w:spacing w:val="-2"/>
                <w:u w:val="single"/>
                <w:lang w:val="es-ES_tradnl"/>
              </w:rPr>
              <w:t>Actual</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pPr>
            <w:r>
              <w:rPr>
                <w:spacing w:val="-2"/>
                <w:u w:val="single"/>
                <w:lang w:val="es-ES_tradnl"/>
              </w:rPr>
              <w:t>Años</w:t>
            </w:r>
            <w:r>
              <w:rPr>
                <w:spacing w:val="-2"/>
                <w:lang w:val="es-ES_tradnl"/>
              </w:rPr>
              <w:t xml:space="preserve">           BID     Prestatario  Otros      BID    Prestatario  Otro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I Tramo       40,000      ---         ---     40,093      ---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II Tramo      20,000      ---         ---     20,000      ---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III Tramo     20,000      ---         ---     19,793      ---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FIV                                              11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tc>
      </w:tr>
      <w:tr>
        <w:trPr/>
        <w:tc>
          <w:tcPr>
            <w:tcW w:w="9258" w:type="dxa"/>
            <w:tcBorders>
              <w:top w:val="single" w:sz="6" w:space="0" w:color="000000"/>
              <w:left w:val="double" w:sz="6" w:space="0" w:color="000000"/>
              <w:bottom w:val="double" w:sz="6" w:space="0" w:color="000000"/>
              <w:right w:val="double" w:sz="6"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54"/>
              <w:rPr/>
            </w:pPr>
            <w:r>
              <w:rPr>
                <w:rFonts w:eastAsia="Courier New"/>
                <w:spacing w:val="-2"/>
                <w:lang w:val="es-ES_tradnl"/>
              </w:rPr>
              <w:t xml:space="preserve"> </w:t>
            </w:r>
            <w:r>
              <w:rPr>
                <w:b/>
                <w:spacing w:val="-2"/>
                <w:lang w:val="es-ES_tradnl"/>
              </w:rPr>
              <w:t>TOTAL</w:t>
            </w:r>
            <w:r>
              <w:rPr>
                <w:spacing w:val="-2"/>
                <w:lang w:val="es-ES_tradnl"/>
              </w:rPr>
              <w:t xml:space="preserve">        80,000      ---         ---     80,000      ---      ---</w:t>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b/>
          <w:spacing w:val="-2"/>
          <w:lang w:val="es-ES_tradnl"/>
        </w:rPr>
        <w:t>C.</w:t>
        <w:tab/>
        <w:t xml:space="preserve">DATOS DEL PRESTAMO   </w:t>
      </w:r>
      <w:r>
        <w:rPr>
          <w:b/>
          <w:spacing w:val="-3"/>
          <w:sz w:val="24"/>
          <w:lang w:val="es-ES_tradnl"/>
        </w:rPr>
        <w:t xml:space="preserve">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spacing w:val="-2"/>
                <w:lang w:val="es-ES_tradnl"/>
              </w:rPr>
            </w:pPr>
            <w:r>
              <w:rPr>
                <w:spacing w:val="-2"/>
                <w:lang w:val="es-ES_tradnl"/>
              </w:rPr>
              <w:t>Monto Original del Préstamo/CT                    $80.000.0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Monto desembolsado                                $80.000.0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Monto cancelado                                   $         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Primer desembols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Fecha original (m/a)                             12/9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Fecha efectiva (m/a)                             12/9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Ultimo desembols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Fecha original (m/a)                            12/96</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spacing w:val="-2"/>
                <w:lang w:val="es-ES_tradnl"/>
              </w:rPr>
            </w:pPr>
            <w:r>
              <w:rPr>
                <w:rFonts w:eastAsia="Courier New"/>
                <w:spacing w:val="-2"/>
                <w:lang w:val="es-ES_tradnl"/>
              </w:rPr>
              <w:t xml:space="preserve">   </w:t>
            </w:r>
            <w:r>
              <w:rPr>
                <w:spacing w:val="-2"/>
                <w:lang w:val="es-ES_tradnl"/>
              </w:rPr>
              <w:t xml:space="preserve">- Fecha efectiva (m/a)                            04/00 </w:t>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ind w:left="1440" w:hanging="1440"/>
        <w:jc w:val="both"/>
        <w:rPr>
          <w:spacing w:val="-2"/>
          <w:lang w:val="es-ES_tradnl"/>
        </w:rPr>
      </w:pPr>
      <w:r>
        <w:rPr>
          <w:spacing w:val="-2"/>
          <w:lang w:val="es-ES_tradnl"/>
        </w:rPr>
        <w:tab/>
        <w:tab/>
        <w:tab/>
        <w:tab/>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center"/>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center"/>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center"/>
        <w:rPr>
          <w:b/>
          <w:b/>
          <w:spacing w:val="-2"/>
          <w:lang w:val="es-ES_tradnl"/>
        </w:rPr>
      </w:pPr>
      <w:r>
        <w:rPr>
          <w:b/>
          <w:spacing w:val="-2"/>
          <w:lang w:val="es-ES_tradnl"/>
        </w:rPr>
        <w:t>PRESTAMO 832/OC-EC</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center"/>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center"/>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both"/>
        <w:rPr>
          <w:spacing w:val="-2"/>
          <w:lang w:val="es-ES_tradnl"/>
        </w:rPr>
      </w:pPr>
      <w:r>
        <w:rPr>
          <w:b/>
          <w:spacing w:val="-2"/>
          <w:lang w:val="es-ES_tradnl"/>
        </w:rPr>
        <w:t>A.</w:t>
        <w:tab/>
        <w:t xml:space="preserve">DATOS BASICOS DEL PROYECTO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0" w:after="90"/>
        <w:jc w:val="both"/>
        <w:rPr>
          <w:spacing w:val="-2"/>
          <w:lang w:val="es-ES_tradnl"/>
        </w:rPr>
      </w:pPr>
      <w:r>
        <w:rPr>
          <w:spacing w:val="-2"/>
          <w:lang w:val="es-ES_tradnl"/>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rPr>
                <w:spacing w:val="-2"/>
                <w:lang w:val="es-ES_tradnl"/>
              </w:rPr>
            </w:pPr>
            <w:r>
              <w:rPr>
                <w:rFonts w:eastAsia="Courier New"/>
                <w:spacing w:val="-2"/>
                <w:lang w:val="es-ES_tradnl"/>
              </w:rPr>
              <w:t xml:space="preserve">                                               </w:t>
            </w:r>
            <w:r>
              <w:rPr>
                <w:spacing w:val="-2"/>
                <w:u w:val="single"/>
                <w:lang w:val="es-ES_tradnl"/>
              </w:rPr>
              <w:t>Original</w:t>
            </w:r>
            <w:r>
              <w:rPr>
                <w:spacing w:val="-2"/>
                <w:lang w:val="es-ES_tradnl"/>
              </w:rPr>
              <w:t xml:space="preserve">       </w:t>
            </w:r>
            <w:r>
              <w:rPr>
                <w:spacing w:val="-2"/>
                <w:u w:val="single"/>
                <w:lang w:val="es-ES_tradnl"/>
              </w:rPr>
              <w:t>Actual</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u w:val="single"/>
                <w:lang w:val="es-ES_tradnl"/>
              </w:rPr>
              <w:t>Fechas del proyecto (mes/añ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Inclusión en el inventario de proyectos          N/D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Perfil II o solicitud de préstamo                8/94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Misión de Análisis                               8/94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Aprobación por el Comité de Préstamos            10/9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Aprobación por el Directorio                     11/9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Vigencia del contrato                            12/94         02/02</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Cumplimiento de las condiciones previas          06/95         06/95</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Calendario de Inversione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eastAsia="Courier New"/>
                <w:spacing w:val="-2"/>
                <w:lang w:val="es-ES_tradnl"/>
              </w:rPr>
            </w:pPr>
            <w:r>
              <w:rPr>
                <w:rFonts w:eastAsia="Courier New"/>
                <w:spacing w:val="-2"/>
                <w:lang w:val="es-ES_tradnl"/>
              </w:rPr>
              <w:t xml:space="preserve">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Fecha de inicio                              11/94         06/95</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Fecha de terminación                         12/97         02/02</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Calendario de Desembolso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Primer desembolso                            06/95         08/95</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Ultimo Desembolso                            12/97         02/02</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Para préstamos sectoriale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rFonts w:eastAsia="Courier New"/>
                <w:spacing w:val="-2"/>
                <w:lang w:val="es-ES_tradnl"/>
              </w:rPr>
              <w:t xml:space="preserve">  </w:t>
            </w:r>
            <w:r>
              <w:rPr>
                <w:spacing w:val="-2"/>
                <w:lang w:val="es-ES_tradnl"/>
              </w:rPr>
              <w:t xml:space="preserve">- Primer tramo                                  N/A ____              </w:t>
            </w:r>
          </w:p>
          <w:p>
            <w:pPr>
              <w:pStyle w:val="Normal"/>
              <w:numPr>
                <w:ilvl w:val="0"/>
                <w:numId w:val="4"/>
              </w:numPr>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Segundo tramo                                 N/A__          </w:t>
            </w:r>
          </w:p>
          <w:p>
            <w:pPr>
              <w:pStyle w:val="Normal"/>
              <w:numPr>
                <w:ilvl w:val="0"/>
                <w:numId w:val="4"/>
              </w:numPr>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Tercer tramo                                  N/A ____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Fecha de Inicio Físico de las Obras              N/A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t xml:space="preserve">Fecha del Compromiso de Préstamos                N/A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0" w:after="54"/>
              <w:rPr>
                <w:spacing w:val="-2"/>
                <w:lang w:val="es-ES_tradnl"/>
              </w:rPr>
            </w:pPr>
            <w:r>
              <w:rPr>
                <w:spacing w:val="-2"/>
                <w:lang w:val="es-ES_tradnl"/>
              </w:rPr>
              <w:t xml:space="preserve">Fecha(s) de Cancelación (es)                     02/02              </w:t>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jc w:val="both"/>
        <w:rPr>
          <w:rFonts w:eastAsia="Courier New"/>
          <w:spacing w:val="-2"/>
          <w:lang w:val="es-ES_tradnl"/>
        </w:rPr>
      </w:pPr>
      <w:r>
        <w:rPr>
          <w:rFonts w:eastAsia="Courier New"/>
          <w:spacing w:val="-2"/>
          <w:lang w:val="es-ES_tradnl"/>
        </w:rPr>
        <w:t xml:space="preserve"> </w:t>
      </w:r>
    </w:p>
    <w:tbl>
      <w:tblPr>
        <w:tblW w:w="9258" w:type="dxa"/>
        <w:jc w:val="left"/>
        <w:tblInd w:w="-7" w:type="dxa"/>
        <w:tblLayout w:type="fixed"/>
        <w:tblCellMar>
          <w:top w:w="0" w:type="dxa"/>
          <w:left w:w="120" w:type="dxa"/>
          <w:bottom w:w="0" w:type="dxa"/>
          <w:right w:w="120" w:type="dxa"/>
        </w:tblCellMar>
      </w:tblPr>
      <w:tblGrid>
        <w:gridCol w:w="9258"/>
      </w:tblGrid>
      <w:tr>
        <w:trPr/>
        <w:tc>
          <w:tcPr>
            <w:tcW w:w="9258" w:type="dxa"/>
            <w:tcBorders>
              <w:top w:val="double" w:sz="2" w:space="0" w:color="000000"/>
              <w:left w:val="double" w:sz="2" w:space="0" w:color="000000"/>
              <w:bottom w:val="double" w:sz="2" w:space="0" w:color="000000"/>
              <w:right w:val="double" w:sz="2"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spacing w:val="-2"/>
                <w:lang w:val="es-ES_tradnl"/>
              </w:rPr>
            </w:pPr>
            <w:r>
              <w:rPr>
                <w:rFonts w:eastAsia="Courier New"/>
                <w:spacing w:val="-2"/>
                <w:lang w:val="es-ES_tradnl"/>
              </w:rPr>
              <w:t xml:space="preserve"> </w:t>
            </w:r>
            <w:r>
              <w:rPr>
                <w:spacing w:val="-2"/>
                <w:lang w:val="es-ES_tradnl"/>
              </w:rPr>
              <w:tab/>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pPr>
            <w:r>
              <w:rPr>
                <w:rFonts w:eastAsia="Courier New"/>
                <w:spacing w:val="-2"/>
                <w:lang w:val="es-ES_tradnl"/>
              </w:rPr>
              <w:t xml:space="preserve">                                          </w:t>
            </w:r>
            <w:r>
              <w:rPr>
                <w:spacing w:val="-2"/>
                <w:u w:val="single"/>
                <w:lang w:val="es-ES_tradnl"/>
              </w:rPr>
              <w:t>Original</w:t>
            </w:r>
            <w:r>
              <w:rPr>
                <w:spacing w:val="-2"/>
                <w:lang w:val="es-ES_tradnl"/>
              </w:rPr>
              <w:t xml:space="preserve">           </w:t>
            </w:r>
            <w:r>
              <w:rPr>
                <w:spacing w:val="-2"/>
                <w:u w:val="single"/>
                <w:lang w:val="es-ES_tradnl"/>
              </w:rPr>
              <w:t>Actual</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u w:val="single"/>
                <w:lang w:val="es-ES_tradnl"/>
              </w:rPr>
              <w:t xml:space="preserve">Revisión de Medio Término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Fecha de revisión de medio término       06/96</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Fecha en que el prestatario debe</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presentar evaluación ex-post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Fecha en que el banco debe presentar</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xml:space="preserve">evaluación ex-post (si es requerida)      N/A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u w:val="single"/>
                <w:lang w:val="es-ES_tradnl"/>
              </w:rPr>
              <w:t>Resumen de Datos sobre Costo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Monto total del financiamiento del BID     $12.500         $12,389</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Financiamiento del BID como % del</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Costo total                                 89.3%              91%</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Costo Total del proyecto                   $14.000         $13.61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Inversión acumulativa al 02/02 (mes/año)                   $13.61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spacing w:val="-2"/>
                <w:lang w:val="es-ES_tradnl"/>
              </w:rPr>
            </w:pPr>
            <w:r>
              <w:rPr>
                <w:spacing w:val="-2"/>
                <w:lang w:val="es-ES_tradnl"/>
              </w:rPr>
              <w:t>Monto requerido para terminar el proyecto                    N/A</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spacing w:val="-2"/>
                <w:lang w:val="es-ES_tradnl"/>
              </w:rPr>
            </w:pPr>
            <w:r>
              <w:rPr>
                <w:spacing w:val="-2"/>
                <w:lang w:val="es-ES_tradnl"/>
              </w:rPr>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pPr>
      <w:r>
        <w:rPr>
          <w:b/>
          <w:spacing w:val="-2"/>
          <w:lang w:val="es-ES_tradnl"/>
        </w:rPr>
        <w:t xml:space="preserve">B. </w:t>
        <w:tab/>
        <w:t>COSTO Y FINANCIAMIENTO DEL PROYECTO</w:t>
      </w:r>
      <w:r>
        <w:rPr>
          <w:spacing w:val="-2"/>
          <w:lang w:val="es-ES_tradnl"/>
        </w:rPr>
        <w:t xml:space="preserve">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clear" w:pos="720"/>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t>1.</w:t>
        <w:tab/>
        <w:t>Costo total del proyecto y fuente de financiamient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 w:hanging="0"/>
        <w:jc w:val="both"/>
        <w:rPr>
          <w:spacing w:val="-2"/>
          <w:lang w:val="es-ES_tradnl"/>
        </w:rPr>
      </w:pPr>
      <w:r>
        <w:rPr>
          <w:spacing w:val="-2"/>
          <w:lang w:val="es-ES_tradnl"/>
        </w:rPr>
        <w:t>(montos expresados en millones de dólares de los Estados Unidos).</w:t>
      </w:r>
    </w:p>
    <w:p>
      <w:pPr>
        <w:pStyle w:val="Normal"/>
        <w:tabs>
          <w:tab w:val="clear" w:pos="720"/>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tbl>
      <w:tblPr>
        <w:tblW w:w="9320" w:type="dxa"/>
        <w:jc w:val="left"/>
        <w:tblInd w:w="-45" w:type="dxa"/>
        <w:tblLayout w:type="fixed"/>
        <w:tblCellMar>
          <w:top w:w="15" w:type="dxa"/>
          <w:left w:w="15" w:type="dxa"/>
          <w:bottom w:w="0" w:type="dxa"/>
          <w:right w:w="15" w:type="dxa"/>
        </w:tblCellMar>
      </w:tblPr>
      <w:tblGrid>
        <w:gridCol w:w="1304"/>
        <w:gridCol w:w="978"/>
        <w:gridCol w:w="1136"/>
        <w:gridCol w:w="884"/>
        <w:gridCol w:w="978"/>
        <w:gridCol w:w="994"/>
        <w:gridCol w:w="1154"/>
        <w:gridCol w:w="898"/>
        <w:gridCol w:w="994"/>
      </w:tblGrid>
      <w:tr>
        <w:trPr>
          <w:trHeight w:val="270" w:hRule="atLeast"/>
        </w:trPr>
        <w:tc>
          <w:tcPr>
            <w:tcW w:w="5280" w:type="dxa"/>
            <w:gridSpan w:val="5"/>
            <w:tcBorders>
              <w:top w:val="double" w:sz="6" w:space="0" w:color="000000"/>
              <w:left w:val="double" w:sz="6" w:space="0" w:color="000000"/>
            </w:tcBorders>
            <w:vAlign w:val="bottom"/>
          </w:tcPr>
          <w:p>
            <w:pPr>
              <w:pStyle w:val="Normal"/>
              <w:jc w:val="center"/>
              <w:rPr>
                <w:rFonts w:ascii="Arial" w:hAnsi="Arial" w:cs="Arial"/>
                <w:lang w:val="es-ES_tradnl"/>
              </w:rPr>
            </w:pPr>
            <w:r>
              <w:rPr>
                <w:rFonts w:cs="Arial" w:ascii="Arial" w:hAnsi="Arial"/>
                <w:lang w:val="es-ES_tradnl"/>
              </w:rPr>
              <w:t>Original</w:t>
            </w:r>
          </w:p>
        </w:tc>
        <w:tc>
          <w:tcPr>
            <w:tcW w:w="4040" w:type="dxa"/>
            <w:gridSpan w:val="4"/>
            <w:tcBorders>
              <w:top w:val="double" w:sz="6" w:space="0" w:color="000000"/>
              <w:right w:val="double" w:sz="6" w:space="0" w:color="000000"/>
            </w:tcBorders>
            <w:vAlign w:val="bottom"/>
          </w:tcPr>
          <w:p>
            <w:pPr>
              <w:pStyle w:val="Normal"/>
              <w:jc w:val="center"/>
              <w:rPr>
                <w:rFonts w:ascii="Arial" w:hAnsi="Arial" w:cs="Arial"/>
                <w:lang w:val="es-ES_tradnl"/>
              </w:rPr>
            </w:pPr>
            <w:r>
              <w:rPr>
                <w:rFonts w:cs="Arial" w:ascii="Arial" w:hAnsi="Arial"/>
                <w:lang w:val="es-ES_tradnl"/>
              </w:rPr>
              <w:t>Actual</w:t>
            </w:r>
          </w:p>
        </w:tc>
      </w:tr>
      <w:tr>
        <w:trPr>
          <w:trHeight w:val="255" w:hRule="atLeast"/>
        </w:trPr>
        <w:tc>
          <w:tcPr>
            <w:tcW w:w="1304"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 </w:t>
            </w:r>
          </w:p>
        </w:tc>
        <w:tc>
          <w:tcPr>
            <w:tcW w:w="978" w:type="dxa"/>
            <w:tcBorders/>
            <w:vAlign w:val="bottom"/>
          </w:tcPr>
          <w:p>
            <w:pPr>
              <w:pStyle w:val="Normal"/>
              <w:snapToGrid w:val="false"/>
              <w:rPr>
                <w:rFonts w:ascii="Arial" w:hAnsi="Arial" w:cs="Arial"/>
                <w:lang w:val="es-ES_tradnl"/>
              </w:rPr>
            </w:pPr>
            <w:r>
              <w:rPr>
                <w:rFonts w:cs="Arial" w:ascii="Arial" w:hAnsi="Arial"/>
                <w:lang w:val="es-ES_tradnl"/>
              </w:rPr>
            </w:r>
          </w:p>
        </w:tc>
        <w:tc>
          <w:tcPr>
            <w:tcW w:w="1136" w:type="dxa"/>
            <w:tcBorders/>
            <w:vAlign w:val="bottom"/>
          </w:tcPr>
          <w:p>
            <w:pPr>
              <w:pStyle w:val="Normal"/>
              <w:snapToGrid w:val="false"/>
              <w:rPr>
                <w:rFonts w:ascii="Arial" w:hAnsi="Arial" w:cs="Arial"/>
                <w:lang w:val="es-ES_tradnl"/>
              </w:rPr>
            </w:pPr>
            <w:r>
              <w:rPr>
                <w:rFonts w:cs="Arial" w:ascii="Arial" w:hAnsi="Arial"/>
                <w:lang w:val="es-ES_tradnl"/>
              </w:rPr>
            </w:r>
          </w:p>
        </w:tc>
        <w:tc>
          <w:tcPr>
            <w:tcW w:w="884" w:type="dxa"/>
            <w:tcBorders/>
            <w:vAlign w:val="bottom"/>
          </w:tcPr>
          <w:p>
            <w:pPr>
              <w:pStyle w:val="Normal"/>
              <w:snapToGrid w:val="false"/>
              <w:rPr>
                <w:rFonts w:ascii="Arial" w:hAnsi="Arial" w:cs="Arial"/>
                <w:lang w:val="es-ES_tradnl"/>
              </w:rPr>
            </w:pPr>
            <w:r>
              <w:rPr>
                <w:rFonts w:cs="Arial" w:ascii="Arial" w:hAnsi="Arial"/>
                <w:lang w:val="es-ES_tradnl"/>
              </w:rPr>
            </w:r>
          </w:p>
        </w:tc>
        <w:tc>
          <w:tcPr>
            <w:tcW w:w="978" w:type="dxa"/>
            <w:tcBorders/>
            <w:vAlign w:val="bottom"/>
          </w:tcPr>
          <w:p>
            <w:pPr>
              <w:pStyle w:val="Normal"/>
              <w:snapToGrid w:val="false"/>
              <w:rPr>
                <w:rFonts w:ascii="Arial" w:hAnsi="Arial" w:cs="Arial"/>
                <w:lang w:val="es-ES_tradnl"/>
              </w:rPr>
            </w:pPr>
            <w:r>
              <w:rPr>
                <w:rFonts w:cs="Arial" w:ascii="Arial" w:hAnsi="Arial"/>
                <w:lang w:val="es-ES_tradnl"/>
              </w:rPr>
            </w:r>
          </w:p>
        </w:tc>
        <w:tc>
          <w:tcPr>
            <w:tcW w:w="994" w:type="dxa"/>
            <w:tcBorders/>
            <w:vAlign w:val="bottom"/>
          </w:tcPr>
          <w:p>
            <w:pPr>
              <w:pStyle w:val="Normal"/>
              <w:snapToGrid w:val="false"/>
              <w:rPr>
                <w:rFonts w:ascii="Arial" w:hAnsi="Arial" w:cs="Arial"/>
                <w:lang w:val="es-ES_tradnl"/>
              </w:rPr>
            </w:pPr>
            <w:r>
              <w:rPr>
                <w:rFonts w:cs="Arial" w:ascii="Arial" w:hAnsi="Arial"/>
                <w:lang w:val="es-ES_tradnl"/>
              </w:rPr>
            </w:r>
          </w:p>
        </w:tc>
        <w:tc>
          <w:tcPr>
            <w:tcW w:w="1154" w:type="dxa"/>
            <w:tcBorders/>
            <w:vAlign w:val="bottom"/>
          </w:tcPr>
          <w:p>
            <w:pPr>
              <w:pStyle w:val="Normal"/>
              <w:snapToGrid w:val="false"/>
              <w:rPr>
                <w:rFonts w:ascii="Arial" w:hAnsi="Arial" w:cs="Arial"/>
                <w:lang w:val="es-ES_tradnl"/>
              </w:rPr>
            </w:pPr>
            <w:r>
              <w:rPr>
                <w:rFonts w:cs="Arial" w:ascii="Arial" w:hAnsi="Arial"/>
                <w:lang w:val="es-ES_tradnl"/>
              </w:rPr>
            </w:r>
          </w:p>
        </w:tc>
        <w:tc>
          <w:tcPr>
            <w:tcW w:w="898" w:type="dxa"/>
            <w:tcBorders/>
            <w:vAlign w:val="bottom"/>
          </w:tcPr>
          <w:p>
            <w:pPr>
              <w:pStyle w:val="Normal"/>
              <w:snapToGrid w:val="false"/>
              <w:rPr>
                <w:rFonts w:ascii="Arial" w:hAnsi="Arial" w:cs="Arial"/>
                <w:lang w:val="es-ES_tradnl"/>
              </w:rPr>
            </w:pPr>
            <w:r>
              <w:rPr>
                <w:rFonts w:cs="Arial" w:ascii="Arial" w:hAnsi="Arial"/>
                <w:lang w:val="es-ES_tradnl"/>
              </w:rPr>
            </w:r>
          </w:p>
        </w:tc>
        <w:tc>
          <w:tcPr>
            <w:tcW w:w="994" w:type="dxa"/>
            <w:tcBorders>
              <w:right w:val="double" w:sz="6" w:space="0" w:color="000000"/>
            </w:tcBorders>
            <w:vAlign w:val="bottom"/>
          </w:tcPr>
          <w:p>
            <w:pPr>
              <w:pStyle w:val="Normal"/>
              <w:rPr>
                <w:rFonts w:ascii="Arial" w:hAnsi="Arial" w:cs="Arial"/>
                <w:lang w:val="es-ES_tradnl"/>
              </w:rPr>
            </w:pPr>
            <w:r>
              <w:rPr>
                <w:rFonts w:cs="Arial" w:ascii="Arial" w:hAnsi="Arial"/>
                <w:lang w:val="es-ES_tradnl"/>
              </w:rPr>
              <w:t> </w:t>
            </w:r>
          </w:p>
        </w:tc>
      </w:tr>
      <w:tr>
        <w:trPr>
          <w:trHeight w:val="510" w:hRule="atLeast"/>
        </w:trPr>
        <w:tc>
          <w:tcPr>
            <w:tcW w:w="1304" w:type="dxa"/>
            <w:tcBorders>
              <w:left w:val="double" w:sz="6" w:space="0" w:color="000000"/>
            </w:tcBorders>
            <w:vAlign w:val="center"/>
          </w:tcPr>
          <w:p>
            <w:pPr>
              <w:pStyle w:val="Normal"/>
              <w:jc w:val="center"/>
              <w:rPr>
                <w:rFonts w:ascii="Arial" w:hAnsi="Arial" w:cs="Arial"/>
                <w:lang w:val="es-ES_tradnl"/>
              </w:rPr>
            </w:pPr>
            <w:r>
              <w:rPr>
                <w:rFonts w:cs="Arial" w:ascii="Arial" w:hAnsi="Arial"/>
                <w:lang w:val="es-ES_tradnl"/>
              </w:rPr>
              <w:t>Categorías de Inversión</w:t>
            </w:r>
          </w:p>
        </w:tc>
        <w:tc>
          <w:tcPr>
            <w:tcW w:w="978" w:type="dxa"/>
            <w:tcBorders/>
            <w:vAlign w:val="bottom"/>
          </w:tcPr>
          <w:p>
            <w:pPr>
              <w:pStyle w:val="Normal"/>
              <w:jc w:val="center"/>
              <w:rPr>
                <w:rFonts w:ascii="Arial" w:hAnsi="Arial" w:cs="Arial"/>
                <w:lang w:val="es-ES_tradnl"/>
              </w:rPr>
            </w:pPr>
            <w:r>
              <w:rPr>
                <w:rFonts w:cs="Arial" w:ascii="Arial" w:hAnsi="Arial"/>
                <w:lang w:val="es-ES_tradnl"/>
              </w:rPr>
              <w:t>BID</w:t>
            </w:r>
          </w:p>
        </w:tc>
        <w:tc>
          <w:tcPr>
            <w:tcW w:w="1136" w:type="dxa"/>
            <w:tcBorders/>
            <w:vAlign w:val="bottom"/>
          </w:tcPr>
          <w:p>
            <w:pPr>
              <w:pStyle w:val="Normal"/>
              <w:jc w:val="center"/>
              <w:rPr>
                <w:rFonts w:ascii="Arial" w:hAnsi="Arial" w:cs="Arial"/>
                <w:lang w:val="es-ES_tradnl"/>
              </w:rPr>
            </w:pPr>
            <w:r>
              <w:rPr>
                <w:rFonts w:cs="Arial" w:ascii="Arial" w:hAnsi="Arial"/>
                <w:lang w:val="es-ES_tradnl"/>
              </w:rPr>
              <w:t>Prestatario</w:t>
            </w:r>
          </w:p>
        </w:tc>
        <w:tc>
          <w:tcPr>
            <w:tcW w:w="884" w:type="dxa"/>
            <w:tcBorders/>
            <w:vAlign w:val="bottom"/>
          </w:tcPr>
          <w:p>
            <w:pPr>
              <w:pStyle w:val="Normal"/>
              <w:jc w:val="center"/>
              <w:rPr>
                <w:rFonts w:ascii="Arial" w:hAnsi="Arial" w:cs="Arial"/>
                <w:lang w:val="es-ES_tradnl"/>
              </w:rPr>
            </w:pPr>
            <w:r>
              <w:rPr>
                <w:rFonts w:cs="Arial" w:ascii="Arial" w:hAnsi="Arial"/>
                <w:lang w:val="es-ES_tradnl"/>
              </w:rPr>
              <w:t xml:space="preserve">Otros </w:t>
            </w:r>
          </w:p>
        </w:tc>
        <w:tc>
          <w:tcPr>
            <w:tcW w:w="978" w:type="dxa"/>
            <w:tcBorders/>
            <w:vAlign w:val="bottom"/>
          </w:tcPr>
          <w:p>
            <w:pPr>
              <w:pStyle w:val="Normal"/>
              <w:jc w:val="center"/>
              <w:rPr>
                <w:rFonts w:ascii="Arial" w:hAnsi="Arial" w:cs="Arial"/>
                <w:lang w:val="es-ES_tradnl"/>
              </w:rPr>
            </w:pPr>
            <w:r>
              <w:rPr>
                <w:rFonts w:cs="Arial" w:ascii="Arial" w:hAnsi="Arial"/>
                <w:lang w:val="es-ES_tradnl"/>
              </w:rPr>
              <w:t>Total</w:t>
            </w:r>
          </w:p>
        </w:tc>
        <w:tc>
          <w:tcPr>
            <w:tcW w:w="994" w:type="dxa"/>
            <w:tcBorders/>
            <w:vAlign w:val="bottom"/>
          </w:tcPr>
          <w:p>
            <w:pPr>
              <w:pStyle w:val="Normal"/>
              <w:jc w:val="center"/>
              <w:rPr>
                <w:rFonts w:ascii="Arial" w:hAnsi="Arial" w:cs="Arial"/>
                <w:lang w:val="es-ES_tradnl"/>
              </w:rPr>
            </w:pPr>
            <w:r>
              <w:rPr>
                <w:rFonts w:cs="Arial" w:ascii="Arial" w:hAnsi="Arial"/>
                <w:lang w:val="es-ES_tradnl"/>
              </w:rPr>
              <w:t>BID</w:t>
            </w:r>
          </w:p>
        </w:tc>
        <w:tc>
          <w:tcPr>
            <w:tcW w:w="1154" w:type="dxa"/>
            <w:tcBorders/>
            <w:vAlign w:val="bottom"/>
          </w:tcPr>
          <w:p>
            <w:pPr>
              <w:pStyle w:val="Normal"/>
              <w:jc w:val="center"/>
              <w:rPr>
                <w:rFonts w:ascii="Arial" w:hAnsi="Arial" w:cs="Arial"/>
                <w:lang w:val="es-ES_tradnl"/>
              </w:rPr>
            </w:pPr>
            <w:r>
              <w:rPr>
                <w:rFonts w:cs="Arial" w:ascii="Arial" w:hAnsi="Arial"/>
                <w:lang w:val="es-ES_tradnl"/>
              </w:rPr>
              <w:t>Prestatario</w:t>
            </w:r>
          </w:p>
        </w:tc>
        <w:tc>
          <w:tcPr>
            <w:tcW w:w="898" w:type="dxa"/>
            <w:tcBorders/>
            <w:vAlign w:val="bottom"/>
          </w:tcPr>
          <w:p>
            <w:pPr>
              <w:pStyle w:val="Normal"/>
              <w:jc w:val="center"/>
              <w:rPr>
                <w:rFonts w:ascii="Arial" w:hAnsi="Arial" w:cs="Arial"/>
                <w:lang w:val="es-ES_tradnl"/>
              </w:rPr>
            </w:pPr>
            <w:r>
              <w:rPr>
                <w:rFonts w:cs="Arial" w:ascii="Arial" w:hAnsi="Arial"/>
                <w:lang w:val="es-ES_tradnl"/>
              </w:rPr>
              <w:t xml:space="preserve">Otros </w:t>
            </w:r>
          </w:p>
        </w:tc>
        <w:tc>
          <w:tcPr>
            <w:tcW w:w="994" w:type="dxa"/>
            <w:tcBorders>
              <w:right w:val="double" w:sz="6" w:space="0" w:color="000000"/>
            </w:tcBorders>
            <w:vAlign w:val="bottom"/>
          </w:tcPr>
          <w:p>
            <w:pPr>
              <w:pStyle w:val="Normal"/>
              <w:jc w:val="center"/>
              <w:rPr>
                <w:rFonts w:ascii="Arial" w:hAnsi="Arial" w:cs="Arial"/>
                <w:lang w:val="es-ES_tradnl"/>
              </w:rPr>
            </w:pPr>
            <w:r>
              <w:rPr>
                <w:rFonts w:cs="Arial" w:ascii="Arial" w:hAnsi="Arial"/>
                <w:lang w:val="es-ES_tradnl"/>
              </w:rPr>
              <w:t>Total</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lang w:val="es-ES_tradnl"/>
              </w:rPr>
            </w:pPr>
            <w:r>
              <w:rPr>
                <w:rFonts w:cs="Arial" w:ascii="Arial" w:hAnsi="Arial"/>
                <w:sz w:val="18"/>
                <w:szCs w:val="18"/>
                <w:lang w:val="es-ES_tradnl"/>
              </w:rPr>
              <w:t>1.Polít. Prec.</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3 </w:t>
            </w:r>
          </w:p>
        </w:tc>
        <w:tc>
          <w:tcPr>
            <w:tcW w:w="1136"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8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3 </w:t>
            </w:r>
          </w:p>
        </w:tc>
        <w:tc>
          <w:tcPr>
            <w:tcW w:w="99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2 </w:t>
            </w:r>
          </w:p>
        </w:tc>
        <w:tc>
          <w:tcPr>
            <w:tcW w:w="115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9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2 </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lang w:val="es-ES_tradnl"/>
              </w:rPr>
            </w:pPr>
            <w:r>
              <w:rPr>
                <w:rFonts w:cs="Arial" w:ascii="Arial" w:hAnsi="Arial"/>
                <w:sz w:val="18"/>
                <w:szCs w:val="18"/>
                <w:lang w:val="es-ES_tradnl"/>
              </w:rPr>
              <w:t>2.Imp.Pol.Tie</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7 </w:t>
            </w:r>
          </w:p>
        </w:tc>
        <w:tc>
          <w:tcPr>
            <w:tcW w:w="1136"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2 </w:t>
            </w:r>
          </w:p>
        </w:tc>
        <w:tc>
          <w:tcPr>
            <w:tcW w:w="88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9 </w:t>
            </w:r>
          </w:p>
        </w:tc>
        <w:tc>
          <w:tcPr>
            <w:tcW w:w="99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3.8 </w:t>
            </w:r>
          </w:p>
        </w:tc>
        <w:tc>
          <w:tcPr>
            <w:tcW w:w="115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0 </w:t>
            </w:r>
          </w:p>
        </w:tc>
        <w:tc>
          <w:tcPr>
            <w:tcW w:w="89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4.8 </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lang w:val="es-ES_tradnl"/>
              </w:rPr>
            </w:pPr>
            <w:r>
              <w:rPr>
                <w:rFonts w:cs="Arial" w:ascii="Arial" w:hAnsi="Arial"/>
                <w:sz w:val="18"/>
                <w:szCs w:val="18"/>
                <w:lang w:val="es-ES_tradnl"/>
              </w:rPr>
              <w:t>3.Imp.Pol.Ag</w:t>
            </w:r>
          </w:p>
        </w:tc>
        <w:tc>
          <w:tcPr>
            <w:tcW w:w="978" w:type="dxa"/>
            <w:tcBorders/>
            <w:vAlign w:val="center"/>
          </w:tcPr>
          <w:p>
            <w:pPr>
              <w:pStyle w:val="Normal"/>
              <w:jc w:val="center"/>
              <w:rPr/>
            </w:pPr>
            <w:r>
              <w:rPr>
                <w:rFonts w:eastAsia="Arial" w:cs="Arial" w:ascii="Arial" w:hAnsi="Arial"/>
                <w:sz w:val="18"/>
                <w:szCs w:val="18"/>
                <w:lang w:val="es-ES_tradnl"/>
              </w:rPr>
              <w:t xml:space="preserve">             </w:t>
            </w:r>
            <w:r>
              <w:rPr>
                <w:rFonts w:cs="Arial" w:ascii="Arial" w:hAnsi="Arial"/>
                <w:sz w:val="18"/>
                <w:szCs w:val="18"/>
              </w:rPr>
              <w:t xml:space="preserve">0.5 </w:t>
            </w:r>
          </w:p>
        </w:tc>
        <w:tc>
          <w:tcPr>
            <w:tcW w:w="1136" w:type="dxa"/>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4 </w:t>
            </w:r>
          </w:p>
        </w:tc>
        <w:tc>
          <w:tcPr>
            <w:tcW w:w="884" w:type="dxa"/>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78" w:type="dxa"/>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9 </w:t>
            </w:r>
          </w:p>
        </w:tc>
        <w:tc>
          <w:tcPr>
            <w:tcW w:w="994" w:type="dxa"/>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 </w:t>
            </w:r>
          </w:p>
        </w:tc>
        <w:tc>
          <w:tcPr>
            <w:tcW w:w="1154" w:type="dxa"/>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98" w:type="dxa"/>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94" w:type="dxa"/>
            <w:tcBorders>
              <w:right w:val="double" w:sz="6"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 </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rPr>
            </w:pPr>
            <w:r>
              <w:rPr>
                <w:rFonts w:cs="Arial" w:ascii="Arial" w:hAnsi="Arial"/>
                <w:sz w:val="18"/>
                <w:szCs w:val="18"/>
              </w:rPr>
              <w:t>4.Rac.Pol.Am</w:t>
            </w:r>
          </w:p>
        </w:tc>
        <w:tc>
          <w:tcPr>
            <w:tcW w:w="978" w:type="dxa"/>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lang w:val="es-ES_tradnl"/>
              </w:rPr>
              <w:t xml:space="preserve">1.8 </w:t>
            </w:r>
          </w:p>
        </w:tc>
        <w:tc>
          <w:tcPr>
            <w:tcW w:w="1136"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2 </w:t>
            </w:r>
          </w:p>
        </w:tc>
        <w:tc>
          <w:tcPr>
            <w:tcW w:w="88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2.0 </w:t>
            </w:r>
          </w:p>
        </w:tc>
        <w:tc>
          <w:tcPr>
            <w:tcW w:w="99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7 </w:t>
            </w:r>
          </w:p>
        </w:tc>
        <w:tc>
          <w:tcPr>
            <w:tcW w:w="115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1 </w:t>
            </w:r>
          </w:p>
        </w:tc>
        <w:tc>
          <w:tcPr>
            <w:tcW w:w="89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8 </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lang w:val="es-ES_tradnl"/>
              </w:rPr>
            </w:pPr>
            <w:r>
              <w:rPr>
                <w:rFonts w:cs="Arial" w:ascii="Arial" w:hAnsi="Arial"/>
                <w:sz w:val="18"/>
                <w:szCs w:val="18"/>
                <w:lang w:val="es-ES_tradnl"/>
              </w:rPr>
              <w:t>5.Mod.Sec.Pu</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5.5 </w:t>
            </w:r>
          </w:p>
        </w:tc>
        <w:tc>
          <w:tcPr>
            <w:tcW w:w="1136"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5 </w:t>
            </w:r>
          </w:p>
        </w:tc>
        <w:tc>
          <w:tcPr>
            <w:tcW w:w="88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6.0 </w:t>
            </w:r>
          </w:p>
        </w:tc>
        <w:tc>
          <w:tcPr>
            <w:tcW w:w="99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5.6 </w:t>
            </w:r>
          </w:p>
        </w:tc>
        <w:tc>
          <w:tcPr>
            <w:tcW w:w="115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1 </w:t>
            </w:r>
          </w:p>
        </w:tc>
        <w:tc>
          <w:tcPr>
            <w:tcW w:w="89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5.7 </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lang w:val="es-ES_tradnl"/>
              </w:rPr>
            </w:pPr>
            <w:r>
              <w:rPr>
                <w:rFonts w:cs="Arial" w:ascii="Arial" w:hAnsi="Arial"/>
                <w:sz w:val="18"/>
                <w:szCs w:val="18"/>
                <w:lang w:val="es-ES_tradnl"/>
              </w:rPr>
              <w:t>6.Mon.Eval.Pol</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6 </w:t>
            </w:r>
          </w:p>
        </w:tc>
        <w:tc>
          <w:tcPr>
            <w:tcW w:w="1136"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8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6 </w:t>
            </w:r>
          </w:p>
        </w:tc>
        <w:tc>
          <w:tcPr>
            <w:tcW w:w="99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115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9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lang w:val="es-ES_tradnl"/>
              </w:rPr>
            </w:pPr>
            <w:r>
              <w:rPr>
                <w:rFonts w:cs="Arial" w:ascii="Arial" w:hAnsi="Arial"/>
                <w:sz w:val="18"/>
                <w:szCs w:val="18"/>
                <w:lang w:val="es-ES_tradnl"/>
              </w:rPr>
              <w:t>7.Adm.Progr.</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8 </w:t>
            </w:r>
          </w:p>
        </w:tc>
        <w:tc>
          <w:tcPr>
            <w:tcW w:w="1136"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8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8 </w:t>
            </w:r>
          </w:p>
        </w:tc>
        <w:tc>
          <w:tcPr>
            <w:tcW w:w="99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8 </w:t>
            </w:r>
          </w:p>
        </w:tc>
        <w:tc>
          <w:tcPr>
            <w:tcW w:w="115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9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8 </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lang w:val="es-ES_tradnl"/>
              </w:rPr>
            </w:pPr>
            <w:r>
              <w:rPr>
                <w:rFonts w:cs="Arial" w:ascii="Arial" w:hAnsi="Arial"/>
                <w:sz w:val="18"/>
                <w:szCs w:val="18"/>
                <w:lang w:val="es-ES_tradnl"/>
              </w:rPr>
              <w:t>8.Imprevistos</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3 </w:t>
            </w:r>
          </w:p>
        </w:tc>
        <w:tc>
          <w:tcPr>
            <w:tcW w:w="1136"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2 </w:t>
            </w:r>
          </w:p>
        </w:tc>
        <w:tc>
          <w:tcPr>
            <w:tcW w:w="88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5 </w:t>
            </w:r>
          </w:p>
        </w:tc>
        <w:tc>
          <w:tcPr>
            <w:tcW w:w="99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1 </w:t>
            </w:r>
          </w:p>
        </w:tc>
        <w:tc>
          <w:tcPr>
            <w:tcW w:w="115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9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1 </w:t>
            </w:r>
          </w:p>
        </w:tc>
      </w:tr>
      <w:tr>
        <w:trPr>
          <w:trHeight w:val="255" w:hRule="atLeast"/>
        </w:trPr>
        <w:tc>
          <w:tcPr>
            <w:tcW w:w="1304" w:type="dxa"/>
            <w:tcBorders>
              <w:left w:val="double" w:sz="6" w:space="0" w:color="000000"/>
            </w:tcBorders>
            <w:vAlign w:val="bottom"/>
          </w:tcPr>
          <w:p>
            <w:pPr>
              <w:pStyle w:val="Normal"/>
              <w:rPr>
                <w:rFonts w:ascii="Arial" w:hAnsi="Arial" w:cs="Arial"/>
                <w:sz w:val="18"/>
                <w:szCs w:val="18"/>
                <w:lang w:val="es-ES_tradnl"/>
              </w:rPr>
            </w:pPr>
            <w:r>
              <w:rPr>
                <w:rFonts w:cs="Arial" w:ascii="Arial" w:hAnsi="Arial"/>
                <w:sz w:val="18"/>
                <w:szCs w:val="18"/>
                <w:lang w:val="es-ES_tradnl"/>
              </w:rPr>
              <w:t>9.Cost.Financ.</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1136"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8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7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1154"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98"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94"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r>
      <w:tr>
        <w:trPr>
          <w:trHeight w:val="270" w:hRule="atLeast"/>
        </w:trPr>
        <w:tc>
          <w:tcPr>
            <w:tcW w:w="1304" w:type="dxa"/>
            <w:tcBorders>
              <w:left w:val="double" w:sz="6" w:space="0" w:color="000000"/>
              <w:bottom w:val="double" w:sz="6" w:space="0" w:color="000000"/>
            </w:tcBorders>
            <w:vAlign w:val="bottom"/>
          </w:tcPr>
          <w:p>
            <w:pPr>
              <w:pStyle w:val="Normal"/>
              <w:rPr>
                <w:rFonts w:ascii="Arial" w:hAnsi="Arial" w:cs="Arial"/>
                <w:b/>
                <w:b/>
                <w:bCs/>
                <w:lang w:val="es-ES_tradnl"/>
              </w:rPr>
            </w:pPr>
            <w:r>
              <w:rPr>
                <w:rFonts w:cs="Arial" w:ascii="Arial" w:hAnsi="Arial"/>
                <w:b/>
                <w:bCs/>
                <w:lang w:val="es-ES_tradnl"/>
              </w:rPr>
              <w:t>TOTAL</w:t>
            </w:r>
          </w:p>
        </w:tc>
        <w:tc>
          <w:tcPr>
            <w:tcW w:w="978"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2.5 </w:t>
            </w:r>
          </w:p>
        </w:tc>
        <w:tc>
          <w:tcPr>
            <w:tcW w:w="1136"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5 </w:t>
            </w:r>
          </w:p>
        </w:tc>
        <w:tc>
          <w:tcPr>
            <w:tcW w:w="884"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   </w:t>
            </w:r>
          </w:p>
        </w:tc>
        <w:tc>
          <w:tcPr>
            <w:tcW w:w="978"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4.0 </w:t>
            </w:r>
          </w:p>
        </w:tc>
        <w:tc>
          <w:tcPr>
            <w:tcW w:w="994"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2.4 </w:t>
            </w:r>
          </w:p>
        </w:tc>
        <w:tc>
          <w:tcPr>
            <w:tcW w:w="1154"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2 </w:t>
            </w:r>
          </w:p>
        </w:tc>
        <w:tc>
          <w:tcPr>
            <w:tcW w:w="898"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   </w:t>
            </w:r>
          </w:p>
        </w:tc>
        <w:tc>
          <w:tcPr>
            <w:tcW w:w="994" w:type="dxa"/>
            <w:tcBorders>
              <w:bottom w:val="double" w:sz="6" w:space="0" w:color="000000"/>
              <w:right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3.6 </w:t>
            </w:r>
          </w:p>
        </w:tc>
      </w:tr>
    </w:tbl>
    <w:p>
      <w:pPr>
        <w:pStyle w:val="Normal"/>
        <w:tabs>
          <w:tab w:val="clear" w:pos="720"/>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t>2.</w:t>
        <w:tab/>
        <w:t xml:space="preserve">Calendario de inversiones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 w:hanging="0"/>
        <w:jc w:val="both"/>
        <w:rPr>
          <w:spacing w:val="-2"/>
          <w:lang w:val="es-ES_tradnl"/>
        </w:rPr>
      </w:pPr>
      <w:r>
        <w:rPr>
          <w:spacing w:val="-2"/>
          <w:lang w:val="es-ES_tradnl"/>
        </w:rPr>
        <w:t>(montos expresados en miles de dólares de los Estados Unido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360" w:hanging="0"/>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b/>
          <w:b/>
          <w:spacing w:val="-2"/>
          <w:lang w:val="es-ES_tradnl"/>
        </w:rPr>
      </w:pPr>
      <w:r>
        <w:rPr>
          <w:b/>
          <w:spacing w:val="-2"/>
          <w:lang w:val="es-ES_tradnl"/>
        </w:rPr>
      </w:r>
    </w:p>
    <w:tbl>
      <w:tblPr>
        <w:tblW w:w="8921" w:type="dxa"/>
        <w:jc w:val="left"/>
        <w:tblInd w:w="-45" w:type="dxa"/>
        <w:tblLayout w:type="fixed"/>
        <w:tblCellMar>
          <w:top w:w="15" w:type="dxa"/>
          <w:left w:w="15" w:type="dxa"/>
          <w:bottom w:w="0" w:type="dxa"/>
          <w:right w:w="15" w:type="dxa"/>
        </w:tblCellMar>
      </w:tblPr>
      <w:tblGrid>
        <w:gridCol w:w="845"/>
        <w:gridCol w:w="1047"/>
        <w:gridCol w:w="1210"/>
        <w:gridCol w:w="791"/>
        <w:gridCol w:w="1047"/>
        <w:gridCol w:w="1018"/>
        <w:gridCol w:w="1176"/>
        <w:gridCol w:w="769"/>
        <w:gridCol w:w="1018"/>
      </w:tblGrid>
      <w:tr>
        <w:trPr>
          <w:trHeight w:val="270" w:hRule="atLeast"/>
        </w:trPr>
        <w:tc>
          <w:tcPr>
            <w:tcW w:w="4940" w:type="dxa"/>
            <w:gridSpan w:val="5"/>
            <w:tcBorders>
              <w:top w:val="double" w:sz="6" w:space="0" w:color="000000"/>
              <w:left w:val="double" w:sz="6" w:space="0" w:color="000000"/>
            </w:tcBorders>
            <w:vAlign w:val="bottom"/>
          </w:tcPr>
          <w:p>
            <w:pPr>
              <w:pStyle w:val="Normal"/>
              <w:jc w:val="center"/>
              <w:rPr>
                <w:rFonts w:ascii="Arial" w:hAnsi="Arial" w:cs="Arial"/>
                <w:lang w:val="es-ES_tradnl"/>
              </w:rPr>
            </w:pPr>
            <w:r>
              <w:rPr>
                <w:rFonts w:cs="Arial" w:ascii="Arial" w:hAnsi="Arial"/>
                <w:lang w:val="es-ES_tradnl"/>
              </w:rPr>
              <w:t>Original</w:t>
            </w:r>
          </w:p>
        </w:tc>
        <w:tc>
          <w:tcPr>
            <w:tcW w:w="3981" w:type="dxa"/>
            <w:gridSpan w:val="4"/>
            <w:tcBorders>
              <w:top w:val="double" w:sz="6" w:space="0" w:color="000000"/>
              <w:right w:val="double" w:sz="6" w:space="0" w:color="000000"/>
            </w:tcBorders>
            <w:vAlign w:val="bottom"/>
          </w:tcPr>
          <w:p>
            <w:pPr>
              <w:pStyle w:val="Normal"/>
              <w:jc w:val="center"/>
              <w:rPr>
                <w:rFonts w:ascii="Arial" w:hAnsi="Arial" w:cs="Arial"/>
                <w:lang w:val="es-ES_tradnl"/>
              </w:rPr>
            </w:pPr>
            <w:r>
              <w:rPr>
                <w:rFonts w:cs="Arial" w:ascii="Arial" w:hAnsi="Arial"/>
                <w:lang w:val="es-ES_tradnl"/>
              </w:rPr>
              <w:t>Actual</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 </w:t>
            </w:r>
          </w:p>
        </w:tc>
        <w:tc>
          <w:tcPr>
            <w:tcW w:w="1047" w:type="dxa"/>
            <w:tcBorders/>
            <w:vAlign w:val="bottom"/>
          </w:tcPr>
          <w:p>
            <w:pPr>
              <w:pStyle w:val="Normal"/>
              <w:snapToGrid w:val="false"/>
              <w:rPr>
                <w:rFonts w:ascii="Arial" w:hAnsi="Arial" w:cs="Arial"/>
                <w:lang w:val="es-ES_tradnl"/>
              </w:rPr>
            </w:pPr>
            <w:r>
              <w:rPr>
                <w:rFonts w:cs="Arial" w:ascii="Arial" w:hAnsi="Arial"/>
                <w:lang w:val="es-ES_tradnl"/>
              </w:rPr>
            </w:r>
          </w:p>
        </w:tc>
        <w:tc>
          <w:tcPr>
            <w:tcW w:w="1210" w:type="dxa"/>
            <w:tcBorders/>
            <w:vAlign w:val="bottom"/>
          </w:tcPr>
          <w:p>
            <w:pPr>
              <w:pStyle w:val="Normal"/>
              <w:snapToGrid w:val="false"/>
              <w:rPr>
                <w:rFonts w:ascii="Arial" w:hAnsi="Arial" w:cs="Arial"/>
                <w:lang w:val="es-ES_tradnl"/>
              </w:rPr>
            </w:pPr>
            <w:r>
              <w:rPr>
                <w:rFonts w:cs="Arial" w:ascii="Arial" w:hAnsi="Arial"/>
                <w:lang w:val="es-ES_tradnl"/>
              </w:rPr>
            </w:r>
          </w:p>
        </w:tc>
        <w:tc>
          <w:tcPr>
            <w:tcW w:w="791" w:type="dxa"/>
            <w:tcBorders/>
            <w:vAlign w:val="bottom"/>
          </w:tcPr>
          <w:p>
            <w:pPr>
              <w:pStyle w:val="Normal"/>
              <w:snapToGrid w:val="false"/>
              <w:rPr>
                <w:rFonts w:ascii="Arial" w:hAnsi="Arial" w:cs="Arial"/>
                <w:lang w:val="es-ES_tradnl"/>
              </w:rPr>
            </w:pPr>
            <w:r>
              <w:rPr>
                <w:rFonts w:cs="Arial" w:ascii="Arial" w:hAnsi="Arial"/>
                <w:lang w:val="es-ES_tradnl"/>
              </w:rPr>
            </w:r>
          </w:p>
        </w:tc>
        <w:tc>
          <w:tcPr>
            <w:tcW w:w="1047" w:type="dxa"/>
            <w:tcBorders/>
            <w:vAlign w:val="bottom"/>
          </w:tcPr>
          <w:p>
            <w:pPr>
              <w:pStyle w:val="Normal"/>
              <w:snapToGrid w:val="false"/>
              <w:rPr>
                <w:rFonts w:ascii="Arial" w:hAnsi="Arial" w:cs="Arial"/>
                <w:lang w:val="es-ES_tradnl"/>
              </w:rPr>
            </w:pPr>
            <w:r>
              <w:rPr>
                <w:rFonts w:cs="Arial" w:ascii="Arial" w:hAnsi="Arial"/>
                <w:lang w:val="es-ES_tradnl"/>
              </w:rPr>
            </w:r>
          </w:p>
        </w:tc>
        <w:tc>
          <w:tcPr>
            <w:tcW w:w="1018" w:type="dxa"/>
            <w:tcBorders/>
            <w:vAlign w:val="bottom"/>
          </w:tcPr>
          <w:p>
            <w:pPr>
              <w:pStyle w:val="Normal"/>
              <w:snapToGrid w:val="false"/>
              <w:rPr>
                <w:rFonts w:ascii="Arial" w:hAnsi="Arial" w:cs="Arial"/>
                <w:lang w:val="es-ES_tradnl"/>
              </w:rPr>
            </w:pPr>
            <w:r>
              <w:rPr>
                <w:rFonts w:cs="Arial" w:ascii="Arial" w:hAnsi="Arial"/>
                <w:lang w:val="es-ES_tradnl"/>
              </w:rPr>
            </w:r>
          </w:p>
        </w:tc>
        <w:tc>
          <w:tcPr>
            <w:tcW w:w="1176" w:type="dxa"/>
            <w:tcBorders/>
            <w:vAlign w:val="bottom"/>
          </w:tcPr>
          <w:p>
            <w:pPr>
              <w:pStyle w:val="Normal"/>
              <w:snapToGrid w:val="false"/>
              <w:rPr>
                <w:rFonts w:ascii="Arial" w:hAnsi="Arial" w:cs="Arial"/>
                <w:lang w:val="es-ES_tradnl"/>
              </w:rPr>
            </w:pPr>
            <w:r>
              <w:rPr>
                <w:rFonts w:cs="Arial" w:ascii="Arial" w:hAnsi="Arial"/>
                <w:lang w:val="es-ES_tradnl"/>
              </w:rPr>
            </w:r>
          </w:p>
        </w:tc>
        <w:tc>
          <w:tcPr>
            <w:tcW w:w="769" w:type="dxa"/>
            <w:tcBorders/>
            <w:vAlign w:val="bottom"/>
          </w:tcPr>
          <w:p>
            <w:pPr>
              <w:pStyle w:val="Normal"/>
              <w:snapToGrid w:val="false"/>
              <w:rPr>
                <w:rFonts w:ascii="Arial" w:hAnsi="Arial" w:cs="Arial"/>
                <w:lang w:val="es-ES_tradnl"/>
              </w:rPr>
            </w:pPr>
            <w:r>
              <w:rPr>
                <w:rFonts w:cs="Arial" w:ascii="Arial" w:hAnsi="Arial"/>
                <w:lang w:val="es-ES_tradnl"/>
              </w:rPr>
            </w:r>
          </w:p>
        </w:tc>
        <w:tc>
          <w:tcPr>
            <w:tcW w:w="1018" w:type="dxa"/>
            <w:tcBorders>
              <w:right w:val="double" w:sz="6" w:space="0" w:color="000000"/>
            </w:tcBorders>
            <w:vAlign w:val="bottom"/>
          </w:tcPr>
          <w:p>
            <w:pPr>
              <w:pStyle w:val="Normal"/>
              <w:rPr>
                <w:rFonts w:ascii="Arial" w:hAnsi="Arial" w:cs="Arial"/>
                <w:lang w:val="es-ES_tradnl"/>
              </w:rPr>
            </w:pPr>
            <w:r>
              <w:rPr>
                <w:rFonts w:cs="Arial" w:ascii="Arial" w:hAnsi="Arial"/>
                <w:lang w:val="es-ES_tradnl"/>
              </w:rPr>
              <w:t> </w:t>
            </w:r>
          </w:p>
        </w:tc>
      </w:tr>
      <w:tr>
        <w:trPr>
          <w:trHeight w:val="255" w:hRule="atLeast"/>
        </w:trPr>
        <w:tc>
          <w:tcPr>
            <w:tcW w:w="845" w:type="dxa"/>
            <w:tcBorders>
              <w:left w:val="double" w:sz="6" w:space="0" w:color="000000"/>
            </w:tcBorders>
            <w:vAlign w:val="bottom"/>
          </w:tcPr>
          <w:p>
            <w:pPr>
              <w:pStyle w:val="Normal"/>
              <w:jc w:val="center"/>
              <w:rPr>
                <w:rFonts w:ascii="Arial" w:hAnsi="Arial" w:cs="Arial"/>
                <w:lang w:val="es-ES_tradnl"/>
              </w:rPr>
            </w:pPr>
            <w:r>
              <w:rPr>
                <w:rFonts w:cs="Arial" w:ascii="Arial" w:hAnsi="Arial"/>
                <w:lang w:val="es-ES_tradnl"/>
              </w:rPr>
              <w:t xml:space="preserve">Años </w:t>
            </w:r>
          </w:p>
        </w:tc>
        <w:tc>
          <w:tcPr>
            <w:tcW w:w="1047" w:type="dxa"/>
            <w:tcBorders/>
            <w:vAlign w:val="bottom"/>
          </w:tcPr>
          <w:p>
            <w:pPr>
              <w:pStyle w:val="Normal"/>
              <w:jc w:val="center"/>
              <w:rPr>
                <w:rFonts w:ascii="Arial" w:hAnsi="Arial" w:cs="Arial"/>
                <w:lang w:val="es-ES_tradnl"/>
              </w:rPr>
            </w:pPr>
            <w:r>
              <w:rPr>
                <w:rFonts w:cs="Arial" w:ascii="Arial" w:hAnsi="Arial"/>
                <w:lang w:val="es-ES_tradnl"/>
              </w:rPr>
              <w:t>BID</w:t>
            </w:r>
          </w:p>
        </w:tc>
        <w:tc>
          <w:tcPr>
            <w:tcW w:w="1210" w:type="dxa"/>
            <w:tcBorders/>
            <w:vAlign w:val="bottom"/>
          </w:tcPr>
          <w:p>
            <w:pPr>
              <w:pStyle w:val="Normal"/>
              <w:jc w:val="center"/>
              <w:rPr>
                <w:rFonts w:ascii="Arial" w:hAnsi="Arial" w:cs="Arial"/>
                <w:lang w:val="es-ES_tradnl"/>
              </w:rPr>
            </w:pPr>
            <w:r>
              <w:rPr>
                <w:rFonts w:cs="Arial" w:ascii="Arial" w:hAnsi="Arial"/>
                <w:lang w:val="es-ES_tradnl"/>
              </w:rPr>
              <w:t>Prestatario</w:t>
            </w:r>
          </w:p>
        </w:tc>
        <w:tc>
          <w:tcPr>
            <w:tcW w:w="791" w:type="dxa"/>
            <w:tcBorders/>
            <w:vAlign w:val="bottom"/>
          </w:tcPr>
          <w:p>
            <w:pPr>
              <w:pStyle w:val="Normal"/>
              <w:jc w:val="center"/>
              <w:rPr>
                <w:rFonts w:ascii="Arial" w:hAnsi="Arial" w:cs="Arial"/>
                <w:lang w:val="es-ES_tradnl"/>
              </w:rPr>
            </w:pPr>
            <w:r>
              <w:rPr>
                <w:rFonts w:cs="Arial" w:ascii="Arial" w:hAnsi="Arial"/>
                <w:lang w:val="es-ES_tradnl"/>
              </w:rPr>
              <w:t xml:space="preserve">Otros </w:t>
            </w:r>
          </w:p>
        </w:tc>
        <w:tc>
          <w:tcPr>
            <w:tcW w:w="1047" w:type="dxa"/>
            <w:tcBorders/>
            <w:vAlign w:val="bottom"/>
          </w:tcPr>
          <w:p>
            <w:pPr>
              <w:pStyle w:val="Normal"/>
              <w:jc w:val="center"/>
              <w:rPr>
                <w:rFonts w:ascii="Arial" w:hAnsi="Arial" w:cs="Arial"/>
                <w:lang w:val="es-ES_tradnl"/>
              </w:rPr>
            </w:pPr>
            <w:r>
              <w:rPr>
                <w:rFonts w:cs="Arial" w:ascii="Arial" w:hAnsi="Arial"/>
                <w:lang w:val="es-ES_tradnl"/>
              </w:rPr>
              <w:t>Total</w:t>
            </w:r>
          </w:p>
        </w:tc>
        <w:tc>
          <w:tcPr>
            <w:tcW w:w="1018" w:type="dxa"/>
            <w:tcBorders/>
            <w:vAlign w:val="bottom"/>
          </w:tcPr>
          <w:p>
            <w:pPr>
              <w:pStyle w:val="Normal"/>
              <w:jc w:val="center"/>
              <w:rPr>
                <w:rFonts w:ascii="Arial" w:hAnsi="Arial" w:cs="Arial"/>
                <w:lang w:val="es-ES_tradnl"/>
              </w:rPr>
            </w:pPr>
            <w:r>
              <w:rPr>
                <w:rFonts w:cs="Arial" w:ascii="Arial" w:hAnsi="Arial"/>
                <w:lang w:val="es-ES_tradnl"/>
              </w:rPr>
              <w:t>BID</w:t>
            </w:r>
          </w:p>
        </w:tc>
        <w:tc>
          <w:tcPr>
            <w:tcW w:w="1176" w:type="dxa"/>
            <w:tcBorders/>
            <w:vAlign w:val="bottom"/>
          </w:tcPr>
          <w:p>
            <w:pPr>
              <w:pStyle w:val="Normal"/>
              <w:jc w:val="center"/>
              <w:rPr>
                <w:rFonts w:ascii="Arial" w:hAnsi="Arial" w:cs="Arial"/>
                <w:lang w:val="es-ES_tradnl"/>
              </w:rPr>
            </w:pPr>
            <w:r>
              <w:rPr>
                <w:rFonts w:cs="Arial" w:ascii="Arial" w:hAnsi="Arial"/>
                <w:lang w:val="es-ES_tradnl"/>
              </w:rPr>
              <w:t>Prestatario</w:t>
            </w:r>
          </w:p>
        </w:tc>
        <w:tc>
          <w:tcPr>
            <w:tcW w:w="769" w:type="dxa"/>
            <w:tcBorders/>
            <w:vAlign w:val="bottom"/>
          </w:tcPr>
          <w:p>
            <w:pPr>
              <w:pStyle w:val="Normal"/>
              <w:jc w:val="center"/>
              <w:rPr>
                <w:rFonts w:ascii="Arial" w:hAnsi="Arial" w:cs="Arial"/>
                <w:lang w:val="es-ES_tradnl"/>
              </w:rPr>
            </w:pPr>
            <w:r>
              <w:rPr>
                <w:rFonts w:cs="Arial" w:ascii="Arial" w:hAnsi="Arial"/>
                <w:lang w:val="es-ES_tradnl"/>
              </w:rPr>
              <w:t xml:space="preserve">Otros </w:t>
            </w:r>
          </w:p>
        </w:tc>
        <w:tc>
          <w:tcPr>
            <w:tcW w:w="1018" w:type="dxa"/>
            <w:tcBorders>
              <w:right w:val="double" w:sz="6" w:space="0" w:color="000000"/>
            </w:tcBorders>
            <w:vAlign w:val="bottom"/>
          </w:tcPr>
          <w:p>
            <w:pPr>
              <w:pStyle w:val="Normal"/>
              <w:jc w:val="center"/>
              <w:rPr>
                <w:rFonts w:ascii="Arial" w:hAnsi="Arial" w:cs="Arial"/>
                <w:lang w:val="es-ES_tradnl"/>
              </w:rPr>
            </w:pPr>
            <w:r>
              <w:rPr>
                <w:rFonts w:cs="Arial" w:ascii="Arial" w:hAnsi="Arial"/>
                <w:lang w:val="es-ES_tradnl"/>
              </w:rPr>
              <w:t>Total</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1</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2</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5,339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577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5,916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300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53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353 </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3</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4,400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540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4,940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676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67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743 </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4</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2,761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383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3,144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835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73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908 </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5</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3,585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028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4,613 </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6</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865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2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867 </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7</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3,013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2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3,015 </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8</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115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115 </w:t>
            </w:r>
          </w:p>
        </w:tc>
      </w:tr>
      <w:tr>
        <w:trPr>
          <w:trHeight w:val="255" w:hRule="atLeast"/>
        </w:trPr>
        <w:tc>
          <w:tcPr>
            <w:tcW w:w="845" w:type="dxa"/>
            <w:tcBorders>
              <w:left w:val="double" w:sz="6" w:space="0" w:color="000000"/>
            </w:tcBorders>
            <w:vAlign w:val="bottom"/>
          </w:tcPr>
          <w:p>
            <w:pPr>
              <w:pStyle w:val="Normal"/>
              <w:rPr>
                <w:rFonts w:ascii="Arial" w:hAnsi="Arial" w:cs="Arial"/>
                <w:lang w:val="es-ES_tradnl"/>
              </w:rPr>
            </w:pPr>
            <w:r>
              <w:rPr>
                <w:rFonts w:cs="Arial" w:ascii="Arial" w:hAnsi="Arial"/>
                <w:lang w:val="es-ES_tradnl"/>
              </w:rPr>
              <w:t>Año 9</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2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91"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47"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176"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76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18"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270" w:hRule="atLeast"/>
        </w:trPr>
        <w:tc>
          <w:tcPr>
            <w:tcW w:w="845" w:type="dxa"/>
            <w:tcBorders>
              <w:left w:val="double" w:sz="6" w:space="0" w:color="000000"/>
              <w:bottom w:val="double" w:sz="6" w:space="0" w:color="000000"/>
            </w:tcBorders>
            <w:vAlign w:val="bottom"/>
          </w:tcPr>
          <w:p>
            <w:pPr>
              <w:pStyle w:val="Normal"/>
              <w:rPr>
                <w:rFonts w:ascii="Arial" w:hAnsi="Arial" w:cs="Arial"/>
                <w:b/>
                <w:b/>
                <w:bCs/>
                <w:lang w:val="es-ES_tradnl"/>
              </w:rPr>
            </w:pPr>
            <w:r>
              <w:rPr>
                <w:rFonts w:cs="Arial" w:ascii="Arial" w:hAnsi="Arial"/>
                <w:b/>
                <w:bCs/>
                <w:lang w:val="es-ES_tradnl"/>
              </w:rPr>
              <w:t>TOTAL</w:t>
            </w:r>
          </w:p>
        </w:tc>
        <w:tc>
          <w:tcPr>
            <w:tcW w:w="1047"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2,500 </w:t>
            </w:r>
          </w:p>
        </w:tc>
        <w:tc>
          <w:tcPr>
            <w:tcW w:w="1210"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500 </w:t>
            </w:r>
          </w:p>
        </w:tc>
        <w:tc>
          <w:tcPr>
            <w:tcW w:w="791"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   </w:t>
            </w:r>
          </w:p>
        </w:tc>
        <w:tc>
          <w:tcPr>
            <w:tcW w:w="1047"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4,000 </w:t>
            </w:r>
          </w:p>
        </w:tc>
        <w:tc>
          <w:tcPr>
            <w:tcW w:w="1018"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2,389 </w:t>
            </w:r>
          </w:p>
        </w:tc>
        <w:tc>
          <w:tcPr>
            <w:tcW w:w="1176"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225 </w:t>
            </w:r>
          </w:p>
        </w:tc>
        <w:tc>
          <w:tcPr>
            <w:tcW w:w="769"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   </w:t>
            </w:r>
          </w:p>
        </w:tc>
        <w:tc>
          <w:tcPr>
            <w:tcW w:w="1018" w:type="dxa"/>
            <w:tcBorders>
              <w:bottom w:val="double" w:sz="6" w:space="0" w:color="000000"/>
              <w:right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13,614 </w:t>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b/>
          <w:b/>
          <w:spacing w:val="-2"/>
          <w:lang w:val="es-ES_tradnl"/>
        </w:rPr>
      </w:pPr>
      <w:r>
        <w:rPr>
          <w:b/>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b/>
          <w:spacing w:val="-2"/>
          <w:lang w:val="es-ES_tradnl"/>
        </w:rPr>
        <w:t>C.</w:t>
        <w:tab/>
        <w:t xml:space="preserve">DATOS DEL PRESTAMO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spacing w:val="-2"/>
          <w:lang w:val="es-ES_tradnl"/>
        </w:rPr>
      </w:pPr>
      <w:r>
        <w:rPr>
          <w:spacing w:val="-2"/>
          <w:lang w:val="es-ES_tradnl"/>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spacing w:val="-2"/>
                <w:lang w:val="es-ES_tradnl"/>
              </w:rPr>
            </w:pPr>
            <w:r>
              <w:rPr>
                <w:spacing w:val="-2"/>
                <w:lang w:val="es-ES_tradnl"/>
              </w:rPr>
              <w:t>Monto Original del Préstamo/CT                    $12.500.000.00</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Monto desembolsado                                $12.389.384.84</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Monto cancelado                                   $   110,615.16</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Primer desembols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Fecha original (m/a)                             06/95</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Fecha efectiva (m/a)                             08/95</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t>Ultimo desembolso</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spacing w:val="-2"/>
                <w:lang w:val="es-ES_tradnl"/>
              </w:rPr>
            </w:pPr>
            <w:r>
              <w:rPr>
                <w:rFonts w:eastAsia="Courier New"/>
                <w:spacing w:val="-2"/>
                <w:lang w:val="es-ES_tradnl"/>
              </w:rPr>
              <w:t xml:space="preserve">   </w:t>
            </w:r>
            <w:r>
              <w:rPr>
                <w:spacing w:val="-2"/>
                <w:lang w:val="es-ES_tradnl"/>
              </w:rPr>
              <w:t>- Fecha original (m/a)                            12/97</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spacing w:val="-2"/>
                <w:lang w:val="es-ES_tradnl"/>
              </w:rPr>
            </w:pPr>
            <w:r>
              <w:rPr>
                <w:rFonts w:eastAsia="Courier New"/>
                <w:spacing w:val="-2"/>
                <w:lang w:val="es-ES_tradnl"/>
              </w:rPr>
              <w:t xml:space="preserve">   </w:t>
            </w:r>
            <w:r>
              <w:rPr>
                <w:spacing w:val="-2"/>
                <w:lang w:val="es-ES_tradnl"/>
              </w:rPr>
              <w:t>- Fecha efectiva (m/a)                            02/02</w:t>
            </w:r>
          </w:p>
        </w:tc>
      </w:tr>
    </w:tbl>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ind w:left="1440" w:hanging="1440"/>
        <w:jc w:val="both"/>
        <w:rPr>
          <w:spacing w:val="-2"/>
          <w:lang w:val="es-ES_tradnl"/>
        </w:rPr>
      </w:pPr>
      <w:r>
        <w:rPr>
          <w:spacing w:val="-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ind w:left="1440" w:hanging="1440"/>
        <w:jc w:val="both"/>
        <w:rPr>
          <w:spacing w:val="-2"/>
          <w:lang w:val="es-ES_tradnl"/>
        </w:rPr>
      </w:pPr>
      <w:r>
        <w:rPr>
          <w:spacing w:val="-2"/>
          <w:lang w:val="es-ES_tradnl"/>
        </w:rPr>
        <w:tab/>
        <w:tab/>
        <w:tab/>
        <w:tab/>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lang w:val="es-ES_tradnl"/>
        </w:rPr>
      </w:pPr>
      <w:r>
        <w:rPr>
          <w:spacing w:val="-2"/>
          <w:lang w:val="es-ES_tradnl"/>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spacing w:val="-2"/>
          <w:sz w:val="16"/>
          <w:lang w:val="es-ES_tradnl"/>
        </w:rPr>
      </w:pPr>
      <w:r>
        <w:rPr>
          <w:spacing w:val="-2"/>
          <w:sz w:val="16"/>
          <w:lang w:val="es-ES_tradnl"/>
        </w:rPr>
      </w:r>
    </w:p>
    <w:sectPr>
      <w:headerReference w:type="default" r:id="rId6"/>
      <w:headerReference w:type="first" r:id="rId7"/>
      <w:footerReference w:type="default" r:id="rId8"/>
      <w:footerReference w:type="first" r:id="rId9"/>
      <w:footnotePr>
        <w:numFmt w:val="decimal"/>
        <w:numStart w:val="2"/>
        <w:numRestart w:val="eachPage"/>
      </w:footnotePr>
      <w:type w:val="nextPage"/>
      <w:pgSz w:w="12240" w:h="15840"/>
      <w:pgMar w:left="1612" w:right="1368"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lang w:val="es-EC"/>
        </w:rPr>
        <w:t xml:space="preserve">GERENS: Evaluación de las Políticas en el Sector Agrario de Ecuador: 1996-1999. La influencia del Sectorial Agropecuario. </w:t>
      </w:r>
      <w:r>
        <w:rPr>
          <w:sz w:val="20"/>
        </w:rPr>
        <w:t>Marzo 2000.</w:t>
      </w:r>
    </w:p>
    <w:p>
      <w:pPr>
        <w:pStyle w:val="Footnote"/>
        <w:rPr>
          <w:sz w:val="20"/>
        </w:rPr>
      </w:pPr>
      <w:r>
        <w:rPr>
          <w:sz w:val="20"/>
        </w:rPr>
      </w:r>
    </w:p>
    <w:p>
      <w:pPr>
        <w:pStyle w:val="Footnote"/>
        <w:rPr>
          <w:sz w:val="20"/>
        </w:rPr>
      </w:pPr>
      <w:r>
        <w:rPr>
          <w:sz w:val="20"/>
        </w:rPr>
        <w:t>Morris Whitaker, Evaluation of Agricultural Policy Reform in Ecuador. June 1996</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rPr>
        <w:sz w:val="24"/>
        <w:lang w:val="en-US" w:eastAsia="en-US"/>
      </w:rPr>
    </w:pPr>
    <w:r>
      <w:rPr>
        <w:sz w:val="24"/>
        <w:lang w:val="en-US" w:eastAsia="en-US"/>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7">
              <wp:simplePos x="0" y="0"/>
              <wp:positionH relativeFrom="page">
                <wp:posOffset>1023620</wp:posOffset>
              </wp:positionH>
              <wp:positionV relativeFrom="paragraph">
                <wp:posOffset>635</wp:posOffset>
              </wp:positionV>
              <wp:extent cx="5880100" cy="127000"/>
              <wp:effectExtent l="0" t="0" r="0" b="0"/>
              <wp:wrapNone/>
              <wp:docPr id="4" name="Frame5"/>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tabs>
                              <w:tab w:val="clear" w:pos="720"/>
                              <w:tab w:val="center" w:pos="4630" w:leader="none"/>
                              <w:tab w:val="right" w:pos="9260" w:leader="none"/>
                            </w:tabs>
                            <w:rPr/>
                          </w:pPr>
                          <w:r>
                            <w:rPr>
                              <w:sz w:val="24"/>
                            </w:rPr>
                            <w:tab/>
                          </w:r>
                          <w:r>
                            <w:rPr>
                              <w:spacing w:val="-2"/>
                            </w:rPr>
                            <w:fldChar w:fldCharType="begin"/>
                          </w:r>
                          <w:r>
                            <w:rPr>
                              <w:spacing w:val="-2"/>
                            </w:rPr>
                            <w:instrText xml:space="preserve"> PAGE \* ARABIC </w:instrText>
                          </w:r>
                          <w:r>
                            <w:rPr>
                              <w:spacing w:val="-2"/>
                            </w:rPr>
                            <w:fldChar w:fldCharType="separate"/>
                          </w:r>
                          <w:r>
                            <w:rPr>
                              <w:spacing w:val="-2"/>
                            </w:rPr>
                            <w:t>46</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0pt;mso-position-vertical-relative:text;margin-left:80.6pt;mso-position-horizontal-relative:page">
              <v:fill opacity="0f"/>
              <v:textbox inset="0.000694444444444445in,0.000694444444444445in,0.000694444444444445in,0.000694444444444445in">
                <w:txbxContent>
                  <w:p>
                    <w:pPr>
                      <w:pStyle w:val="Normal"/>
                      <w:tabs>
                        <w:tab w:val="clear" w:pos="720"/>
                        <w:tab w:val="center" w:pos="4630" w:leader="none"/>
                        <w:tab w:val="right" w:pos="9260" w:leader="none"/>
                      </w:tabs>
                      <w:rPr/>
                    </w:pPr>
                    <w:r>
                      <w:rPr>
                        <w:sz w:val="24"/>
                      </w:rPr>
                      <w:tab/>
                    </w:r>
                    <w:r>
                      <w:rPr>
                        <w:spacing w:val="-2"/>
                      </w:rPr>
                      <w:fldChar w:fldCharType="begin"/>
                    </w:r>
                    <w:r>
                      <w:rPr>
                        <w:spacing w:val="-2"/>
                      </w:rPr>
                      <w:instrText xml:space="preserve"> PAGE \* ARABIC </w:instrText>
                    </w:r>
                    <w:r>
                      <w:rPr>
                        <w:spacing w:val="-2"/>
                      </w:rPr>
                      <w:fldChar w:fldCharType="separate"/>
                    </w:r>
                    <w:r>
                      <w:rPr>
                        <w:spacing w:val="-2"/>
                      </w:rPr>
                      <w:t>46</w:t>
                    </w:r>
                    <w:r>
                      <w:rPr>
                        <w:spacing w:val="-2"/>
                      </w:rPr>
                      <w:fldChar w:fldCharType="end"/>
                    </w:r>
                  </w:p>
                </w:txbxContent>
              </v:textbox>
              <w10:wrap type="none"/>
            </v:rect>
          </w:pict>
        </mc:Fallback>
      </mc:AlternateConten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100" w:before="0" w:after="140"/>
      <w:jc w:val="both"/>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515"/>
        </w:tabs>
        <w:ind w:left="1515" w:hanging="360"/>
      </w:pPr>
      <w:rPr>
        <w:rFonts w:ascii="Times New Roman" w:hAnsi="Times New Roman" w:cs="Times New Roman" w:hint="default"/>
      </w:rPr>
    </w:lvl>
  </w:abstractNum>
  <w:abstractNum w:abstractNumId="4">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abstractNum>
  <w:abstractNum w:abstractNumId="6">
    <w:lvl w:ilvl="0">
      <w:numFmt w:val="bullet"/>
      <w:lvlText w:val="-"/>
      <w:lvlJc w:val="left"/>
      <w:pPr>
        <w:tabs>
          <w:tab w:val="num" w:pos="600"/>
        </w:tabs>
        <w:ind w:left="6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8">
    <w:lvl w:ilvl="0">
      <w:start w:val="3"/>
      <w:numFmt w:val="bullet"/>
      <w:lvlText w:val="-"/>
      <w:lvlJc w:val="left"/>
      <w:pPr>
        <w:tabs>
          <w:tab w:val="num" w:pos="1155"/>
        </w:tabs>
        <w:ind w:left="1155" w:hanging="435"/>
      </w:pPr>
      <w:rPr>
        <w:rFonts w:ascii="Liberation Serif" w:hAnsi="Liberation Serif" w:cs="Liberation Serif" w:hint="default"/>
      </w:rPr>
    </w:lvl>
  </w:abstractNum>
  <w:abstractNum w:abstractNumId="9">
    <w:lvl w:ilvl="0">
      <w:start w:val="1"/>
      <w:numFmt w:val="bullet"/>
      <w:lvlText w:val="-"/>
      <w:lvlJc w:val="left"/>
      <w:pPr>
        <w:tabs>
          <w:tab w:val="num" w:pos="1515"/>
        </w:tabs>
        <w:ind w:left="1515" w:hanging="360"/>
      </w:pPr>
      <w:rPr>
        <w:rFonts w:ascii="Times New Roman" w:hAnsi="Times New Roman" w:cs="Times New Roman" w:hint="default"/>
      </w:rPr>
    </w:lvl>
  </w:abstractNum>
  <w:abstractNum w:abstractNumId="10">
    <w:lvl w:ilvl="0">
      <w:start w:val="3"/>
      <w:numFmt w:val="upperLetter"/>
      <w:lvlText w:val="%1."/>
      <w:lvlJc w:val="left"/>
      <w:pPr>
        <w:tabs>
          <w:tab w:val="num" w:pos="1155"/>
        </w:tabs>
        <w:ind w:left="1155" w:hanging="435"/>
      </w:pPr>
      <w:rPr/>
    </w:lvl>
  </w:abstractNum>
  <w:abstractNum w:abstractNumId="11">
    <w:lvl w:ilvl="0">
      <w:start w:val="3"/>
      <w:numFmt w:val="lowerLetter"/>
      <w:lvlText w:val="%1."/>
      <w:lvlJc w:val="left"/>
      <w:pPr>
        <w:tabs>
          <w:tab w:val="num" w:pos="1263"/>
        </w:tabs>
        <w:ind w:left="1263" w:hanging="540"/>
      </w:pPr>
      <w:rPr/>
    </w:lvl>
  </w:abstractNum>
  <w:abstractNum w:abstractNumId="12">
    <w:lvl w:ilvl="0">
      <w:start w:val="2"/>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0"/>
        </w:tabs>
        <w:ind w:left="0" w:hanging="0"/>
      </w:pPr>
      <w:rPr>
        <w:b/>
      </w:rPr>
    </w:lvl>
    <w:lvl w:ilvl="1">
      <w:start w:val="1"/>
      <w:numFmt w:val="decimal"/>
      <w:lvlText w:val="%1.%2"/>
      <w:lvlJc w:val="left"/>
      <w:pPr>
        <w:tabs>
          <w:tab w:val="num" w:pos="720"/>
        </w:tabs>
        <w:ind w:left="720" w:hanging="720"/>
      </w:pPr>
    </w:lvl>
    <w:lvl w:ilvl="2">
      <w:start w:val="1"/>
      <w:numFmt w:val="lowerLetter"/>
      <w:lvlText w:val="%3."/>
      <w:lvlJc w:val="left"/>
      <w:pPr>
        <w:tabs>
          <w:tab w:val="num" w:pos="432"/>
        </w:tabs>
        <w:ind w:left="1152" w:hanging="432"/>
      </w:pPr>
    </w:lvl>
    <w:lvl w:ilvl="3">
      <w:start w:val="1"/>
      <w:numFmt w:val="lowerRoman"/>
      <w:lvlText w:val="%4."/>
      <w:lvlJc w:val="left"/>
      <w:pPr>
        <w:tabs>
          <w:tab w:val="num" w:pos="288"/>
        </w:tabs>
        <w:ind w:left="1440" w:hanging="288"/>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2"/>
      <w:numFmt w:val="upperLetter"/>
      <w:lvlText w:val="%1."/>
      <w:lvlJc w:val="left"/>
      <w:pPr>
        <w:tabs>
          <w:tab w:val="num" w:pos="1155"/>
        </w:tabs>
        <w:ind w:left="1155" w:hanging="435"/>
      </w:pPr>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2"/>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outlineLvl w:val="0"/>
    </w:pPr>
    <w:rPr>
      <w:b/>
      <w:spacing w:val="-2"/>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both"/>
      <w:outlineLvl w:val="1"/>
    </w:pPr>
    <w:rPr>
      <w:rFonts w:ascii="Times New Roman" w:hAnsi="Times New Roman" w:cs="Times New Roman"/>
      <w:b/>
      <w:spacing w:val="-2"/>
      <w:sz w:val="24"/>
      <w:lang w:val="es-ES_tradnl"/>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152" w:hanging="1152"/>
      <w:jc w:val="both"/>
      <w:outlineLvl w:val="2"/>
    </w:pPr>
    <w:rPr>
      <w:rFonts w:ascii="Times New Roman" w:hAnsi="Times New Roman" w:cs="Times New Roman"/>
      <w:b/>
      <w:spacing w:val="-2"/>
      <w:sz w:val="24"/>
      <w:lang w:val="es-ES_tradnl"/>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872" w:hanging="1872"/>
      <w:jc w:val="both"/>
      <w:outlineLvl w:val="3"/>
    </w:pPr>
    <w:rPr>
      <w:rFonts w:ascii="Times New Roman" w:hAnsi="Times New Roman" w:cs="Times New Roman"/>
      <w:b/>
      <w:spacing w:val="-2"/>
      <w:sz w:val="24"/>
      <w:lang w:val="es-ES_tradnl"/>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outlineLvl w:val="4"/>
    </w:pPr>
    <w:rPr>
      <w:rFonts w:ascii="Times New Roman" w:hAnsi="Times New Roman" w:cs="Times New Roman"/>
      <w:spacing w:val="-2"/>
      <w:sz w:val="24"/>
      <w:lang w:val="es-ES_tradnl"/>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center"/>
      <w:outlineLvl w:val="5"/>
    </w:pPr>
    <w:rPr>
      <w:rFonts w:ascii="Times New Roman" w:hAnsi="Times New Roman" w:cs="Times New Roman"/>
      <w:b/>
      <w:spacing w:val="-2"/>
      <w:lang w:val="es-ES_tradnl"/>
    </w:rPr>
  </w:style>
  <w:style w:type="paragraph" w:styleId="Heading7">
    <w:name w:val="Heading 7"/>
    <w:basedOn w:val="Normal"/>
    <w:next w:val="Normal"/>
    <w:qFormat/>
    <w:pPr>
      <w:keepNext w:val="true"/>
      <w:numPr>
        <w:ilvl w:val="6"/>
        <w:numId w:val="1"/>
      </w:numPr>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outlineLvl w:val="6"/>
    </w:pPr>
    <w:rPr>
      <w:rFonts w:ascii="Times New Roman" w:hAnsi="Times New Roman" w:cs="Times New Roman"/>
      <w:b/>
      <w:spacing w:val="-2"/>
      <w:sz w:val="18"/>
      <w:lang w:val="es-ES_tradnl"/>
    </w:rPr>
  </w:style>
  <w:style w:type="paragraph" w:styleId="Heading8">
    <w:name w:val="Heading 8"/>
    <w:basedOn w:val="Normal"/>
    <w:next w:val="Normal"/>
    <w:qFormat/>
    <w:pPr>
      <w:keepNext w:val="true"/>
      <w:numPr>
        <w:ilvl w:val="7"/>
        <w:numId w:val="1"/>
      </w:numPr>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jc w:val="center"/>
      <w:outlineLvl w:val="7"/>
    </w:pPr>
    <w:rPr>
      <w:rFonts w:ascii="Times New Roman" w:hAnsi="Times New Roman" w:cs="Times New Roman"/>
      <w:b/>
      <w:spacing w:val="-2"/>
      <w:sz w:val="24"/>
      <w:lang w:val="es-ES_tradnl"/>
    </w:rPr>
  </w:style>
  <w:style w:type="paragraph" w:styleId="Heading9">
    <w:name w:val="Heading 9"/>
    <w:basedOn w:val="Normal"/>
    <w:next w:val="Normal"/>
    <w:qFormat/>
    <w:pPr>
      <w:keepNext w:val="true"/>
      <w:numPr>
        <w:ilvl w:val="8"/>
        <w:numId w:val="1"/>
      </w:numPr>
      <w:tabs>
        <w:tab w:val="left" w:pos="-1440" w:leader="none"/>
        <w:tab w:val="left" w:pos="-720" w:leader="none"/>
        <w:tab w:val="left" w:pos="432" w:leader="none"/>
        <w:tab w:val="left" w:pos="720" w:leader="none"/>
        <w:tab w:val="left" w:pos="1260" w:leader="none"/>
        <w:tab w:val="left" w:pos="198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4"/>
      <w:ind w:left="1260" w:hanging="2862"/>
      <w:jc w:val="center"/>
      <w:outlineLvl w:val="8"/>
    </w:pPr>
    <w:rPr>
      <w:rFonts w:ascii="Times New Roman" w:hAnsi="Times New Roman" w:cs="Times New Roman"/>
      <w:spacing w:val="-2"/>
      <w:sz w:val="24"/>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i w:val="false"/>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6z0">
    <w:name w:val="WW8NumSt16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Times New Roman" w:hAnsi="Times New Roman" w:cs="Times New Roman"/>
      <w:b/>
      <w:bCs/>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REGTABLE">
    <w:name w:val="REGTABLE"/>
    <w:qFormat/>
    <w:pPr>
      <w:keepNext w:val="true"/>
      <w:keepLines/>
      <w:widowControl w:val="false"/>
      <w:tabs>
        <w:tab w:val="clear" w:pos="720"/>
        <w:tab w:val="left" w:pos="480" w:leader="none"/>
        <w:tab w:val="left" w:pos="960" w:leader="none"/>
        <w:tab w:val="left" w:pos="1440" w:leader="none"/>
        <w:tab w:val="left" w:pos="1920" w:leader="none"/>
      </w:tabs>
      <w:suppressAutoHyphens w:val="true"/>
      <w:bidi w:val="0"/>
    </w:pPr>
    <w:rPr>
      <w:rFonts w:ascii="Courier New" w:hAnsi="Courier New" w:eastAsia="Times New Roman" w:cs="Courier New"/>
      <w:color w:val="auto"/>
      <w:sz w:val="20"/>
      <w:szCs w:val="20"/>
      <w:lang w:val="en-US" w:bidi="ar-SA" w:eastAsia="zh-CN"/>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Arial Narrow" w:hAnsi="Arial Narrow" w:eastAsia="Times New Roman" w:cs="Arial Narrow"/>
      <w:color w:val="auto"/>
      <w:sz w:val="14"/>
      <w:szCs w:val="20"/>
      <w:lang w:val="en-US" w:bidi="ar-SA" w:eastAsia="zh-CN"/>
    </w:rPr>
  </w:style>
  <w:style w:type="paragraph" w:styleId="ROMAN">
    <w:name w:val="ROMAN"/>
    <w:qFormat/>
    <w:pPr>
      <w:widowControl w:val="false"/>
      <w:tabs>
        <w:tab w:val="clear" w:pos="720"/>
        <w:tab w:val="right" w:pos="732" w:leader="none"/>
        <w:tab w:val="left" w:pos="972"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1440" w:leader="none"/>
        <w:tab w:val="left" w:pos="-720" w:leader="none"/>
        <w:tab w:val="left" w:pos="0" w:leader="none"/>
        <w:tab w:val="left" w:pos="432" w:leader="none"/>
        <w:tab w:val="left" w:pos="720" w:leader="none"/>
        <w:tab w:val="left" w:pos="1152" w:leader="none"/>
        <w:tab w:val="left" w:pos="1440"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70" w:hanging="1872"/>
      <w:jc w:val="both"/>
    </w:pPr>
    <w:rPr>
      <w:spacing w:val="-2"/>
      <w:lang w:val="es-ES_tradnl"/>
    </w:rPr>
  </w:style>
  <w:style w:type="paragraph" w:styleId="BodyTextIndent2">
    <w:name w:val="Body Text Indent 2"/>
    <w:basedOn w:val="Normal"/>
    <w:qFormat/>
    <w:pPr>
      <w:tabs>
        <w:tab w:val="clear" w:pos="720"/>
        <w:tab w:val="left" w:pos="-1440" w:leader="none"/>
        <w:tab w:val="left" w:pos="-720" w:leader="none"/>
        <w:tab w:val="left" w:pos="0" w:leader="none"/>
        <w:tab w:val="left" w:pos="450"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720" w:hanging="1152"/>
      <w:jc w:val="both"/>
    </w:pPr>
    <w:rPr>
      <w:b/>
      <w:spacing w:val="-2"/>
      <w:lang w:val="es-ES_tradnl"/>
    </w:rPr>
  </w:style>
  <w:style w:type="paragraph" w:styleId="BodyTextIndent3">
    <w:name w:val="Body Text Indent 3"/>
    <w:basedOn w:val="Normal"/>
    <w:qFormat/>
    <w:p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1152" w:hanging="1152"/>
      <w:jc w:val="both"/>
    </w:pPr>
    <w:rPr>
      <w:spacing w:val="-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sz w:val="24"/>
      <w:lang w:val="es-ES_tradnl"/>
    </w:rPr>
  </w:style>
  <w:style w:type="paragraph" w:styleId="Chapter">
    <w:name w:val="Chapter"/>
    <w:basedOn w:val="Normal"/>
    <w:next w:val="Normal"/>
    <w:qFormat/>
    <w:pPr>
      <w:widowControl/>
      <w:numPr>
        <w:ilvl w:val="0"/>
        <w:numId w:val="7"/>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Paragraph">
    <w:name w:val="Paragraph"/>
    <w:basedOn w:val="TextBodyIndent"/>
    <w:qFormat/>
    <w:pPr>
      <w:widowControl/>
      <w:numPr>
        <w:ilvl w:val="0"/>
        <w:numId w:val="7"/>
      </w:numPr>
      <w:tabs>
        <w:tab w:val="clear" w:pos="0"/>
        <w:tab w:val="clear" w:pos="432"/>
        <w:tab w:val="clear" w:pos="1152"/>
        <w:tab w:val="clear" w:pos="1440"/>
        <w:tab w:val="clear" w:pos="2160"/>
        <w:tab w:val="clear" w:pos="2592"/>
        <w:tab w:val="clear" w:pos="2880"/>
        <w:tab w:val="clear" w:pos="3312"/>
        <w:tab w:val="clear" w:pos="3600"/>
        <w:tab w:val="clear" w:pos="4032"/>
        <w:tab w:val="clear" w:pos="4320"/>
        <w:tab w:val="clear" w:pos="4752"/>
        <w:tab w:val="clear" w:pos="5040"/>
        <w:tab w:val="clear" w:pos="5472"/>
        <w:tab w:val="clear" w:pos="5760"/>
        <w:tab w:val="clear" w:pos="6192"/>
        <w:tab w:val="clear" w:pos="6480"/>
        <w:tab w:val="clear" w:pos="6912"/>
        <w:tab w:val="clear" w:pos="7200"/>
        <w:tab w:val="clear" w:pos="7632"/>
        <w:tab w:val="clear" w:pos="7920"/>
        <w:tab w:val="left" w:pos="-1440" w:leader="none"/>
        <w:tab w:val="left" w:pos="-720" w:leader="none"/>
        <w:tab w:val="left" w:pos="720" w:leader="none"/>
      </w:tabs>
      <w:suppressAutoHyphens w:val="false"/>
      <w:spacing w:before="120" w:after="120"/>
      <w:outlineLvl w:val="1"/>
    </w:pPr>
    <w:rPr>
      <w:rFonts w:ascii="Times New Roman" w:hAnsi="Times New Roman" w:cs="Times New Roman"/>
      <w:spacing w:val="0"/>
      <w:sz w:val="24"/>
      <w:lang w:val="es-ES"/>
    </w:rPr>
  </w:style>
  <w:style w:type="paragraph" w:styleId="Subpar">
    <w:name w:val="subpar"/>
    <w:basedOn w:val="BodyTextIndent3"/>
    <w:qFormat/>
    <w:pPr>
      <w:widowControl/>
      <w:tabs>
        <w:tab w:val="clear" w:pos="0"/>
        <w:tab w:val="clear" w:pos="432"/>
        <w:tab w:val="clear" w:pos="720"/>
        <w:tab w:val="clear" w:pos="1152"/>
        <w:tab w:val="clear" w:pos="1440"/>
        <w:tab w:val="clear" w:pos="1872"/>
        <w:tab w:val="clear" w:pos="2160"/>
        <w:tab w:val="clear" w:pos="2592"/>
        <w:tab w:val="clear" w:pos="2880"/>
        <w:tab w:val="clear" w:pos="3312"/>
        <w:tab w:val="clear" w:pos="3600"/>
        <w:tab w:val="clear" w:pos="4032"/>
        <w:tab w:val="clear" w:pos="4320"/>
        <w:tab w:val="clear" w:pos="4752"/>
        <w:tab w:val="clear" w:pos="5040"/>
        <w:tab w:val="clear" w:pos="5472"/>
        <w:tab w:val="clear" w:pos="5760"/>
        <w:tab w:val="clear" w:pos="6192"/>
        <w:tab w:val="clear" w:pos="6480"/>
        <w:tab w:val="clear" w:pos="6912"/>
        <w:tab w:val="clear" w:pos="7200"/>
        <w:tab w:val="clear" w:pos="7632"/>
        <w:tab w:val="clear" w:pos="7920"/>
        <w:tab w:val="left" w:pos="-1440" w:leader="none"/>
        <w:tab w:val="left" w:pos="-720" w:leader="none"/>
      </w:tabs>
      <w:suppressAutoHyphens w:val="false"/>
      <w:spacing w:before="120" w:after="120"/>
      <w:ind w:left="0" w:hanging="0"/>
      <w:outlineLvl w:val="2"/>
    </w:pPr>
    <w:rPr>
      <w:rFonts w:ascii="Times New Roman" w:hAnsi="Times New Roman" w:cs="Times New Roman"/>
      <w:spacing w:val="0"/>
      <w:sz w:val="24"/>
    </w:rPr>
  </w:style>
  <w:style w:type="paragraph" w:styleId="SubSubPar">
    <w:name w:val="SubSubPar"/>
    <w:basedOn w:val="Subpar"/>
    <w:qFormat/>
    <w:pPr>
      <w:numPr>
        <w:ilvl w:val="0"/>
        <w:numId w:val="6"/>
      </w:numPr>
      <w:tabs>
        <w:tab w:val="left" w:pos="-1440" w:leader="none"/>
        <w:tab w:val="left" w:pos="-72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26:00Z</dcterms:created>
  <dc:creator>Luis Lara</dc:creator>
  <dc:description/>
  <dc:language>en-US</dc:language>
  <cp:lastModifiedBy>Regional Departments</cp:lastModifiedBy>
  <cp:lastPrinted>2002-12-12T10:39:00Z</cp:lastPrinted>
  <dcterms:modified xsi:type="dcterms:W3CDTF">2002-12-12T16:27:00Z</dcterms:modified>
  <cp:revision>3</cp:revision>
  <dc:subject/>
  <dc:title>EC0048_ Préstamo CT y Sectorial Agrícola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831/OC-EC,832/OC-EC</vt:lpwstr>
  </property>
  <property fmtid="{D5CDD505-2E9C-101B-9397-08002B2CF9AE}" pid="5" name="Business Area">
    <vt:lpwstr/>
  </property>
  <property fmtid="{D5CDD505-2E9C-101B-9397-08002B2CF9AE}" pid="6" name="ContentTypeId">
    <vt:lpwstr>0x0101001A458A224826124E8B45B1D613300CFC006BE851709CA17B4184498808D32DB1D5</vt:lpwstr>
  </property>
  <property fmtid="{D5CDD505-2E9C-101B-9397-08002B2CF9AE}" pid="7" name="Country">
    <vt:lpwstr>32;#Ecuador|8f163189-00fa-4e7c-827d-28fb5798781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CMG/STK</vt:lpwstr>
  </property>
  <property fmtid="{D5CDD505-2E9C-101B-9397-08002B2CF9AE}" pid="11" name="Document Author">
    <vt:lpwstr>Montes Llamas, Gabriel Narcis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36557</vt:lpwstr>
  </property>
  <property fmtid="{D5CDD505-2E9C-101B-9397-08002B2CF9AE}" pid="19" name="Identifier">
    <vt:lpwstr>TC Loan and Agricultural Secto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2076B21CFD04656BF9178ACEE6D37F5"&gt;MS WORDPCRProject Completion ReportCRGManagement Review Committee1YPO-EC0048-RptF1268140&lt;/div&gt;</vt:lpwstr>
  </property>
  <property fmtid="{D5CDD505-2E9C-101B-9397-08002B2CF9AE}" pid="24" name="Operation Type">
    <vt:lpwstr/>
  </property>
  <property fmtid="{D5CDD505-2E9C-101B-9397-08002B2CF9AE}" pid="25" name="Order">
    <vt:lpwstr>93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004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10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Report|873abde9-d18a-4026-95d4-5687f3b4d845</vt:lpwstr>
  </property>
  <property fmtid="{D5CDD505-2E9C-101B-9397-08002B2CF9AE}" pid="38" name="Series_x0020_Operations_x0020_IDB">
    <vt:lpwstr>29;#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Report|873abde9-d18a-4026-95d4-5687f3b4d845;#32;#Ecuador|8f163189-00fa-4e7c-827d-28fb5798781c;#3;#Monitoring and Reporting|df3c2aa1-d63e-41aa-b1f5-bb15dee691c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Judicial Administration and Reform</vt:lpwstr>
  </property>
  <property fmtid="{D5CDD505-2E9C-101B-9397-08002B2CF9AE}" pid="46" name="_dlc_DocId">
    <vt:lpwstr>EZSHARE-1902021311-16436</vt:lpwstr>
  </property>
  <property fmtid="{D5CDD505-2E9C-101B-9397-08002B2CF9AE}" pid="47" name="_dlc_DocIdItemGuid">
    <vt:lpwstr>0066f5be-2cb1-4089-8ff8-d5e1c1f325d5</vt:lpwstr>
  </property>
  <property fmtid="{D5CDD505-2E9C-101B-9397-08002B2CF9AE}" pid="48" name="_dlc_DocIdUrl">
    <vt:lpwstr>https://idbg.sharepoint.com/teams/EZ-EC-LON/EC0048/_layouts/15/DocIdRedir.aspx?ID=EZSHARE-1902021311-16436, EZSHARE-1902021311-1643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Contreras Diaz, C. Beatriz</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