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SECCION I</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center"/>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 xml:space="preserve">RESUMEN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NOMBRE DEL PROYECTO</w:t>
        <w:tab/>
        <w:t>:</w:t>
        <w:tab/>
        <w:t>Proyecto Hidroeléctrico del Guavi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NUMERO DE PRESTAMO </w:t>
        <w:tab/>
        <w:t>:</w:t>
        <w:tab/>
        <w:t>77/IC-CO;126/IC-CO;540/OC-CO;687/OC-C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PAIS                    </w:t>
        <w:tab/>
        <w:t>:</w:t>
        <w:tab/>
        <w:t>Colombi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ORGANISMO EJECUTOR  </w:t>
        <w:tab/>
        <w:t>:</w:t>
        <w:tab/>
        <w:t>Empresa de Energía de Bogotá.</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SECTOR                 </w:t>
        <w:tab/>
        <w:t>:</w:t>
        <w:tab/>
        <w:t xml:space="preserve">Energía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SUBSECTOR             </w:t>
        <w:tab/>
        <w:t>:</w:t>
        <w:tab/>
        <w:t>Energía Eléctric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DESCRIPCIO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l proyecto esta localizado en la vertiente oriental de la cordillera oriental de los Andes, dentro de la hoya del rio Guavio, a una distancia de aproximadamente 120 Km. al oriente de la ciudad de Santa Fé de Bogotá.  El proyecto se divide en dos zonas, la del embalse y la zona de la central, con una distancia entre ellas de 15 Km. en linea recta y a 160 Km. por carrete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l objeto del Proyecto es incrementar en 1.000 MW la capacidad de generación eléctrica instalada y en aproximadamente 5.700 GWH la energía anual media del sistema eléctrico colombiano por medio del aprovechamiento del rio Guavio y una caída de 1100 m. entre el embalse y la central.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ara cumplir con lo anterior fue necesario adelantar las siguientes ob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Una presa de enrocado con núcleo impermeable, de 250 metros de altura, y sus  correspondientes estructuras de toma, obras de desvío y verted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Desviar, hacia el embalse del proyecto, los rios Batatas y Chivor mediante dos túneles de  aproximadamente 2370 metros cada u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Un túnel superior de carga de aproximadamente 14000 m. de longitud.  Dos tuneles inferiores de carga de longitud total de alrededor de 2900 m.,un pozo de carga y una almena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Una casa de máquinas subterránea conformada por dos cavernas localizadas a 600 m. de profundidad, una para los equipos de generación y otra para los transformad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Instalación de 5 unidades de generación de 200 MW cada u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Instalación de 16 transformadores monofásicos de 85 MVA cada un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Obras civiles para instalar en un futuro 3 unidades de generación y 9 transformadores adicional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Un tunel de descarga de aproximadamente 5250 m. de longitu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Una subestación a la interperie conectada con el sistema de Bogotá mediante dos lineas de 230 KV y doble circuito, una de ellas de 80 Km. y la otra de 160 KM. aproximad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Construcción de carreteras de acceso y relocalización de caminos inundados por el embal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Equipo de comunicaciones y computación para la supervisión y control del sistema eléctrico de la EEB.</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LOGRO DE LOS OBJETIVOS Y MET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l programa original de ejecución del proyecto contempló el inicio de las obras principales para el año de 1981, la puesta en servicio de la primera unidad generadora para febrero de 1987 y las cuatro unidades restantes cada tres meses, completandose la puesta en servicio de la central en febrero de 1988.  El proyecto sufrió atrasos por causas que se explicarán en la seccion II, y la primera unidad entró a generar en diciembre de 1992, completandose la puesta en operacion de las cinco unidades previstas, en julio de 1993, con un atraso total del orden de 5.5 añ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pesar del atraso presentado, los objetivos y metas del Proyecto se cumplieron en su totalidad, en tal forma, que en la actualidad se dispone de 1.000 Mw. de potencia instalada, asi como de una energia media anual de 5.700 GW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 PRINCIPALES LECCIONE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e considera como principales lecciones del Proyecto las siguie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Los predios necesarios para la ejecución de las obras, deben estar debidamente negociados y disponibles antes de iniciar los trabajos correspondie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Se debe contar con un programa y unos procedimientos claros y precisos para  adelantar las negociaciones de los predios, con el fin de evitar demoras en la programación general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Los créditos necesarios para el financiamiento del proyecto deben estar aprobados antes de dar la orden a los contratistas, de inicio de las ob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Los trabajos relacionados con las obras sociales se deben independizar de las labores propias del Proyecto y su manejo  debe estar a cargo de una área de la Unidad Ejecutora, diferente del área técnica, responsable de la ejecución de las obras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La dirección de la Unidad Ejecutora, en lo posible, no debe sufrir cambios durante la ejecución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La Unidad Ejecutora debe estar conformada antes de iniciar las obras y tener completa autonomía en el manejo administrativo, técnico, financiero y legal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Para este tipo de proyectos es muy importante que, en la etapa de diseño, se  profundice más en los aspectos relacionados con la geología y la geotécnia donde se construyen las obras, especialmente las subterráneas, con campañas de perforaciones mayor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Se debe disponer del mayor porcentaje posible de planos de construcción al iniciar las obras y en lo posible en el momento de la licitación, con el fin de evitar reclamos de los contratistas por este motivo y por tanto posibles sobrecostos en 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Las interventorias, cuando no son responsables del diseño, deben asumir un papel más activo y directo  en las decisiones que impliquen cambios en los diseños, propuestos por los contratistas y que no modifiquen sustancialmente la concepción del diseño original, con el fin de agilizar la ejecución de las obr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Se deben definir y/o determinar mecanismos para que el cambio de leyes, normas y disposiciones gubernamentales, durante el desarrollo del proyecto, no causen demoras y sobrecostos en su ejecució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  RECOMENDACI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Definir y organizar completamente la Unidad Ejecutora del proyecto, en tal forma que a su inicio, ésta cuente con areas independientes y con adecuados recursos humanos y físicos, que se encarguen del manejo de las obras de ingeniería, las obras ambientales, sociales y comunitarias, asi como de las negociaciones de los predios correspondientes.  El personal respectivo debe tener suficiente experiencia en su campo.  Además la Unidad Ejecutora debe contar con completa automomía en el manejo técnico, administrativo, financiero y legal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Mantener al director de la Unidad Ejecutora en lo posible, durante toda la ejecució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Disponer del ó de los créditos respectivos, antes de iniciar las obra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Tener terminados los planos de construcción, para los trabajos de por lo menos el primer año, antes de dar la orden de iniciar los trabajos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Buscar y definir mecanismos para que las decisiones, leyes, normas y  disposiciones gubernamentales no incidan negativamente en el desarrollo de un proyecto, con el fin de evitar al máximo las  demoras y sobrecostos en el mism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Definir y unificar los criterios de los funcionarios del Banco que participen en los temas relacionados con los programas socioeconómicos, para evitar cambios y/o modificaciones que afecten los planes respectiv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Cambiar la concepción de ejecutar los diseños de construcción durante la ejecución del proyecto, con el fin de que el consultor responsable del mismo, destine mayor parte de sus recursos a la asesoría durante la construcción del proyecto al Ejecutor y a las respectivas interventorias y destinar menos recursos para las revisiones y/o modificaciones del diseño original.  Con ésto se permitiría que las interventorias asuman un papel más activo y directo en las decisiones que impliquen cambios menores en los diseños propuestos por los contratistas, o forzados por las condiciones físicas reales, lográndose agilizar la ejecución de las obras y disminuir los costos de ingeniería.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 xml:space="preserve">Realizar en la etapa de estudios del proyecto un mayor número de investigaciones y estudios geológicos, sobre los ejes definitivos de diseño, con el fin de determinar con mayor precision y confiabilidad las características del subsuelo en donde se construyan las obr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left" w:pos="720" w:leader="none"/>
          <w:tab w:val="center" w:pos="468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Efectuar un análisis cuidadoso de la metodología de la demanda de energía eléctrica, en tal forma  que se considere en forma rigurosa la incertidumbre y el riesgo en ésta materia y la necesidad en plazo del proyecto.</w:t>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Elaborar la programación y el presupuesto de las obras en la forma más realista posible, en tal forma que se contemple al máximo las eventuales dificultades de este tipo de proyectos, asi como tambien los problemas que se pudieran presentar por oposición de los habitantes de la región donde se realice 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w:t>
        <w:tab/>
        <w:t>Analizar cuidadosamente la capacidad del ejecutor del proyecto y del entorno institucional involucrado en el mismo y su nivel de compromiso con el cumplimiento de las metas previstas.</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SECCION II</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OBJETIVOS, RESULTADOS Y LECCI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OBJETIVOS Y DESCRIPCIO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1.  </w:t>
      </w:r>
      <w:r>
        <w:rPr>
          <w:rFonts w:cs="Times New Roman" w:ascii="Times New Roman" w:hAnsi="Times New Roman"/>
          <w:b/>
          <w:bCs/>
          <w:spacing w:val="-3"/>
          <w:sz w:val="24"/>
          <w:szCs w:val="24"/>
          <w:lang w:val="es-ES_tradnl"/>
        </w:rPr>
        <w:t>Resuma los objetivos y meta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Durante la década de los 70s, Colombia experimentó altas tasas de crecimiento en su demanda de energia eléctrica (del orden del 10% anual) sin aumentar paralelamente su capacidad de generacion.  Por lo anterior, el plan de expansión de generación, formulado por Interconexión Electrica S.A.-ISA-, desde 1977, adquirió una prioridad de primer orden para el Gobierno Nacional. Dentro de este plan, previsto para el periodo 1984-1988, se encontraba el proyecto Hidroeléctrico del Guavio.  Al principio, la responsabilidad de ejecución de este proyecto estaba a cargo de ISA, sin embargo, a traves del "Acuerdo de Cali" en 1979, los socios de ISA decidieron que el Proyecto Hidroeléctrico del Guavio pasaba a ser propiedad y responsabilidad de la Empresa de Energia de Bogotá,-EEB-, con la obligación de llevarlo a cabo de manera inmediata.  No obstante, con el fin de mantener una presencia importante de los demás socios de ISA, se conviene que la propiedad del proyecto se reparta en un 60% para EEB y el 40% restante para ISA.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e acuerdo con lo anterior y teniendo en cuenta que, los estudios de factibilidad técnica se encontraban terminados y existían los diseños básicos para las licitaciones de las principales obras del proyecto, la EEB debía, en un corto tiempo, familiarizarse con el proyecto y adelantar todas las actividades requeridas para poder iniciar los trabajos en el año 198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l proyecto hidroeléctrico del Guavio esta localizado en la vertiente oriental de la cordillera oriental de Colombia, dentro de la cuenca del rio Guavio, aproximadamente 120 Km. al oriente de Santa Fé de Bogotá.  El proyecto se divide en dos zonas, la del embalse (con capacidad útil de almacenamiento de 950 millones de m3) y la de la central, con una separación en línea recta entre las dos zonas de 15 Km. y una diferencia de altura del orden de 1100 m.  Los objetivos y metas del proyecto consistieron en incrementar en 1.000 MW la capacidad de generación eléctrica instalada y en aproximadamente 5.700 GWH la energía anual media del sistema eléctrico Colombia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2.  </w:t>
      </w:r>
      <w:r>
        <w:rPr>
          <w:rFonts w:cs="Times New Roman" w:ascii="Times New Roman" w:hAnsi="Times New Roman"/>
          <w:b/>
          <w:bCs/>
          <w:spacing w:val="-3"/>
          <w:sz w:val="24"/>
          <w:szCs w:val="24"/>
          <w:lang w:val="es-ES_tradnl"/>
        </w:rPr>
        <w:t>Describa brevemente  los componentes del proyecto.</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lang w:val="es-ES_tradnl"/>
        </w:rPr>
      </w:pPr>
      <w:r>
        <w:rPr>
          <w:rFonts w:cs="Times New Roman" w:ascii="Times New Roman" w:hAnsi="Times New Roman"/>
          <w:b/>
          <w:bCs/>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l proyecto consiste en el aprovechamiento del río Guavio  mediante las siguientes ob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Obras de embalse y to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nstrucción de una presa de enrocado con núcleo impermeable, de 250 metros de altura y sus correspondientes estructuras de toma, obras de desvío y verted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Desviaciones de rí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esvío de los ríos Batatas y Chivor mediante dos túneles de aproximadamente 2.375 metros cada uno, que los hacen confluir en el río Guavio aguas arriba de la pre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 Conduc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nstrucción de un túnel de carga de aproximadamente 14.020 m. de longitud, dos túneles inferiores de carga con longitud total de alrededor de 2.900 m., un pozo de carga y una almena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 Obras de generación y transform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nstrucción de una casa de máquinas subterránea conformada por dos cavernas, una para los equipos de generación y otra para los tranformad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 Equipami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Instalación de cinco grupos generadores de 200 MW cada uno y preparación del espacio necesario para instalar en una segunda etapa tres grupos adicionales. En la caverna de transformadores instalación 16 unidades monofásicas de 85 MVA cada una y el espacio para 9 unidades adicionales.  Además, se instalación de puentes grúa y equipos auxilia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 Túnel de descarg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nstrucción de un túnel de aproximadamente 5.250 m. de longitu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g) Obras de transmis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Una subestación superficial conectada con el sistema de Bogotá mediante dos líneas de doble circuito a 230 KV, una de ellas de aproximadamente 90 Km. de longitud que llega a la subestación "Circo" (oriente de Bogotá) y la otra de aproximadamente 110 Km. que llega a la subestación "Tunal" (sur de Bogotá).</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h) Obras de infraestructu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nstrucción de carreteras de acceso y relocalización de caminos inundados por el embal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i) Centro de contro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nsistente en equipos de comunicaciones y computación para la  supervisión y control del sistema eléctrico de la EEB.</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j) Estudi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omprende un estudio de la operación y mantenimiento de las centrales eléctricas de la EEB, la terminación del estudio del impacto ambiental del proyecto y un estudio sobre manejo de carga y medición de los costos económicos de racionamiento destinado a establecer reglas para la operación del sistema eléctrico de la EEB en caso de racionamien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3.  </w:t>
      </w:r>
      <w:r>
        <w:rPr>
          <w:rFonts w:cs="Times New Roman" w:ascii="Times New Roman" w:hAnsi="Times New Roman"/>
          <w:b/>
          <w:bCs/>
          <w:spacing w:val="-3"/>
          <w:sz w:val="24"/>
          <w:szCs w:val="24"/>
          <w:lang w:val="es-ES_tradnl"/>
        </w:rPr>
        <w:t>Describa cualquier cambio en los objetivos, metas o componente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b/>
          <w:bCs/>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Desde el punto de vista de la concepción inicial del proyecto, los objetivos y metas no tuvieron cambios y se cumplieron en su totalidad.  Se presentaron atrasos en relación con la programación original y algunas modificaciones en los diseños básicos de parte de sus componentes, entre los cuales se destacan la relocalización de la bocatoma, debido a derrumbes en la ubicación original; la ampliacion en altura de la estructura de toma para aumentar la vida útil del embalse por efectos de la sedimentación; la relocalización por problemas geológicos del pozo de carga, 300 metros aguas arriba de la localización inicial y la mayor longitud de los túneles inferiores por el desplazamiento del pozo de carga.  Lo anterior, más otras causas que se describirán mas adelante, llevaron a que la primera unidad generadora iniciara operación en diciembre de 1992, completándose la operación de las cinco unidades previstas, en julio de 1993, con un atraso total en la ejecución del proyecto de aproximadamente 5.5 añ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RESULTADO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1.  </w:t>
      </w:r>
      <w:r>
        <w:rPr>
          <w:rFonts w:cs="Times New Roman" w:ascii="Times New Roman" w:hAnsi="Times New Roman"/>
          <w:b/>
          <w:bCs/>
          <w:spacing w:val="-3"/>
          <w:sz w:val="24"/>
          <w:szCs w:val="24"/>
          <w:lang w:val="es-ES_tradnl"/>
        </w:rPr>
        <w:t>De haberse modificado los objetivos, metas y componentes del proyecto después de su aprobación, indique cómo se modificaron y por que.</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lang w:val="es-ES_tradnl"/>
        </w:rPr>
      </w:pPr>
      <w:r>
        <w:rPr>
          <w:rFonts w:cs="Times New Roman" w:ascii="Times New Roman" w:hAnsi="Times New Roman"/>
          <w:b/>
          <w:bCs/>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os objetivos, metas y componentes fisicos se cumplieron en su   totalidad, sin embargo, el plazo y el costo inicialmente previstos no se cumplieron por las razones y causas que se presentaron a lo largo de su ejecución, como se verá en los siguientes numera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2.  </w:t>
      </w:r>
      <w:r>
        <w:rPr>
          <w:rFonts w:cs="Times New Roman" w:ascii="Times New Roman" w:hAnsi="Times New Roman"/>
          <w:b/>
          <w:bCs/>
          <w:spacing w:val="-3"/>
          <w:sz w:val="24"/>
          <w:szCs w:val="24"/>
          <w:lang w:val="es-ES_tradnl"/>
        </w:rPr>
        <w:t>Indique cuáles de los objetivos y metas del proyecto se han cumplido y en qué medida se cumplieron.</w:t>
      </w:r>
      <w:r>
        <w:rPr>
          <w:rFonts w:cs="Times New Roman" w:ascii="Times New Roman" w:hAnsi="Times New Roman"/>
          <w:spacing w:val="-3"/>
          <w:sz w:val="24"/>
          <w:szCs w:val="24"/>
          <w:lang w:val="es-ES_tradnl"/>
        </w:rPr>
        <w:tab/>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mo se dijo anteriormente los objetivos y metas se cumplieron en su totalidad, excepto en lo relacionado con el plazo y el costo del proyecto, los cuales sufrieron variaciones por causas que se explicarán mas adela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3.  </w:t>
      </w:r>
      <w:r>
        <w:rPr>
          <w:rFonts w:cs="Times New Roman" w:ascii="Times New Roman" w:hAnsi="Times New Roman"/>
          <w:b/>
          <w:bCs/>
          <w:spacing w:val="-3"/>
          <w:sz w:val="24"/>
          <w:szCs w:val="24"/>
          <w:lang w:val="es-ES_tradnl"/>
        </w:rPr>
        <w:t>Explique las diferencias que existen entre los resultados  esperados  al terminar la ejecución del proyecto y los resultados alcanzados</w:t>
      </w:r>
      <w:r>
        <w:rPr>
          <w:rFonts w:cs="Times New Roman" w:ascii="Times New Roman" w:hAnsi="Times New Roman"/>
          <w:spacing w:val="-3"/>
          <w:sz w:val="24"/>
          <w:szCs w:val="24"/>
          <w:lang w:val="es-ES_tradnl"/>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os resultados alcanzados en el proyecto Hidroeléctrico del Guavio, son los mismos esperados, puesto que el objetivo de  aumentar en 1.000 MW la capacidad de generación electrica instalada, se cumplió.  Lo mismo se puede decir respecto a la energia anual media  esperada de 5.700 GWH, la cual se dispone en su totalidad desde mediados del año de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No se puede afirmar lo mismo en relación con el presupuesto inicialmente planteado, asi como en el plazo previsto para su ejecución, ya que se habia estimado inicialmente un costo de US$ 1312.2 millones y el valor del proyecto en diciembre de 1994, asciende a la suma de aproximadamente US$ 2535.2  (a precios corrientes), como se detalla en la seccion III del presente informe.  Por otro lado, el plazo para su ejecución previsto inicialmente en 6.5 años, (1981 a 1988) prácticamente se duplicó y pasó a ser de aproximadamente 12 años una vez concluidos totalmente los trabajos. (1981 a 1993).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4.  </w:t>
      </w:r>
      <w:r>
        <w:rPr>
          <w:rFonts w:cs="Times New Roman" w:ascii="Times New Roman" w:hAnsi="Times New Roman"/>
          <w:b/>
          <w:bCs/>
          <w:spacing w:val="-3"/>
          <w:sz w:val="24"/>
          <w:szCs w:val="24"/>
          <w:lang w:val="es-ES_tradnl"/>
        </w:rPr>
        <w:t>Que logros imprevistos generó el proyecto ?</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lang w:val="es-ES_tradnl"/>
        </w:rPr>
      </w:pPr>
      <w:r>
        <w:rPr>
          <w:rFonts w:cs="Times New Roman" w:ascii="Times New Roman" w:hAnsi="Times New Roman"/>
          <w:b/>
          <w:bCs/>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l proyecto generó logros importantes en el desarrollo tecnológico e industrial del pais, al permitir por primera vez la fabricación de bienes de capital.  El ensamble de generadores y blindajes de alta y baja presión constituyen un hecho de avanzada para el sector metalmecánico del pais.  Por otro lado la alta tecnológia y el grado de desagregación de los diversos componentes del proyecto facilitó la participación de diferentes paises en la construcción de la obras civiles principales y en la fabricación de los equipos electromecánicos.  La ejecución del proyecto facilitó de una manera significativa la creación de empleo y transferencia de tecnológia, además de promover en las universidades y centros de investigación, el desarrollo de estudios e investigaciones sobre aspectos tecnicos, económicos sociales y ambienta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e destaca que en la región donde se llevaron a cabo las obras y durante la etapa de mayor actividad de construcción (1982-1988), el proyecto generó cerca de 4500 empleos directos, un 35% de los cuales fué mano de obra de la región y un número similar de empleos indirectos, buena parte del cual tambien fué de la zona.  Adicionalmente a los ingresos generados a través de las remuneraciones, el proyecto induce un proceso de capacitación significativo sobre una base humana previamente carente de calificación técnica, cuyo impacto a largo plazo sobre los ingresos de las familias se considera que es mucho mayor que el de las remuneraciones directas durante la ejecu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or otro parte la construcción del proyecto dió un importante apoyo social y cultural a los pobladores de la región, representado en obras de beneficio económico y social, cubriendo frentes en los sectores de infraestructura urbana y rural, electrificación, salud, educación, recreación, servicios sociales, ayuda asistencial, ejecución de obras de infraestructura y desarrollo de planes socioeconómicos y ambienta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ale la pena resaltar el plan de manejo del impacto socioeconómico, que la EEB desarrolló para la atención de las familias desplazadas y afectadas por la construcción de las obras, mediante el cual se desarrollaron programas relacionados, entre otras cosas, con el mejoramiento de la vivienda, prevención y atención en el campo de la salud, instalación y asesoría de cultivos agrícolas, como huertas caseras, lombricultivos, frutales y maderables.  La EEB continúa con estos programas y se estima que estos planes de desarrollo social en la región, se realizarán durante unos cuatro años má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5.  </w:t>
      </w:r>
      <w:r>
        <w:rPr>
          <w:rFonts w:cs="Times New Roman" w:ascii="Times New Roman" w:hAnsi="Times New Roman"/>
          <w:b/>
          <w:bCs/>
          <w:spacing w:val="-3"/>
          <w:sz w:val="24"/>
          <w:szCs w:val="24"/>
          <w:lang w:val="es-ES_tradnl"/>
        </w:rPr>
        <w:t>Si para la preparación o ejecución de este proyecto se  contrataron consultores, explique el impacto que sus trabajos tuvieron sobre el resultado del proyecto y el fortalecimiento institucional de las instituciones y/o organismos involucrados. Cuán razonables fueron las recomendaciones de los consultores y en qué medida han sido llevadas a cabo ?</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lang w:val="es-ES_tradnl"/>
        </w:rPr>
      </w:pPr>
      <w:r>
        <w:rPr>
          <w:rFonts w:cs="Times New Roman" w:ascii="Times New Roman" w:hAnsi="Times New Roman"/>
          <w:b/>
          <w:bCs/>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n el campo de la consultoria es importante resaltar la alta participación de la Ingenieria Colombiana, especialmente en las  labores de diseño, control y supervisión de las obras.  La EEB contó con los servicios de la firma Ingetec que fué la responsable del diseño, elaboración de pliegos de condiciones para las diferentes licitaciones y la asesoría durante la construcción del proyecto.  En el campo de la Interventoría de los trabajos las principales firmas que prestaron el servicio fueron Hidroestudios, Restrepo y Uribe (obras civiles subterraneas y montaje de los equipos), Gomez Cajiao-Integral, (carreteras) y C.E.I.-Estudios Tecnicos (presa y obras anexas). En la parte de las lineas de transmisión el diseño estuvo a cargo del consorcio Consultores Regionales Asociados-Zuleta Holguin y Consultoria Colombiana.  La interventoría de estas obras la adelantó el consorcio A.C.I-Sedic.  La EEB, por medio de la Unidad Ejecutora, se encargaba de coordinar todas las labores de los diseñadores y de los interventores con los contratistas.  Este esquema de contratación y de cordinación de la EEB se considera que en general fue aceptable para el desarrollo y ejecució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n embargo, vale la pena mencionar que debido a que al iniciar las obras, los diseños se encontraban ejecutados solamente para la etapa de licitación, el concepto básico de prestar la asesoria durante la ejecución del proyecto, se realizó simultaneamente con la labor de complementación de los diseños existentes y elaboración de los diseños finales, que estaban pendientes, lo cual causó demoras y originó en algunos casos, reclamos de los contratistas por la no entrega oportuna de la información para la construcción de las ob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Debido a éste sistema de diseño durante la construcción, se considera que las interventorias no tomaban decisiones respecto a algunas de las solicitudes de los contratistas sobre modificaciones menores en los planos de construcción, debido a que siempre se hacía necesario consultar al diseñador y esperar el concepto de éste sobre el particular antes de proceder con la aprobación a la solicitud del respectivo contratista.  Esta modalidad en el manejo de la información para los contratistas, se considera que causó atrasos en el desarrollo del proyecto y sobrecostos en el mism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or lo anterior, se recomienda que para futuros proyectos el diseño de las obras, al inicio de las mismas, se encuentren elaborados, en lo posible, a un nivel de detalle que durante la ejecución del proyecto no sea necesario sino adelantar solamente los ajustes y modificaciones que son normales en este tipo de obras, con lo cual el diseñador puede dedicar mayor tiempo a la asesoria durante la construcción, a la Unidad Ejecutora y a las interventorias respectivas en las solicitudes de los contratistas respecto a los diseño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or otra parte, se destaca que para el desarrollo del proyecto se conformó un panel de consultores, integrado tanto por extranjeros como por nacionales, que visitaban el proyecto en general de dos a tres veces por año, para analizar y discutir con el diseñador, interventores e ingenieros de la EEB los resultados de los avances de ejecución y los problemas y dificultades que se hubieran presentado. Las recomendaciones que planteaban los consultores en estas reuniones se aplicaban en su totalidad en la ejecución de las obras del proyecto y se considera que fueron oportunas y decisivas para la ejecución y terminación del mismo. Se resalta la participación activa del representante del BID en estas reuniones con los consult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6.  </w:t>
      </w:r>
      <w:r>
        <w:rPr>
          <w:rFonts w:cs="Times New Roman" w:ascii="Times New Roman" w:hAnsi="Times New Roman"/>
          <w:b/>
          <w:bCs/>
          <w:spacing w:val="-3"/>
          <w:sz w:val="24"/>
          <w:szCs w:val="24"/>
          <w:lang w:val="es-ES_tradnl"/>
        </w:rPr>
        <w:t>Cuál fue la tasa interna de retorno económica que rindió el análisis ex-ante del proyecto ? Cuál fue la tasa interna de  retorno económica después de ejecutado el proyecto ?  De existir una diferencia importante entre ambas tasas, explique la causa de esta diferencia.</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lang w:val="es-ES_tradnl"/>
        </w:rPr>
      </w:pPr>
      <w:r>
        <w:rPr>
          <w:rFonts w:cs="Times New Roman" w:ascii="Times New Roman" w:hAnsi="Times New Roman"/>
          <w:b/>
          <w:bCs/>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n el analisis ex-ante del proyecto se estimó una tasa interna de retorno del orden de 19%, lo que permitía esperar un impacto económico muy favorable, sin embargo, una vez ejecutado el proyecto, se ha estimado una tasa interna de retorno del orden de 7 % (con tasa de descuento del 12%).   La causa de esta diferencia puede decirse que, se debe a que en la evaluación ex-ante no se tuvo en cuenta en la medida recomendable, los factores de riesgo, específicamente aquellos relacionados con el impacto financiero de eventuales atras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  LECCIONE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1. </w:t>
      </w:r>
      <w:r>
        <w:rPr>
          <w:rFonts w:cs="Times New Roman" w:ascii="Times New Roman" w:hAnsi="Times New Roman"/>
          <w:b/>
          <w:bCs/>
          <w:spacing w:val="-3"/>
          <w:sz w:val="24"/>
          <w:szCs w:val="24"/>
          <w:lang w:val="es-ES_tradnl"/>
        </w:rPr>
        <w:t>Diseño del proyecto</w:t>
      </w:r>
      <w:r>
        <w:rPr>
          <w:rFonts w:cs="Times New Roman" w:ascii="Times New Roman" w:hAnsi="Times New Roman"/>
          <w:spacing w:val="-3"/>
          <w:sz w:val="24"/>
          <w:szCs w:val="24"/>
          <w:lang w:val="es-ES_tradnl"/>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Qué aspectos del diseño del proyecto son los que más  contribuyeron a sus éxitos y/o fracas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l proyecto, el cual fué elaborado como se dijo antes, por firmas nacionales, en general, y desde el punto de vista técnico, se considera un éxito.  Los criterios adoptados fueron  los adecuados y apropiados para este tipo de obras. por lo  cual se considera que los aspectos considerados en el diseño contribuyeron a lograr los objetivos propuestos.  Sin embargo, el no disponer de los planos de construcción al inicio de los trabajos, debido a que solamente se contaba con los diseños  para licitación, se considera que causó demoras en la ejecución de las obras y reclamos de contratistas, que posiblemente se hubieran podido evitar, si al inicio de las obras se hubiera contado con los diseños y planos con un mayor grado de definición que los de licitacion.  Por otra parte, las investigaciones geológicas del subsuelo realizadas en el área del proyecto, debido a la premura, fueron complementadas con la experiencia del diseñador obtenida en la construcción de dos proyectos similares en zonas cercanas (Chingaza y Chivor), para la elaboración de planos y perfíles geológicos con las diferentes clases de material que se esperaba encontrar durante la construcción.  Sin embargo, durante la ejecución del proyecto se encontraron condiciones geológicas diferentes o más severas, que causaron variaciones en los diseños y en algunos casos reclamos de contratistas por este motivo.  Por lo anterior se considera que los estudios geológicos para este proyecto fueron deficientes y se recomienda que para un próximo proyecto, se realicen, antes de iniciar las obras, un mayor número de investigaciones y estudios geológicos, que permitan determinar con mejor aproximación las caracteristicas del subsuelo en donde se desarrolle 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Fue apropiado el dimensionamiento del proyecto ? Si la  respuesta es nó, Por qué n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Teniendo en cuenta los análisis del momento sobre las necesidades de energia del pais, la construcción del proyecto Guavio fue la mejor alternativa para el sistema y por lo tanto  se considera su dimensionamiento aceptable y apropiado. Además, el haber incluído en el dimensionamiento la construcción de las obras civiles para una segunda etapa, permitirá incrementar en un futuro próximo la potencia de energía eléctrica instalada en 600 MW, con la instalación de tres unidades adicionales, a un costo relativamente ba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Se anota que el crecimiento de la demanda total de energía, cuando se decidió la construcción del proyecto Guavio y tal como se venía presentando desde 1970, se estimó que se mantendría en 10%, sin embargo, la evolución real de la demanda disminuyó y por lo tanto a mediados de los años 80 se hizo evidente que era preciso revisar los pronósticos de demanda de energía, por cuanto las proyecciones en esa época, mostraban un crecimiento de la demanda del orden del 6%.  Lo anterior llevó a pensar en el año de 1987, que la entrada en operación del proyecto no era urgente, en tal forma que el ritmo de ejecución se disminuyó, hasta el punto que algunas licitaciones que en ese momento se encontraban pendientes, sufrieron atrasos en su apertura. En esa época se adelantó un estudio, entre la EEB e ISA, para analizar económicamente y dentro del programa de expansión del sistema interconectado colombiano, la conveniencia de continuar o no la construcción del proyecto.  Los resultados indicaron que la mejor alternativa entre todas las consideradas era continuar con la construcción del proyecto y que éste debería entrar en 1993, para una tasa promedio de crecimiento anual de la demanda del 5.8% hasta 1992 y luego una tasa promedio de crecimiento anual de la demanda del 6.2%.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  Los componentes del proyecto fueron los más apropiados para lograr los objetivos del mismo? Si la respuesta es nó,  Por qué n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os componente físicos del proyecto fueron apropiados para lograr los objetivos del mismo.  Es importante en este punto, mencionar algunos factores no fisicos, que contribuyeron en buena parte en la demora presentada en la terminación y en el mayor valor resultante del proyecto. El impacto de los racionamientos acurridos a comienzos de la década de los 80s., inciden negativamente sobre el consumo de energía, produciéndose una reducción drástica con respecto a las expectativas existentes a finales de los 70s.  Esto impacta negativamente a la EEB, a través de una reducción en sus ingresos.  Por otra parte, paralelamente, suceden otros hechos, fuera del control de la EEB, que tienen un impacto negativo muy fuerte sobre sus finanzas y el desarrollo del proyecto.  De un lado, la aceleración de la devaluación del peso con respecto al dolar, determina que los gastos financieros de la EEB se tripliquen.  Del otro lado, la pérdida de valor del dolar con respecto a otras monedas fuertes, lleva a que la deuda de la EEB se incremente extraordinariamente por el simple efecto de la revaluación de la "canasta de monedas".  Como resultado de lo anterior, el impacto de la deuda del proyecto sobre la estructura financiera de la EEB se incrementa rápidamente.  Mientras en 1982 ella representa apenas el 12% de la deuda total de la EEB, en 1984 este porcentaje sube al 30.4% y en 1987 al 58.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  Los riesgos del proyecto fueron correctamente identificados y evaluados en forma realis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n el caso de la adquisición de predios, se considera que no se previeron adecuadamente las dificultades que podrían tener las negociaciones, en una región donde la presencia del estado era prácticamente nula y las limitadas condiciones socioeconomicas de la región, hacían posible pensar en desmedidas solicitudes por parte de la población y la posibilidad de que los propietarios de los predios aprovecharian la oportunidad para exigir precios exagerados por sus terrenos.  Las dificultades presentadas en la adquisición de los predios, por falta de experiencia y organización de la EEB, deja como lección que los mismos deben adquirirse antes de licitar las obras principales y además se debe establecer una organización con experiencia en la materia y unos procedimientos para adelantar las negociaciones respectivas, asi como un mecanísmo de control en los procesos de adquisición de las tierras necesarias.  Por otro lado, no se evaluó en forma apropiada los trámites ante los organismos respectivos del estado, para la  aprobación de los créditos  de  proveedores, lo cual generó demoras en la ejecución del proyecto  y mayores costos, difíciles de precisar exactamente.  Las demoras por este motivo, hacen pensar que se hubiera podido licitar los equipos simultáneamente con la licitación de las obras civiles principales.  Un factor importante de mencionar, fué el  relacionado con la planificación de la expansión del sistema eléctrico Colombiano, al momento de decidir la ejecución del proyecto, ya que se considera que  no se efectuó un cuidadoso análisis, que tuviese en cuenta la incertidumbre y el riesgo inherente a los pronósticos de la demanda de energia eléctrica. Como se explicó anteriormente, entre 1970 y 1980 la demanda de energia aumentó a una tasa anual promedio de aproximadamente el 10%, la cual en los  siguientes años se redujo drásticamente a una tasa del orden del 6%.  Lo anterior, causó indecisiones y demoras en el proyecto que a la postre originó mayores costos en el mismo.  De esta consideración se concluye que para el planeamiento de futuros proyectos, se garantice una metodologia de proyección de demanda de energia eléctrica que considere en forma rigurosa el tratamiento de la incertidumbre y el riesgo en esta mater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Otro riesgo no evaluado correctamente, fue la no disponibilidad de fondos propios de la EEB para el desarrollo de proyecto.  Por lo anterior la EEB inició las actividades basando el flujo de caja en crédito externo.  Esto hizo que se adquirieran compromisos financieros muy grandes desde el comienzo del proyecto.  Lo mas aconsejable es iniciar los trabajos con recursos propios, con el fin de que los atrasos iniciales en las obras no incidan en los costos financieros del mism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Otro aspecto que no se evaluó en forma realista en la etapa de diseño, fué el relacionado con las condiciones geológicas en la zona, lo cual causó demoras en la ejecución del proyecto y reclamos de algunos contratistas, con el consiguiente aumento en el valor del proyecto.  Es importante entonces, que en la étapa de diseño se profundice mucho más en los temas relacionados con la geotécnia y geología de la zona donde se construya un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  Al diseñar el proyecto se evaluó adecuadamente la capacidad del  organismo ejecutor y de las otras instituciones u organismos  involucrados ?  Si nó, expli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 responsabilidad del diseño original e iniciación de los trabajos del Proyecto, estuvo a cargo de Interconexión Eléctrica Nacional, ISA, Posteriormente, en el año 1979, por decisión de la Asamblea General de accionistas de ISA, se acordó que la EEB sería la entidad encargada de la construcción del proyecto.  La EEB recibió el proyecto para ejecutarlo inmediatamente, sin haber participado en los dise;os previos del mismo y sin experiencia en la construcción de obras de esta envergadura.  La ejecución de las obras del proyecto las comenzó la EEB, bajo la dirección de la Subgerencia Técnica de esa época, a traves de la División Proyecto Guavio.  Posteriormente, a instancias del Banco, en 1985, se creó la Subgerencia Proyecto Guavio, dependiente de la Gerencia General.  Sin embargo, es conveniente anotar que la unidad ejecutora mencionada, no se estuvo en ningún momento del proyecto establemente onformada, ni con los recursos humanos suficientes que la magnitud de  las obras  requerían.  Debido a las exigencias del Banco la reorganización de la Unidad Ejecutora (Subgerencia Proyecto Guavio), se fué ajustando practicamente durante casi todo el desarrollo del proyecto.  Además, no contó con suficiente autonomía en las acciones a desarrollar, ya que muchas de las labores a realizar estaban a cargo de otras dependencias de la EBB, como la parte financiera y la legal, muy importantes a todo lo largo del desarrollo del proyecto.  Es de anotar que durante los doce años que duró la ejecución del proyecto, la EEB contó con nueve Gerentes y la Unidad Ejecutora fué ocupada por once Directores.  Estos relevos en la Gerencia y en la Unidad Ejecutora, hizo que se perdiera en alguna medida la "memoria" institucional acumulada del proyecto y por lo tanto se hizo más difícil realizar un seguimiento coherente de su desarrol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ara futuros proyectos, se recomienda que antes de su inicio, el organismo ejecutor cuente con una unidad ejecutora completamente definida y organizada, en cuanto a su personal y las dependencias encargadas del control de las diferentes partes de la obra y en la cual el Director del proyecto, en lo posible, permanezca durante toda la ejecución de las obras.  Además, se debe procurar que la Unidad Ejecutora cuente con suficiente autonomía en la parte administrativa, técnica, financiera y leg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  Las responsabilidades por el proyecto le fueron asignadas a las  instituciones u organismos apropiados ? Si nó expli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n 1979, la conformación institucional del sector eléctrico, muestra una estructura similar a la que prevalece escencialmente hasta 1989, cuando la conceptualización del "sector energético" adquiere verdadera vigencia y es creada la Comisión Nacional de Energia (CNE).  Dentro de éste marco, las decisiones concernientes a las inversiones mayores del sector quedan básicamente en cabeza de ISA, desde el punto de vista técnico, y del Consejo Nacional de Politica Económica y Social (CONPES), desde la perspectiva política, previa recomendación del Departamento Nacional de Planeacion (DNP).  Dada la relativa debilidad de la autoridad formal-el Ministerio de Minas y Energía-, el sector carecía de una instancia clara para la definición de su política, capaz de formular e implantar esquemas y desiciones por encima de los intereses individuales de las principales empresas.  Paralelamente a esta estructura formal, existía otra informal pero no por ello menos importante, representada por las empresas socias de ISA, que buscaban impulsar sus intereses propi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sta situación generó en la practica inestabilidad en el sector, con efectos sobre las posibilidades reales de planificación y el propio proceso de ejecución de los proyectos.  Como una consecuencia de todo lo anterior, en 1979, el sector carece de una metodología rigurosa para garantizar que el paso de la decisión técnica a la política y de ésta a la ejecucuión efectiva, se haciera previo cumplimiento de un conjunto de requisitos minimos, en cuanto a la organización de los proyectos y relaciones interinstitucionales implícit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Por otra parte, la abundancia relativa de crédito en el mercado internacional y la situación boyante de reservas que existia, como secuela de la bonanza del 75, genera un marco de optimismo respecto de las posibilidades de llevar a cabo grandes planes de inversión con una precaria base de ahorro propio.  Además, el espectro de un racionamiento severo que podría paralizar el andamiaje productivo del país, hace imperativa la iniciación inmediata de las obr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Por los hechos descritos, la asignación del Proyecto Guavio a la EEB es el resultado de una decisión fundamentalmente política, confiando más en la experiencia de la entidad ejecutora, que en el análisis serio, respecto de su capacidad y de las condiciones con las cuales entra a asumir la nueva responsabilida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ale la pena anotar que la EEB inicia el proyecto sin conocerlo suficientemente, sin tener una seguridad razonable sobre el cumplimiento del esquema de financiamiento preliminar, sin una organización interna establecida y como consecuencia de lo anterior, sin claridad respecto de las implicaciones financieras de posibles desviaciones con respecto a la programación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g.  Con respecto al diseño del proyecto: Cuáles fueron las  principales lecciones que podrían ser relevantes para otros proyect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s principales lecciones respecto al diseño del proyecto, que podrian ser relevantes para otros proyectos son las siguie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Se debe profundizar más en los aspectos geotécnicos y geológicos, para lo cual se considera que se deben realizar un mayor número de ensayos y  pruebas de campo y de laboratorio durante la etapa de estudios previos al inicio de un proyecto, con el fin de precisar al máximo el diseño de las obras subterráneas y externas respectiv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El diseño y los planos de construcción deben estar totalmente definidos y terminados, con miras a disponer de los mismos para la época en que se inicie la ejecución de las obras  principa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De acuerdo con lo anterior y como se mencionó anteriormente, durante la ejecución de un proyecto, el diseñador debe dedicar una mayor parte de sus recursos, a asesorar a la entidad ejecutora y a las interventorias, en aquellos casos del diseño que sea necesaria su participación. Lo anterior lleva a racionalizar mejor los recursos del diseñador y en consecuencia a disminuir costos de ingenieria en 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Para las eventuales modificaciones en partes de los diseños de las obras, éstas se deben analizar y discutir entre todos los organismos participantes, antes de ser presentadas a los respectivos contratistas, con el fin de llegar a un concenso de la necesidad de las mismas, asi como para determinar  y buscar un mecanismo para que se evite al máximo  los posibles efectos negativos en el plazo de los trabajos y en los costo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2.  </w:t>
      </w:r>
      <w:r>
        <w:rPr>
          <w:rFonts w:cs="Times New Roman" w:ascii="Times New Roman" w:hAnsi="Times New Roman"/>
          <w:b/>
          <w:bCs/>
          <w:spacing w:val="-3"/>
          <w:sz w:val="24"/>
          <w:szCs w:val="24"/>
          <w:lang w:val="es-ES_tradnl"/>
        </w:rPr>
        <w:t>Ejecución del proyecto</w:t>
      </w:r>
      <w:r>
        <w:rPr>
          <w:rFonts w:cs="Times New Roman" w:ascii="Times New Roman" w:hAnsi="Times New Roman"/>
          <w:spacing w:val="-3"/>
          <w:sz w:val="24"/>
          <w:szCs w:val="24"/>
          <w:lang w:val="es-ES_tradnl"/>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a.  Que aspectos de la ejecución del proyecto fueron los que más contribuyeron a los éxitos y/o fracasos del mism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n la ejecución del proyecto y desde el punto de vista técnico merece mencionarse un aspecto que contribuyó a los éxitos del proyecto, como fué la experiencia de las firmas que participaron en su ejecución, además del profesionalismo y dedicación demostrados por el personal de la unidad ejecutora de la EEB.  Sin embargo durante el inicio del proyecto y aproximadamente hasta el año 1984, éste sufre incrementos en sus costos como resultado de la no disponibilidad de predios.  Además, debido a los continuos cambios en su cuerpo gerencial, el equipo humano a cargo del proyecto se desdibuja y por tanto no realiza replanteamientos de fondo en la marcha de los trabajos.  Por otra parte, como consecuencia de los problemas financieros de la EEB y los problemas de gestion explicados anteriormente, el ritmo de trabajo es lento.  Por todo lo anterior, se puede decir que todos éstos factores contribuyeron en las demoras y en el atraso en la terminación del proyecto y por consiguiente en el incremento en el presupuesto del mism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Surgieron problemas importantes durante la ejecución del proyecto ? Cuáles fueron estos problemas y qué medidas fueron tomadas para resolverl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os problemas más importantes en la ejecución del proyecto  fueron los siguie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La labor de adquisicion de tierras fué iniciada por ISA desde finales de 1978 y cuando la EEB asume la ejecución del proyecto en el año 1979, se encontraban adquiridos un porcentaje muy bajo de los mismos (menos del 10% de los previstos por adquirir).  La EEB inicia las negociaciones sin un marco regulatorio claro, lo cual hace que se presenten dificultades en el proceso de adquisición de los predios  requeridos, por las desmedidas pretensiones economicas de sus propietarios.  Por otra parte se considera que la EEB subestimó el problema de la adquisición de predios y asignó para esta labor a una dependencia ya existente, apta desde el punto de vista funcional, pero sin la capacidad de afrontar un problema con el volumen y las características del generado por el proyecto.  Por ésto, para la adquisición de los predios para la ejecución inicial e inmediata de las obras principales (presa y obras subterraneas), fue necesario llegar a acuerdos con los contratistas, para que ellos adelantaran las adquisiciones de dichos predios, lográndose en esta forma comenzar los trabajos a ellos encomendados. Posteriormente, en junio de 1981, la EEB firmó un convenio con la comunidad, en el cual se fijaron las condiciones básicas para su adquisición.  En septiembre de 1981 el gobierno nacional promulga la ley 56, reguladora de las relaciones entre las entidades propietarias de obras públicas y los municipios afectados.  En esta ley se estableció que en año y medio de promulgada, todos los convenios existentes con las comunidades deberian adaptarse a la ley.  Sin embargo, la EEB por presiones de las comunidades de la región y urgencia de la disponibilidad de los predios, continuó aplicando el convenio firmado con la comunidad, tratando de acomodarse a lo estipulado en la mencionada ley.  El proceso de adquisición de predios progresa muy lentamente e interfiere con el cronograma del proyecto.  Como consecuencia de ésto, los contratistas sufren retrasos en la programación pactada, no imputables a su responsabilidad y por otra parte, por la no disponibilidad de los predios, se hace necesario introducir variaciones importantes en los diseños originales y ejecutar obras no previstas.  Esto a su vez da lugar a mayores costos, representados en reclamaciones y nuevas obras de magnitud importante.  En resumen, la no disponibilidad de predios determina en el primer año de trabajo del proyecto, un retraso aproximado de un año y por tanto un sobrecosto en el mism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Al inicio de las obras, en el año 1981, las negociaciones de los créditos que se estaban tramitando ante el BIRF y el BID, no se habían concretado, por lo cual se comenzaron a presentar algunas dilaciones en el pago de los anticipos acordados con los contratistas. Para sortear esta situación, la EEB obtuvo recursos a traves de una financiación puente, obtenida con el Bank of America, y asignó recursos propios para cubrir los  faltantes en el pago de dichos anticipos.  De todas formas, lo anterior originó retrasos en el inicio de obras, o, en la disponibilidad de elementos requeridos por los contratistas principales, para la ejecución oportuna de sus actividad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Situaciones geológicas imprevistas, de gran magnitud,  afectaron diferentes frentes de trabajo, tales como las  inestabilidades presentadas en la carretera Santa Marta-Presa, en el sitio de bocatoma, en la cantera Batatas, en el pozo de carga y en el tunel de  Fuga.  En todos los casos presentados, se tomaron las medidas técnicas más apropiadas, que permitieron solucionar estas dificultades favorablemente, que sinembargo obligaron a modificar algunos diseños ya elaborados y a construir obras no previstas, lo cual configuró reclamos de los contratistas y demoras adicionales en la ejecución de los trabajos, que en general hace desplazar las actividades en aproximadamente un añ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l conjunto, estos tres problemas mencionados, causaron retrasos en la ejecución de las obras, los cuales se estima fueron del orden de dos añ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Dificultad en la tramitación, aprobación y legalización de los financiamientos previstos con credito de proveedores, que en la mayoria de los casos tomo tiempos superiores a los 24 meses, como es el caso de los contratos de suministro de los generadores, de las turbinas y de los blindajes de alta y baja presión.  La EEB adelantó hasta donde era su competencia, gestiones ante los organismos correspondientes, sin obtener buenos resultados.  Por otra parte se presentaron cambios en las leyes que regulaban las importaciones, lo cual causó mayores trámites ante el Instituto Colombiano de Comercio Exterior (Incomex) y por lo tanto demoras en la entrada al país de los equipos y  materiales requeridos por los contratistas en la obra, afectando en esta forma la ejecución del proyecto, a pesar de las gestiones realizadas por la EEB ante las autoridades del mencionado organismo estat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Como se explicó anteriormente, durante el año de 1987 y como resultado de los análisis y actualización de las proyecciones de la demanda de energia  eléctrica y las políticas macroeconómicas del gobierno nacional, se causaron demoras adicionales en la terminación del proyecto, que obligaron a reprogramar su terminación, por supuesto sobreequipamiento del sec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l tiempo de atraso presentado en el proyecto por éstas dos causas, en conjunto, se estima que fué de aproximadamente tres añ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Las bajas condiciones socioeconómicas de la región, originaron que los pobladores presentaran innumerables y variadas solicitudes en algunos casos desmedidas y en otras con razón justificada que si no eran atendidas por la EEB generaban paros y manifestaciones, los cuales efectaron el desarrollo de las obras.  La EEB se vió obligada a atender la mayoría de las peticiones que formulaban las organizaciones comunitarias, con el fin de mitigar los efectos adversos en la marcha de los trabajos por estos motiv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Algunas modificaciones y ajustes en los diseños originales, que se indicaron anteriormente, motivaron las ejecución de obras adicionales y extras, no contempladas en la programación original, causando demoras en la ejecución y terminación de los trabaj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omo se ha explicado en los párrafos anteriores cada uno de los problemas mencionados causaron demoras que no son fáciles de evaluar individualmente.  Por lo anterior, aquí se han plantedo  en forma muy aproximada, los atrasos causados por dichos problemas, en periodos que se consideran más representativos durante la ejecucion del proyecto.  De todos modos, en conjunto, los problemas mencionados anteriormente, ocasionaron dos reprogramaciones generales y principales del proyecto, asi:  en el año 1985, la entrada en  operación de la primera  unidad se desplazó de 1987 a 1989 y posteriormente en el año 1987, se presentó la segunda reprogramación, en tal forma que la entrada de la primera unidad se realizaría en el segundo semestre de 1992.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ntre abril de 1992 y marzo de 1993, se presentó en el país un intenso racionamiento de energía, debido a una fuerte disminución de las lluvias y la no disponibilidad de varias de las plantas térmicas.  Lo anterior, hizo que el Gobierno Nacional, bajo el régimen de emergencia económica, decidiera acelerar el proceso de ejecución de los trabajos en el proyecto, con el fin de recuperar los atrasos existentes, con lo cual se logró que la primera unidad de generación entrara en operación comercial en diciembre de 1992 y completar la puesta en operación de las cinco unidades previstas en julio de 1993.  En conclusión,  la ejecución del proyecto se demoró aproximadamente 5.5 años más de lo inicialmente programa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  Qué medidas y/o decisiones tomadas fueron las que más afectaron la ejecució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e considera que el proyecto se vió afectado en su ejecución debido a la alta rotación en la Gerencia de la EEB y en la Dirección de la Unidad Ejecutora, hasta tal punto que, en el período de 1985 a 1988, como ejemplo, la EEB sufrió tres cambios en la Gerencia, pronunciándose todavía más los cambios en la dirección del proyecto (Subgerencia Guavio).  Este hecho, en la práctica, hace que la EEB pierda el control real del proyecto y que éste fuera visto por cada nuevo Gerente, como un problema complicado, que debía sortear de la mejor manera durante el tiempo que permaneciera en el cargo, sin mayor interés o tiempo para conformar una verdadera estrategia integral de mane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omo se planteó anteriormente, una medida o decisión que afectó la ejecución del proyecto se presentó en el año de 1987, cuando el Gobierno Nacional, con base en las proyecciones  de la demanda de energia eléctrica, llegó a plantear que la entrada en operación del proyecto no era urgente, lo cual causó demoras en algunas obras pendientes, que se encontraban en esa época en proceso de licitaciones.  Estos análisis de la demanda de energía de esa época, motivaron la segunda reprogramación general del proyecto, la cual desplazó el inicio de la generación de 1989 para el año de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  Que medidas /decisiones que no se tomaron fueron las que más afectaron la ejecució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Se considera que la EEB no se preparó, al inició del proyecto, en forma adecuada para adelantar su ejecución, por lo tanto una decision que se hubiera podido tomar en su momento, era la de organizar y conformar adecuadamente la Unidad Ejecutora, con lo cual seguramente se hubiera podido evitar demoras y sobrecostos en su ejecución.  Por otra parte se subestimó el problema de la adquisición de los predios y no se previó una organización con experiencia en el tema y una estrategia integrada para adelantar su negociación y compra.  En esta forma las demoras en la ejecución de las obras por este motivo, muy seguramente que se hubieran podido evitar.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  De no haberse completado la ejecución del proyecto, qué medidas o acciones se requieren para completar su ejecu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 ejecución del proyecto como se ha dicho, se completó en su totali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  Cuales fueron las principales leccciones aprendidas de la  ejecución del proyecto que podrían ser relevantes para otros proyect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 ejecución del proyecto permite plantear las siguientes lecci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Se deben tener adquiridos, antes de iniciar las obras civiles principales, los predios respectiv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La Unidad Ejecutora debe estar debidamente conformada, antes del inicio de los trabajos y tener definidas las areas que atiendan los aspectos administrativos, técnicos, financieros, legales y de predios, con personal idóneo y experimentado en cada uno de éstos camp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Los créditos respectivos deben estar debidamente  aprobados, en tal forma que permitan disponer del primer desembolso, en lo posible, antes de que el Ejecutor imparta la orden de  iniciación de obras a los contratist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Se considera conveniente para la marcha de un proyecto separar los trabajos de  ejecución de las obras propias del proyecto, de las labores de  ejecución de las obras comunitarias y las negociaciones de los predios necesarios.  Para lo  anterior, se recomienda que la Unidad Ejecutora disponga de una  area que sea la encargada de atender el desarrollo y ejecución  de las obras del proyecto, otra area que sea la encargada del  manejo y desarrollo de las obras sociales previstas y otra area que atienda los aspectos relacionados con las adquisiciones de los predios correspondie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Se deben buscar mecanismos para evitar que la ejecución del proyecto sea afectada por decisiones, leyes o normas del Gobierno u otros organismos del estad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Los estudios y análisis geotécnicos y geológicos deben profundizarse mucho más en la etapa de los estudios correspondie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Los diseños deben encontrarse completamente terminados antes de iniciar las obras, para evitar demoras en el suministro de la información respectiva y por tanto reclamos por estos motiv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La programación y presupuesto de un proyecto deben realizarse en la forma más realista posible, contemplando las  dificultades propias de las obras, asi como tambien los posibles problemas del entorno donde se realice 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3.  </w:t>
      </w:r>
      <w:r>
        <w:rPr>
          <w:rFonts w:cs="Times New Roman" w:ascii="Times New Roman" w:hAnsi="Times New Roman"/>
          <w:b/>
          <w:bCs/>
          <w:spacing w:val="-3"/>
          <w:sz w:val="24"/>
          <w:szCs w:val="24"/>
          <w:lang w:val="es-ES_tradnl"/>
        </w:rPr>
        <w:t>Actuación del Banc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Cómo actuó el Banco durante el análisis y ejecució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La actuación del Banco en general, se considera adecuada.  Sin embargo, es conveniente estudiar la posibilidad de que las misiones de análisis de los créditos respectivos, profundicen más en las dificultades y problemas institucionales y financieros, con lo cual se hubiera podido posiblemente evitar algunas situaciones negativas que se presentaron en la ejecución del proyecto, como por ejemplo, la no adecuada organización de la Unidad Ejecutora al comienzo de los trabajos.  Otro aspecto que es importante mencionar en la actuación del Banco, es el relacionado con los trámites para la aprobación de los creditos adicionales al primero, desde el punto de vista del tiempo que toma la aprobación definitiva de los mismos.  En el caso particular del proyecto Guavio, los cuatro créditos concedidos se demoraron desde el análisis de la misión hasta su respectiva firma en promedio más de un año.  Se recomienda estudiar la posibilidad de disminuir el tiempo de duración de los respectivos trámites, en especial cuando se trate de créditos complementarios, los cuales no deberían tratarse como si fuera la primera vez que se van a otorgar.  Se considera que no es necesario repetir aquellos trámites y/o documentos que se analizaron y aprobaron en la aceptación del ó los créditos precedentes.  Lo anterior permitiría  tener una mayor agilidad y no causaría discontinuidad en los reembolsos de los valores correspondientes, permitiendole en esta forma a la Entidad Ejecutora, la disponibilidad de los dineros de los préstamos complementarios, en forma oportuna.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Durante la ejecución del proyecto, se presentaron modificaciones en los planteamientos de las misiones encargadas de los aspectos sociales y ambientales, respecto a la posicion inicial al comenzar el proyecto y previsto en el primer crédito.  Es el caso por ejemplo, de la politica a adoptar con las personas a las que se indemnizaria y por su cuenta se reubicarían en otro lugar de la región.  Posteriormente la politica de las misiones del Banco fué enfocada a que la EEB debería efectuar la atención a las familias desplazadas y encargarse de su relocalizac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En el caso de que las relaciones Banco/Ejecutor y Banco/otras  instituciones y organismos participantes en el proyecto, hayan tenido algún impacto importante (positivo o negativo) en el  resultado del proyecto,señale cuál fue ese impa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La realización de las reuniones de seguimiento del proyecto, con el comité de consultores, diseñadores, unidad ejecutora, interventorias y representante del Banco, fue un factor importante para el desarrollo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  Cuáles son las principales lecciones relativas a la actuación  del Banco que podrían ser relevantes en otros proyect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Sería conveniente que el Banco estudiara la posibilidad de disminuir los tiempos en los tramites  de aprobación de los créditos adicionales.  Entre la época de análisis y la firma de los créditos correspondientes, en el caso del proyecto hidroeléctrico del Guavio, tomaron en promedio más de un añ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Estudiar la posibilidad de que las visitas al proyecto de las  misiones del Banco, en los temas relacionados con  los aspectos sociales y ambientales, sean realizadas por el mismo personal o en su defecto, se establezcan criterios unificados sobre el particular, para evitar cambios o modificaciones en el desarrollo de los programas sociales y ambientales, que se esten desarrollando en la región y por lo tanto evitar malestar y descontento en las comunidades respectiv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Con el fin de precisar y definir el contenido y el alcance de los informes que el Ejecutor del proyecto debe entregar al Banco, se considera importante que la conformación de los mismos sea definida conjuntamente durante el período de análisis de la oper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4.</w:t>
      </w:r>
      <w:r>
        <w:rPr>
          <w:rFonts w:cs="Times New Roman" w:ascii="Times New Roman" w:hAnsi="Times New Roman"/>
          <w:b/>
          <w:bCs/>
          <w:spacing w:val="-3"/>
          <w:sz w:val="24"/>
          <w:szCs w:val="24"/>
          <w:lang w:val="es-ES_tradnl"/>
        </w:rPr>
        <w:t xml:space="preserve">   Actuación del Prestatario/Ejecu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Cómo actuó el prestatario/ejecutor durante el análisis y  ejecución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En el análisis del proyecto, como se dijo anteriormente, la EEB no tuvo participación, ya que éste estuvo a cargo de ISA.  En la etapa de la ejecución del proyecto la actuación de la EEB, a pesar de los problemas y dificultades descritas, se considera que en general fué aceptable.  Se destaca la asignación del personal encargado de la ejecución, el cual en general contó con gran experiencia en este tipo de obras, que se considera fue importante para el logro de los objetivos y metas propuestas.  Por otra parte, se resalta la buena selección de las firmas escogidas para adelantar la interventoría de las obras.  Sin embargo, como se planteó anteriormente, se presentaron dificultades y demoras en la conformación de la Unidad Ejecutora y demasiados cambios tanto en la Gerencia de la EEB, como en la dirección del proyecto, lo cual se considera que  causó falta de continuidad en las acciones y en la toma de decisiones mas importantes  del proyecto, que repercutieron en las demoras presentad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El prestatario/ejecutor utilizó bien el personal y los  consultores que participaron en 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n general el personal técnico y los consultores  que participaron en el proyecto fue utilizado por el Ejecutor adecuadamente y con una clara definición de sus funciones.  Sin embargo, se considera como desfavorable el manejo dado  a la dirección de la Unidad  Ejecutora, por los innumerables cambios presentados durante el desarrollo del proyecto, lo cual en ocasiones dificultó el seguimiento y la obtención oportuna de información sobre el mism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Por otra parte, se considera que el personal de la EEB, que participó en la ejecución del proyecto, mantuvo una permamente y adecuada relación de trabajo con los Consultores que prestaron los servicios, tanto de asesoria como de supervisión en la ejecución de las obr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c.  En el caso de que la relación entre el prestatario/ejecutor y  las otras instituciones u organismos participantes en el proyecto haya tenido un impacto importante sobre el resultado del proyecto, señale cuál fue dicho impa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La relación entre el prestatario/ejecutor y las demás instituciones u organismos participantes en el proyecto no fue fácil, aunque pemitieron el logro de los objetivos propuestos.  Se considera que no se llevó a cabo una adecuada y permanente comunicación e información entre el Ejecutor y las demás instituciones y organismos involucrados como ISA, el Ministerio de Minas y Energía, el Ministerio de Hacienda y Credito Publico y el Departamento de Planeación Nacional, por lo cual estas entidades tuvieron una participación pasiva y contradictoria, durante el desarrollo del proyecto y en consecuencia las decisiones y/o aprobaciones que les correspondia asumir a cada uno de ellos, no se tomaron con la celeridad que hubiera sido deseable para la buena marcha del proyecto, ni tomando en cuenta todas las implicaciones de las mismas.   Lo anterior por lo tanto, incidió y motivó  demoras en la ejecución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ale la pena mencionar que, durante el racionamiento que se presentó en el país en los años de 1992 y 1993, el Gobierno Nacional adoptó politicas y acciones que beneficiaron la terminación de las obras del proyecto, hasta tal punto, que el Ejecutor pudo adelantar en forma ágil convenios con los contratistas, para acelerar la terminación de los trabajos, con lo cual se logró terminar las obras en el año 1993, como se mencionó en los párrafos anteri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  Cuáles fueron las principales lecciones con respecto a la actuación del prestatario/ejecutor que podrían ser relevantes en la preparación, análisis y ejecución de otros proyect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s lecciones mas relevantes de la actuación de la EEB en la ejecución del proyecto s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La asignación y escogencia del personal, tanto propio como el de consultoría, con  experiencia en el tema, se considera de gran importancia para la ejecución y el logro de las metas propuest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Se debe seleccionar rigurosamente y mantener en su cargo,  al Director de la Unidad Ejecutora, en lo  posible durante toda la ejecución del proyecto, con el fin de darle continuidad a la ejecución de las obras y un adecuado control y seguimiento a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La Unidad Ejecutora se debe conformar, antes de iniciar las obras, con las areas y recursos suficientes para atender todos los aspectos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Se debe buscar que la Unidad Ejecutora cuente con autonomía en los aspectos relacionados con la administración, la parte técnica, financiera y legal del proyecto, con el fin de que no se presenten demoras en los trámites y decisiones y por lo tanto obtener un adecuado y mas rápido desarrollo de los trabajos respectiv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5.</w:t>
      </w:r>
      <w:r>
        <w:rPr>
          <w:rFonts w:cs="Times New Roman" w:ascii="Times New Roman" w:hAnsi="Times New Roman"/>
          <w:b/>
          <w:bCs/>
          <w:spacing w:val="-3"/>
          <w:sz w:val="24"/>
          <w:szCs w:val="24"/>
          <w:lang w:val="es-ES_tradnl"/>
        </w:rPr>
        <w:t xml:space="preserve">  Condicionamiento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  Cuán efectivas fueron las condiciones contractuales del proyecto en ayudar al  proyecto a cumplir sus objetivos y/o met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n general se considera que las condiciones contractuales establecidas, fueron adecuadas y permitieron el cumplimiento de los objetivos y metas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b.  Las condiciones contractuales del proyecto fueron realistas y posibles de cumplir? Indique qué condiciones contractuales no fueron realistas y/o dificiles de cumplir.  Explique brevemente  por qué.</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 cláusula 6.06, estableció que para convocar a cada licitación pública del proyecto financiada por el Banco, el prestatario deberia presentar, a satisfacción del Banco, evidencia de la posesión legal, servidumbres u otros derechos necesarios sobre los terrenos donde se construyeron las obras del proyecto.  Esta condición no fué de fácil cumplimiento, debido a que en la región, la mayoria de los propietarios de tierras no tienen registradas sus propiedades.  Lo anterior, dificultó el proceso de legalización de la posesión por parte de la EEB de los terrenos adquiridos,hasta tal punto que aún hoy se adelantan los correspondientes procesos para obtener la posesión legal de todos los predios adquirid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Las condiciones relacionadas con las tarífas de suministro de  energía, no fueron de fácil cumplimiento, debido a que la decisión de las modificaciones de las mismas, no depende del Ejecutor del proyecto, sino de políticas de los organismos gubernamental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 reorganización de la Unidad Ejecutora, prevista en el préstamo 687/OC , fue de dificil cumplimiento, debido  a las políticas del Distrito Capital sobre el congelamiento de las nóminas de las entidades Distritales y al decreto 1133 del Gobierno Nacional, que estableció que el cambio de cargo ó promoción de un funcionario en las entidades distritales, hacían perder algunos de los beneficios extralegales que tienen los trabajadores públicos.  Por los motivos anteriores, fue necesario buscar mecanísmos que permitieran efectuar dicha reorganización, en tal forma que en la actualidad se ha adoptado la figura de la contratación de trabajadores supernumerarios para la atención y manejo de la operación de la central, como apoyo al personal de la EEB perteneciente a la Unidad Ejecuto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  En general, las condiciones contractuales se enfocaron sobre los aspectos claves del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s condiciones contractuales se considera que estuvieron enfocadas a los aspectos claves del proyecto y la EEB cumplió en general con los compromisos establecidos en las cláusulas de los créditos correspondientes, excepto en las relacionadas con el cumplimiento de los índices financieros señalados en las cláusulas 6.08(a)y(b) y 6.07(a)y(b) de los créditos 77/IC y 126/IC relacionados con la rentabilidad, la generación interna de fondos, las relaciones deuda/patrimonio y las relaciones corrientes, debido especialmente a los menores ingresos operativ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  Cuáles son las principales lecciones, con respecto a las condiciones contractuales del proyecto, que podrían ser  relevantes en otros proyect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Se considera que sería práctico establecer mecanismos para que la Representación pueda hacer ajustes y modificaciones en las condiciones financieras, para adaptarlas a las condiciones reales del prestatario o ejecutor, especialmente cuando el cumplimiento de las mismas requiere de acciones o decisiones fuera de su control.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e debe mantener  el planteamiento del Banco, sobre la necesidad de que la Unidad Ejecutora del Proyecto se encuentre debidamente organizada antes del inicio del proyecto ó en su defecto, ésta tenga una conformación tal que permita su adaptación y reorganización en forma inmediata, en cualquier momento de la ejecución de las obras y de acuerdo con las necesidades que se presenten durante el avance del mism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D.  RECOMENDACIONES PARA FUTUROS PROYECT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1.  </w:t>
      </w:r>
      <w:r>
        <w:rPr>
          <w:rFonts w:cs="Times New Roman" w:ascii="Times New Roman" w:hAnsi="Times New Roman"/>
          <w:b/>
          <w:bCs/>
          <w:spacing w:val="-3"/>
          <w:sz w:val="24"/>
          <w:szCs w:val="24"/>
          <w:lang w:val="es-ES_tradnl"/>
        </w:rPr>
        <w:t>En adición a lo que ya se ha presentado en las secciones  anteriores,exísten otras lecciones generadas por este proyecto  que podían ser relevantes en otros proyectos?</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lang w:val="es-ES_tradnl"/>
        </w:rPr>
      </w:pPr>
      <w:r>
        <w:rPr>
          <w:rFonts w:cs="Times New Roman" w:ascii="Times New Roman" w:hAnsi="Times New Roman"/>
          <w:b/>
          <w:bCs/>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Se considera importante la revision por parte del Banco de las políticas y planteamientos relacionados con los aspectos ambientales y sociales a desarrollar en un Proyecto, en tal forma que éstas se sjusten a la ley 99 de 1993, que establece el manejo socio ambiental en cabeza del nuevo Ministerio del Medio Ambiente y/o en las Corporaciones correspondientes de cada región del país y por lo tanto, ya no en el Ejecutor de un proyect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2. </w:t>
      </w:r>
      <w:r>
        <w:rPr>
          <w:rFonts w:cs="Times New Roman" w:ascii="Times New Roman" w:hAnsi="Times New Roman"/>
          <w:b/>
          <w:bCs/>
          <w:spacing w:val="-3"/>
          <w:sz w:val="24"/>
          <w:szCs w:val="24"/>
          <w:lang w:val="es-ES_tradnl"/>
        </w:rPr>
        <w:t>Con base en las lecciones aprendidas en este proyecto, indique  posibles mejoras en las políticas, prácticas y procedimientos  operativos del Banco</w:t>
      </w: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demás de las indicadas anteriormente, no se consideran necesarias otras mejoras.  Se enfatiza, sin embargo, que las condiciones contractuales deben ser las mínimas posibles y que no se deben establecer en cabeza del prestatario o ejecutor, el cumplimiento de obligaciones que requieren de la decisión o acción de niveles o entidades externas del Estado.</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  COMENTARIOS ADICIONA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w:t>
        <w:tab/>
        <w:t>Desde el punto de vista de su formulación, Guavio fue un buen proyecto.  Su impacto energético es muy significativo, tanto a nivel nacional, como de las empresas propietarias y se terminó en el momento para evitar una mayor crisis del sector.  Además, la evaluación ex-ante, indicó de manera clara la conveniencia de adelantar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2.</w:t>
        <w:tab/>
        <w:t>No obstante lo anterior, el proyecto suministra la energia prevista inicialmente pero con un gran retraso y a un costo muy alto.  En el aspecto económico el efecto resulta completamente contrario al esperado, ya que los ingresos por la generación del proyecto no son suficientes para cubrir los pagos de los créditos respectivos.  Lo anterior hace que la EEB se encuentre actualmente en una crisis financiera muy seve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3.</w:t>
        <w:tab/>
        <w:t>Es importante mencionar que las autoridades nacionales involucradas en este tipo de proyectos (Departamento Nacional de Planeacion, Ministerios de Hacienda, de Minas y Energia etc.) deben analizar la situación de los proyectos de una manera detallada y rigurosa, para evitar que el país como un todo, se vea involucrado en proyectos que no deberían salirse del ámbito de las empresas dueñas y en definitiva, evitar que las entidades adquieran compromisos mucho mas allá de lo que sus propios recursos les permita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4.</w:t>
        <w:tab/>
        <w:t>Por otra parte, se considera que el Proyecto Hidroeléctrico del Guavio ha contribuido significativamente, para que el Gobierno Nacional haya modificado por completo la estructura del sector eléctrico, buscando que se opere dentro de un marco de competencia y eficiencia, y tratando de minimizar las posibilidades de que los efectos  de las decisiones en éste sector, afecten negativamente a los demás sectores de la economía del paí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5.</w:t>
        <w:tab/>
        <w:t>En relación con el presupuesto del proyecto, éste sufrió un sobrecosto total, del orden de US$876 millones de 1980, es decir un 67%, a precios constantes.  En este sobrecosto, es necesario separar los componentes, que tienen un comportamiento muy disti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w:t>
        <w:tab/>
        <w:t>El componente de Gastos Financieros, muestra el mayor sobrecosto, del orden de US$621 millones de 1980 (71% del total y 47.3 % del presupuesto).  Con respecto a la categoría original el aumento es del 21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w:t>
        <w:tab/>
        <w:t>El componente  de Costos Directos, muestra un sobrecosto del orden de US$139 millones de 1980 (16% del total, 10.6% del presupuesto y 14.8% de la categoría), el cual se considera relativamente pequeño y razonable para este tipo de obras, aclarando además, que no se debe a un incremento real generalizado en los precios unitarios de construcción, sino a los retrasos, las variaciones en los diseños de las obras y los reclamos de los contratist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w:t>
        <w:tab/>
        <w:t>El sobrecosto en Ingenieria y Administración presenta un valor del orden de US$117 millones de 1980 (13% del total, 8.9% del presupuesto y 134% de la categoría), que representa un valor moderado y el cual es motivado principalmente por la demora en la terminación de los trabaj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5.</w:t>
        <w:tab/>
        <w:t>Si se tiene en cuenta que por aspectos técnicos y físicos se hubiera presentado un atraso de 2 años en el proyecto, y se relaciona en forma directa el sobrecosto con el atraso, se tendría en una primera aproximación, que le correspondería por esta causa, un sobrecosto aproximado de US$318 millones del total, o sea el 24%, que sigue siendo razonable, dada la complejidad del proyecto.  Esto significaría tambien, que el 43% de los sobrecostos se debieron a externalidades, no controlables directamente por 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6.</w:t>
        <w:tab/>
        <w:t>Es dificil establecer qué hubiera pasado respecto al racionamiento ocurrido en el país, si el proyecto se hubiera terminado en la fecha original prevista, o por lo menos, en el segundo plazo fijado.  Sin embargo, este hecho produjo un severo cuestionamiento al sector, convirtiéndose el proyecto en el símbolo de malos manejos e ineficiencia, destacándose durante las discusiones, los problemas institucionales durante su manejo y las deficiencias en la actividad de adquisición de predios.  Por esto, se insiste en la importancia de dar máxima atención a estos aspectos en proyectos futuros.</w:t>
      </w:r>
    </w:p>
    <w:p>
      <w:pPr>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SECCION III</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center" w:pos="4680" w:leader="none"/>
        </w:tabs>
        <w:suppressAutoHyphens w:val="true"/>
        <w:spacing w:lineRule="atLeast" w:line="24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ab/>
      </w:r>
      <w:r>
        <w:rPr>
          <w:rFonts w:cs="Times New Roman" w:ascii="Times New Roman" w:hAnsi="Times New Roman"/>
          <w:sz w:val="24"/>
          <w:szCs w:val="24"/>
          <w:u w:val="single"/>
          <w:lang w:val="es-ES_tradnl"/>
        </w:rPr>
        <w:t>DATOS BASICOS, COSTOS Y FINANCIAMIENT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A. </w:t>
      </w:r>
      <w:r>
        <w:rPr>
          <w:rFonts w:cs="Times New Roman" w:ascii="Times New Roman" w:hAnsi="Times New Roman"/>
          <w:spacing w:val="-3"/>
          <w:sz w:val="24"/>
          <w:szCs w:val="24"/>
          <w:u w:val="single"/>
          <w:lang w:val="es-ES_tradnl"/>
        </w:rPr>
        <w:t>INTRODUCC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Todos los valores que se presentan en esta sección estan expresados en millones de dolares y a precios corrientes hasta  diciembre de 1994, salvo que se indique lo contrar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B. </w:t>
      </w:r>
      <w:r>
        <w:rPr>
          <w:rFonts w:cs="Times New Roman" w:ascii="Times New Roman" w:hAnsi="Times New Roman"/>
          <w:spacing w:val="-3"/>
          <w:sz w:val="24"/>
          <w:szCs w:val="24"/>
          <w:u w:val="single"/>
          <w:lang w:val="es-ES_tradnl"/>
        </w:rPr>
        <w:t>DATOS BASIC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 cuadro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 </w:t>
      </w:r>
      <w:r>
        <w:rPr>
          <w:rFonts w:cs="Times New Roman" w:ascii="Times New Roman" w:hAnsi="Times New Roman"/>
          <w:spacing w:val="-3"/>
          <w:sz w:val="24"/>
          <w:szCs w:val="24"/>
          <w:u w:val="single"/>
          <w:lang w:val="es-ES_tradnl"/>
        </w:rPr>
        <w:t>COSTO TOTAL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u w:val="single"/>
          <w:lang w:val="es-ES_tradnl"/>
        </w:rPr>
        <w:t>Categorias</w:t>
      </w:r>
      <w:r>
        <w:rPr>
          <w:rFonts w:cs="Times New Roman" w:ascii="Times New Roman" w:hAnsi="Times New Roman"/>
          <w:spacing w:val="-3"/>
          <w:sz w:val="24"/>
          <w:szCs w:val="24"/>
          <w:lang w:val="es-ES_tradnl"/>
        </w:rPr>
        <w:t xml:space="preserve">       Estimado en el informe del</w:t>
        <w:tab/>
        <w:tab/>
        <w:t xml:space="preserve">    </w:t>
      </w:r>
      <w:r>
        <w:rPr>
          <w:rFonts w:cs="Times New Roman" w:ascii="Times New Roman" w:hAnsi="Times New Roman"/>
          <w:spacing w:val="-3"/>
          <w:sz w:val="24"/>
          <w:szCs w:val="24"/>
          <w:u w:val="single"/>
          <w:lang w:val="es-ES_tradnl"/>
        </w:rPr>
        <w:t>Actual(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proyecto y en contratos d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 xml:space="preserve">          </w:t>
      </w:r>
      <w:r>
        <w:rPr>
          <w:rFonts w:cs="Times New Roman" w:ascii="Times New Roman" w:hAnsi="Times New Roman"/>
          <w:spacing w:val="-3"/>
          <w:sz w:val="24"/>
          <w:szCs w:val="24"/>
          <w:u w:val="single"/>
          <w:lang w:val="es-ES_tradnl"/>
        </w:rPr>
        <w:t xml:space="preserve">prestamo (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u w:val="single"/>
          <w:lang w:val="es-ES_tradnl"/>
        </w:rPr>
        <w:t>Local</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Divisa(2)</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Total</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Local</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Divisa(4)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Tot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 Ing y Adm          37.7     25.4       63.1          154.6     41.7     196.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2. C. Directos        170.2    407.3      577.5          397.7    904.0   1301.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3. G. Concurrentes     0.6      0.8         1.4            0.4        0       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4. G .Financieros      38.4   249.6       288.0          512.2   595.0    1037.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5. Sin Asignación     137.1   245.1       382.2            -        -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ab/>
        <w:t xml:space="preserve">_____ _______  ________        _______  _______ ______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ab/>
        <w:t xml:space="preserve">TOTAL         384.0   928.2      1312.2         1064.9  1470.7    253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 Costos establecidos en prestamo 77/IC-CO, al inicio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2) Incluye prestamo BID 77/IC, BIRF y Proveedores al inicio de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3) Precios corrientes hasta diciembre de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4) Incluye prestamos BID 77/IC;126/IC;540/OC y 687/OC;BIRF y Proveed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D. </w:t>
      </w:r>
      <w:r>
        <w:rPr>
          <w:rFonts w:cs="Times New Roman" w:ascii="Times New Roman" w:hAnsi="Times New Roman"/>
          <w:spacing w:val="-3"/>
          <w:sz w:val="24"/>
          <w:szCs w:val="24"/>
          <w:u w:val="single"/>
          <w:lang w:val="es-ES_tradnl"/>
        </w:rPr>
        <w:t xml:space="preserve"> FINANCIAMI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Fuente </w:t>
      </w:r>
      <w:r>
        <w:rPr>
          <w:rFonts w:cs="Times New Roman" w:ascii="Times New Roman" w:hAnsi="Times New Roman"/>
          <w:spacing w:val="-3"/>
          <w:sz w:val="24"/>
          <w:szCs w:val="24"/>
          <w:lang w:val="es-ES_tradnl"/>
        </w:rPr>
        <w:tab/>
        <w:tab/>
        <w:tab/>
      </w:r>
      <w:r>
        <w:rPr>
          <w:rFonts w:cs="Times New Roman" w:ascii="Times New Roman" w:hAnsi="Times New Roman"/>
          <w:spacing w:val="-3"/>
          <w:sz w:val="24"/>
          <w:szCs w:val="24"/>
          <w:u w:val="single"/>
          <w:lang w:val="es-ES_tradnl"/>
        </w:rPr>
        <w:t xml:space="preserve">       Contrato de prestamo(1)</w:t>
      </w:r>
      <w:r>
        <w:rPr>
          <w:rFonts w:cs="Times New Roman" w:ascii="Times New Roman" w:hAnsi="Times New Roman"/>
          <w:spacing w:val="-3"/>
          <w:sz w:val="24"/>
          <w:szCs w:val="24"/>
          <w:lang w:val="es-ES_tradnl"/>
        </w:rPr>
        <w:tab/>
        <w:tab/>
      </w:r>
      <w:r>
        <w:rPr>
          <w:rFonts w:cs="Times New Roman" w:ascii="Times New Roman" w:hAnsi="Times New Roman"/>
          <w:spacing w:val="-3"/>
          <w:sz w:val="24"/>
          <w:szCs w:val="24"/>
          <w:u w:val="single"/>
          <w:lang w:val="es-ES_tradnl"/>
        </w:rPr>
        <w:t>Final(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BID                                           100.0                           866.8</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Otras fuentes externas                      882.2                           611.5</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Local                                         384.0                         1.057.4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_________                       ________</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TOTAL                                 1.312.2                          2.535.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1) Se refiere al inicio del proyecto, crédito 77/I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2) Incluye los créditos BID 77/IC, 126/IC, 540/OC y 687/OC; créditos BIRF, crédito de        proveedores y aportes locales de EEB y otros , a diciembre de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E.  </w:t>
      </w:r>
      <w:r>
        <w:rPr>
          <w:rFonts w:cs="Times New Roman" w:ascii="Times New Roman" w:hAnsi="Times New Roman"/>
          <w:spacing w:val="-3"/>
          <w:sz w:val="24"/>
          <w:szCs w:val="24"/>
          <w:u w:val="single"/>
          <w:lang w:val="es-ES_tradnl"/>
        </w:rPr>
        <w:t>CALENDARIO DE INVERSIONES</w:t>
      </w:r>
      <w:r>
        <w:rPr>
          <w:rFonts w:cs="Times New Roman" w:ascii="Times New Roman" w:hAnsi="Times New Roman"/>
          <w:spacing w:val="-3"/>
          <w:sz w:val="24"/>
          <w:szCs w:val="24"/>
          <w:lang w:val="es-ES_tradnl"/>
        </w:rPr>
        <w:t xml:space="preserve"> (millones de dolares)(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a siguiente información, por fuentes de financiamiento, se obtiene con los datos suministrados por la División Planeamiento Financiero de la EEB, según carta 595517 del 22 de noviembre de 1995.</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Año</w:t>
      </w:r>
      <w:r>
        <w:rPr>
          <w:rFonts w:cs="Times New Roman" w:ascii="Times New Roman" w:hAnsi="Times New Roman"/>
          <w:spacing w:val="-3"/>
          <w:sz w:val="24"/>
          <w:szCs w:val="24"/>
          <w:lang w:val="es-ES_tradnl"/>
        </w:rPr>
        <w:tab/>
        <w:tab/>
      </w:r>
      <w:r>
        <w:rPr>
          <w:rFonts w:cs="Times New Roman" w:ascii="Times New Roman" w:hAnsi="Times New Roman"/>
          <w:spacing w:val="-3"/>
          <w:sz w:val="24"/>
          <w:szCs w:val="24"/>
          <w:u w:val="single"/>
          <w:lang w:val="es-ES_tradnl"/>
        </w:rPr>
        <w:t xml:space="preserve">  Local</w:t>
      </w:r>
      <w:r>
        <w:rPr>
          <w:rFonts w:cs="Times New Roman" w:ascii="Times New Roman" w:hAnsi="Times New Roman"/>
          <w:spacing w:val="-3"/>
          <w:sz w:val="24"/>
          <w:szCs w:val="24"/>
          <w:lang w:val="es-ES_tradnl"/>
        </w:rPr>
        <w:tab/>
        <w:t xml:space="preserve"> </w:t>
      </w:r>
      <w:r>
        <w:rPr>
          <w:rFonts w:cs="Times New Roman" w:ascii="Times New Roman" w:hAnsi="Times New Roman"/>
          <w:spacing w:val="-3"/>
          <w:sz w:val="24"/>
          <w:szCs w:val="24"/>
          <w:u w:val="single"/>
          <w:lang w:val="es-ES_tradnl"/>
        </w:rPr>
        <w:t xml:space="preserve"> BID</w:t>
      </w:r>
      <w:r>
        <w:rPr>
          <w:rFonts w:cs="Times New Roman" w:ascii="Times New Roman" w:hAnsi="Times New Roman"/>
          <w:spacing w:val="-3"/>
          <w:sz w:val="24"/>
          <w:szCs w:val="24"/>
          <w:lang w:val="es-ES_tradnl"/>
        </w:rPr>
        <w:tab/>
        <w:t xml:space="preserve">       </w:t>
      </w:r>
      <w:r>
        <w:rPr>
          <w:rFonts w:cs="Times New Roman" w:ascii="Times New Roman" w:hAnsi="Times New Roman"/>
          <w:spacing w:val="-3"/>
          <w:sz w:val="24"/>
          <w:szCs w:val="24"/>
          <w:u w:val="single"/>
          <w:lang w:val="es-ES_tradnl"/>
        </w:rPr>
        <w:t>Otros(2)</w:t>
      </w:r>
      <w:r>
        <w:rPr>
          <w:rFonts w:cs="Times New Roman" w:ascii="Times New Roman" w:hAnsi="Times New Roman"/>
          <w:spacing w:val="-3"/>
          <w:sz w:val="24"/>
          <w:szCs w:val="24"/>
          <w:lang w:val="es-ES_tradnl"/>
        </w:rPr>
        <w:tab/>
        <w:t xml:space="preserve">   </w:t>
      </w:r>
      <w:r>
        <w:rPr>
          <w:rFonts w:cs="Times New Roman" w:ascii="Times New Roman" w:hAnsi="Times New Roman"/>
          <w:spacing w:val="-3"/>
          <w:sz w:val="24"/>
          <w:szCs w:val="24"/>
          <w:u w:val="single"/>
          <w:lang w:val="es-ES_tradnl"/>
        </w:rPr>
        <w:t>Tot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1981            22.1           -            34.5               56.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82            21.6           -            30.2               51.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83            76.2         46.2           26.9              149.3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84            85.7         50.3           65.4              201.4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1985            70.1         73.6           70.0              213.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1986            78.8         79.4           68.6              226.8</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87            83.1         66.1           73.9              223.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88           186.7         76.6           23.5              286.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89            71.6         95.8           54.6              222.0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90           108.4         49.0           93.3              250.7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91           (20.7)       113.7           90.3              183.3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92           148.9         90.7            6.9              246.5 </w:t>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93          (66.9)         89.0           12.8               34.9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1994           154.0         36.3         -----            190.3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s-ES_tradnl"/>
        </w:rPr>
        <w:t>Total</w:t>
      </w:r>
      <w:r>
        <w:rPr>
          <w:rFonts w:cs="Times New Roman" w:ascii="Times New Roman" w:hAnsi="Times New Roman"/>
          <w:spacing w:val="-3"/>
          <w:sz w:val="24"/>
          <w:szCs w:val="24"/>
          <w:lang w:val="es-ES_tradnl"/>
        </w:rPr>
        <w:t xml:space="preserve">          1.057.4         866.8          611.5            2.535.7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 A precios corrientes de cada añ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2) Incluye BIRF y Proveed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t xml:space="preserve">CALENDARIO DE INVERSIONES POR CATEGORI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llones de Dolares)(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u w:val="single"/>
          <w:lang w:val="es-ES_tradnl"/>
        </w:rPr>
        <w:t>AÑO</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ING. Y ADMIN.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C. DIRECTO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G.FINANCIER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ML</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M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TOTAL</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ML</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ME</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TOTAL</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ML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ME</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TOTAL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981      0.7     -       0.7         21.4    34.2     55.6         -       0.3       0.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82     (6.7)   11.4      4.7        16.0    18.8     34.8         12.3      -      12.3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983     30.8     3.5    34.3         4.8     69.6     74.4         40.6      -      40.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84     27.3     0.2    27.5        32.5    115.1   147.6         25.9     0.4      26.3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985     27.8     0.6    28.4         8.9    133.0   141.9         33.4    10.0      43.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86     33.2     0.3    33.5         2.0    126.5   128.5         43.6    21.2      64.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87     24.5    12.7    37.2        34.5     68.3   102.8         24.1    59.0      83.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88     32.0     6.9    38.9        85.2     73.6   158.8         69.5    19.6      89.1 </w:t>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89     24.8     7.2    32.0       (28.2)   105.4    77.2          75.0    37.8    112.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90     28.1     0.3    28.4         0.8     95.2    96.0          79.5    46.8    126.3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991    (95.0)    0.1   (94.9)      109.1     46.0   155.1         (34.8)  154.9    120.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92     30.0     0.1    30.1        30.4     28.3    58.7          88.5    66.6    15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93     (1.5)    (1.6)   (3.1)       13.0      23.7   36.7          (78.3)   79.7      1.4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994     (1.3)      -    (1.3)       30.0       5.2   35.2          132.4   29.1    161.5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Total    154.6   41.7   196.3       360.4    941.3 1301.7          511.7  525.5   1037.2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lang w:val="es-ES_tradnl"/>
        </w:rPr>
        <w:t>(1)A precios corrientes de cada año.  Los montos negativos corresponden a ajustes por revision  de presupuesto.</w:t>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tabs>
          <w:tab w:val="clear" w:pos="720"/>
          <w:tab w:val="center" w:pos="6480" w:leader="none"/>
        </w:tabs>
        <w:suppressAutoHyphens w:val="true"/>
        <w:spacing w:lineRule="atLeast" w:line="240"/>
        <w:jc w:val="both"/>
        <w:rPr>
          <w:rFonts w:ascii="Albertus Medium" w:hAnsi="Albertus Medium" w:cs="Times New Roman"/>
          <w:b/>
          <w:b/>
          <w:bCs/>
          <w:spacing w:val="-2"/>
          <w:lang w:val="es-ES_tradnl"/>
        </w:rPr>
      </w:pPr>
      <w:r>
        <w:rPr>
          <w:rFonts w:cs="Times New Roman" w:ascii="Albertus Medium" w:hAnsi="Albertus Medium"/>
          <w:b/>
          <w:bCs/>
          <w:spacing w:val="-2"/>
          <w:lang w:val="es-ES_tradnl"/>
        </w:rPr>
        <w:tab/>
        <w:t>EMPRESA DE ENERGIA DE BOGOTA (EEB)</w:t>
      </w:r>
    </w:p>
    <w:p>
      <w:pPr>
        <w:pStyle w:val="Normal"/>
        <w:tabs>
          <w:tab w:val="clear" w:pos="720"/>
          <w:tab w:val="left" w:pos="-720" w:leader="none"/>
        </w:tabs>
        <w:suppressAutoHyphens w:val="true"/>
        <w:spacing w:lineRule="atLeast" w:line="240"/>
        <w:jc w:val="both"/>
        <w:rPr>
          <w:rFonts w:ascii="Albertus Medium" w:hAnsi="Albertus Medium" w:cs="Times New Roman"/>
          <w:b/>
          <w:b/>
          <w:bCs/>
          <w:spacing w:val="-2"/>
          <w:lang w:val="es-ES_tradnl"/>
        </w:rPr>
      </w:pPr>
      <w:r>
        <w:rPr>
          <w:rFonts w:cs="Times New Roman" w:ascii="Albertus Medium" w:hAnsi="Albertus Medium"/>
          <w:b/>
          <w:bCs/>
          <w:spacing w:val="-2"/>
          <w:lang w:val="es-ES_tradnl"/>
        </w:rPr>
      </w:r>
    </w:p>
    <w:p>
      <w:pPr>
        <w:pStyle w:val="Normal"/>
        <w:tabs>
          <w:tab w:val="clear" w:pos="720"/>
          <w:tab w:val="center" w:pos="6480" w:leader="none"/>
        </w:tabs>
        <w:suppressAutoHyphens w:val="true"/>
        <w:spacing w:lineRule="atLeast" w:line="240"/>
        <w:jc w:val="both"/>
        <w:rPr/>
      </w:pPr>
      <w:r>
        <w:rPr>
          <w:rFonts w:cs="Times New Roman" w:ascii="Albertus Medium" w:hAnsi="Albertus Medium"/>
          <w:b/>
          <w:bCs/>
          <w:spacing w:val="-2"/>
          <w:lang w:val="es-ES_tradnl"/>
        </w:rPr>
        <w:tab/>
      </w:r>
      <w:r>
        <w:rPr>
          <w:rFonts w:cs="Times New Roman" w:ascii="Albertus Medium" w:hAnsi="Albertus Medium"/>
          <w:b/>
          <w:bCs/>
          <w:spacing w:val="-2"/>
          <w:u w:val="single"/>
          <w:lang w:val="es-ES_tradnl"/>
        </w:rPr>
        <w:t>PROYECTO HIDROELECTRICO DE GUAVIO(PHG)</w:t>
      </w:r>
      <w:r>
        <w:rPr>
          <w:rFonts w:cs="Times New Roman" w:ascii="Albertus Medium" w:hAnsi="Albertus Medium"/>
          <w:b/>
          <w:bCs/>
          <w:spacing w:val="-2"/>
          <w:lang w:val="es-ES_tradnl"/>
        </w:rPr>
        <w:t xml:space="preserve">  (1)</w:t>
      </w:r>
    </w:p>
    <w:p>
      <w:pPr>
        <w:pStyle w:val="Normal"/>
        <w:tabs>
          <w:tab w:val="clear" w:pos="720"/>
          <w:tab w:val="center" w:pos="6480" w:leader="none"/>
        </w:tabs>
        <w:suppressAutoHyphens w:val="true"/>
        <w:spacing w:lineRule="atLeast" w:line="240"/>
        <w:jc w:val="both"/>
        <w:rPr>
          <w:rFonts w:ascii="Albertus Medium" w:hAnsi="Albertus Medium" w:cs="Times New Roman"/>
          <w:b/>
          <w:b/>
          <w:bCs/>
          <w:spacing w:val="-2"/>
          <w:lang w:val="es-ES_tradnl"/>
        </w:rPr>
      </w:pPr>
      <w:r>
        <w:rPr>
          <w:rFonts w:cs="Times New Roman" w:ascii="Albertus Medium" w:hAnsi="Albertus Medium"/>
          <w:b/>
          <w:bCs/>
          <w:spacing w:val="-2"/>
          <w:lang w:val="es-ES_tradnl"/>
        </w:rPr>
        <w:tab/>
      </w:r>
      <w:r>
        <w:rPr>
          <w:rFonts w:cs="Times New Roman" w:ascii="Albertus Medium" w:hAnsi="Albertus Medium"/>
          <w:b/>
          <w:bCs/>
          <w:spacing w:val="-2"/>
          <w:u w:val="single"/>
          <w:lang w:val="es-ES_tradnl"/>
        </w:rPr>
        <w:t>Costos y Financiamiento</w:t>
      </w:r>
    </w:p>
    <w:p>
      <w:pPr>
        <w:pStyle w:val="Normal"/>
        <w:tabs>
          <w:tab w:val="clear" w:pos="720"/>
          <w:tab w:val="center" w:pos="6480" w:leader="none"/>
        </w:tabs>
        <w:suppressAutoHyphens w:val="true"/>
        <w:spacing w:lineRule="atLeast" w:line="240"/>
        <w:jc w:val="both"/>
        <w:rPr>
          <w:rFonts w:ascii="Albertus Medium" w:hAnsi="Albertus Medium" w:cs="Times New Roman"/>
          <w:spacing w:val="-2"/>
          <w:lang w:val="es-ES_tradnl"/>
        </w:rPr>
      </w:pPr>
      <w:r>
        <w:rPr>
          <w:rFonts w:cs="Times New Roman" w:ascii="Albertus Medium" w:hAnsi="Albertus Medium"/>
          <w:b/>
          <w:bCs/>
          <w:spacing w:val="-2"/>
          <w:lang w:val="es-ES_tradnl"/>
        </w:rPr>
        <w:tab/>
        <w:t>(En miles de US$ dólares equiv.)</w:t>
      </w:r>
    </w:p>
    <w:p>
      <w:pPr>
        <w:pStyle w:val="Normal"/>
        <w:tabs>
          <w:tab w:val="clear" w:pos="720"/>
          <w:tab w:val="left" w:pos="-720" w:leader="none"/>
        </w:tabs>
        <w:suppressAutoHyphens w:val="true"/>
        <w:spacing w:lineRule="atLeast" w:line="240"/>
        <w:jc w:val="both"/>
        <w:rPr>
          <w:rFonts w:ascii="Albertus Medium" w:hAnsi="Albertus Medium" w:cs="Times New Roman"/>
          <w:spacing w:val="-2"/>
          <w:lang w:val="es-ES_tradnl"/>
        </w:rPr>
      </w:pPr>
      <w:r>
        <w:rPr>
          <w:rFonts w:cs="Times New Roman" w:ascii="Albertus Medium" w:hAnsi="Albertus Medium"/>
          <w:spacing w:val="-2"/>
          <w:lang w:val="es-ES_tradnl"/>
        </w:rPr>
      </w:r>
    </w:p>
    <w:p>
      <w:pPr>
        <w:pStyle w:val="Normal"/>
        <w:tabs>
          <w:tab w:val="clear" w:pos="720"/>
          <w:tab w:val="left" w:pos="-720" w:leader="none"/>
        </w:tabs>
        <w:suppressAutoHyphens w:val="true"/>
        <w:spacing w:lineRule="atLeast" w:line="240"/>
        <w:jc w:val="both"/>
        <w:rPr>
          <w:rFonts w:ascii="Albertus Medium" w:hAnsi="Albertus Medium" w:cs="Times New Roman"/>
          <w:spacing w:val="-2"/>
          <w:lang w:val="es-ES_tradnl"/>
        </w:rPr>
      </w:pPr>
      <w:r>
        <w:rPr>
          <w:rFonts w:cs="Times New Roman" w:ascii="Albertus Medium" w:hAnsi="Albertus Medium"/>
          <w:spacing w:val="-2"/>
          <w:lang w:val="es-ES_tradnl"/>
        </w:rPr>
      </w:r>
    </w:p>
    <w:tbl>
      <w:tblPr>
        <w:tblW w:w="10980" w:type="dxa"/>
        <w:jc w:val="left"/>
        <w:tblInd w:w="-548" w:type="dxa"/>
        <w:tblLayout w:type="fixed"/>
        <w:tblCellMar>
          <w:top w:w="0" w:type="dxa"/>
          <w:left w:w="28" w:type="dxa"/>
          <w:bottom w:w="0" w:type="dxa"/>
          <w:right w:w="28" w:type="dxa"/>
        </w:tblCellMar>
      </w:tblPr>
      <w:tblGrid>
        <w:gridCol w:w="3240"/>
        <w:gridCol w:w="810"/>
        <w:gridCol w:w="990"/>
        <w:gridCol w:w="990"/>
        <w:gridCol w:w="900"/>
        <w:gridCol w:w="990"/>
        <w:gridCol w:w="1170"/>
        <w:gridCol w:w="1170"/>
        <w:gridCol w:w="720"/>
      </w:tblGrid>
      <w:tr>
        <w:trPr/>
        <w:tc>
          <w:tcPr>
            <w:tcW w:w="6930" w:type="dxa"/>
            <w:gridSpan w:val="5"/>
            <w:tcBorders>
              <w:top w:val="single" w:sz="6" w:space="0" w:color="000000"/>
              <w:left w:val="single" w:sz="6" w:space="0" w:color="000000"/>
            </w:tcBorders>
            <w:shd w:fill="E5E5E5" w:val="clear"/>
          </w:tcPr>
          <w:p>
            <w:pPr>
              <w:pStyle w:val="Normal"/>
              <w:tabs>
                <w:tab w:val="clear" w:pos="720"/>
                <w:tab w:val="left" w:pos="-720" w:leader="none"/>
              </w:tabs>
              <w:suppressAutoHyphens w:val="true"/>
              <w:snapToGrid w:val="false"/>
              <w:spacing w:lineRule="atLeast" w:line="240" w:before="3" w:after="111"/>
              <w:jc w:val="center"/>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c>
          <w:tcPr>
            <w:tcW w:w="2160" w:type="dxa"/>
            <w:gridSpan w:val="2"/>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0"/>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Contrapartida Local</w:t>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r>
          </w:p>
        </w:tc>
        <w:tc>
          <w:tcPr>
            <w:tcW w:w="1170" w:type="dxa"/>
            <w:tcBorders>
              <w:top w:val="single" w:sz="6" w:space="0" w:color="000000"/>
              <w:left w:val="single" w:sz="6" w:space="0" w:color="000000"/>
            </w:tcBorders>
            <w:shd w:fill="E5E5E5" w:val="clear"/>
          </w:tcPr>
          <w:p>
            <w:pPr>
              <w:pStyle w:val="Normal"/>
              <w:tabs>
                <w:tab w:val="clear" w:pos="720"/>
                <w:tab w:val="left" w:pos="-720" w:leader="none"/>
              </w:tabs>
              <w:suppressAutoHyphens w:val="true"/>
              <w:snapToGrid w:val="fals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r>
          </w:p>
        </w:tc>
        <w:tc>
          <w:tcPr>
            <w:tcW w:w="720" w:type="dxa"/>
            <w:tcBorders>
              <w:top w:val="single" w:sz="6" w:space="0" w:color="000000"/>
              <w:left w:val="single" w:sz="6" w:space="0" w:color="000000"/>
              <w:right w:val="single" w:sz="6" w:space="0" w:color="000000"/>
            </w:tcBorders>
            <w:shd w:fill="E5E5E5" w:val="clear"/>
          </w:tcPr>
          <w:p>
            <w:pPr>
              <w:pStyle w:val="Normal"/>
              <w:tabs>
                <w:tab w:val="clear" w:pos="720"/>
                <w:tab w:val="left" w:pos="-720" w:leader="none"/>
              </w:tabs>
              <w:suppressAutoHyphens w:val="true"/>
              <w:snapToGrid w:val="fals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r>
          </w:p>
        </w:tc>
      </w:tr>
      <w:tr>
        <w:trPr/>
        <w:tc>
          <w:tcPr>
            <w:tcW w:w="3240" w:type="dxa"/>
            <w:tcBorders>
              <w:top w:val="single" w:sz="6" w:space="0" w:color="000000"/>
              <w:left w:val="single" w:sz="6" w:space="0" w:color="000000"/>
            </w:tcBorders>
            <w:shd w:fill="E5E5E5" w:val="clear"/>
          </w:tcPr>
          <w:p>
            <w:pPr>
              <w:pStyle w:val="Normal"/>
              <w:tabs>
                <w:tab w:val="clear" w:pos="720"/>
                <w:tab w:val="left" w:pos="-720" w:leader="none"/>
              </w:tabs>
              <w:suppressAutoHyphens w:val="true"/>
              <w:snapToGrid w:val="fals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r>
          </w:p>
        </w:tc>
        <w:tc>
          <w:tcPr>
            <w:tcW w:w="3690" w:type="dxa"/>
            <w:gridSpan w:val="4"/>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Financiamiento BID</w:t>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r>
          </w:p>
        </w:tc>
        <w:tc>
          <w:tcPr>
            <w:tcW w:w="2160" w:type="dxa"/>
            <w:gridSpan w:val="2"/>
            <w:tcBorders>
              <w:left w:val="single" w:sz="6" w:space="0" w:color="000000"/>
            </w:tcBorders>
            <w:shd w:fill="E5E5E5" w:val="clear"/>
          </w:tcPr>
          <w:p>
            <w:pPr>
              <w:pStyle w:val="Normal"/>
              <w:tabs>
                <w:tab w:val="clear" w:pos="720"/>
                <w:tab w:val="left" w:pos="-720" w:leader="none"/>
              </w:tabs>
              <w:suppressAutoHyphens w:val="true"/>
              <w:snapToGrid w:val="false"/>
              <w:spacing w:lineRule="atLeast" w:line="240" w:before="3" w:after="111"/>
              <w:rPr>
                <w:rFonts w:ascii="Albertus Medium" w:hAnsi="Albertus Medium" w:cs="Times New Roman"/>
                <w:b/>
                <w:b/>
                <w:bCs/>
                <w:i/>
                <w:i/>
                <w:iCs/>
                <w:spacing w:val="-2"/>
                <w:sz w:val="16"/>
                <w:szCs w:val="16"/>
                <w:vertAlign w:val="subscript"/>
                <w:lang w:val="es-ES_tradnl"/>
              </w:rPr>
            </w:pPr>
            <w:r>
              <w:rPr>
                <w:rFonts w:cs="Times New Roman" w:ascii="Albertus Medium" w:hAnsi="Albertus Medium"/>
                <w:b/>
                <w:bCs/>
                <w:i/>
                <w:iCs/>
                <w:spacing w:val="-2"/>
                <w:sz w:val="16"/>
                <w:szCs w:val="16"/>
                <w:vertAlign w:val="subscript"/>
                <w:lang w:val="es-ES_tradnl"/>
              </w:rPr>
            </w:r>
          </w:p>
        </w:tc>
        <w:tc>
          <w:tcPr>
            <w:tcW w:w="0" w:type="dxa"/>
            <w:vMerge w:val="continue"/>
            <w:tcBorders/>
            <w:shd w:fill="E5E5E5" w:val="clear"/>
          </w:tcPr>
          <w:p>
            <w:pPr>
              <w:pStyle w:val="Normal"/>
              <w:tabs>
                <w:tab w:val="clear" w:pos="720"/>
                <w:tab w:val="left" w:pos="-720" w:leader="none"/>
              </w:tabs>
              <w:suppressAutoHyphens w:val="true"/>
              <w:snapToGrid w:val="false"/>
              <w:spacing w:lineRule="atLeast" w:line="240" w:before="0" w:after="111"/>
              <w:rPr>
                <w:rFonts w:ascii="Albertus Medium" w:hAnsi="Albertus Medium" w:cs="Times New Roman"/>
                <w:b/>
                <w:b/>
                <w:bCs/>
                <w:i/>
                <w:i/>
                <w:iCs/>
                <w:spacing w:val="-2"/>
                <w:sz w:val="16"/>
                <w:szCs w:val="16"/>
                <w:vertAlign w:val="subscript"/>
                <w:lang w:val="es-ES_tradnl"/>
              </w:rPr>
            </w:pPr>
            <w:r>
              <w:rPr>
                <w:rFonts w:cs="Times New Roman" w:ascii="Albertus Medium" w:hAnsi="Albertus Medium"/>
                <w:b/>
                <w:bCs/>
                <w:i/>
                <w:iCs/>
                <w:spacing w:val="-2"/>
                <w:sz w:val="16"/>
                <w:szCs w:val="16"/>
                <w:vertAlign w:val="subscript"/>
                <w:lang w:val="es-ES_tradnl"/>
              </w:rPr>
            </w:r>
          </w:p>
        </w:tc>
        <w:tc>
          <w:tcPr>
            <w:tcW w:w="117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0"/>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Total</w:t>
            </w:r>
          </w:p>
        </w:tc>
        <w:tc>
          <w:tcPr>
            <w:tcW w:w="720" w:type="dxa"/>
            <w:tcBorders>
              <w:top w:val="single" w:sz="6" w:space="0" w:color="000000"/>
              <w:left w:val="single" w:sz="6" w:space="0" w:color="000000"/>
              <w:right w:val="single" w:sz="6" w:space="0" w:color="000000"/>
            </w:tcBorders>
            <w:shd w:fill="E5E5E5" w:val="clear"/>
          </w:tcPr>
          <w:p>
            <w:pPr>
              <w:pStyle w:val="Normal"/>
              <w:tabs>
                <w:tab w:val="clear" w:pos="720"/>
                <w:tab w:val="left" w:pos="-720" w:leader="none"/>
              </w:tabs>
              <w:suppressAutoHyphens w:val="true"/>
              <w:spacing w:lineRule="atLeast" w:line="240" w:before="3" w:after="0"/>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r>
      <w:tr>
        <w:trPr/>
        <w:tc>
          <w:tcPr>
            <w:tcW w:w="324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b/>
                <w:b/>
                <w:bCs/>
                <w:spacing w:val="-1"/>
                <w:sz w:val="12"/>
                <w:szCs w:val="12"/>
                <w:lang w:val="es-ES_tradnl"/>
              </w:rPr>
            </w:pPr>
            <w:r>
              <w:rPr>
                <w:rFonts w:eastAsia="Albertus Medium" w:cs="Albertus Medium" w:ascii="Albertus Medium" w:hAnsi="Albertus Medium"/>
                <w:b/>
                <w:bCs/>
                <w:spacing w:val="-1"/>
                <w:sz w:val="12"/>
                <w:szCs w:val="12"/>
                <w:lang w:val="es-ES_tradnl"/>
              </w:rPr>
              <w:t xml:space="preserve"> </w:t>
            </w:r>
            <w:r>
              <w:rPr>
                <w:rFonts w:cs="Times New Roman" w:ascii="Albertus Medium" w:hAnsi="Albertus Medium"/>
                <w:b/>
                <w:bCs/>
                <w:spacing w:val="-1"/>
                <w:sz w:val="12"/>
                <w:szCs w:val="12"/>
                <w:lang w:val="es-ES_tradnl"/>
              </w:rPr>
              <w:t>CATEGORIA DE INVERSION</w:t>
            </w:r>
          </w:p>
        </w:tc>
        <w:tc>
          <w:tcPr>
            <w:tcW w:w="81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77/IC</w:t>
            </w:r>
          </w:p>
        </w:tc>
        <w:tc>
          <w:tcPr>
            <w:tcW w:w="99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26/IC</w:t>
            </w:r>
          </w:p>
        </w:tc>
        <w:tc>
          <w:tcPr>
            <w:tcW w:w="99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540/OC</w:t>
            </w:r>
          </w:p>
        </w:tc>
        <w:tc>
          <w:tcPr>
            <w:tcW w:w="90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687/OC</w:t>
            </w:r>
          </w:p>
        </w:tc>
        <w:tc>
          <w:tcPr>
            <w:tcW w:w="99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Gobierno Nacional</w:t>
            </w:r>
          </w:p>
        </w:tc>
        <w:tc>
          <w:tcPr>
            <w:tcW w:w="1170"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3" w:after="111"/>
              <w:jc w:val="center"/>
              <w:rPr>
                <w:rFonts w:ascii="Albertus Medium" w:hAnsi="Albertus Medium" w:cs="Times New Roman"/>
                <w:spacing w:val="-1"/>
                <w:sz w:val="12"/>
                <w:szCs w:val="12"/>
                <w:lang w:val="es-ES_tradnl"/>
              </w:rPr>
            </w:pPr>
            <w:r>
              <w:rPr>
                <w:rFonts w:cs="Times New Roman" w:ascii="Albertus Medium" w:hAnsi="Albertus Medium"/>
                <w:b/>
                <w:bCs/>
                <w:spacing w:val="-1"/>
                <w:sz w:val="12"/>
                <w:szCs w:val="12"/>
                <w:lang w:val="es-ES_tradnl"/>
              </w:rPr>
              <w:t>Aporte Local</w:t>
            </w:r>
          </w:p>
        </w:tc>
        <w:tc>
          <w:tcPr>
            <w:tcW w:w="1170" w:type="dxa"/>
            <w:tcBorders>
              <w:left w:val="single" w:sz="6" w:space="0" w:color="000000"/>
            </w:tcBorders>
            <w:shd w:fill="E5E5E5" w:val="clear"/>
          </w:tcPr>
          <w:p>
            <w:pPr>
              <w:pStyle w:val="Normal"/>
              <w:tabs>
                <w:tab w:val="clear" w:pos="720"/>
                <w:tab w:val="left" w:pos="-720" w:leader="none"/>
              </w:tabs>
              <w:suppressAutoHyphens w:val="true"/>
              <w:snapToGrid w:val="false"/>
              <w:spacing w:lineRule="atLeast" w:line="240" w:before="3" w:after="111"/>
              <w:rPr>
                <w:rFonts w:ascii="Albertus Medium" w:hAnsi="Albertus Medium" w:cs="Times New Roman"/>
                <w:i/>
                <w:i/>
                <w:iCs/>
                <w:spacing w:val="-2"/>
                <w:sz w:val="16"/>
                <w:szCs w:val="16"/>
                <w:vertAlign w:val="subscript"/>
                <w:lang w:val="es-ES_tradnl"/>
              </w:rPr>
            </w:pPr>
            <w:r>
              <w:rPr>
                <w:rFonts w:cs="Times New Roman" w:ascii="Albertus Medium" w:hAnsi="Albertus Medium"/>
                <w:i/>
                <w:iCs/>
                <w:spacing w:val="-2"/>
                <w:sz w:val="16"/>
                <w:szCs w:val="16"/>
                <w:vertAlign w:val="subscript"/>
                <w:lang w:val="es-ES_tradnl"/>
              </w:rPr>
            </w:r>
          </w:p>
        </w:tc>
        <w:tc>
          <w:tcPr>
            <w:tcW w:w="720" w:type="dxa"/>
            <w:tcBorders>
              <w:left w:val="single" w:sz="6" w:space="0" w:color="000000"/>
              <w:right w:val="single" w:sz="6" w:space="0" w:color="000000"/>
            </w:tcBorders>
            <w:shd w:fill="E5E5E5" w:val="clear"/>
          </w:tcPr>
          <w:p>
            <w:pPr>
              <w:pStyle w:val="Normal"/>
              <w:tabs>
                <w:tab w:val="clear" w:pos="720"/>
                <w:tab w:val="left" w:pos="-720" w:leader="none"/>
              </w:tabs>
              <w:suppressAutoHyphens w:val="true"/>
              <w:snapToGrid w:val="false"/>
              <w:spacing w:lineRule="atLeast" w:line="240" w:before="3" w:after="111"/>
              <w:rPr>
                <w:rFonts w:ascii="Albertus Medium" w:hAnsi="Albertus Medium" w:cs="Times New Roman"/>
                <w:i/>
                <w:i/>
                <w:iCs/>
                <w:spacing w:val="-2"/>
                <w:sz w:val="16"/>
                <w:szCs w:val="16"/>
                <w:vertAlign w:val="subscript"/>
                <w:lang w:val="es-ES_tradnl"/>
              </w:rPr>
            </w:pPr>
            <w:r>
              <w:rPr>
                <w:rFonts w:cs="Times New Roman" w:ascii="Albertus Medium" w:hAnsi="Albertus Medium"/>
                <w:i/>
                <w:iCs/>
                <w:spacing w:val="-2"/>
                <w:sz w:val="16"/>
                <w:szCs w:val="16"/>
                <w:vertAlign w:val="subscript"/>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INGENIERIA Y ADMINISTRAC.</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576</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3.6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82.2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96.376</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b/>
                <w:bCs/>
                <w:spacing w:val="-1"/>
                <w:sz w:val="12"/>
                <w:szCs w:val="12"/>
                <w:lang w:val="es-ES_tradnl"/>
              </w:rPr>
              <w:t>7.7</w:t>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Ingeniería y Supervisión</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576</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3.6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15.0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29.176</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Administración</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67.2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67.2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COSTOS DIRECTO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98.019</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225.517</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24.173</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70.6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783.4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301.709</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b/>
                <w:bCs/>
                <w:spacing w:val="-1"/>
                <w:sz w:val="12"/>
                <w:szCs w:val="12"/>
                <w:lang w:val="es-ES_tradnl"/>
              </w:rPr>
              <w:t>51.5</w:t>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Infraestructura</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6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52.8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56.4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Obra Civil de la Presa</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29.570</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0.7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50.1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90.37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Conducción y Cent. Subt.</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98.019</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206.0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6.671</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9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76.2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01.79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Equipos Principale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6.55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86.5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23.052</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Equipos Menore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21.805</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51.4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7.8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21.005</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Transmisión</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9.517</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9.575</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24.5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63.592</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Centro de Control</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5.5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5.5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GASTOS CONCURRENTE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4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4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b/>
                <w:bCs/>
                <w:spacing w:val="-1"/>
                <w:sz w:val="12"/>
                <w:szCs w:val="12"/>
                <w:lang w:val="es-ES_tradnl"/>
              </w:rPr>
              <w:t>-</w:t>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Estudio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SIN ASIGNACION ESPECIFICA</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b/>
                <w:bCs/>
                <w:spacing w:val="-1"/>
                <w:sz w:val="12"/>
                <w:szCs w:val="12"/>
                <w:lang w:val="es-ES_tradnl"/>
              </w:rPr>
              <w:t>-</w:t>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Imprevisto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Escalamiento</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GASTOS FINANCIERO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0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02.6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235.163</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79.8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35.8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582.9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037.263</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b/>
                <w:bCs/>
                <w:spacing w:val="-1"/>
                <w:sz w:val="12"/>
                <w:szCs w:val="12"/>
                <w:lang w:val="es-ES_tradnl"/>
              </w:rPr>
              <w:t>40.8</w:t>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Intereses BID</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99.2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232.763</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79.8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27.8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39.563</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Comisión de Crédito</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8.5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8.5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Inspección y Vigilancia</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0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4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2.400</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6.8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spacing w:val="-1"/>
                <w:sz w:val="12"/>
                <w:szCs w:val="12"/>
                <w:lang w:val="es-ES_tradnl"/>
              </w:rPr>
            </w:pPr>
            <w:r>
              <w:rPr>
                <w:rFonts w:eastAsia="Albertus Medium" w:cs="Albertus Medium" w:ascii="Albertus Medium" w:hAnsi="Albertus Medium"/>
                <w:spacing w:val="-1"/>
                <w:sz w:val="12"/>
                <w:szCs w:val="12"/>
                <w:lang w:val="es-ES_tradnl"/>
              </w:rPr>
              <w:t xml:space="preserve"> </w:t>
            </w:r>
            <w:r>
              <w:rPr>
                <w:rFonts w:cs="Times New Roman" w:ascii="Albertus Medium" w:hAnsi="Albertus Medium"/>
                <w:spacing w:val="-1"/>
                <w:sz w:val="12"/>
                <w:szCs w:val="12"/>
                <w:lang w:val="es-ES_tradnl"/>
              </w:rPr>
              <w:t>Otros Gastos Financieros</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5.8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536.6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572.400</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r>
          </w:p>
        </w:tc>
      </w:tr>
      <w:tr>
        <w:trPr/>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TOTAL</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99.595</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328.117</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359.336</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79.800</w:t>
            </w:r>
          </w:p>
        </w:tc>
        <w:tc>
          <w:tcPr>
            <w:tcW w:w="99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20.0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1.548.900</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b/>
                <w:b/>
                <w:bCs/>
                <w:spacing w:val="-1"/>
                <w:sz w:val="12"/>
                <w:szCs w:val="12"/>
                <w:lang w:val="es-ES_tradnl"/>
              </w:rPr>
            </w:pPr>
            <w:r>
              <w:rPr>
                <w:rFonts w:cs="Times New Roman" w:ascii="Albertus Medium" w:hAnsi="Albertus Medium"/>
                <w:b/>
                <w:bCs/>
                <w:spacing w:val="-1"/>
                <w:sz w:val="12"/>
                <w:szCs w:val="12"/>
                <w:lang w:val="es-ES_tradnl"/>
              </w:rPr>
              <w:t>2.535.748</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b/>
                <w:bCs/>
                <w:spacing w:val="-1"/>
                <w:sz w:val="12"/>
                <w:szCs w:val="12"/>
                <w:lang w:val="es-ES_tradnl"/>
              </w:rPr>
              <w:t>100.0</w:t>
            </w:r>
          </w:p>
        </w:tc>
      </w:tr>
      <w:tr>
        <w:trPr/>
        <w:tc>
          <w:tcPr>
            <w:tcW w:w="324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9</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 xml:space="preserve">12.9 </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4.1</w:t>
            </w:r>
          </w:p>
        </w:tc>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3.1</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4.7</w:t>
            </w:r>
          </w:p>
        </w:tc>
        <w:tc>
          <w:tcPr>
            <w:tcW w:w="117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61.3</w:t>
            </w:r>
          </w:p>
        </w:tc>
        <w:tc>
          <w:tcPr>
            <w:tcW w:w="117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3" w:after="111"/>
              <w:jc w:val="right"/>
              <w:rPr>
                <w:rFonts w:ascii="Albertus Medium" w:hAnsi="Albertus Medium" w:cs="Times New Roman"/>
                <w:spacing w:val="-1"/>
                <w:sz w:val="12"/>
                <w:szCs w:val="12"/>
                <w:lang w:val="es-ES_tradnl"/>
              </w:rPr>
            </w:pPr>
            <w:r>
              <w:rPr>
                <w:rFonts w:cs="Times New Roman" w:ascii="Albertus Medium" w:hAnsi="Albertus Medium"/>
                <w:spacing w:val="-1"/>
                <w:sz w:val="12"/>
                <w:szCs w:val="12"/>
                <w:lang w:val="es-ES_tradnl"/>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3" w:after="111"/>
              <w:jc w:val="right"/>
              <w:rPr>
                <w:rFonts w:ascii="Albertus Medium" w:hAnsi="Albertus Medium" w:cs="Times New Roman"/>
                <w:spacing w:val="-1"/>
                <w:sz w:val="12"/>
                <w:szCs w:val="12"/>
                <w:u w:val="single"/>
                <w:lang w:val="es-ES_tradnl"/>
              </w:rPr>
            </w:pPr>
            <w:r>
              <w:rPr>
                <w:rFonts w:cs="Times New Roman" w:ascii="Albertus Medium" w:hAnsi="Albertus Medium"/>
                <w:spacing w:val="-1"/>
                <w:sz w:val="12"/>
                <w:szCs w:val="12"/>
                <w:u w:val="single"/>
                <w:lang w:val="es-ES_tradnl"/>
              </w:rPr>
            </w:r>
          </w:p>
        </w:tc>
      </w:tr>
    </w:tbl>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Albertus Medium" w:hAnsi="Albertus Medium"/>
          <w:spacing w:val="-2"/>
          <w:lang w:val="es-ES_tradnl"/>
        </w:rPr>
        <w:t>(1)  Proyecto terminado en Diciembre/94.  Los préstamo 77/IC y 126/IC se terminaron de desembolsar en Dic.31/93 y los préstamos 540/OC y 687/OC en Dic.31/94. Costo final.</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lang w:val="es-ES_tradnl"/>
        </w:rPr>
      </w:pPr>
      <w:r>
        <w:rPr>
          <w:rFonts w:cs="Times New Roman" w:ascii="Times New Roman" w:hAnsi="Times New Roman"/>
          <w:spacing w:val="-3"/>
          <w:sz w:val="24"/>
          <w:szCs w:val="24"/>
          <w:u w:val="single"/>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s-ES_tradnl"/>
        </w:rPr>
        <w:t>COMPARACION DE COSTOS DEL PROYECTO POR CATEGORIAS.</w:t>
      </w:r>
      <w:r>
        <w:rPr>
          <w:rFonts w:cs="Times New Roman" w:ascii="Times New Roman" w:hAnsi="Times New Roman"/>
          <w:spacing w:val="-3"/>
          <w:sz w:val="24"/>
          <w:szCs w:val="24"/>
          <w:lang w:val="es-ES_tradnl"/>
        </w:rPr>
        <w:t>(millones de dola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Inicial                 </w:t>
      </w:r>
      <w:r>
        <w:rPr>
          <w:rFonts w:cs="Times New Roman" w:ascii="Times New Roman" w:hAnsi="Times New Roman"/>
          <w:spacing w:val="-3"/>
          <w:sz w:val="24"/>
          <w:szCs w:val="24"/>
          <w:u w:val="single"/>
          <w:lang w:val="es-ES_tradnl"/>
        </w:rPr>
        <w:t xml:space="preserve">        Final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s-ES_tradnl"/>
        </w:rPr>
        <w:t xml:space="preserve">  </w:t>
      </w:r>
      <w:r>
        <w:rPr>
          <w:rFonts w:cs="Times New Roman" w:ascii="Times New Roman" w:hAnsi="Times New Roman"/>
          <w:spacing w:val="-3"/>
          <w:sz w:val="24"/>
          <w:szCs w:val="24"/>
          <w:u w:val="single"/>
          <w:lang w:val="es-ES_tradnl"/>
        </w:rPr>
        <w:t>Categorias</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1980(1)</w:t>
      </w:r>
      <w:r>
        <w:rPr>
          <w:rFonts w:cs="Times New Roman" w:ascii="Times New Roman" w:hAnsi="Times New Roman"/>
          <w:spacing w:val="-3"/>
          <w:sz w:val="24"/>
          <w:szCs w:val="24"/>
          <w:lang w:val="es-ES_tradnl"/>
        </w:rPr>
        <w:t xml:space="preserve">               Corrientes        Precios d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hasta dic./94</w:t>
      </w: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 xml:space="preserve">   1980(2)    </w:t>
      </w: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Ing. y Adm.                    87.0                    196.3              203.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osto Directo                 937.2                   1301.7             1076.2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G. Financieros                288.0                   1037.2              908.8</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 xml:space="preserve">_______                ________           _______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Total                         1312.2                   2535.2             2188.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 Los valores de las categorías de "Gastos Concurrentes" y "Sin Asignación Específica" contemplados al inicio del proyecto (préstamo 77/IC) se incluyen en las categorías de Ingenieria y Administración y Costo Dir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2) Para la moneda extranjera (US$) se tomaron los indices de precios al consumidor (CHI) establecidos en el memorando del BID H1921770 del 27 de agosto de 1993, para los años 1975 a 992.   Los indices para los año 1993 y 1994 se obtuvieron por extrapolación.  Para moneda local se tomaron los factores de escalación del DNP de junio 25 de 1991, los cuales incluyen el  efecto de la inflación y devaluación loc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Nota:   Al aplicar los índices de precios al consumidor (CHI) establecidos en el memorando del BID, directamente a la sumatoria de la parte en moneda local y la parte en moneda extranjera, se obtiene un valor total del proyecto de US$ 1.684.00 millones,a precios de 1980, resultado que se considera no es representativo de la realidad del costo del proyecto, debido a que dichos índices contemplan solamente la inflación de los dolares y no tiene en cuenta la inflación y devaluación de la moneda local (pes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 </w:t>
      </w:r>
      <w:r>
        <w:rPr>
          <w:rFonts w:cs="Times New Roman" w:ascii="Times New Roman" w:hAnsi="Times New Roman"/>
          <w:spacing w:val="-3"/>
          <w:sz w:val="24"/>
          <w:szCs w:val="24"/>
          <w:u w:val="single"/>
          <w:lang w:val="es-ES_tradnl"/>
        </w:rPr>
        <w:t>DATOS SOBRE CADA FINANCIAMIENTO B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77/IC</w:t>
      </w:r>
      <w:r>
        <w:rPr>
          <w:rFonts w:cs="Times New Roman" w:ascii="Times New Roman" w:hAnsi="Times New Roman"/>
          <w:spacing w:val="-3"/>
          <w:sz w:val="24"/>
          <w:szCs w:val="24"/>
          <w:lang w:val="es-ES_tradnl"/>
        </w:rPr>
        <w:tab/>
        <w:tab/>
      </w:r>
      <w:r>
        <w:rPr>
          <w:rFonts w:cs="Times New Roman" w:ascii="Times New Roman" w:hAnsi="Times New Roman"/>
          <w:spacing w:val="-3"/>
          <w:sz w:val="24"/>
          <w:szCs w:val="24"/>
          <w:u w:val="single"/>
          <w:lang w:val="es-ES_tradnl"/>
        </w:rPr>
        <w:t xml:space="preserve">  126/IC</w:t>
      </w:r>
      <w:r>
        <w:rPr>
          <w:rFonts w:cs="Times New Roman" w:ascii="Times New Roman" w:hAnsi="Times New Roman"/>
          <w:spacing w:val="-3"/>
          <w:sz w:val="24"/>
          <w:szCs w:val="24"/>
          <w:lang w:val="es-ES_tradnl"/>
        </w:rPr>
        <w:tab/>
        <w:t xml:space="preserve">  </w:t>
      </w:r>
      <w:r>
        <w:rPr>
          <w:rFonts w:cs="Times New Roman" w:ascii="Times New Roman" w:hAnsi="Times New Roman"/>
          <w:spacing w:val="-3"/>
          <w:sz w:val="24"/>
          <w:szCs w:val="24"/>
          <w:u w:val="single"/>
          <w:lang w:val="es-ES_tradnl"/>
        </w:rPr>
        <w:t>540/OC</w:t>
      </w:r>
      <w:r>
        <w:rPr>
          <w:rFonts w:cs="Times New Roman" w:ascii="Times New Roman" w:hAnsi="Times New Roman"/>
          <w:spacing w:val="-3"/>
          <w:sz w:val="24"/>
          <w:szCs w:val="24"/>
          <w:lang w:val="es-ES_tradnl"/>
        </w:rPr>
        <w:tab/>
      </w:r>
      <w:r>
        <w:rPr>
          <w:rFonts w:cs="Times New Roman" w:ascii="Times New Roman" w:hAnsi="Times New Roman"/>
          <w:spacing w:val="-3"/>
          <w:sz w:val="24"/>
          <w:szCs w:val="24"/>
          <w:u w:val="single"/>
          <w:lang w:val="es-ES_tradnl"/>
        </w:rPr>
        <w:t xml:space="preserve"> 687/O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onto original              $100.0           $340.0          $360.0          $80.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Monto desembolsado          99.6            328.1           359.3            7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onto cancelado               0.4              11.9             0.7             0.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rimer desembol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lazo original                 9/82            3/85          3/89             3/9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lazo prorrogado              3/83           4/85            -               6/9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Número de prorrogas           2               1              -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Ultimo desembol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lazo original                 9/88            9/89          9/93            12/9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Plazo prorroga               12/93           12/93         12/94            12/9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Número de prorrogas          5                 4              1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Periodo de gracia             7 años         5 años         5 añ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Amortización                 20 años        15 años        20 años        20 añ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echa primera amortiz.       6/94            6/94            6/95           3/99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echa presentación             N/A             N/A             N/A            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evaluación ex-pos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G.  </w:t>
      </w:r>
      <w:r>
        <w:rPr>
          <w:rFonts w:cs="Times New Roman" w:ascii="Times New Roman" w:hAnsi="Times New Roman"/>
          <w:spacing w:val="-3"/>
          <w:sz w:val="24"/>
          <w:szCs w:val="24"/>
          <w:u w:val="single"/>
          <w:lang w:val="es-ES_tradnl"/>
        </w:rPr>
        <w:t>RESUMEN ACUMULATIVO DE METAS ALCANZAD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Identificar las metas aplicables al proy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lang w:val="es-ES_tradnl"/>
        </w:rPr>
        <w:t>Metas previstas                              Metas alcanzadas          Metas aún p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informe de proyecto                       al último desembolso          complet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s-ES_tradnl"/>
        </w:rPr>
        <w:t xml:space="preserve"> </w:t>
      </w:r>
      <w:r>
        <w:rPr>
          <w:rFonts w:cs="Times New Roman" w:ascii="Times New Roman" w:hAnsi="Times New Roman"/>
          <w:spacing w:val="-3"/>
          <w:sz w:val="24"/>
          <w:szCs w:val="24"/>
          <w:u w:val="single"/>
          <w:lang w:val="es-ES_tradnl"/>
        </w:rPr>
        <w:t>Meta</w:t>
      </w:r>
      <w:r>
        <w:rPr>
          <w:rFonts w:cs="Times New Roman" w:ascii="Times New Roman" w:hAnsi="Times New Roman"/>
          <w:spacing w:val="-3"/>
          <w:sz w:val="24"/>
          <w:szCs w:val="24"/>
          <w:lang w:val="es-ES_tradnl"/>
        </w:rPr>
        <w:tab/>
        <w:t xml:space="preserve">                  </w:t>
      </w:r>
      <w:r>
        <w:rPr>
          <w:rFonts w:cs="Times New Roman" w:ascii="Times New Roman" w:hAnsi="Times New Roman"/>
          <w:spacing w:val="-3"/>
          <w:sz w:val="24"/>
          <w:szCs w:val="24"/>
          <w:u w:val="single"/>
          <w:lang w:val="es-ES_tradnl"/>
        </w:rPr>
        <w:t xml:space="preserve">  Unidad</w:t>
      </w:r>
      <w:r>
        <w:rPr>
          <w:rFonts w:cs="Times New Roman" w:ascii="Times New Roman" w:hAnsi="Times New Roman"/>
          <w:spacing w:val="-3"/>
          <w:sz w:val="24"/>
          <w:szCs w:val="24"/>
          <w:lang w:val="es-ES_tradnl"/>
        </w:rPr>
        <w:t xml:space="preserve">              Meta     Unidad         Meta   Uni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Presa                       U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Tuneles                   24.4K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avernas                   U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5 Generadores           1000MW                      (1)                      (2)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Energia                   5700 GW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16 Transformadores     1360MVA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LT 230Kv                  200K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Centro de Control           U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LT:  Lineas de Transmis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1) Metas alcanzadas según las previst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2) Proyecto terminado complet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sectPr>
          <w:headerReference w:type="default" r:id="rId4"/>
          <w:type w:val="nextPage"/>
          <w:pgSz w:orient="landscape" w:w="15840" w:h="122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lbertus Medium" w:hAnsi="Albertus Medium" w:cs="Times New Roman"/>
          <w:spacing w:val="-2"/>
          <w:lang w:val="es-ES_tradnl"/>
        </w:rPr>
      </w:pPr>
      <w:r>
        <w:rPr>
          <w:rFonts w:eastAsia="Albertus Medium" w:cs="Albertus Medium" w:ascii="Albertus Medium" w:hAnsi="Albertus Medium"/>
          <w:b/>
          <w:bCs/>
          <w:spacing w:val="-5"/>
          <w:sz w:val="40"/>
          <w:szCs w:val="40"/>
          <w:lang w:val="es-ES_tradnl"/>
        </w:rPr>
        <w:t xml:space="preserve">                                                            </w:t>
      </w:r>
      <w:r>
        <w:rPr>
          <w:rFonts w:cs="Times New Roman" w:ascii="Albertus Medium" w:hAnsi="Albertus Medium"/>
          <w:b/>
          <w:bCs/>
          <w:spacing w:val="-5"/>
          <w:sz w:val="40"/>
          <w:szCs w:val="40"/>
          <w:lang w:val="es-ES_tradnl"/>
        </w:rPr>
        <w:t>CUADRO I</w:t>
      </w:r>
    </w:p>
    <w:p>
      <w:pPr>
        <w:pStyle w:val="Normal"/>
        <w:tabs>
          <w:tab w:val="clear" w:pos="720"/>
          <w:tab w:val="left" w:pos="-720" w:leader="none"/>
        </w:tabs>
        <w:suppressAutoHyphens w:val="true"/>
        <w:spacing w:lineRule="atLeast" w:line="240"/>
        <w:jc w:val="both"/>
        <w:rPr>
          <w:rFonts w:ascii="Albertus Medium" w:hAnsi="Albertus Medium" w:cs="Times New Roman"/>
          <w:spacing w:val="-2"/>
          <w:lang w:val="es-ES_tradnl"/>
        </w:rPr>
      </w:pPr>
      <w:r>
        <w:rPr>
          <w:rFonts w:cs="Times New Roman" w:ascii="Albertus Medium" w:hAnsi="Albertus Medium"/>
          <w:spacing w:val="-2"/>
          <w:lang w:val="es-ES_tradnl"/>
        </w:rPr>
      </w:r>
    </w:p>
    <w:p>
      <w:pPr>
        <w:pStyle w:val="Normal"/>
        <w:tabs>
          <w:tab w:val="clear" w:pos="720"/>
          <w:tab w:val="left" w:pos="-720" w:leader="none"/>
        </w:tabs>
        <w:suppressAutoHyphens w:val="true"/>
        <w:spacing w:lineRule="atLeast" w:line="240"/>
        <w:jc w:val="both"/>
        <w:rPr>
          <w:rFonts w:ascii="Albertus Medium" w:hAnsi="Albertus Medium" w:cs="Times New Roman"/>
          <w:spacing w:val="-2"/>
          <w:lang w:val="es-ES_tradnl"/>
        </w:rPr>
      </w:pPr>
      <w:r>
        <w:rPr>
          <w:rFonts w:cs="Times New Roman" w:ascii="Albertus Medium" w:hAnsi="Albertus Medium"/>
          <w:b/>
          <w:bCs/>
          <w:spacing w:val="-2"/>
          <w:lang w:val="es-ES_tradnl"/>
        </w:rPr>
        <w:t>B. DATOS BASICOS</w:t>
      </w:r>
    </w:p>
    <w:p>
      <w:pPr>
        <w:pStyle w:val="Normal"/>
        <w:tabs>
          <w:tab w:val="clear" w:pos="720"/>
          <w:tab w:val="left" w:pos="-720" w:leader="none"/>
        </w:tabs>
        <w:suppressAutoHyphens w:val="true"/>
        <w:spacing w:lineRule="atLeast" w:line="240"/>
        <w:jc w:val="both"/>
        <w:rPr>
          <w:rFonts w:ascii="Albertus Medium" w:hAnsi="Albertus Medium" w:cs="Times New Roman"/>
          <w:spacing w:val="-2"/>
          <w:lang w:val="es-ES_tradnl"/>
        </w:rPr>
      </w:pPr>
      <w:r>
        <w:rPr>
          <w:rFonts w:cs="Times New Roman" w:ascii="Albertus Medium" w:hAnsi="Albertus Medium"/>
          <w:spacing w:val="-2"/>
          <w:lang w:val="es-ES_tradnl"/>
        </w:rPr>
      </w:r>
    </w:p>
    <w:tbl>
      <w:tblPr>
        <w:tblW w:w="15190" w:type="dxa"/>
        <w:jc w:val="center"/>
        <w:tblInd w:w="0" w:type="dxa"/>
        <w:tblLayout w:type="fixed"/>
        <w:tblCellMar>
          <w:top w:w="0" w:type="dxa"/>
          <w:left w:w="120" w:type="dxa"/>
          <w:bottom w:w="0" w:type="dxa"/>
          <w:right w:w="120" w:type="dxa"/>
        </w:tblCellMar>
      </w:tblPr>
      <w:tblGrid>
        <w:gridCol w:w="5407"/>
        <w:gridCol w:w="1334"/>
        <w:gridCol w:w="1327"/>
        <w:gridCol w:w="1327"/>
        <w:gridCol w:w="1327"/>
        <w:gridCol w:w="1327"/>
        <w:gridCol w:w="967"/>
        <w:gridCol w:w="1087"/>
        <w:gridCol w:w="1087"/>
      </w:tblGrid>
      <w:tr>
        <w:trPr/>
        <w:tc>
          <w:tcPr>
            <w:tcW w:w="5407"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jc w:val="center"/>
              <w:rPr>
                <w:rFonts w:ascii="Albertus Medium" w:hAnsi="Albertus Medium" w:cs="Times New Roman"/>
                <w:spacing w:val="-2"/>
                <w:lang w:val="es-ES_tradnl"/>
              </w:rPr>
            </w:pPr>
            <w:r>
              <w:rPr>
                <w:rFonts w:cs="Times New Roman" w:ascii="Albertus Medium" w:hAnsi="Albertus Medium"/>
                <w:b/>
                <w:bCs/>
                <w:spacing w:val="-2"/>
                <w:lang w:val="es-ES_tradnl"/>
              </w:rPr>
              <w:t>PRESTAMO</w:t>
            </w:r>
          </w:p>
        </w:tc>
        <w:tc>
          <w:tcPr>
            <w:tcW w:w="5315" w:type="dxa"/>
            <w:gridSpan w:val="4"/>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jc w:val="center"/>
              <w:rPr>
                <w:rFonts w:ascii="Albertus Medium" w:hAnsi="Albertus Medium" w:cs="Times New Roman"/>
                <w:b/>
                <w:b/>
                <w:bCs/>
                <w:spacing w:val="-2"/>
                <w:lang w:val="es-ES_tradnl"/>
              </w:rPr>
            </w:pPr>
            <w:r>
              <w:rPr>
                <w:rFonts w:cs="Times New Roman" w:ascii="Albertus Medium" w:hAnsi="Albertus Medium"/>
                <w:b/>
                <w:bCs/>
                <w:spacing w:val="-2"/>
                <w:lang w:val="es-ES_tradnl"/>
              </w:rPr>
              <w:t>ORIGINAL</w:t>
            </w:r>
          </w:p>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mes/año)</w:t>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4468" w:type="dxa"/>
            <w:gridSpan w:val="4"/>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jc w:val="center"/>
              <w:rPr>
                <w:rFonts w:ascii="Albertus Medium" w:hAnsi="Albertus Medium" w:cs="Times New Roman"/>
                <w:b/>
                <w:b/>
                <w:bCs/>
                <w:spacing w:val="-2"/>
                <w:lang w:val="es-ES_tradnl"/>
              </w:rPr>
            </w:pPr>
            <w:r>
              <w:rPr>
                <w:rFonts w:cs="Times New Roman" w:ascii="Albertus Medium" w:hAnsi="Albertus Medium"/>
                <w:b/>
                <w:bCs/>
                <w:spacing w:val="-2"/>
                <w:lang w:val="es-ES_tradnl"/>
              </w:rPr>
              <w:t>VIGENTE</w:t>
            </w:r>
          </w:p>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mes/año)</w:t>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right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left w:val="single" w:sz="6" w:space="0" w:color="000000"/>
            </w:tcBorders>
            <w:shd w:fill="E5E5E5" w:val="clear"/>
          </w:tcPr>
          <w:p>
            <w:pPr>
              <w:pStyle w:val="Normal"/>
              <w:tabs>
                <w:tab w:val="clear" w:pos="720"/>
                <w:tab w:val="left" w:pos="-720" w:leader="none"/>
              </w:tabs>
              <w:suppressAutoHyphens w:val="true"/>
              <w:snapToGrid w:val="fals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r>
          </w:p>
        </w:tc>
        <w:tc>
          <w:tcPr>
            <w:tcW w:w="1334"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77</w:t>
            </w:r>
          </w:p>
        </w:tc>
        <w:tc>
          <w:tcPr>
            <w:tcW w:w="1327"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126</w:t>
            </w:r>
          </w:p>
        </w:tc>
        <w:tc>
          <w:tcPr>
            <w:tcW w:w="1327"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540</w:t>
            </w:r>
          </w:p>
        </w:tc>
        <w:tc>
          <w:tcPr>
            <w:tcW w:w="1327"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687</w:t>
            </w:r>
          </w:p>
        </w:tc>
        <w:tc>
          <w:tcPr>
            <w:tcW w:w="1327"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77</w:t>
            </w:r>
          </w:p>
        </w:tc>
        <w:tc>
          <w:tcPr>
            <w:tcW w:w="967"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126</w:t>
            </w:r>
          </w:p>
        </w:tc>
        <w:tc>
          <w:tcPr>
            <w:tcW w:w="1087"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540</w:t>
            </w:r>
          </w:p>
        </w:tc>
        <w:tc>
          <w:tcPr>
            <w:tcW w:w="1087" w:type="dxa"/>
            <w:tcBorders>
              <w:top w:val="single" w:sz="6" w:space="0" w:color="000000"/>
              <w:left w:val="single" w:sz="6" w:space="0" w:color="000000"/>
              <w:right w:val="single" w:sz="6" w:space="0" w:color="000000"/>
            </w:tcBorders>
            <w:shd w:fill="E5E5E5" w:val="clear"/>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b/>
                <w:bCs/>
                <w:spacing w:val="-2"/>
                <w:lang w:val="es-ES_tradnl"/>
              </w:rPr>
              <w:t>687</w:t>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de inclusión en el inventario</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1/05/8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3/8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2/85</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2/91</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 xml:space="preserve">Fecha de Perfil II </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 xml:space="preserve">ND </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 xml:space="preserve">ND </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 xml:space="preserve">ND </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4/06/91</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Solicitud de Préstamo</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09/79</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8/06/8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6/05/86</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06/9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de aprobación de Comité de Préstamo</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6/05/81</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ND</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ND</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06/9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Misión de Análisis</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01/12/8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0/05/8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8/09/87</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02/02/9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de Aprobación del Directorio</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5/06/81</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0/09/8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7/12/87</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01/07/9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vigencia de Contratos y/o Convenios</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1/03/8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1/09/84</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4/09/88</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2/09/9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cumplimiento Condiciones Previas</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9/09/8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0/03/85</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3/03/89</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1/03/9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0/03/83</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4/04/85</w:t>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6/12/88</w:t>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0/06/93</w:t>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Calendario de inversiones</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lineRule="atLeast" w:line="240" w:before="0" w:after="86"/>
              <w:ind w:left="739" w:hanging="739"/>
              <w:rPr>
                <w:rFonts w:ascii="Albertus Medium" w:hAnsi="Albertus Medium" w:cs="Times New Roman"/>
                <w:spacing w:val="-2"/>
                <w:lang w:val="es-ES_tradnl"/>
              </w:rPr>
            </w:pPr>
            <w:r>
              <w:rPr>
                <w:rFonts w:cs="Times New Roman" w:ascii="Albertus Medium" w:hAnsi="Albertus Medium"/>
                <w:spacing w:val="-2"/>
                <w:lang w:val="es-ES_tradnl"/>
              </w:rPr>
              <w:tab/>
              <w:t xml:space="preserve">Fecha de inicio </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1</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6</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1</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1</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3</w:t>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6</w:t>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1</w:t>
            </w:r>
          </w:p>
        </w:tc>
      </w:tr>
      <w:tr>
        <w:trPr/>
        <w:tc>
          <w:tcPr>
            <w:tcW w:w="5407"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lineRule="atLeast" w:line="240" w:before="0" w:after="86"/>
              <w:ind w:left="739" w:hanging="739"/>
              <w:rPr>
                <w:rFonts w:ascii="Albertus Medium" w:hAnsi="Albertus Medium" w:cs="Times New Roman"/>
                <w:spacing w:val="-2"/>
                <w:lang w:val="es-ES_tradnl"/>
              </w:rPr>
            </w:pPr>
            <w:r>
              <w:rPr>
                <w:rFonts w:cs="Times New Roman" w:ascii="Albertus Medium" w:hAnsi="Albertus Medium"/>
                <w:spacing w:val="-2"/>
                <w:lang w:val="es-ES_tradnl"/>
              </w:rPr>
              <w:tab/>
              <w:t xml:space="preserve">Fecha de término </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9</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89</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3</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3</w:t>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4</w:t>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994</w:t>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echa iniciación material de obras.</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 xml:space="preserve">N/A </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N/A</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 xml:space="preserve">N/A </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N/A</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 xml:space="preserve">Plazo Desembolsos </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0/09/88</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1/09/89</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4/09/9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1/12/93</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1/12/93</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1/12/93</w:t>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1/12/94</w:t>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1/12/94</w:t>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 xml:space="preserve">Monto total del Financiamiento BID </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10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34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36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8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99.6</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28.1</w:t>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359.3</w:t>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79.8</w:t>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 del Financiamiento BID sobre costo total</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4.1</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13.8</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14.6</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3.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3.9</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12.9</w:t>
            </w:r>
          </w:p>
        </w:tc>
        <w:tc>
          <w:tcPr>
            <w:tcW w:w="108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14.1</w:t>
            </w:r>
          </w:p>
        </w:tc>
        <w:tc>
          <w:tcPr>
            <w:tcW w:w="108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3.1</w:t>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Costo Proyecto o Programa</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312.2</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1484.4</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000.0</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2462.0</w:t>
            </w:r>
          </w:p>
        </w:tc>
        <w:tc>
          <w:tcPr>
            <w:tcW w:w="4468" w:type="dxa"/>
            <w:gridSpan w:val="4"/>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para todos 2535.7</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Inversión acumulada a Dic.de 1994</w:t>
            </w:r>
          </w:p>
        </w:tc>
        <w:tc>
          <w:tcPr>
            <w:tcW w:w="13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w:t>
            </w:r>
          </w:p>
        </w:tc>
        <w:tc>
          <w:tcPr>
            <w:tcW w:w="4468" w:type="dxa"/>
            <w:gridSpan w:val="4"/>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para todos 2535.7</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r>
          </w:p>
        </w:tc>
      </w:tr>
      <w:tr>
        <w:trPr/>
        <w:tc>
          <w:tcPr>
            <w:tcW w:w="540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rPr>
                <w:rFonts w:ascii="Albertus Medium" w:hAnsi="Albertus Medium" w:cs="Times New Roman"/>
                <w:spacing w:val="-2"/>
                <w:lang w:val="es-ES_tradnl"/>
              </w:rPr>
            </w:pPr>
            <w:r>
              <w:rPr>
                <w:rFonts w:cs="Times New Roman" w:ascii="Albertus Medium" w:hAnsi="Albertus Medium"/>
                <w:spacing w:val="-2"/>
                <w:lang w:val="es-ES_tradnl"/>
              </w:rPr>
              <w:t>Faltante para completar</w:t>
            </w:r>
          </w:p>
        </w:tc>
        <w:tc>
          <w:tcPr>
            <w:tcW w:w="133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w:t>
            </w:r>
          </w:p>
        </w:tc>
        <w:tc>
          <w:tcPr>
            <w:tcW w:w="132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w:t>
            </w:r>
          </w:p>
        </w:tc>
        <w:tc>
          <w:tcPr>
            <w:tcW w:w="132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w:t>
            </w:r>
          </w:p>
        </w:tc>
        <w:tc>
          <w:tcPr>
            <w:tcW w:w="132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cs="Times New Roman"/>
                <w:spacing w:val="-2"/>
                <w:lang w:val="es-ES_tradnl"/>
              </w:rPr>
            </w:pPr>
            <w:r>
              <w:rPr>
                <w:rFonts w:cs="Times New Roman" w:ascii="Albertus Medium" w:hAnsi="Albertus Medium"/>
                <w:spacing w:val="-2"/>
                <w:lang w:val="es-ES_tradnl"/>
              </w:rPr>
              <w:t>-</w:t>
            </w:r>
          </w:p>
        </w:tc>
        <w:tc>
          <w:tcPr>
            <w:tcW w:w="132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w:t>
            </w:r>
          </w:p>
        </w:tc>
        <w:tc>
          <w:tcPr>
            <w:tcW w:w="96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w:t>
            </w:r>
          </w:p>
        </w:tc>
        <w:tc>
          <w:tcPr>
            <w:tcW w:w="10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before="0" w:after="86"/>
              <w:jc w:val="center"/>
              <w:rPr>
                <w:rFonts w:ascii="Albertus Medium" w:hAnsi="Albertus Medium"/>
                <w:spacing w:val="-2"/>
                <w:lang w:val="es-ES_tradnl"/>
              </w:rPr>
            </w:pPr>
            <w:r>
              <w:rPr>
                <w:rFonts w:eastAsia="Albertus Medium" w:cs="Albertus Medium" w:ascii="Albertus Medium" w:hAnsi="Albertus Medium"/>
                <w:spacing w:val="-2"/>
                <w:lang w:val="es-ES_tradnl"/>
              </w:rPr>
              <w:t xml:space="preserve">   </w:t>
            </w:r>
            <w:r>
              <w:rPr>
                <w:rFonts w:cs="Times New Roman" w:ascii="Albertus Medium" w:hAnsi="Albertus Medium"/>
                <w:spacing w:val="-2"/>
                <w:lang w:val="es-ES_tradnl"/>
              </w:rPr>
              <w:t>-</w:t>
            </w:r>
          </w:p>
        </w:tc>
      </w:tr>
    </w:tbl>
    <w:p>
      <w:pPr>
        <w:pStyle w:val="Normal"/>
        <w:rPr/>
      </w:pPr>
      <w:r>
        <w:rPr/>
      </w:r>
    </w:p>
    <w:sectPr>
      <w:headerReference w:type="default" r:id="rId5"/>
      <w:type w:val="nextPage"/>
      <w:pgSz w:orient="landscape" w:w="15840" w:h="12240"/>
      <w:pgMar w:left="288" w:right="36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lbertus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Cs w:val="24"/>
        <w:lang w:val="en-US" w:eastAsia="en-US"/>
      </w:rPr>
    </w:pPr>
    <w:r>
      <w:rPr>
        <w:rFonts w:cs="Times New Roman"/>
        <w:szCs w:val="24"/>
        <w:lang w:val="en-US" w:eastAsia="en-US"/>
      </w:rPr>
    </w: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Cs w:val="24"/>
                            </w:rPr>
                            <w:tab/>
                          </w:r>
                          <w:r>
                            <w:rPr>
                              <w:rFonts w:cs="Times New Roman" w:ascii="Times New Roman" w:hAnsi="Times New Roman"/>
                              <w:spacing w:val="-3"/>
                              <w:sz w:val="24"/>
                              <w:szCs w:val="24"/>
                              <w:lang w:val="es-ES_tradnl"/>
                            </w:rPr>
                            <w:fldChar w:fldCharType="begin"/>
                          </w:r>
                          <w:r>
                            <w:rPr>
                              <w:sz w:val="24"/>
                              <w:spacing w:val="-3"/>
                              <w:szCs w:val="24"/>
                              <w:rFonts w:cs="Times New Roman" w:ascii="Times New Roman" w:hAnsi="Times New Roman"/>
                              <w:lang w:val="es-ES_tradnl"/>
                            </w:rPr>
                            <w:instrText xml:space="preserve"> PAGE \* ARABIC </w:instrText>
                          </w:r>
                          <w:r>
                            <w:rPr>
                              <w:sz w:val="24"/>
                              <w:spacing w:val="-3"/>
                              <w:szCs w:val="24"/>
                              <w:rFonts w:cs="Times New Roman" w:ascii="Times New Roman" w:hAnsi="Times New Roman"/>
                              <w:lang w:val="es-ES_tradnl"/>
                            </w:rPr>
                            <w:fldChar w:fldCharType="separate"/>
                          </w:r>
                          <w:r>
                            <w:rPr>
                              <w:sz w:val="24"/>
                              <w:spacing w:val="-3"/>
                              <w:szCs w:val="24"/>
                              <w:rFonts w:cs="Times New Roman" w:ascii="Times New Roman" w:hAnsi="Times New Roman"/>
                              <w:lang w:val="es-ES_tradnl"/>
                            </w:rPr>
                            <w:t>30</w:t>
                          </w:r>
                          <w:r>
                            <w:rPr>
                              <w:sz w:val="24"/>
                              <w:spacing w:val="-3"/>
                              <w:szCs w:val="24"/>
                              <w:rFonts w:cs="Times New Roman" w:ascii="Times New Roman" w:hAnsi="Times New Roman"/>
                              <w:lang w:val="es-ES_tradnl"/>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Cs w:val="24"/>
                      </w:rPr>
                      <w:tab/>
                    </w:r>
                    <w:r>
                      <w:rPr>
                        <w:rFonts w:cs="Times New Roman" w:ascii="Times New Roman" w:hAnsi="Times New Roman"/>
                        <w:spacing w:val="-3"/>
                        <w:sz w:val="24"/>
                        <w:szCs w:val="24"/>
                        <w:lang w:val="es-ES_tradnl"/>
                      </w:rPr>
                      <w:fldChar w:fldCharType="begin"/>
                    </w:r>
                    <w:r>
                      <w:rPr>
                        <w:sz w:val="24"/>
                        <w:spacing w:val="-3"/>
                        <w:szCs w:val="24"/>
                        <w:rFonts w:cs="Times New Roman" w:ascii="Times New Roman" w:hAnsi="Times New Roman"/>
                        <w:lang w:val="es-ES_tradnl"/>
                      </w:rPr>
                      <w:instrText xml:space="preserve"> PAGE \* ARABIC </w:instrText>
                    </w:r>
                    <w:r>
                      <w:rPr>
                        <w:sz w:val="24"/>
                        <w:spacing w:val="-3"/>
                        <w:szCs w:val="24"/>
                        <w:rFonts w:cs="Times New Roman" w:ascii="Times New Roman" w:hAnsi="Times New Roman"/>
                        <w:lang w:val="es-ES_tradnl"/>
                      </w:rPr>
                      <w:fldChar w:fldCharType="separate"/>
                    </w:r>
                    <w:r>
                      <w:rPr>
                        <w:sz w:val="24"/>
                        <w:spacing w:val="-3"/>
                        <w:szCs w:val="24"/>
                        <w:rFonts w:cs="Times New Roman" w:ascii="Times New Roman" w:hAnsi="Times New Roman"/>
                        <w:lang w:val="es-ES_tradnl"/>
                      </w:rPr>
                      <w:t>30</w:t>
                    </w:r>
                    <w:r>
                      <w:rPr>
                        <w:sz w:val="24"/>
                        <w:spacing w:val="-3"/>
                        <w:szCs w:val="24"/>
                        <w:rFonts w:cs="Times New Roman" w:ascii="Times New Roman" w:hAnsi="Times New Roman"/>
                        <w:lang w:val="es-ES_tradnl"/>
                      </w:rPr>
                      <w:fldChar w:fldCharType="end"/>
                    </w:r>
                  </w:p>
                </w:txbxContent>
              </v:textbox>
              <w10:wrap type="none"/>
            </v:rect>
          </w:pict>
        </mc:Fallback>
      </mc:AlternateContent>
    </w:r>
  </w:p>
  <w:p>
    <w:pPr>
      <w:pStyle w:val="Normal"/>
      <w:suppressAutoHyphens w:val="true"/>
      <w:spacing w:lineRule="exact" w:line="100" w:before="0" w:after="140"/>
      <w:jc w:val="both"/>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8:37:00Z</dcterms:created>
  <dc:creator>Regional Operations Support</dc:creator>
  <dc:description/>
  <dc:language>en-US</dc:language>
  <cp:lastModifiedBy>Regional Operations Support</cp:lastModifiedBy>
  <dcterms:modified xsi:type="dcterms:W3CDTF">2002-08-14T18:37:00Z</dcterms:modified>
  <cp:revision>1</cp:revision>
  <dc:subject/>
  <dc:title>CO0156 - CO0171 - CO0158 - CO0216_  Apoyo Financiero al Sector Eléctrico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126/IC-CO,540/OC-CO,687/OC-CO,77/IC-CO</vt:lpwstr>
  </property>
  <property fmtid="{D5CDD505-2E9C-101B-9397-08002B2CF9AE}" pid="5" name="Business Area">
    <vt:lpwstr/>
  </property>
  <property fmtid="{D5CDD505-2E9C-101B-9397-08002B2CF9AE}" pid="6" name="ContentTypeId">
    <vt:lpwstr>0x0101001A458A224826124E8B45B1D613300CFC00F1802325D2ECFC4EB9388F2BA4A0834F</vt:lpwstr>
  </property>
  <property fmtid="{D5CDD505-2E9C-101B-9397-08002B2CF9AE}" pid="7" name="Country">
    <vt:lpwstr>41;#Colombia|c7d386d6-75f3-4fc0-bde8-e021ccd68f5c</vt:lpwstr>
  </property>
  <property fmtid="{D5CDD505-2E9C-101B-9397-08002B2CF9AE}" pid="8" name="Disclosure Activity">
    <vt:lpwstr>Project Completion Report</vt:lpwstr>
  </property>
  <property fmtid="{D5CDD505-2E9C-101B-9397-08002B2CF9AE}" pid="9" name="Division or Unit">
    <vt:lpwstr>RE3/RE3</vt:lpwstr>
  </property>
  <property fmtid="{D5CDD505-2E9C-101B-9397-08002B2CF9AE}" pid="10" name="Document Author">
    <vt:lpwstr>LUISCH</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1994</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17061</vt:lpwstr>
  </property>
  <property fmtid="{D5CDD505-2E9C-101B-9397-08002B2CF9AE}" pid="18" name="Identifier">
    <vt:lpwstr>Electrical Sector Financial Support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671A99EE8AF94CC89880B15D74B42A18"&gt;MS WORDPCRProject Completion ReportCRGManagement Review Committee1YPO-CO0156-RptF14602896&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CO0156,CO0158,CO0171,CO0216</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52;#Report|873abde9-d18a-4026-95d4-5687f3b4d845</vt:lpwstr>
  </property>
  <property fmtid="{D5CDD505-2E9C-101B-9397-08002B2CF9AE}" pid="35" name="Series_x0020_Operations_x0020_IDB">
    <vt:lpwstr>14;#Report|873abde9-d18a-4026-95d4-5687f3b4d845</vt:lpwstr>
  </property>
  <property fmtid="{D5CDD505-2E9C-101B-9397-08002B2CF9AE}" pid="36" name="Sub-Sector">
    <vt:lpwstr/>
  </property>
  <property fmtid="{D5CDD505-2E9C-101B-9397-08002B2CF9AE}" pid="37" name="Sub_x005F_x002d_Sector">
    <vt:lpwstr/>
  </property>
  <property fmtid="{D5CDD505-2E9C-101B-9397-08002B2CF9AE}" pid="38" name="TaxCatchAll">
    <vt:lpwstr>52;#Report|873abde9-d18a-4026-95d4-5687f3b4d845;#3;#Monitoring and Reporting|df3c2aa1-d63e-41aa-b1f5-bb15dee691ca;#41;#Colombia|c7d386d6-75f3-4fc0-bde8-e021ccd68f5c</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URL">
    <vt:lpwstr/>
  </property>
  <property fmtid="{D5CDD505-2E9C-101B-9397-08002B2CF9AE}" pid="43" name="Webtopic">
    <vt:lpwstr>Electricity</vt:lpwstr>
  </property>
  <property fmtid="{D5CDD505-2E9C-101B-9397-08002B2CF9AE}" pid="44" name="_dlc_DocId">
    <vt:lpwstr>EZSHARE-1910838869-76</vt:lpwstr>
  </property>
  <property fmtid="{D5CDD505-2E9C-101B-9397-08002B2CF9AE}" pid="45" name="_dlc_DocIdItemGuid">
    <vt:lpwstr>0c6b36f3-7671-44a8-9294-924b809c59d4</vt:lpwstr>
  </property>
  <property fmtid="{D5CDD505-2E9C-101B-9397-08002B2CF9AE}" pid="46" name="_dlc_DocIdUrl">
    <vt:lpwstr>https://idbg.sharepoint.com/teams/ez-Exited_Inactive_Operations/Exited%20Operation%20Colombia/_layouts/15/DocIdRedir.aspx?ID=EZSHARE-1910838869-76, EZSHARE-1910838869-76</vt:lpwstr>
  </property>
  <property fmtid="{D5CDD505-2E9C-101B-9397-08002B2CF9AE}" pid="47" name="b26cdb1da78c4bb4b1c1bac2f6ac5911">
    <vt:lpwstr>Report|873abde9-d18a-4026-95d4-5687f3b4d845</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migration</vt:lpwstr>
  </property>
  <property fmtid="{D5CDD505-2E9C-101B-9397-08002B2CF9AE}" pid="51" name="display_urn:schemas-microsoft-com:office:office#Editor">
    <vt:lpwstr>migration</vt:lpwstr>
  </property>
  <property fmtid="{D5CDD505-2E9C-101B-9397-08002B2CF9AE}" pid="52" name="e46fe2894295491da65140ffd2369f49">
    <vt:lpwstr>Monitoring and Reporting|df3c2aa1-d63e-41aa-b1f5-bb15dee691ca</vt:lpwstr>
  </property>
  <property fmtid="{D5CDD505-2E9C-101B-9397-08002B2CF9AE}" pid="53" name="e559ffcc31d34167856647188be35015">
    <vt:lpwstr/>
  </property>
  <property fmtid="{D5CDD505-2E9C-101B-9397-08002B2CF9AE}" pid="54" name="fd0e48b6a66848a9885f717e5bbf40c4">
    <vt:lpwstr>Monitoring and Reporting|df3c2aa1-d63e-41aa-b1f5-bb15dee691ca</vt:lpwstr>
  </property>
  <property fmtid="{D5CDD505-2E9C-101B-9397-08002B2CF9AE}" pid="55" name="g511464f9e53401d84b16fa9b379a574">
    <vt:lpwstr/>
  </property>
  <property fmtid="{D5CDD505-2E9C-101B-9397-08002B2CF9AE}" pid="56" name="ic46d7e087fd4a108fb86518ca413cc6">
    <vt:lpwstr>Colombia|c7d386d6-75f3-4fc0-bde8-e021ccd68f5c</vt:lpwstr>
  </property>
  <property fmtid="{D5CDD505-2E9C-101B-9397-08002B2CF9AE}" pid="57" name="j8b96605ee2f4c4e988849e658583fee">
    <vt:lpwstr>Colombia|c7d386d6-75f3-4fc0-bde8-e021ccd68f5c</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Report|873abde9-d18a-4026-95d4-5687f3b4d845</vt:lpwstr>
  </property>
</Properties>
</file>