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CUREMENT PLAN – April 2011 to March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Loan Contract Number: 2099 OC-BA</w:t>
      </w:r>
    </w:p>
    <w:p>
      <w:pPr>
        <w:pStyle w:val="Normal"/>
        <w:ind w:left="2880" w:firstLine="72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Modernisation of the Barbados National Procurement Syste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7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50"/>
        <w:gridCol w:w="630"/>
        <w:gridCol w:w="810"/>
        <w:gridCol w:w="1080"/>
        <w:gridCol w:w="990"/>
        <w:gridCol w:w="990"/>
        <w:gridCol w:w="1440"/>
        <w:gridCol w:w="1260"/>
        <w:gridCol w:w="1170"/>
        <w:gridCol w:w="3150"/>
      </w:tblGrid>
      <w:tr>
        <w:trPr>
          <w:tblHeader w:val="true"/>
          <w:trHeight w:val="332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 and Type of Procuremen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stimated Contract Cost US$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Source of Financing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ES"/>
              </w:rPr>
              <w:t>Revie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ES"/>
              </w:rPr>
              <w:t>(ex-ante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ES"/>
              </w:rPr>
              <w:t>Ex-post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rocurement Method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requal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stimated Dates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Status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ments/ Recommendations</w:t>
            </w:r>
          </w:p>
        </w:tc>
      </w:tr>
      <w:tr>
        <w:trPr>
          <w:tblHeader w:val="true"/>
          <w:trHeight w:val="15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DB 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l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other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ublic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of SP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pletion o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tract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GOODS –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chnological Infrastructure Modernised and Update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1 – Acquisition of E-Tendering Packag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.1  Purchase of E-procurement Syste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amount US$ 5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-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ruary 20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d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 CONSULTING SERVICE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rengthen Public Procurement Regulatory Framework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    Procurement Regulations Drafted &amp; Promulgate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1.1  –Drafting of Procurement Regulations, Policies &amp; Bidding Documents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IRM specialised in Public Procuremen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2      Support to the Implementation of new regulations including traini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2.1  Training in application of new instruments &amp;Bidding Documen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amount US$ 224,446.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446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0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-Pos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-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B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  <w:vertAlign w:val="superscript"/>
              </w:rPr>
              <w:t>2nd</w:t>
            </w:r>
            <w:r>
              <w:rPr>
                <w:rFonts w:cs="Times New Roman" w:ascii="Times New Roman" w:hAnsi="Times New Roman"/>
                <w:szCs w:val="22"/>
              </w:rPr>
              <w:t xml:space="preserve"> Semest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009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ovember (2009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mester 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ne, 2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warde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di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warded - Crown Agen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enced January 20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CONSULTING SERVI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rove Procurement Operations and Marketpla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1 Strengthen CPD Operation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1.1 Develop and Implement a modernisation    plan for CPD supply chain management warehouse – Supply Chain Mgmt. Planning &amp; Implementati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1.1 Development of a Plan to Modernise CPD Supply chain Mgmt.</w:t>
            </w:r>
          </w:p>
          <w:p>
            <w:pPr>
              <w:pStyle w:val="Normal"/>
              <w:ind w:left="9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amount US$ 106, 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-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nd</w:t>
            </w:r>
            <w:r>
              <w:rPr>
                <w:rFonts w:cs="Times New Roman" w:ascii="Times New Roman" w:hAnsi="Times New Roman"/>
                <w:szCs w:val="22"/>
              </w:rPr>
              <w:t xml:space="preserve"> Seme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di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CONSULTING SERVI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curement Institutional Capacity Strengthene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1  Strategic Plan to set up Personnel in New Procurement Positions Developed and Execute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1.1 Preparation &amp; Execution of Strategic Pla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.1.1.1 Consultancy to Develop a  Plan to Strengthen Procurement Capacity in stakeholder Institutions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 PPU and CPD Organisational Structure and Job Descriptions Developed(US$30,000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  New Career Stream and Relevant H.R Resource Manual Developed and Implemente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US$90,000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sultancy to Develop a Career Stream in Procurement and Related Operational Procedur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3 Development and Implementation of Training Programme (US$350,000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sultancy to Implement a Capacity Development Progra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amount US$ 679,801.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801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000.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0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-Post</w:t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-Ante</w:t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-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B</w:t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B</w:t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04" w:hanging="4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Cs w:val="22"/>
              </w:rPr>
              <w:t xml:space="preserve"> Semester 2009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September 2009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mester 20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mester 20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ne 2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warde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d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di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arded to IG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enced January 20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ies 4.1&amp; 4.2 combined into one consultanc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CONSULTING SERVI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chnological Infrastructure Modernised and Update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1 E-Tendering System Developed &amp; Implemente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.1.1 Assessment of an Electronic Procurement Information Syste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1.1.2 Implementation of E-Procurement Syste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amount US$ 575,500.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00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0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-Pos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-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B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vertAlign w:val="superscript"/>
              </w:rPr>
              <w:t>1st</w:t>
            </w:r>
            <w:r>
              <w:rPr>
                <w:rFonts w:cs="Times New Roman" w:ascii="Times New Roman" w:hAnsi="Times New Roman"/>
                <w:szCs w:val="22"/>
              </w:rPr>
              <w:t xml:space="preserve"> Semester 2011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February 201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mester 20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Progres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di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waiting approval of MOU from STC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endent on results of Assessment Consultancy and consequent acquis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0:25:00Z</dcterms:created>
  <dc:creator>Danika</dc:creator>
  <dc:description/>
  <cp:keywords/>
  <dc:language>en-US</dc:language>
  <cp:lastModifiedBy>Inter-American Development Bank</cp:lastModifiedBy>
  <cp:lastPrinted>2011-04-07T10:03:00Z</cp:lastPrinted>
  <dcterms:modified xsi:type="dcterms:W3CDTF">2011-04-19T20:25:00Z</dcterms:modified>
  <cp:revision>2</cp:revision>
  <dc:subject/>
  <dc:title>2099_OC-BA - Modernization of Barbados National Procurement System - Procurement Pla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2099/OC-BA</vt:lpwstr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B2D9122CC34C8545B61EE377EB2ED571</vt:lpwstr>
  </property>
  <property fmtid="{D5CDD505-2E9C-101B-9397-08002B2CF9AE}" pid="6" name="Country">
    <vt:lpwstr>3;#Barbados|2e62bac6-7007-4d9a-9183-df33585926ed</vt:lpwstr>
  </property>
  <property fmtid="{D5CDD505-2E9C-101B-9397-08002B2CF9AE}" pid="7" name="Disclosure Activity">
    <vt:lpwstr>Procurement Plan</vt:lpwstr>
  </property>
  <property fmtid="{D5CDD505-2E9C-101B-9397-08002B2CF9AE}" pid="8" name="Division or Unit">
    <vt:lpwstr>CCB/CBA</vt:lpwstr>
  </property>
  <property fmtid="{D5CDD505-2E9C-101B-9397-08002B2CF9AE}" pid="9" name="Document Author">
    <vt:lpwstr>Archer-Headley, Janette</vt:lpwstr>
  </property>
  <property fmtid="{D5CDD505-2E9C-101B-9397-08002B2CF9AE}" pid="10" name="Document Language IDB">
    <vt:lpwstr>English</vt:lpwstr>
  </property>
  <property fmtid="{D5CDD505-2E9C-101B-9397-08002B2CF9AE}" pid="11" name="Fiscal Year IDB">
    <vt:lpwstr>2011</vt:lpwstr>
  </property>
  <property fmtid="{D5CDD505-2E9C-101B-9397-08002B2CF9AE}" pid="12" name="From:">
    <vt:lpwstr/>
  </property>
  <property fmtid="{D5CDD505-2E9C-101B-9397-08002B2CF9AE}" pid="13" name="Function Operations IDB">
    <vt:lpwstr>4;#Goods and Services|5bfebf1b-9f1f-4411-b1dd-4c19b807b799</vt:lpwstr>
  </property>
  <property fmtid="{D5CDD505-2E9C-101B-9397-08002B2CF9AE}" pid="14" name="Fund IDB">
    <vt:lpwstr/>
  </property>
  <property fmtid="{D5CDD505-2E9C-101B-9397-08002B2CF9AE}" pid="15" name="IDBDocs Number">
    <vt:lpwstr>36048500</vt:lpwstr>
  </property>
  <property fmtid="{D5CDD505-2E9C-101B-9397-08002B2CF9AE}" pid="16" name="Identifier">
    <vt:lpwstr> 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PD_FILEPT_NO&gt;PO-BA-L1004-GS&lt;/PD_FILEPT_NO&gt;&lt;PD_FILE_PART&gt;15222082&lt;/PD_FILE_PART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A-L1004</vt:lpwstr>
  </property>
  <property fmtid="{D5CDD505-2E9C-101B-9397-08002B2CF9AE}" pid="21" name="Sector IDB">
    <vt:lpwstr/>
  </property>
  <property fmtid="{D5CDD505-2E9C-101B-9397-08002B2CF9AE}" pid="22" name="Series Operations IDB">
    <vt:lpwstr>2</vt:lpwstr>
  </property>
  <property fmtid="{D5CDD505-2E9C-101B-9397-08002B2CF9AE}" pid="23" name="Series_x0020_Operations_x0020_IDB">
    <vt:lpwstr>2;#Procurement Administration|d8145667-6247-4db3-9e42-91a14331cc81</vt:lpwstr>
  </property>
  <property fmtid="{D5CDD505-2E9C-101B-9397-08002B2CF9AE}" pid="24" name="Sub_x005F_x002d_Sector">
    <vt:lpwstr/>
  </property>
  <property fmtid="{D5CDD505-2E9C-101B-9397-08002B2CF9AE}" pid="25" name="TaxCatchAll">
    <vt:lpwstr>4;#Goods and Services|5bfebf1b-9f1f-4411-b1dd-4c19b807b799;#3;#Barbados|2e62bac6-7007-4d9a-9183-df33585926ed;#2;#Procurement Administration|d8145667-6247-4db3-9e42-91a14331cc81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Public Sector Management and Support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Archer-Headley, Janette</vt:lpwstr>
  </property>
  <property fmtid="{D5CDD505-2E9C-101B-9397-08002B2CF9AE}" pid="32" name="display_urn:schemas-microsoft-com:office:office#Editor">
    <vt:lpwstr>Archer-Headley, Janette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Goods and Services|5bfebf1b-9f1f-4411-b1dd-4c19b807b799</vt:lpwstr>
  </property>
  <property fmtid="{D5CDD505-2E9C-101B-9397-08002B2CF9AE}" pid="35" name="j8b96605ee2f4c4e988849e658583fee">
    <vt:lpwstr>Barbados|2e62bac6-7007-4d9a-9183-df33585926ed</vt:lpwstr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Procurement Administration|d8145667-6247-4db3-9e42-91a14331cc81</vt:lpwstr>
  </property>
</Properties>
</file>