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663"/>
        <w:gridCol w:w="1370"/>
        <w:gridCol w:w="1566"/>
        <w:gridCol w:w="1467"/>
        <w:gridCol w:w="1260"/>
        <w:gridCol w:w="1285"/>
        <w:gridCol w:w="1076"/>
      </w:tblGrid>
      <w:tr>
        <w:trPr>
          <w:trHeight w:val="9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CIA DE COOPERACIO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el Proyecto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itu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rapar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rate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 Intervenció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bl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bertura Geográfic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upues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iodo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jecución</w:t>
            </w:r>
          </w:p>
        </w:tc>
      </w:tr>
      <w:tr>
        <w:trPr>
          <w:trHeight w:val="91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CO MUNDI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vio a la pobreza y desarrollo Loc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D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financiamiento para inversión de proyectos municipales regionales para servicios de infraestructura social y económica. Fortalecimiento de las capacidades locales de planificación, administración. Fortalecimiento institucional y de la política de desarrollo loc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biernos municip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proceso</w:t>
            </w:r>
          </w:p>
        </w:tc>
      </w:tr>
      <w:tr>
        <w:trPr>
          <w:trHeight w:val="9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Fondo de Fomento para las Exportaciones FOE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Ministerio de Economí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Financiamiento no reembolsable a empresas con planes de exportación viable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Pequeña y Mediana emp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E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Desarrollo de la MYPE a través de servicios integrales de formació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CONAMYP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ibución al Fondo de Asistencia Técnica (FAT) para la capacitación y asistencia téc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M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en negociación para la ampliación de los recursos</w:t>
            </w:r>
          </w:p>
        </w:tc>
      </w:tr>
      <w:tr>
        <w:trPr>
          <w:trHeight w:val="91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oyecto Centroamericano de Apoyo a Programas de la Microempresa, fase IV (PROMICRO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ntidades Nacionales de atención a Microempresarios. Programas Nacionales (adscritos a los Ministerios de Comercio, Economía o Trabajo. ONG´s y asociaciones de empresarios de la microempres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tención directa a entidades de apoyo a la microempresa para su fortalecimiento institucional. </w:t>
              <w:br/>
              <w:t xml:space="preserve">Puesta en marcha de programas e mejoramiento de los recursos humanos de la microempresa a través del COCEMI. </w:t>
              <w:br/>
              <w:t xml:space="preserve">Sistema permanente de información sobre la microempresa SIPROMICRO. </w:t>
              <w:br/>
              <w:t xml:space="preserve">Expansión de experiencias exitosas de apoyo a la microempresa. </w:t>
              <w:br/>
              <w:t>Desarrollo de marco conceptual para la promoción del secto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croempresarios del Istmo Centroameric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stmo Centroamerican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US$ 2.8 millone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unio de 1999-Mayo 2002</w:t>
            </w:r>
          </w:p>
        </w:tc>
      </w:tr>
      <w:tr>
        <w:trPr>
          <w:trHeight w:val="173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ograma Internacional para la erradicación del Trabajo infantil en América Latina (IPEC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nisterio de Trabajo-Comité de varias institucion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poyo a los esfuerzos de cada país en el combate al trajo infantil</w:t>
              <w:br/>
              <w:t>Fomenta la adopción de medidas preventivas mediante la cooperación técnica y financiera para la adopción de medidas específica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ños y niñas trabajado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mérica Lati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/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sde enero de 1996.</w:t>
            </w:r>
          </w:p>
        </w:tc>
      </w:tr>
      <w:tr>
        <w:trPr>
          <w:trHeight w:val="228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dernización de las Administraciones de Trabajo de América Central, Panamá y República Dominica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nisterios de Trabaj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omueve la profesionalización del elemento humano al servicio de las administraciones a través de la selección objetiva, la creación de una carrera administrativa de formación y estabilidad en el empleo. Reorganización de las estructuras de los ministerios y mejora de los procedimientos y procesos administrativo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nisterios de Trabaj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lice, Costa Rica, Panamá, Guatemala, El Salvador, Honduras, República Dominicana, Nicaragu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ctubre de 1997-Diciembre 200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U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ación 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ISD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poyo al desarrollo de instrumentos técnicos par ala operación del programa de Desarrollo local y la Estrategia Nacional de Desarrollo Loc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unicipalid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asta el 2001 trabajaron en Ahuachapán, Usulután y microregión de Juayú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sde 1999, finaliza diciembre del 2002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sarrollo de la Competitividad de los sistemas productivos locales de micro y pequeñas empresas de El Salvado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sarrollo de cadenas productivas en regiones geográficas identificada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cro y pequeñas empresas, emprendedor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halatenango, Usulután y Ahuachapán, en zonas rurales y urba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n proceso de negociación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dernización de las Administraciones de Trabajo de América Central, Panamá y República Dominica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nisterios de Trabaj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omueve la profesionalización del elemento humano al servicio de las administraciones a través de la selección objetiva, creación de una carrera administrativa formación y estabilidad en el empleo. </w:t>
              <w:br/>
              <w:t>Reorganización de las estructuras de los ministerios y la mejora de los procedimientos y procesos administrativo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nisterios de Trabaj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lice, Costa Rica, Panamá, Guatemala, El Salvador, Honduras, República Dominicana, Nicaragu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US$ 2.9 millone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sde octubre de 1997 a diciembre del 2002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oyecto Morazá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activación económica de áreas marginales capacitación, diversificación agrícola y mercadeo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onas rurales de Morazá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an Vicente Productiv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ación de productores y microempresas, capacitación y asesorí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blación Ru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 Municipios de San Vicente: Tecoluca, San Vicente, San Ildefonso, Santa Clara, San Esteban Catarina y Apastepeque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OCHALA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inamizar la actividad económica del departamento y en particular el campo agrícola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onas rurales de Chalatenang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,00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inaliza en el 2002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UROCENT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USAD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ternacionalización de las Empresas, encuentros sectoriales y transferencia de tecnologí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queña y Mediana Emp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entroaméric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YME en el sector agroindustri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rmeladas, dulces típicos, panelas, batidos, etc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n perspectiva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YME en sector construcció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tegrar PYME en el proyecto de vivienda permanent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n perspectiva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YME en el sector artesanía y ecoturismo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n perspectiva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éstamo Global de Crédi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nco Multisectorial de Inversión (BMI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éditos intermediados por la Banca del Sistem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roemp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Empresariado Soci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el Morazá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éditos en condiciones de mercad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roemp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razá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Empresariado Soci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NDAS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éditos en condiciones de mercad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roemp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Empresariado Soci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ité de Proyección Soci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éditos en condiciones de mercad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roemp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Empresariado Soci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éditos en condiciones de mercad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queños productores de marañ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reparación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CI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promoción de la micro y pequeña Empresa (PROMYPE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ermediarios Financieros, Cajas de Crédito, CA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nanciamiento a través de la banca formal y de intermediarios financieros no bancario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YPE hasta 40 empleados Industria, agroindustria, servicios, comercio, turis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Crédito AECI - España - BC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nanciera Calpia, CAM, Caja de Crédito de Santiago de María y Caja de Crédtio de San Martí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nanciamiento para capital de trabajo, inversión fija, vivienda productiva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YPE hasta 40 emple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MIN/BI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Apoyo al Desarrollo Productivo y Competitividad de la Pequeña Empres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E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arrollo de Mercado de servicios empresariales especializados. Consultoría, capacitación y asociatividad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queñas y Medianas Empres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Salvado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US$2,066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cluido en 2000, se continúan ejecutando algunas acciones.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evas Microempresas de Frutas y Hortalizas Orgánica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LUSA de El Salvado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esoría empresarial y de comercialización</w:t>
              <w:br/>
              <w:t>Capacitación agrícola; fortalecimiento de Cooperativa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queños productores agríco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alatenango, San Salvador, La Libertad, Sonsonate, San Vicente, Cuscatlán, Cabañas, La Paz, Usulután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US$70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ó en 1998. 72% de ejecución.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evas Microempresas de Frutas y Hortalizas Orgánica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EX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formación comercial, Consultoría para la formación de Centros de Empaque y ampliación de mercado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queños Productores agríco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US$60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ó en 1998 75% de ejecución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ativa regional para la Integración de las Pequeñas Cooperativas Cafetaleras en las tareas de Elaboración y Comercializació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vicios Empresariales de Mesoaméric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esoría administrativa, Integración productiva y comercializació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operativas Cafetale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, Honduras y Nicaragu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US$1,579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ó en 1999, 32% de ejecución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uperación de Microempresas en Centroamérica (Programa MITCH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SADES/PROPEM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Institucion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stituciones financieras intermediarias de crédito que sufrieron daños por el huracán MI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$4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éstamo Concluido en el 2000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uperación de Microempresas en Centroaméric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ja de Crédito de Santiago Nonual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Institucion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$ 3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éstamo Concluido en el 2000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Apoyo al Desarrollo de las Micro y Pequeñas Empresas en El Salvado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AMYP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co Normativo y de política</w:t>
              <w:br/>
              <w:t>Coordinación interinstitucional, Investigación e informació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$85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ó en abril del 2000, 10% de ejecución Plazo previsto 2 años con posibilidad de ampliación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Regional de Desarrollo de Emprendedores PYME en El Salvador, Guatemala y Panam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GRISAL-FUNDEMA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rear estructuras capacitadas para la aplicación de metodologías de desarrollo empresarial (EMPRETEC) </w:t>
              <w:br/>
              <w:t>Creación de capacidad Institucional, Formación de formadores, entrenamiento de nuevos emprendedores, cursos especiale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$60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ó en 1999 18% de ejecución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yecto de Promoción de Proyectos de Producción más Limp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ociación Salvadoreña de Industriales Centro Nacional de Tecnologías Limpia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er y promover la cultura de producción más limpia y protección del medio ambiente</w:t>
              <w:br/>
              <w:t>Capacitación y Generación de Oferta, implantación y demostración de sistemas de producción más limpia, promoción, difusión e información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$ 749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ó en el 2000 10% de ejecución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piloto de apoyo a las Municipalidades y a las Pequeñas Empresa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SD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nsibilizar autoridades municipales y MYPES sobre oportunidades de tercerización de servicios municipales </w:t>
              <w:br/>
              <w:t>Financiamiento a la capitación) FOCAM), Financiamiento para la Capacitación y Asistencia Técnica a MYPES, Información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$1,400.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roceso de Inicio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poyo a la Competitividad de los Agro negocio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AGR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stablecer mecanismo de provisión sostenible de información, capacitación, Asistencia Técnica en producción y comercialización</w:t>
              <w:br/>
              <w:t>Información, Servicios de Apoyo Empresarial, fortalecimiento institucion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S Agrícolas y agroindustri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$85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ó en el 2000, 10% de ejecución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de los sistemas de Gestión de Calidad y Seguridad Alimentarí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ACYT- Programa Nacional de Competitivida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nsibilización de la PYME en normas internacionales. Formación de Especialistas en Calidad Asesoría en Calidad y HACCP</w:t>
              <w:br/>
              <w:t>Difusión de prácticas óptima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$ 735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roceso de inicio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poyo al Sistema de Cajas de Crédito y Cajas de los Trabajador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DECREDI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veer acceso a recursos financieros</w:t>
              <w:br/>
              <w:t>Fortalecimiento institucional</w:t>
              <w:br/>
              <w:t>Informació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operativas y Bancos afili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$2,000.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roceso de inicio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E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de los sistemas Nacionales de Educación profesion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sos de formación profesional presencial y a distancia.</w:t>
              <w:br/>
              <w:t>Formación de altos directivos.</w:t>
              <w:br/>
              <w:t>Foros de Educación y Trabajo.</w:t>
              <w:br/>
              <w:t>Asistencia Técnica puntual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nicipio Emprendedor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neración y apoyo a la implementación de proyectos productivos locales con la participación de jóvenes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óvenes en riesg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nicipios seleccionados del departamento de Sonsonat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erspectiva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mación integral para personas con discapacidad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cretaría Nacional de la Familia, COLEMPE, ACOGIPRI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mación para el trabajo, creación de talleres productivos, campaña de solidaridad y responsabilidad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rsonas con discapacida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cional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DI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DEC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ociación de Cooperativas del Canadá, ASDEC, CENTRA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pacitación gerencial, productiva y en comercialización</w:t>
              <w:br/>
              <w:t>Asesoría para la mejora de políticas del sector agropecuario. Apoyo a esfuerzos asociativos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operativas Agrícolas de Marañón, Chile, Loroco, y otros productos agrícolas “étnicos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La Paz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0-2003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T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yecto de Asistencia Técnica a Micro y Pequeñas empresas en desarrollo.</w:t>
              <w:br/>
              <w:t>EMPRENDE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AMYPE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lítica Nacional, </w:t>
              <w:br/>
              <w:t>Fortalecimiento Institucional</w:t>
              <w:br/>
              <w:t>Mejora y diversificación de la oferta de servicios técnicos a partir de transferencia de tecnologías de capacitación;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mpresarios y empresarias de bajos ingreso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operación desde 1996. Finaliza en junio del 2003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yecto de Fomento de la Pequeña y Mediana Empres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EP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arrollo del mercado de servicios</w:t>
              <w:br/>
              <w:t xml:space="preserve">. Asesoramiento para la mejora de  procesos de producción y calidad; apoyo en la participación de Ferias Regionales e Internacionales; asesoría a gremios empresariales </w:t>
              <w:br/>
              <w:t>Política nacional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queñas y Medianas Empresas en Sectores seleccionado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operación desde 1996. Finaliza en junio del 2002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stema Nacional de Formación Profesion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SAFORP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joramiento de la interacción institucional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operación desde 1987. Finaliza en junio del 2002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yecto de fomento de la integración de la producción rur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nisterio de Agricultura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istencia Técnica en la formación de Clusters</w:t>
              <w:br/>
              <w:t>procesos productivos y comercialización internacional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queña agroindustria y cooperativas de agricultores en añil y productos deshidratados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cional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/D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operación desde 1999. Finaliza en junio del 2002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stión Ambiental en la Pequeña y Mediana Industria de Centroamérica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isión Centroamericana de Ambiente y Desarrollo (CCAD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roducir Métodos amigables con el media ambiente en la PYME a través de la capacitación empresarial y fortalecimiento de la oferta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queña y mediana empres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ntroamérica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/D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operación desde 1999. Finaliza en marzo del 2004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de la economía y del empleo (FORTALECE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nisterio de Economía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de clusters, sectores y cadenas productivas, desarrollo económico local, mercado de servicios, formulación de políticas sectoriales y políticas macro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ro, pequeñas y medianas empres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/D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M7,500,0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roceso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yecto de Reconstrucción después de los Terremotos en El Salvador. RETOS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URES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esoría y financiamiento para ampliar la participación ciudadana en procesos de planificación y toma de decisiones para asegurar incremento en las capacidades de gestión de la población en prevención y mitigación de catástrofes. Areas de intervención: infraestructura, desarrollo económico local, salud, gestión municipal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toridades municipales y poblado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nicipios seleccionados de los departamentos de Cuscatlán, La Paz, Usulután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TB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apoyo a la reconstrucción social y económica de la zona baja del Cerro de Guazap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FEDECACES </w:t>
              <w:br/>
              <w:t>Municipalidades de Suchitoto y Guazapa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édito</w:t>
              <w:br/>
              <w:t xml:space="preserve">Capacitación en producción, transformación y comercialización, </w:t>
              <w:br/>
              <w:t xml:space="preserve">Fortalecimiento institucional </w:t>
              <w:br/>
              <w:t xml:space="preserve">Apoyo a las municipalidades </w:t>
              <w:br/>
              <w:t>Obras de infraestructura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oductores Agrícolas y pecuarios </w:t>
              <w:br/>
              <w:t>Sector turism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nicipios de Suchitoto y Guazapa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ó en el 2000 y finaliza en el 2004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UDE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GROPYME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wisscontact / Helvetas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de la oferta de servicios</w:t>
              <w:br/>
              <w:t>Provisión de servicios no financieros</w:t>
              <w:br/>
              <w:t>Información de mercado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ductores en zonas desfavorecid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erspectiva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EMPRESA/ SWISSCONTACT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arrollo de Mercado de Servicios de desarrollo empresarial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 en sectores alimentos, turismo, químicos y metalmecánic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, énfasis en ciudades secundarias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lanificación fase 2002-2006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strumentos Económicos de Gestión Ambient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N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de entidades gubernamentales (central y local)</w:t>
              <w:br/>
              <w:t>Fomento de incentivos para la mejora del desempeño ambiental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roceso de firma del Convenio y adjudicación de ejecutora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MIFIN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mento de la industria de servicios financieros.</w:t>
              <w:br/>
              <w:t>Fortalecimiento institucional; incidencia en políticas; mejora de la oferta de servicios complementarios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uarios de servicios financieros no bancario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planificación El Salvador 2002-2003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CI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yecto de desarrollo en la zona sur de San Migue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caldías de la Zona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arrollo de actividades microempresariales mediante asesoría y capacitación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roempresa en Agroindustria, pesca, turismo, carpintería, electricidad y albañilería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n Miguel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apoyo y formación para la internacionalización de las empresas de El Salvador (AFIS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ámara de Comercio e Industria de El Salvador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agnóstico y capacitación, asesoría en la elaboración de un plan de exportación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Desarrollo Municip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URES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pacitación y asistencia técnica para la modernización de la gestión pública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caldes, Concejales y Empleados Municipal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alvador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Desarrollo Turístico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SATUR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ecuación de infraestructura, difusión, asistencia técnica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roregión de la Ruta de las Flores en Ahuachapán y Santa Ana y Morazá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onas rurales y urbanas de esos municipios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Iberoamericano de Cooperación Interinstitucional para la Pequeña y Mediana Empresa (IBERPYME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cretaría Permanente del Sistema Económico Latinoamericano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mover la asociatividad como meconismo de cooperación para mejorar la competitividad de la PYME iberoamericana y apoyar la internacionalización de las mismas para favorecer su inserción en los procesos de globalización. Fortalece capacidades instituciones intermedias de apoyo al sector. Asesoría a empresas con potencial exportador, foros de reflexión, talleredes de capacitación, identificación de experiencias innovadoras para su sistematización, encuentros temáticos entre empresarios y expertos, difusión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 iberoamericana, Instituciones intermedias de apoyo empresari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beroamérica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ejecución desde 1998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CA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moción de Exportaciones e Inversión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ND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studio para el desarrollo económico de la zona oriental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cional, con énfasis en la zona oriental del país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 años (inicia en enero del 2003)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tualización de la cartografía censal básic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NEC/DIGESTYC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antamiento cartográfico, conteo y registro de viviendas y explotaciones agrícolas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ona Oriental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moción de la MYPE en el ámbito loc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AMYPE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esoría para la definición de política de desarrollo económico local.</w:t>
              <w:br/>
              <w:t>Capacitación del personal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YP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o el país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 partir del diciembre del 2002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poyo al fortalecimiento de PROEXPORT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NEC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esoría en promoción de exportaciones e inversiones.</w:t>
              <w:br/>
              <w:t>Capacitación de técnicos del MINEC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arrollo y Transferencia de Tecnología Agrícol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pacitación y asistencia técnica en técnicas de siembra, conservación de suelos, cultivo en laderas, irrigación y manejo de plagas para la diversificación y mejora de la siembra de hortalizas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queños agriculto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potitán, Cojutepeque y San Ramón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moción del Añi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po de añileros Azul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mento del cultivo del añil, incremento de las exportaciones, recuperación y utilización de terrenos y desarrollo de turismo rural a partir de asistencia técnica en teñidos, contrucción de instalaciones, investigación arqueológica, donación de equipo para el Museo Arqueológico Casablanca y de la escuela taller para la promoción del añil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ductores de añil y artesano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DF (CHINA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istencia Técnica a las pequeñas y medianas empresas de la Industria del Mueble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AMYPE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pacitación para la transformación de métodos innovativos de producción y técnicas para reajuste de empresas.</w:t>
              <w:br/>
              <w:t>Creación del centro de desarrollo productivo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YPE sector de alimentos, carpinterí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se I 1999-2001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istencia Técnica a pequeñas y medianas empresas de agroindustri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istencia técnica para fortalecer la capacidad exportadora de pequeñas y medianas empresas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YME agroindustria y alimento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 negociación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AID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/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istencia Técnica a la Superintendencia del Sistema Financiero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perintendencia del Sistema Financiero (SSF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esoría para la revisión de políticas, elaboración de normas y apoyo informático para la Ley de Intermediarios Financieros no Bancarios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unio 2003 y Agosto 2004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de las Microfinanzas Rurales (FOMIR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velopment Alternatives, Inc. (DAI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arrollo de mercados financieros rurales a través de capacitación, asistencia técnica a instituciones y estudios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stituciones de microfinanciamiento, y algunos banco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al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FOMIR I : Oct 98 - Sep 03 </w:t>
              <w:br/>
              <w:t>FOMIR II: Oct 03 - Junio 05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yecto de Organizaciones Rurales y Conservación Ambient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Technoserve, Cooperative League of the USA, Enterprise Works Worldwide, Chemonies, Coffee Quality Institute, NCBA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crementar disponibilidad de tecnologías amigables con el medioambiente y desarrollo de servicios mercadológicos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gronegocios y grupos de producto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al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ó en 1998, finalización en el 2005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para el Reemplazo de Activos Productivos en Microempresas dañadas por el Terremoto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nanciamiento para el reemplazo de activos fijos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21 MYP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ete departamentos más afectados por los terremotos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ctubre 2001 - Abril 2002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ndo de Asistencia Técnica (TAF) Áreas de Terremoto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AMYPE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financiamiento de servicios de consultorías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004 MYP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ete departamentos afectados por los terremotos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viembre 2001 - Septiembre 2004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ntro de Inversión, Desarrollo y Exportación de negocios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NTRAC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istencia técnica para incrementar la producción y venta de productos agrícolas frescos y procesados no tradicionales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0 MYPES de agronegocio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icia en mayo del 2002.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rama de apoyo al desarrollo artesan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/CONAMYPE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talecimiento de 4 centros de desarrollo artesanal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000 MYPES artesanal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unio 2002-junio 2005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ograma de Apoyo a la Promoción de Exportaciones (EXPRO) </w:t>
              <w:br/>
              <w:t>http://www.expro.org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NEC/CENTROMYPE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eso a mercados internacionales, asistencia técnica y capacitación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00 MIPYM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cional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ptiembre 2002 - Junio 2005</w:t>
            </w:r>
          </w:p>
        </w:tc>
      </w:tr>
      <w:tr>
        <w:trPr>
          <w:trHeight w:val="11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ndo de Asistencia Técnica (TAF) a nivel nacion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AMYPE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financiamiento de servicios de consultorías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1 MYP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 Nacional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ero 2004 - Junio 2005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 1: Todas los datos de las Agencias de Cooperación han sido actualizados hasta diciembre de 2002, exceptuando la información de USAID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 2: Al sumar los aportes facilitados por las Agencias la cooperación asciende aproximadamente US$ 32.2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/ Actualizado a marzo del 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6:08:00Z</dcterms:created>
  <dc:creator>Carmen </dc:creator>
  <dc:description/>
  <dc:language>en-US</dc:language>
  <cp:lastModifiedBy>ISABELAU</cp:lastModifiedBy>
  <dcterms:modified xsi:type="dcterms:W3CDTF">2006-05-04T16:08:00Z</dcterms:modified>
  <cp:revision>2</cp:revision>
  <dc:subject/>
  <dc:title>Apoyo al Desarrollo de las Micro y Pequeñas Empresas en El Salvador - MIF_AT-321 Anexo 1  Eval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T-6952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F50D82DB4BB964DB474AA4D040CED6F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Final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Auge, Isabel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>Juan Jose Bertero</vt:lpwstr>
  </property>
  <property fmtid="{D5CDD505-2E9C-101B-9397-08002B2CF9AE}" pid="16" name="Function Operations IDB">
    <vt:lpwstr>4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29907</vt:lpwstr>
  </property>
  <property fmtid="{D5CDD505-2E9C-101B-9397-08002B2CF9AE}" pid="19" name="Identifier">
    <vt:lpwstr>Apoyo al desarrollo de las micro y pequeñas empresas en ES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1CEC30E009F3474FA15339B81D971434"&gt;MS WORDRPTEFFinal Evaluation Report0N&lt;/div&gt;</vt:lpwstr>
  </property>
  <property fmtid="{D5CDD505-2E9C-101B-9397-08002B2CF9AE}" pid="24" name="Operation Type">
    <vt:lpwstr/>
  </property>
  <property fmtid="{D5CDD505-2E9C-101B-9397-08002B2CF9AE}" pid="25" name="Order">
    <vt:lpwstr>200.000000000000</vt:lpwstr>
  </property>
  <property fmtid="{D5CDD505-2E9C-101B-9397-08002B2CF9AE}" pid="26" name="Other Author">
    <vt:lpwstr>Juan Jose Bertero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TC990800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2692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67;#Project Completion Report|41a98753-d43e-4e7a-a55d-a65048bde154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67;#Project Completion Report|41a98753-d43e-4e7a-a55d-a65048bde154;#4;#Monitoring and Reporting|df3c2aa1-d63e-41aa-b1f5-bb15dee691ca;#35;#El Salvador|057b77a9-2761-48a1-b9dc-78a115c002df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Business Regulatory Framework;Small and Medium Enterprise</vt:lpwstr>
  </property>
  <property fmtid="{D5CDD505-2E9C-101B-9397-08002B2CF9AE}" pid="46" name="_AdHocReviewCycleID">
    <vt:r8>-472825840</vt:r8>
  </property>
  <property fmtid="{D5CDD505-2E9C-101B-9397-08002B2CF9AE}" pid="47" name="_AuthorEmail">
    <vt:lpwstr>carmen@conamype.gob.sv</vt:lpwstr>
  </property>
  <property fmtid="{D5CDD505-2E9C-101B-9397-08002B2CF9AE}" pid="48" name="_AuthorEmailDisplayName">
    <vt:lpwstr>Carmen Castro</vt:lpwstr>
  </property>
  <property fmtid="{D5CDD505-2E9C-101B-9397-08002B2CF9AE}" pid="49" name="_EmailSubject">
    <vt:lpwstr>Temas pendientes</vt:lpwstr>
  </property>
  <property fmtid="{D5CDD505-2E9C-101B-9397-08002B2CF9AE}" pid="50" name="_ReviewingToolsShownOnce">
    <vt:lpwstr/>
  </property>
  <property fmtid="{D5CDD505-2E9C-101B-9397-08002B2CF9AE}" pid="51" name="_dlc_DocId">
    <vt:lpwstr>EZSHARE-1933576190-2</vt:lpwstr>
  </property>
  <property fmtid="{D5CDD505-2E9C-101B-9397-08002B2CF9AE}" pid="52" name="_dlc_DocIdItemGuid">
    <vt:lpwstr>7a07e1e7-a6c9-4378-9269-6a5ae3e2499e</vt:lpwstr>
  </property>
  <property fmtid="{D5CDD505-2E9C-101B-9397-08002B2CF9AE}" pid="53" name="_dlc_DocIdUrl">
    <vt:lpwstr>https://idbg.sharepoint.com/teams/EZ-ES-TCP/TC9908002/_layouts/15/DocIdRedir.aspx?ID=EZSHARE-1933576190-2, EZSHARE-1933576190-2</vt:lpwstr>
  </property>
  <property fmtid="{D5CDD505-2E9C-101B-9397-08002B2CF9AE}" pid="54" name="b26cdb1da78c4bb4b1c1bac2f6ac5911">
    <vt:lpwstr>Project Completion Report|41a98753-d43e-4e7a-a55d-a65048bde154</vt:lpwstr>
  </property>
  <property fmtid="{D5CDD505-2E9C-101B-9397-08002B2CF9AE}" pid="55" name="b2ec7cfb18674cb8803df6b262e8b107">
    <vt:lpwstr/>
  </property>
  <property fmtid="{D5CDD505-2E9C-101B-9397-08002B2CF9AE}" pid="56" name="c456731dbc904a5fb605ec556c33e883">
    <vt:lpwstr/>
  </property>
  <property fmtid="{D5CDD505-2E9C-101B-9397-08002B2CF9AE}" pid="57" name="display_urn:schemas-microsoft-com:office:office#Author">
    <vt:lpwstr>migration</vt:lpwstr>
  </property>
  <property fmtid="{D5CDD505-2E9C-101B-9397-08002B2CF9AE}" pid="58" name="display_urn:schemas-microsoft-com:office:office#Editor">
    <vt:lpwstr>ATI WF Service</vt:lpwstr>
  </property>
  <property fmtid="{D5CDD505-2E9C-101B-9397-08002B2CF9AE}" pid="59" name="e46fe2894295491da65140ffd2369f49">
    <vt:lpwstr>Monitoring and Reporting|df3c2aa1-d63e-41aa-b1f5-bb15dee691ca</vt:lpwstr>
  </property>
  <property fmtid="{D5CDD505-2E9C-101B-9397-08002B2CF9AE}" pid="60" name="e559ffcc31d34167856647188be35015">
    <vt:lpwstr/>
  </property>
  <property fmtid="{D5CDD505-2E9C-101B-9397-08002B2CF9AE}" pid="61" name="fd0e48b6a66848a9885f717e5bbf40c4">
    <vt:lpwstr>Monitoring and Reporting|df3c2aa1-d63e-41aa-b1f5-bb15dee691ca</vt:lpwstr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8b96605ee2f4c4e988849e658583fee">
    <vt:lpwstr>El Salvador|057b77a9-2761-48a1-b9dc-78a115c002df</vt:lpwstr>
  </property>
  <property fmtid="{D5CDD505-2E9C-101B-9397-08002B2CF9AE}" pid="65" name="m555d3814edf4817b4410a4e57f94ce9">
    <vt:lpwstr/>
  </property>
  <property fmtid="{D5CDD505-2E9C-101B-9397-08002B2CF9AE}" pid="66" name="nddeef1749674d76abdbe4b239a70bc6">
    <vt:lpwstr/>
  </property>
  <property fmtid="{D5CDD505-2E9C-101B-9397-08002B2CF9AE}" pid="67" name="o5138a91267540169645e33d09c9ddc6">
    <vt:lpwstr>Project Completion Report|41a98753-d43e-4e7a-a55d-a65048bde154</vt:lpwstr>
  </property>
</Properties>
</file>