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"/>
        <w:gridCol w:w="1973"/>
        <w:gridCol w:w="30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mbre de la fich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esultados 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esultados 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esultados 2003</w:t>
            </w:r>
          </w:p>
        </w:tc>
      </w:tr>
      <w:tr>
        <w:trPr>
          <w:trHeight w:val="39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13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os de las oportunidades de creación y ampliación del mercado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 de avance en la ejecución del estudio, el cual es realizado en coordinación con la Cámara de Comercio e Industria de El Salvad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o concluido  y presentado a empresarios del sector, dicho estudio  incluye CD inform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 MIPYMES informadas para aprovechar las oportunidades del TLC con Méxic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empresas atendidas  a través del  FAT exportador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24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y propuesta a la Ley de Adquisiciones y Contratacion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tercambió información y opiniones con el Ministerio de Economía sobre la Le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replanteó el proyecto, a fin de obtener  mejores resultado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 realizó el estudio Apoyo y asesoría en los aspectos legales a la Ley LACAP y propuesta  de modificacion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esta de decreto ejecutivo y propuesta de decreto legislativo pendientes de aprob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esta de creación de la Unidad de Asistencia de Adquisiciones y Contrataciones para la MIPY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 eventos de capacitación,  y orientación para la participación de la MIPYME en la política de compras del sector público con la participación de 60 consultores y 40 empresarios.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26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álisis y propuesta  para la promoción de la Ley de Aprendizaj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o de discusión y análisis del Anteproyecto de Ley Reguladora del Convenio de Aprendizaje realizado a través de 3 talleres en las ciudades de Santa Ana, San Salvador y San Miguel, con la asistencia de 75 empresari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ntregó al Ministerio de Trabajo y Previsión Social las observaciones y comentarios al Anteproyecto mencionad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cion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31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plificación administrativa para la formalización de las MYPES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staló una Comisión Técnica de apoyo al proyecto, con la participación de representantes de la Secretaría Técnica de la Presidencia, Oficina Nacional de Inversiones ONI y CONAMY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proceso de contratación de consultor para realizar estudio y propuesta de simplificación  realiza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esta de simplificación de requisitos en los trámites básicos (comunes a todas las empresas)  para la formalización de la MY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esta de simplificación de trámi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esta de creación de una ventanilla úni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de Trámites Empresariales habilitado al 100%  en la   primera fase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empresarios asesorados, 25  trámites realizados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3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plificación administrativa para la formalización de las MYPES a nivel de municipios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 realizó un diagnóstico en 10 municipios para levantar un estudio de los trámites empresariales  que siguen las MYPES ante las alcaldías municipales.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óstico de los trámites empresariales  y requisitos que siguen los empresarios en  los 5 municipios pilo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uesta de simplificación de trámites empresariales en  los 5 municipios pilot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or contratado para  el “Proceso de implementación de las propuestas de simplificación administrativa para la formalización de la MYPE a nivel municipal (5 municipios piloto) y divulgación de la experiencia en otros municipios del país”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33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ña  de difusión para la formalización de las MYP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c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o de campaña y elaboración y distribución de materiales informa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realizó campaña a nivel institucional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41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formación sobre instituciones de apoyo al sector de las MYP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mplemento el sistema de información y se tienen 42 instituciones registradas (28% de lo previst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rediseño el Instrumento de recolección de da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adecuo el diseño de las bases de datos y el procesamiento mecaniz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registraron 200 institucion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información mecanizad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instituciones se encuentran registrada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14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de coordinación de don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levanto el inventario de organismos cooperantes y posteriormente se organizo la base de da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 estableció el sistema de convocatorias a los donant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nstituyo la mesa de coordinación de dona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actualizó y se puso a disposición de los interesados la base de datos de la cooperación interna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realizó el estudio de oportunidades para el desarrollo productivo de las MYP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ició la organización y planificación del Foro “ La Acción del Estado en la Pequeña Empresa, Estrategias para el Libre “Comercio.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542 B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aplicaciones y contenidos relacionados con las MYPES para el sistema de informació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de datos de consultores con 286 registros en el sitio Web, de los cuales 257 son consultores y 29 son empresas de consultoría. Se elaboraron 22 boletines de micronoticias electronicas que se hicieron llegar a 560 suscriptores. Se puso en linea 4 de 7 boletines INFOMYPE. Se puso en linea 4 boletines de FOMIR DAI titulado MICROENFOQUE. Se elaboraron y distribuyeron 2 cartas informativas. Se amplio el contenido de la biblioteca virtual y fisic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Consultores registrados en base de dat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04 beneficiarios de micronotici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cluyeron 5 nuevos contenidos en sitio Web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cartas informativ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INFOMYP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boletines de micronotici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documentos en línea en la biblioteca virtu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 Consultores distribuido así: 267 generales. 398 individuales y 198 jefes de proyectos y  116 empresas consultora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19 beneficiarios de micronoticias. 3.  1 Sistema de Web mail  funcionando 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istema de Gestión  gerencial implementado : Sitio reestructurado y sistemas de evento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boletin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 documento en línea en biblioteca virtual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 Contenidos y 3 nuevas aplicacion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Cartas informativas. 6 INFOMYPES y 8 Microenfoque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 521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ordinación  de entidades  prestadoras de servicios  de Desarrollo Empresar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orme con al menos 25 metodologías identificadas a nivel nacional e internacional completado en febrero 200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Se programó con fondos BID, pero fue ejecutada con fondos GT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resultados se encuentran fusionados con la ficha 524 C BI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resultados se encuentran fusionados con la ficha 524 C BI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 524 C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</w:rPr>
              <w:t>Programa de transferencias de mejores practicas de consultoría y SDE para las MYP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 Programa de transferencias de mejores prácticas diseña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 consultor internacional especialista y facilitador del programa contratad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 consultores nacionales seleccionados y contratados para realizar funciones de monitoreo del aprendiza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5 consultores asistieron a la presentación del Programa de Mejores Prácticas de Consultorí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6 consultores inscritos en el Progr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 módulos del programa ejecutados con la asistencia de 66  consulto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erción de 2 consulto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 sesiones de monitoreo del aprendizaj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alización de 3 módulos con los consultores y con monito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 sesiones de monitoreo del aprendizaj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erción de 7 consult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6 consultores finalizaron el Programa de Mejores prácticas de consultorí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ertificación de 44 consul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 524 D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grama  de Fortalecimiento institucional y técnico para los Agentes Operadores intermediarios Privado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 técnicos participaron en programa de fortalecimien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 institución operadora ha sido beneficia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 técnicos participando en programa de fortalecimi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3 instituciones operadoras han sido fortalecidas con el progra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 524 E BID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Programa de Formación para el Personal de CONAMYPE y Agentes  en las Mejores Prácticas de Administración de un Sistema de Provisión de SDE Estructurado sobre la Base de Tres Pisos de Operación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realizaron activida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ción de mejores prác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185" w:hanging="18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técnicos de CONAMYPE realizaron pasantía a  Chile para conocer Sistemas de gestión e información de mecanismo de maching grants; Experiencia de operación de ventanillas para agentes operadores privados; y las Experiencias sobre gestión  y operación de mecanismos de promoción de las export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185" w:hanging="18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técnico realizó viaje a Turín, Italia para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snapToGrid w:val="false"/>
              <w:ind w:left="185" w:hanging="185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85" w:hanging="185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técnicos de CONAMYPE e instituciones operadoras  realizaron pasantía a Chile para conocer las Experiencias Asociativas en mype y Experiencias sobre servicios de desarrollo empresarial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9" w:leader="none"/>
              </w:tabs>
              <w:ind w:left="185" w:hanging="185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técnicos participaron  en el  Foro Iberoamericano de mype realizado en República Dominica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ind w:left="169" w:hanging="16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técnicos participaron en el Foro Iberoamericano realizado en Guatem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</w:t>
    </w:r>
    <w:r>
      <w:rPr>
        <w:lang w:val="es-MX"/>
      </w:rPr>
      <w:t>Resumen de actividades realizadas, resultados y presupuesto POAS, 2001, 2002,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11:00Z</dcterms:created>
  <dc:creator>Patricia Belloso de Granados</dc:creator>
  <dc:description/>
  <dc:language>en-US</dc:language>
  <cp:lastModifiedBy>ISABELAU</cp:lastModifiedBy>
  <cp:lastPrinted>2004-07-03T03:03:00Z</cp:lastPrinted>
  <dcterms:modified xsi:type="dcterms:W3CDTF">2006-05-04T16:11:00Z</dcterms:modified>
  <cp:revision>2</cp:revision>
  <dc:subject/>
  <dc:title>Apoyo al Desarrollos de las Micro y Pequeñas Empresas en El Salvador - MIF_AT-321 Anexo 2 Eval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T-695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F50D82DB4BB964DB474AA4D040CED6F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Final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>Juan Jose Bertero</vt:lpwstr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909</vt:lpwstr>
  </property>
  <property fmtid="{D5CDD505-2E9C-101B-9397-08002B2CF9AE}" pid="19" name="Identifier">
    <vt:lpwstr>Apoyo al desarrollo de las micro y pequeñas empresas en ES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2EF5E1C6EAB240F0A375062EC4964295"&gt;MS WORDRPTEFFinal Evaluation Report0N&lt;/div&gt;</vt:lpwstr>
  </property>
  <property fmtid="{D5CDD505-2E9C-101B-9397-08002B2CF9AE}" pid="24" name="Operation Type">
    <vt:lpwstr/>
  </property>
  <property fmtid="{D5CDD505-2E9C-101B-9397-08002B2CF9AE}" pid="25" name="Order">
    <vt:lpwstr>300.000000000000</vt:lpwstr>
  </property>
  <property fmtid="{D5CDD505-2E9C-101B-9397-08002B2CF9AE}" pid="26" name="Other Author">
    <vt:lpwstr>Juan Jose Bertero</vt:lpwstr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990800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705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67;#Project Completion Report|41a98753-d43e-4e7a-a55d-a65048bde154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167;#Project Completion Report|41a98753-d43e-4e7a-a55d-a65048bde154;#4;#Monitoring and Reporting|df3c2aa1-d63e-41aa-b1f5-bb15dee691ca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Business Regulatory Framework;Small and Medium Enterprise</vt:lpwstr>
  </property>
  <property fmtid="{D5CDD505-2E9C-101B-9397-08002B2CF9AE}" pid="46" name="_dlc_DocId">
    <vt:lpwstr>EZSHARE-1933576190-3</vt:lpwstr>
  </property>
  <property fmtid="{D5CDD505-2E9C-101B-9397-08002B2CF9AE}" pid="47" name="_dlc_DocIdItemGuid">
    <vt:lpwstr>4319f14a-22e4-43b4-8812-85cdd8998d39</vt:lpwstr>
  </property>
  <property fmtid="{D5CDD505-2E9C-101B-9397-08002B2CF9AE}" pid="48" name="_dlc_DocIdUrl">
    <vt:lpwstr>https://idbg.sharepoint.com/teams/EZ-ES-TCP/TC9908002/_layouts/15/DocIdRedir.aspx?ID=EZSHARE-1933576190-3, EZSHARE-1933576190-3</vt:lpwstr>
  </property>
  <property fmtid="{D5CDD505-2E9C-101B-9397-08002B2CF9AE}" pid="49" name="b26cdb1da78c4bb4b1c1bac2f6ac5911">
    <vt:lpwstr>Project Completion Report|41a98753-d43e-4e7a-a55d-a65048bde154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ject Completion Report|41a98753-d43e-4e7a-a55d-a65048bde154</vt:lpwstr>
  </property>
</Properties>
</file>