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7"/>
        <w:gridCol w:w="1440"/>
        <w:gridCol w:w="3240"/>
        <w:gridCol w:w="2520"/>
        <w:gridCol w:w="2700"/>
        <w:gridCol w:w="2700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Nombre de la fich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Actividades 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Actividades 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Actividades 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Resultados</w:t>
            </w:r>
          </w:p>
        </w:tc>
      </w:tr>
      <w:tr>
        <w:trPr>
          <w:trHeight w:val="394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113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udios de las oportunidades de creación y ampliación del mercado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- Proceso de contratación de consultoría  en El Salvador" Impacto y Posibilidades de Exportación desde El Salvador amparados al TLC con México, con énfasis en los rubros de calzado, alimentos, impreso y confección"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- Ejecución de la consultoría en El Salvado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- Proceso de contratación de consultoría en México "Impacto y Posibilidades de Exportación desde El Salvador amparados al TLC con México, con énfasis en los rubros de calzado, alimentos, impreso y confección".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 Conferencia Internacional "Beneficios y Oportunidades de la Pequeña y Mediana Empresa en el Marco del TLC con México"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- Ejecución de consultoría en México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 Realización del evento "Las PYMES industriales ante el TLC  con México". 3- Difusión de los resultados de las investigaciones realiz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Se coloco el estudio en la biblioteca virtual de sitio Web de CONAMYP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  Se tiene en proceso el fortalecimiento de las 15 empresas seleccionadas para exportar. La atención se da a través del FAT exportad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Difusión del contenido del documento llamado “Haciendo Negocios con México y Republica y Dominicana ” en conjunto con la Dirección General de Promoción y Relaciones Económicas del Ministerio de Relaciones Exterior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124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álisis y propuesta a la Ley de Adquisiciones y Contratacion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-Se inició el proceso para la contratación de consultorías: Elaboración de normativa de la Ley LACAP, Elaboración de manual para la aplicación de la ley LACAP  y el diseño de  un programa de compras  Gubernamentales para la MYP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 Se suspendió el proceso iniciado Ref. CES 1214/2001 3- Solicitud por parte del Banco de modificación sustancial de la ficha 124 (Ref. CES 1765/2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-Presentación al Banco de versión modificada de la ficha de proyec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- Proceso de realización de consultoría "Apoyo y asesoría en los aspectos legales a la Ley LACAP y a las propuestas de modificaciones"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- Ejecución de la consultorí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- Presentación de resultado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- Proceso de contratación de la consultoría "Participación de la micro y pequeña empresa en la política de compras del sector público"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- Ejecución de la consultoría. 3- Elaboración de la Guía de Orientación para al participación de la Micro, pequeña y mediana empresa en la Política de compras del sector públic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- Realización 5 talleres  a los cuales  asistieron empresarios del sector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 Presentación  a los entes decisorios de un decreto ejecutivo y decreto legislativo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126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álisis y propuesta  para la promoción de la Ley de Aprendizaj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-Solicitud de   no objeción para la realización de talleres para la discusión y análisis del Anteproyecto de Ley Reguladora del Convenio de Aprendizaj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-  Proceso de contratación de consultor para la facilitación de los  taller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- Realización de tres talleres, San Salvador, Santa Ana, San Migue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 Entrega  al Ministerio de Trabajo y Previsión Social de las observaciones y  comentarios  al Anteproyecto de ley mencionado como resultado del proceso iniciado en el 2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realizaron 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131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plificación administrativa para la formalización de las MYPES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Instalación de Comisión Técnica de apoyo al proyecto,  integrada por la Secretaría Técnica de la Presidencia, Oficina Nacional de Inversiones ONI y CONAMYP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Proceso de contratación de la consultoría "Simplificación Administrativa para la Formalización de la Micro y Pequeña Empresa a nivel de Gobierno Central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-Ejecución y desarrollo de la consultorí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- Reuniones de seguimiento de la Comisión Técnic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- Reuniones Interinstitucionales de apoyo al proyecto validación de los resultad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- Implementación de Propuestas de Simplificac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- Habilitación y funcionamiento del Centro de Trámites Empresariales (Ventanilla Única) 3- Proceso de contratación de consultor para  Ventanilla Unica para el Registro de MYPES (Centro de Trámites Empresariales)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- Ejecución de Consultorí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- Inicio de proceso de contratación de consultoría Implementación de Formulario único para la formalización de las empresas"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132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plificación administrativa para la formalización de las MYPES a nivel de municipios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-Durante el año se realizaron visitas a municipios para la presentación del proyec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 Se elaboró un pre diagnóstico cuyo objetivo era analizar la importancia del proyecto y el enfoque del mismo hacia las municipalidades que puedan aprovechar mejor el estudio y que puedan servir de model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- A Diciembre se tienen la no objeción a  los términos de referencia enviados  al BID  para continuar con el proyecto e iniciar la consultorí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- Proceso de invitación , evaluación y selección de consultor para la realización de la consultoría Simplificación Administrativa para la formalización de la MYPE a  nivel municipal (5 municipios piloto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- Ejecución de consultorí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- Selección de los 5 municipios piloto y firma de carta compromiso. (San Martín, Santa Ana, Olocuilta, Mejicanos y Cojutepeque)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 Ejecución de la consultoría. 5- Presentación de los resultados y propuestas de simplifi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- Presentación de resultados y propuestas de simplificac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- Realización de trámites  para la consultoría "Proceso de Implementación de las propuestas de simplificación administrativa para la formalización de la MYPE  a nivel municipal (5 municipios piloto) y divulgación de la experiencia en otros muncipios del paí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  Firma de contrato para la realización de la consultoría "Proceso de Implementación de las propuestas de simplificación administrativa para la formalización de la MYPE  a nivel municipal (5 municipios piloto) y divulgación de la experiencia en otros municipios del paí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133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aña  de difusión para la formalización de las MYP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realizaron actividades basado en el criterio de avances de la Comisión Técnica para la Simplificación Administrativ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realizaron actividades por el poco avance en el proyect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- Proceso de contratación y realización del  "Diseño de Brochures Afiches y  Baner para la promoción del servicio de Ventanilla Única Empresarial MYPE"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-  Impresión de  brochures afiches y banne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- Proceso de contratación y realización del "Diseño de Campaña de Promoción de Ventanilla única Empresarial PYME  a nivel de Bocetos Publicitarios"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 Inicio de proceso de contratación de Campaña de Marketin directo para la promoción del Centro de Trámites Empresari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Difusión a través del sitio Web de los Trámites requeridos para la formalización y del Centro de Trámites Empresarial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141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información sobre instituciones de apoyo al sector de las MYP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e diseño y se implementó la bases de da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igitación de información de 42 institucione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e inicio la investigación para determinar las   necesidades de modificación de lo diseñado en el 200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 rediseño la base de da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Se recopiló la información de instituciones para automatizar la base de datos  en formato Web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Convocatoria a grupo de expertos en informática para explicar la solicitud del servic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Elaboración de términos de referencia para contratación en el Diseño y Desarrollo de una aplicación Web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Presentación de ofert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Contratación de los consul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Ejecución del trabaj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Recepción de aplicación Web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Puesta en línea de base de datos de instituciones y programas de apoyo a las MYP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. Rediseño de base de datos de coopera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puesta en línea de base de datos de cooperant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de dato de instituciones de apoyo a las MYPES en líne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conamype.gob.sv/cooop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142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de coordinación de donant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e inició la consulta con cooperantes y a la vez el  proceso de conformación de la Mesa de Coordinación de la Cooperación Internacional, MC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 Se inició un proceso de consulta a diferentes fuentes de información y registros recopilados por CONAMYP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 organizo las Base de datos instituc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Se estructuro el trabajo de la Mesa a través del documento "Lineamientos para la operación de la mesa de coordinación" y se inician las reuniones de trabaj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Estudio de oportunidad para el Desarrollo Productivo de la MYP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Foro "La Acción del Estado en la Pequeña Empresa, Estrategias para el Libre Comercio"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Reuniones de la MCCI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Desarrollo de una a dos reuniones con las mesas de trabajo temátic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Elaboración de Marcos Lógicos por Mesa Temá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Seguimiento a result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542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arrollo de aplicaciones y contenidos relacionados con las MYPES para el sistema de informació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Desarrollo y actualización del sitio Web CONAMYPE.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conamype.gob.sv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Adaptación y modificación de base de datos de consultores F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Estructuración de una mesa  de coordinación para el desarrollo de contenidos de aplicaciones de utilidad para MYP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Contratación de un especialista en Desarrollo Web para desarrollo del sitio Web de Caja de Herramientas de Gestión para MYP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Contratación del coordinador para el desarrollo de conten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Reuniones con equipo multidisciplinario para elaboración de estructura temát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 actividades de la ficha 542 de año 2001 se continuó con la ficha 541 para el 2002 y 2003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arrollo de contenidos y aplicaciones de acuerdo a estructura temática ya definid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ación pública de Caja de Herramient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Puesta en línea contenidos y aplicaciones para empresarios, emprendedores,  consultores y técnic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s 541 y 542 BI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arrollo De Web Mail institucion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ción de boletines electrónico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tenimiento de biblioteca virtu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arrollo de sistema e-learning para capacitación de empresario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ociación y coordinación con Infocentros para difusión de informació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ociación y coordinación con APREMAT para capacitación a personal y alumnos de institutos técnicos vocaciona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 521 BID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ordinación  de entidades  prestadoras de servicios  de Desarrollo Empresari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1. Elaboración de Términos de Referencia para la contratación de consultora para inventario de metodologías exitos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 Contratación de consult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ón de avances de la consultor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Cierre de la consultorí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fusionaron actividades con ficha 524 C B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fusionaron actividades con ficha 524 C B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forme con al menos 25 metodologías identificadas a nivel nacional e internacional completado en febrero 2001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e programó con fondos BID, pero fue ejecutada con fondos GTZ.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P 524 C BID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</w:rPr>
              <w:t>Programa de transferencias de mejores practicas de consultoría y SDE para las myp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realizaron activida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seño del Programa de transferencias de mejores práctica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laboración de Términos de Referenc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lección y contratación del consulto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moción del programa con los consultores inscritos en el Registro Nacional de Consultores de CONAMYP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scripción  de consultores al program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eparación de la logística necesaria para la ejecución del programa: compra de materiales, selección de local, etc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lección y contratación de profesionales para el monitoreo del aprendiza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pertura del programa y realización de 2 módulos con los consultores y con monitor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siones de monitoreo con participant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valuaciones del aprendizaje a los participa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236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ción de 3 módulos con los consultores y con monitor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236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siones de monitoreo con participan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236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valuaciones del aprendizaje a los participantes desde el programa y desde los empresarios clientes del program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236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valuación de la ejecución del programa con los Participan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236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usura del progra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65 consultores inscritos al program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5 consultores finalizaron el program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3 consultores finalizaron el programa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P 524 D BID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  de Fortalecimiento institucional y técnico para los Agentes Operadores intermediarios Privad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se realizaron actividades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seño del programa de fortalecimi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dentificación de participantes por agente operad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laboración de Términos de Referencia para la contratación de especialist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lección y contratación de consultores especialist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esentación del programa a las instituciones operador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jecución de algunas acciones del program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guimiento a la puesta en marcha del programa de fortaleci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ind w:left="200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decuación del Programa de Fortalecimi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ind w:left="200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laboración de Términos de referenc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ind w:left="200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lección y contratación de consultor especialist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ind w:left="200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jecución del programa de fortalecimi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ind w:left="200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guimiento a la puesta en marcha del program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ind w:left="200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isitas a los agentes operado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ind w:left="200" w:hanging="18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valuación de los resultados de la consultor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 524 E BID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>Programa de Formación para el Personal de CONAMYPE y Agentes  en las Mejores Prácticas de Administración de un Sistema de Provisión de SDE Estructurado sobre la Base de Tres Pisos de Operación Institucional.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No se realizaron activida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ción de mejores práctic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ecimiento de contactos con instituciones  para la realización de visitas, pasantías o participación en eventos relacionados al te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ción del personal que realizaría la visi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ción de Términos de referencia para la realización de la visi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 de no objeción a los términ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ción del viaj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pción de informes de la actividad realiz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dentificaron nuevos experiencias y eventos en los cuales se podría participa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 de no objeció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ión de las activida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  <w:t xml:space="preserve"> </w:t>
    </w:r>
    <w:r>
      <w:rPr>
        <w:lang w:val="es-MX"/>
      </w:rPr>
      <w:t>Resumen de actividades realizadas, resultados y presupuesto POAS, 2001, 2002,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amype.gob.sv/cooop" TargetMode="External"/><Relationship Id="rId3" Type="http://schemas.openxmlformats.org/officeDocument/2006/relationships/hyperlink" Target="http://www.conamype.gob.sv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6:13:00Z</dcterms:created>
  <dc:creator>Patricia Belloso de Granados</dc:creator>
  <dc:description/>
  <dc:language>en-US</dc:language>
  <cp:lastModifiedBy>ISABELAU</cp:lastModifiedBy>
  <cp:lastPrinted>2004-07-03T02:17:00Z</cp:lastPrinted>
  <dcterms:modified xsi:type="dcterms:W3CDTF">2006-05-04T16:13:00Z</dcterms:modified>
  <cp:revision>2</cp:revision>
  <dc:subject/>
  <dc:title>Apoyo al Desarrollo de las Micro y Pequeñas Empresas en El Salvador - MIF_AT-321 Anexo 3 Eval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MT-6952-ES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1F50D82DB4BB964DB474AA4D040CED6F</vt:lpwstr>
  </property>
  <property fmtid="{D5CDD505-2E9C-101B-9397-08002B2CF9AE}" pid="7" name="Country">
    <vt:lpwstr>35;#El Salvador|057b77a9-2761-48a1-b9dc-78a115c002df</vt:lpwstr>
  </property>
  <property fmtid="{D5CDD505-2E9C-101B-9397-08002B2CF9AE}" pid="8" name="Disclosed">
    <vt:lpwstr>1</vt:lpwstr>
  </property>
  <property fmtid="{D5CDD505-2E9C-101B-9397-08002B2CF9AE}" pid="9" name="Disclosure Activity">
    <vt:lpwstr>Final Evaluation Report</vt:lpwstr>
  </property>
  <property fmtid="{D5CDD505-2E9C-101B-9397-08002B2CF9AE}" pid="10" name="Division or Unit">
    <vt:lpwstr>MIF</vt:lpwstr>
  </property>
  <property fmtid="{D5CDD505-2E9C-101B-9397-08002B2CF9AE}" pid="11" name="Document Author">
    <vt:lpwstr>Auge, Isabel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4</vt:lpwstr>
  </property>
  <property fmtid="{D5CDD505-2E9C-101B-9397-08002B2CF9AE}" pid="15" name="From:">
    <vt:lpwstr>Juan Jose Bertero</vt:lpwstr>
  </property>
  <property fmtid="{D5CDD505-2E9C-101B-9397-08002B2CF9AE}" pid="16" name="Function Operations IDB">
    <vt:lpwstr>4;#Monitoring and Reporting|df3c2aa1-d63e-41aa-b1f5-bb15dee691ca</vt:lpwstr>
  </property>
  <property fmtid="{D5CDD505-2E9C-101B-9397-08002B2CF9AE}" pid="17" name="Fund IDB">
    <vt:lpwstr/>
  </property>
  <property fmtid="{D5CDD505-2E9C-101B-9397-08002B2CF9AE}" pid="18" name="IDBDocs Number">
    <vt:lpwstr>729911</vt:lpwstr>
  </property>
  <property fmtid="{D5CDD505-2E9C-101B-9397-08002B2CF9AE}" pid="19" name="Identifier">
    <vt:lpwstr>Apoyo al desarrollo de las micro y pequeñas empresas en ES ANNEX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5A31BDB84B864AE083E177E775BF1702"&gt;MS WORDRPTEFFinal Evaluation Report0N&lt;/div&gt;</vt:lpwstr>
  </property>
  <property fmtid="{D5CDD505-2E9C-101B-9397-08002B2CF9AE}" pid="24" name="Operation Type">
    <vt:lpwstr/>
  </property>
  <property fmtid="{D5CDD505-2E9C-101B-9397-08002B2CF9AE}" pid="25" name="Order">
    <vt:lpwstr>400.000000000000</vt:lpwstr>
  </property>
  <property fmtid="{D5CDD505-2E9C-101B-9397-08002B2CF9AE}" pid="26" name="Other Author">
    <vt:lpwstr>Juan Jose Bertero</vt:lpwstr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TC9908002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52708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67;#Project Completion Report|41a98753-d43e-4e7a-a55d-a65048bde154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167;#Project Completion Report|41a98753-d43e-4e7a-a55d-a65048bde154;#4;#Monitoring and Reporting|df3c2aa1-d63e-41aa-b1f5-bb15dee691ca;#35;#El Salvador|057b77a9-2761-48a1-b9dc-78a115c002df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Business Regulatory Framework;Small and Medium Enterprise</vt:lpwstr>
  </property>
  <property fmtid="{D5CDD505-2E9C-101B-9397-08002B2CF9AE}" pid="46" name="_dlc_DocId">
    <vt:lpwstr>EZSHARE-1933576190-4</vt:lpwstr>
  </property>
  <property fmtid="{D5CDD505-2E9C-101B-9397-08002B2CF9AE}" pid="47" name="_dlc_DocIdItemGuid">
    <vt:lpwstr>a1388232-d865-4adb-af61-11721b2b449f</vt:lpwstr>
  </property>
  <property fmtid="{D5CDD505-2E9C-101B-9397-08002B2CF9AE}" pid="48" name="_dlc_DocIdUrl">
    <vt:lpwstr>https://idbg.sharepoint.com/teams/EZ-ES-TCP/TC9908002/_layouts/15/DocIdRedir.aspx?ID=EZSHARE-1933576190-4, EZSHARE-1933576190-4</vt:lpwstr>
  </property>
  <property fmtid="{D5CDD505-2E9C-101B-9397-08002B2CF9AE}" pid="49" name="b26cdb1da78c4bb4b1c1bac2f6ac5911">
    <vt:lpwstr>Project Completion Report|41a98753-d43e-4e7a-a55d-a65048bde154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Monitoring and Reporting|df3c2aa1-d63e-41aa-b1f5-bb15dee691ca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Monitoring and Reporting|df3c2aa1-d63e-41aa-b1f5-bb15dee691ca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El Salvador|057b77a9-2761-48a1-b9dc-78a115c002df</vt:lpwstr>
  </property>
  <property fmtid="{D5CDD505-2E9C-101B-9397-08002B2CF9AE}" pid="59" name="j8b96605ee2f4c4e988849e658583fee">
    <vt:lpwstr>El Salvador|057b77a9-2761-48a1-b9dc-78a115c002df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ject Completion Report|41a98753-d43e-4e7a-a55d-a65048bde154</vt:lpwstr>
  </property>
</Properties>
</file>