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3"/>
        <w:gridCol w:w="1208"/>
        <w:gridCol w:w="1625"/>
        <w:gridCol w:w="1417"/>
        <w:gridCol w:w="1772"/>
        <w:gridCol w:w="1913"/>
        <w:gridCol w:w="1680"/>
        <w:gridCol w:w="1121"/>
        <w:gridCol w:w="934"/>
        <w:gridCol w:w="1081"/>
        <w:gridCol w:w="1417"/>
      </w:tblGrid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Titul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Nombre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Apellid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Cargo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Institución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e-mail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ción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Ciudad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Fax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Saludo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eñor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Louise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Lavig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Consejera de Cooperación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gencia Canadiense de Cooperación (ACDI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s-ES"/>
                </w:rPr>
                <w:t>louise.lavigne@dfait-maeci.gc.ca</w:t>
              </w:r>
            </w:hyperlink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Urb. Cumbres de Cuscatlán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ntiguo Cuscatlán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363-42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365-12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a Sra.</w:t>
            </w:r>
          </w:p>
        </w:tc>
      </w:tr>
      <w:tr>
        <w:trPr>
          <w:trHeight w:val="1227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eñor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Danielle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hiass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Directora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gencia Canadiense de Cooperación (ACDI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daniellec@acdielsalvador.org.sv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Tezcatlipoca No. 20, Cumbres de Cuscatlán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ntiguo Cuscatlán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43-41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43-4217; 243-50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a Sra.</w:t>
            </w:r>
          </w:p>
        </w:tc>
      </w:tr>
      <w:tr>
        <w:trPr>
          <w:trHeight w:val="1207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eñor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Jorge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Garz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Director de Proyectos FODEC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gencia Canadiense de Cooperación (ACDI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fodec_acdi@acdielsalvador.org.sv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Tezcatlipoca No. 20, Cumbres de Cuscatlán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ntiguo Cuscatlán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43-41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43-4217; 243-50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Sr.</w:t>
            </w:r>
          </w:p>
        </w:tc>
      </w:tr>
      <w:tr>
        <w:trPr>
          <w:trHeight w:val="1368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eñor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Makoto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Kitanak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Representante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gencia de Cooperación Internacional del Japón, JIC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hyperlink r:id="rId3">
              <w:r>
                <w:rPr>
                  <w:rStyle w:val="InternetLink"/>
                  <w:bCs/>
                  <w:sz w:val="22"/>
                  <w:szCs w:val="22"/>
                  <w:lang w:val="es-ES"/>
                </w:rPr>
                <w:t>kitanaka.makoto@jica.go.jp</w:t>
              </w:r>
            </w:hyperlink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an Salvador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3-09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3-09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Sr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Licenciad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Donar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Tejad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dor de Programa Desarrollo Económico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gencia de Cooperación Internacional del Japón, JIC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donar.tejada@jica.org.sv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an Salvador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3-09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3-09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Lic.</w:t>
            </w:r>
          </w:p>
        </w:tc>
      </w:tr>
      <w:tr>
        <w:trPr>
          <w:trHeight w:val="1248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Señor 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Francisco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ancho López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Director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gencia Española de Cooperación Internacional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ecisal@vip.telesal.net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7575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1123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Sr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eñor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Ronald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Greenber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Director Oficina de Crecimiento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USAID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rgreenberg@usaid.gov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Urb. Santa Elena, Edif.. Embajada de los Estados Unidos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ntiguo Cuscatlán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298-57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298-16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Sr.</w:t>
            </w:r>
          </w:p>
        </w:tc>
      </w:tr>
      <w:tr>
        <w:trPr>
          <w:trHeight w:val="986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Ingenier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Guillermo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Villacort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Consultor FOMIN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Banco Interamericano de Desarrollo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guillermov@iadb.org</w:t>
            </w:r>
          </w:p>
        </w:tc>
        <w:tc>
          <w:tcPr>
            <w:tcW w:w="16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le al Mirador y 89 Av. Nte, Col. Escalón. Edificio World Trade Center, 4o Nivel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Salvador.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33-89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33-8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Ing.</w:t>
            </w:r>
          </w:p>
        </w:tc>
      </w:tr>
      <w:tr>
        <w:trPr>
          <w:trHeight w:val="986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Licenciad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Rafael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Rive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pecialista Sectorial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Banco Interamericano de Desarrollo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rafaelri@iadb.org</w:t>
            </w:r>
          </w:p>
        </w:tc>
        <w:tc>
          <w:tcPr>
            <w:tcW w:w="16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le al Mirador y 89 Av. Nte, Col. Escalón. Edificio World Trade Center, 4o Nivel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Salvador.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33-89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33-8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Lic.</w:t>
            </w:r>
          </w:p>
        </w:tc>
      </w:tr>
      <w:tr>
        <w:trPr>
          <w:trHeight w:val="986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ñor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ilippe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wez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e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Interamericano de Desarrollo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philipped@iadb.org</w:t>
              </w:r>
            </w:hyperlink>
          </w:p>
        </w:tc>
        <w:tc>
          <w:tcPr>
            <w:tcW w:w="16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le al Mirador y 89 Av. Nte, Col. Escalón. Edificio World Trade Center, 4o Nivel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Salvador.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-89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-8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imado Sr. 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Ingenier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José Miguel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Platero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Gerente Regional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BCIE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jplatero@bcie.org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761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76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Ing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Licenciad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Claudia Maricela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Rivas de Cácer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BCIE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cmrivas@bcie.org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267-61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267-6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a Licda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Licenciado 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Fernando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Garcí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Director Ejecutivo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CENPROMYPE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cenpromype@cenpromype.org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0-9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Lic.</w:t>
            </w:r>
          </w:p>
        </w:tc>
      </w:tr>
      <w:tr>
        <w:trPr>
          <w:trHeight w:val="865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  <w:lang w:val="es-ES"/>
              </w:rPr>
              <w:t>Señor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  <w:lang w:val="es-ES"/>
              </w:rPr>
              <w:t>Ana María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  <w:lang w:val="es-ES"/>
              </w:rPr>
              <w:t>Majan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  <w:lang w:val="es-ES"/>
              </w:rPr>
              <w:t>Directora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  <w:lang w:val="es-ES"/>
              </w:rPr>
              <w:t>CLACDS - INCAE. Costa Ric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  <w:lang w:val="es-ES"/>
              </w:rPr>
              <w:t>MajanoA@mail.incae.ac.c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  <w:lang w:val="es-ES"/>
              </w:rPr>
              <w:t>15500(506) 433-96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  <w:lang w:val="es-ES"/>
              </w:rPr>
              <w:t>15500(506) 437-21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  <w:lang w:val="es-ES"/>
              </w:rPr>
              <w:t>Estimada Sra.</w:t>
            </w:r>
          </w:p>
        </w:tc>
      </w:tr>
      <w:tr>
        <w:trPr>
          <w:trHeight w:val="865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  <w:lang w:val="es-ES"/>
              </w:rPr>
              <w:t>Licenciad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  <w:lang w:val="es-ES"/>
              </w:rPr>
              <w:t>Luis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  <w:lang w:val="es-ES"/>
              </w:rPr>
              <w:t>Figuero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  <w:lang w:val="es-ES"/>
              </w:rPr>
              <w:t>Gerente de Proyecto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  <w:lang w:val="es-ES"/>
              </w:rPr>
              <w:t>CLACDS - INCAE. Costa Ric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  <w:lang w:val="es-ES"/>
              </w:rPr>
              <w:t>FigueroL@mail.incae.ac.c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  <w:lang w:val="es-ES"/>
              </w:rPr>
              <w:t>(506) 433-96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  <w:lang w:val="es-ES"/>
              </w:rPr>
              <w:t>(506) 437-21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  <w:lang w:val="es-ES"/>
              </w:rPr>
              <w:t>Estimado Lic.</w:t>
            </w:r>
          </w:p>
        </w:tc>
      </w:tr>
      <w:tr>
        <w:trPr>
          <w:trHeight w:val="1046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eñor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Danze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Myrtil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Agregada de Comercio y Asuntos Económicos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Embajada del Reino de los Países Bajos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myrtille.danse@minbuza.nl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(506)296-29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(00506) 2961490 ext 2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a Sra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eñor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Cs/>
                <w:color w:val="0000FF"/>
                <w:sz w:val="22"/>
                <w:szCs w:val="22"/>
                <w:u w:val="single"/>
                <w:lang w:val="es-ES"/>
              </w:rPr>
              <w:t xml:space="preserve">Eugenia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Ya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Segunda Secretaria de la Embajada China/Encargada de Asuntos Económicos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Fondo Internacional de Desarrollo y Cooperación (ICDF) Chi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ve. La Capilla No. 716, Colonia San Beni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an Salvador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4-60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4-60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a Sra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Doctor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Nieves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Álvarez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sesora Principal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FORTALECE - GTZ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nieves.alvarez@fortalece.org.sv</w:t>
            </w:r>
          </w:p>
        </w:tc>
        <w:tc>
          <w:tcPr>
            <w:tcW w:w="16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s-AR"/>
              </w:rPr>
              <w:t xml:space="preserve">1 Avenida Norte y Calle el Mirador # 4709,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AR"/>
              </w:rPr>
              <w:t>Colonia</w:t>
            </w:r>
            <w:r>
              <w:rPr>
                <w:sz w:val="22"/>
                <w:szCs w:val="22"/>
              </w:rPr>
              <w:t xml:space="preserve"> E</w:t>
            </w:r>
            <w:r>
              <w:rPr>
                <w:sz w:val="22"/>
                <w:szCs w:val="22"/>
                <w:lang w:val="es-AR"/>
              </w:rPr>
              <w:t xml:space="preserve">scalón (una cuadra arriba del hotel Radizón Plaza)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an Salvador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3-22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a Dra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eñor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Bengt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Bohnsted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Director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GTZ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bengt.bohnstedt@gtz.d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43-04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43-77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Sr.</w:t>
            </w:r>
          </w:p>
        </w:tc>
      </w:tr>
      <w:tr>
        <w:trPr>
          <w:trHeight w:val="945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Licenciad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Jorge Alberto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Mora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Director General Cooperación Internacional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Ministerio de Relaciones Exteriores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lbertomorales@rree.gob.sv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Colonia San Benito. Calle Circunvalación, No.22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an Salvador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31-12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31-10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Lic.</w:t>
            </w:r>
          </w:p>
        </w:tc>
      </w:tr>
      <w:tr>
        <w:trPr>
          <w:trHeight w:val="945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Licenciad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José Domingo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Castellano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ecretario Ejecutivo de la Academia Diplomática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Ministerio de Relaciones Exteriores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jcastell@rree.gob.sv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Colonia San Benito. Calle Circunvalación, No.22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an Salvador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31-12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31-10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Lic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Ingenier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Rogelio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otel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Director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OE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Paseo General Escalón y 91 Avenida Norte #11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an Salvador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367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37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Ing.</w:t>
            </w:r>
          </w:p>
        </w:tc>
      </w:tr>
      <w:tr>
        <w:trPr>
          <w:trHeight w:val="1227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Señor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Elsy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scolar Santo Doming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Directora Regional para C.A. y Panamá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OEI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eescolar@oei.org.sv</w:t>
              </w:r>
            </w:hyperlink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sz w:val="20"/>
                <w:szCs w:val="20"/>
              </w:rPr>
              <w:t>Av. Las Amapolas y Calle Los Abetos # 23, Col. San Francisc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San Salvador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sz w:val="20"/>
                <w:szCs w:val="20"/>
              </w:rPr>
              <w:t>245-.5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sz w:val="20"/>
                <w:szCs w:val="20"/>
              </w:rPr>
              <w:t>279-00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Estimada Sra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eñor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Beat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Roh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Representante Residente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PNUD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registrysv@undp.org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3-35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3-00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Sr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Licenciad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Ivan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Mora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Oficial de Proyectos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PNUD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ivan.morales@undp.org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3-35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300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Lic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Ingenier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Raquelina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De Huez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sesora Principal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Programa ProEmpres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sz w:val="22"/>
                  <w:szCs w:val="22"/>
                  <w:lang w:val="es-ES"/>
                </w:rPr>
                <w:t>rh@swisscontact.org.sv</w:t>
              </w:r>
            </w:hyperlink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0-66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0-66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a Ing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PROMIFIN/COSUDE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Señor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Bjorn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Brauba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Jefe de Proyectos de Formación Profesional y Representante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Swisscontact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raubach@swisscontact.org.sv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0-66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0-66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Sr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Licenciad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Ricardo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Cruz Leton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sesor en Cooperación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Unión Europe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ricardo.cruz-LETONA@cs.eu.int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Blv. Sergio Viera de Mello 523 Col. San Beni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an Salvador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38140/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3-81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Lic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Doctor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Jeah-Philippe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Roundea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Coordinador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Unión Europe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Jean-philippe.RONDEAU@cs.eu.int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Blv. Sergio Viera de Mello 523 Col. San Beni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an Salvador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38140/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63-81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Dr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Licenciad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Sandra Lorena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Duart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Gerente de Microfinanzas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USAID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sduarte@usaid.gov</w:t>
            </w:r>
          </w:p>
        </w:tc>
        <w:tc>
          <w:tcPr>
            <w:tcW w:w="16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. Santa Elena, Edificio USAID. Complejo Embajada America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guo Cuscatlán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98-57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98-16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a Licda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Licenciad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Carlos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Arc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Gerente de Desarrollo Empresarial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USAID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carce@usaid.gov</w:t>
            </w:r>
          </w:p>
        </w:tc>
        <w:tc>
          <w:tcPr>
            <w:tcW w:w="16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b. Santa Elena, Edificio USAID. Complejo Embajada American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guo Cuscatlán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9857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9816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Lic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Licenciad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Mario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Martínez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Economista de Misión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USAID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MMartinez2@usaid.gov</w:t>
            </w:r>
          </w:p>
        </w:tc>
        <w:tc>
          <w:tcPr>
            <w:tcW w:w="16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b. Santa Elena, Edificio USAID. Complejo Embajada Americana.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guo Cuscatlán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9857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29816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Estimado Lic.</w:t>
            </w:r>
          </w:p>
        </w:tc>
      </w:tr>
      <w:tr>
        <w:trPr>
          <w:trHeight w:val="624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Licenciad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Alfredo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Sevilla Fernand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onsejero del Área de Cooperación Técnica y Científica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Embajada de México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optecmx@hotmail.com</w:t>
            </w:r>
          </w:p>
        </w:tc>
        <w:tc>
          <w:tcPr>
            <w:tcW w:w="16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 Circunvalación Pje. #12 Col. San Beni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Salvador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243-04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243-04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Estimado Li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238" w:right="24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S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ise.lavigne@dfait-maeci.gc.ca" TargetMode="External"/><Relationship Id="rId3" Type="http://schemas.openxmlformats.org/officeDocument/2006/relationships/hyperlink" Target="mailto:kitanaka.makoto@jica.go.jp" TargetMode="External"/><Relationship Id="rId4" Type="http://schemas.openxmlformats.org/officeDocument/2006/relationships/hyperlink" Target="mailto:donar.tejada@jica.org.sv" TargetMode="External"/><Relationship Id="rId5" Type="http://schemas.openxmlformats.org/officeDocument/2006/relationships/hyperlink" Target="mailto:philipped@iadb.org" TargetMode="External"/><Relationship Id="rId6" Type="http://schemas.openxmlformats.org/officeDocument/2006/relationships/hyperlink" Target="mailto:eescolar@oei.org.sv" TargetMode="External"/><Relationship Id="rId7" Type="http://schemas.openxmlformats.org/officeDocument/2006/relationships/hyperlink" Target="mailto:rh@swisscontact.org.sv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6:29:00Z</dcterms:created>
  <dc:creator>Carmen </dc:creator>
  <dc:description/>
  <dc:language>en-US</dc:language>
  <cp:lastModifiedBy>ISABELAU</cp:lastModifiedBy>
  <cp:lastPrinted>2004-06-15T15:54:00Z</cp:lastPrinted>
  <dcterms:modified xsi:type="dcterms:W3CDTF">2006-05-04T16:29:00Z</dcterms:modified>
  <cp:revision>2</cp:revision>
  <dc:subject/>
  <dc:title>Apoyo al Desarrollo de las Micro y Pequeñas Empresas en El Salvador - MIF_AT-321 Anexo 6 Eval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MT-6952-ES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1F50D82DB4BB964DB474AA4D040CED6F</vt:lpwstr>
  </property>
  <property fmtid="{D5CDD505-2E9C-101B-9397-08002B2CF9AE}" pid="7" name="Country">
    <vt:lpwstr>35;#El Salvador|057b77a9-2761-48a1-b9dc-78a115c002df</vt:lpwstr>
  </property>
  <property fmtid="{D5CDD505-2E9C-101B-9397-08002B2CF9AE}" pid="8" name="Disclosed">
    <vt:lpwstr>1</vt:lpwstr>
  </property>
  <property fmtid="{D5CDD505-2E9C-101B-9397-08002B2CF9AE}" pid="9" name="Disclosure Activity">
    <vt:lpwstr>Final Evaluation Report</vt:lpwstr>
  </property>
  <property fmtid="{D5CDD505-2E9C-101B-9397-08002B2CF9AE}" pid="10" name="Division or Unit">
    <vt:lpwstr>MIF</vt:lpwstr>
  </property>
  <property fmtid="{D5CDD505-2E9C-101B-9397-08002B2CF9AE}" pid="11" name="Document Author">
    <vt:lpwstr>Auge, Isabel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4</vt:lpwstr>
  </property>
  <property fmtid="{D5CDD505-2E9C-101B-9397-08002B2CF9AE}" pid="15" name="From:">
    <vt:lpwstr>Juan Jose Bertero</vt:lpwstr>
  </property>
  <property fmtid="{D5CDD505-2E9C-101B-9397-08002B2CF9AE}" pid="16" name="Function Operations IDB">
    <vt:lpwstr>4;#Monitoring and Reporting|df3c2aa1-d63e-41aa-b1f5-bb15dee691ca</vt:lpwstr>
  </property>
  <property fmtid="{D5CDD505-2E9C-101B-9397-08002B2CF9AE}" pid="17" name="Fund IDB">
    <vt:lpwstr/>
  </property>
  <property fmtid="{D5CDD505-2E9C-101B-9397-08002B2CF9AE}" pid="18" name="IDBDocs Number">
    <vt:lpwstr>730148</vt:lpwstr>
  </property>
  <property fmtid="{D5CDD505-2E9C-101B-9397-08002B2CF9AE}" pid="19" name="Identifier">
    <vt:lpwstr>Desarrollo de las micro y pequeñas empresas en ES ANNEX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7841EBDDFBBB41729FC2B86AC60CDD78"&gt;MS WORDRPTEFFinal Evaluation Report0N&lt;/div&gt;</vt:lpwstr>
  </property>
  <property fmtid="{D5CDD505-2E9C-101B-9397-08002B2CF9AE}" pid="24" name="Operation Type">
    <vt:lpwstr/>
  </property>
  <property fmtid="{D5CDD505-2E9C-101B-9397-08002B2CF9AE}" pid="25" name="Order">
    <vt:lpwstr>700.000000000000</vt:lpwstr>
  </property>
  <property fmtid="{D5CDD505-2E9C-101B-9397-08002B2CF9AE}" pid="26" name="Other Author">
    <vt:lpwstr>Juan Jose Bertero</vt:lpwstr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TC9908002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52738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67;#Project Completion Report|41a98753-d43e-4e7a-a55d-a65048bde154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167;#Project Completion Report|41a98753-d43e-4e7a-a55d-a65048bde154;#4;#Monitoring and Reporting|df3c2aa1-d63e-41aa-b1f5-bb15dee691ca;#35;#El Salvador|057b77a9-2761-48a1-b9dc-78a115c002df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Business Regulatory Framework;Small and Medium Enterprise</vt:lpwstr>
  </property>
  <property fmtid="{D5CDD505-2E9C-101B-9397-08002B2CF9AE}" pid="46" name="_AdHocReviewCycleID">
    <vt:r8>-1987225102</vt:r8>
  </property>
  <property fmtid="{D5CDD505-2E9C-101B-9397-08002B2CF9AE}" pid="47" name="_AuthorEmail">
    <vt:lpwstr>carmen@conamype.gob.sv</vt:lpwstr>
  </property>
  <property fmtid="{D5CDD505-2E9C-101B-9397-08002B2CF9AE}" pid="48" name="_AuthorEmailDisplayName">
    <vt:lpwstr>Carmen Castro</vt:lpwstr>
  </property>
  <property fmtid="{D5CDD505-2E9C-101B-9397-08002B2CF9AE}" pid="49" name="_EmailSubject">
    <vt:lpwstr>Temas pendientes</vt:lpwstr>
  </property>
  <property fmtid="{D5CDD505-2E9C-101B-9397-08002B2CF9AE}" pid="50" name="_ReviewingToolsShownOnce">
    <vt:lpwstr/>
  </property>
  <property fmtid="{D5CDD505-2E9C-101B-9397-08002B2CF9AE}" pid="51" name="_dlc_DocId">
    <vt:lpwstr>EZSHARE-1933576190-7</vt:lpwstr>
  </property>
  <property fmtid="{D5CDD505-2E9C-101B-9397-08002B2CF9AE}" pid="52" name="_dlc_DocIdItemGuid">
    <vt:lpwstr>1d2dd59e-0414-471d-9db0-8d2bc79b8b66</vt:lpwstr>
  </property>
  <property fmtid="{D5CDD505-2E9C-101B-9397-08002B2CF9AE}" pid="53" name="_dlc_DocIdUrl">
    <vt:lpwstr>https://idbg.sharepoint.com/teams/EZ-ES-TCP/TC9908002/_layouts/15/DocIdRedir.aspx?ID=EZSHARE-1933576190-7, EZSHARE-1933576190-7</vt:lpwstr>
  </property>
  <property fmtid="{D5CDD505-2E9C-101B-9397-08002B2CF9AE}" pid="54" name="b26cdb1da78c4bb4b1c1bac2f6ac5911">
    <vt:lpwstr>Project Completion Report|41a98753-d43e-4e7a-a55d-a65048bde154</vt:lpwstr>
  </property>
  <property fmtid="{D5CDD505-2E9C-101B-9397-08002B2CF9AE}" pid="55" name="b2ec7cfb18674cb8803df6b262e8b107">
    <vt:lpwstr/>
  </property>
  <property fmtid="{D5CDD505-2E9C-101B-9397-08002B2CF9AE}" pid="56" name="c456731dbc904a5fb605ec556c33e883">
    <vt:lpwstr/>
  </property>
  <property fmtid="{D5CDD505-2E9C-101B-9397-08002B2CF9AE}" pid="57" name="display_urn:schemas-microsoft-com:office:office#Author">
    <vt:lpwstr>migration</vt:lpwstr>
  </property>
  <property fmtid="{D5CDD505-2E9C-101B-9397-08002B2CF9AE}" pid="58" name="display_urn:schemas-microsoft-com:office:office#Editor">
    <vt:lpwstr>ATI WF Service</vt:lpwstr>
  </property>
  <property fmtid="{D5CDD505-2E9C-101B-9397-08002B2CF9AE}" pid="59" name="e46fe2894295491da65140ffd2369f49">
    <vt:lpwstr>Monitoring and Reporting|df3c2aa1-d63e-41aa-b1f5-bb15dee691ca</vt:lpwstr>
  </property>
  <property fmtid="{D5CDD505-2E9C-101B-9397-08002B2CF9AE}" pid="60" name="e559ffcc31d34167856647188be35015">
    <vt:lpwstr/>
  </property>
  <property fmtid="{D5CDD505-2E9C-101B-9397-08002B2CF9AE}" pid="61" name="fd0e48b6a66848a9885f717e5bbf40c4">
    <vt:lpwstr>Monitoring and Reporting|df3c2aa1-d63e-41aa-b1f5-bb15dee691ca</vt:lpwstr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l Salvador|057b77a9-2761-48a1-b9dc-78a115c002df</vt:lpwstr>
  </property>
  <property fmtid="{D5CDD505-2E9C-101B-9397-08002B2CF9AE}" pid="64" name="j8b96605ee2f4c4e988849e658583fee">
    <vt:lpwstr>El Salvador|057b77a9-2761-48a1-b9dc-78a115c002df</vt:lpwstr>
  </property>
  <property fmtid="{D5CDD505-2E9C-101B-9397-08002B2CF9AE}" pid="65" name="m555d3814edf4817b4410a4e57f94ce9">
    <vt:lpwstr/>
  </property>
  <property fmtid="{D5CDD505-2E9C-101B-9397-08002B2CF9AE}" pid="66" name="nddeef1749674d76abdbe4b239a70bc6">
    <vt:lpwstr/>
  </property>
  <property fmtid="{D5CDD505-2E9C-101B-9397-08002B2CF9AE}" pid="67" name="o5138a91267540169645e33d09c9ddc6">
    <vt:lpwstr>Project Completion Report|41a98753-d43e-4e7a-a55d-a65048bde154</vt:lpwstr>
  </property>
</Properties>
</file>