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PROGRAMA DE APOIO À GESTÃO ADMINISTRATIVA E FISCAL DOS MUNICÍPIOS BRASILEIROS - PNAFM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CONTRATO DE EMPRÉSTIMO  1194/0C-BR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PLANO  DE  AQUISIÇÕES  PARA  2004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lang w:val="pt-BR"/>
        </w:rPr>
        <w:t>Executor: Município de Aracaju/SE</w:t>
        <w:tab/>
        <w:tab/>
        <w:tab/>
      </w:r>
      <w:r>
        <w:rPr>
          <w:b w:val="false"/>
          <w:lang w:val="pt-BR"/>
        </w:rPr>
        <w:t xml:space="preserve"> </w:t>
      </w:r>
      <w:r>
        <w:rPr/>
        <w:t>Contrato de Subempréstimo nº: 0086778-09</w:t>
      </w:r>
      <w:r>
        <w:rPr>
          <w:b w:val="false"/>
        </w:rPr>
        <w:tab/>
        <w:tab/>
        <w:tab/>
      </w:r>
    </w:p>
    <w:p>
      <w:pPr>
        <w:pStyle w:val="Subtitle"/>
        <w:rPr/>
      </w:pPr>
      <w:r>
        <w:rPr>
          <w:b w:val="false"/>
        </w:rPr>
        <w:t xml:space="preserve">Telefone: (0XX79)3179.1157 </w:t>
        <w:tab/>
        <w:tab/>
        <w:tab/>
        <w:tab/>
        <w:t xml:space="preserve"> E-mail: </w:t>
      </w:r>
      <w:hyperlink r:id="rId2">
        <w:r>
          <w:rPr>
            <w:rStyle w:val="InternetLink"/>
            <w:b w:val="false"/>
          </w:rPr>
          <w:t>rima.pnafm@aracaju.se.gov.br</w:t>
        </w:r>
      </w:hyperlink>
      <w:r>
        <w:rPr/>
        <w:t xml:space="preserve"> 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todo de Aquis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jc w:val="both"/>
              <w:rPr/>
            </w:pPr>
            <w:r>
              <w:rPr/>
              <w:t>Aquisição de equipamentos de informática - R$ 650.000 (U$ 224.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mobiliário (mesas, cadeiras, armários) - R$ 135.000 (U$ 46.5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pra de servidores e elementos ativos da rede integrada municipal - R$ 250.000 (U$ 85.000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OBRAS</w:t>
            </w:r>
          </w:p>
          <w:p>
            <w:pPr>
              <w:pStyle w:val="Normal"/>
              <w:jc w:val="both"/>
              <w:rPr/>
            </w:pPr>
            <w:r>
              <w:rPr/>
              <w:t>Obras de adequação de prédio para o novo Centro Adminsitrativo - R$ 1.200.000 (U$ 415.0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ras de instalações de prédio para o novo Centro Administrativo - R$ 600.000 (U$ 210.0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n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  <w:u w:val="single"/>
              </w:rPr>
              <w:t>SERVIÇOS DE CONSULTORIA</w:t>
            </w:r>
          </w:p>
          <w:p>
            <w:pPr>
              <w:pStyle w:val="Normal"/>
              <w:jc w:val="both"/>
              <w:rPr/>
            </w:pPr>
            <w:r>
              <w:rPr/>
              <w:t>Serviços de aerofotogrametria para obtenção da nova base cartográfica digital de Aracaju  - R$ 1.000.000  (U$ 345.0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rviços de consultoria para geocodificação de valores venais de imóveis e elaboração da planta genérica de valores, integrantes do Sistema de Informações Urbanas de Aracaju - R$ 66.000 (U$ 23.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rviços de consultoria para consolidação dos cadastros de logradouros e unificação da numeração métrica dos imóveis R$ 50.000 (U$ 17.5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rviços de capacitação na área de tecnologia da informação e redes - R$ 70.000 (U$ 17.5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v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  <w:lang w:val="pt-BR"/>
        </w:rPr>
      </w:pPr>
      <w:r>
        <w:rPr>
          <w:b w:val="false"/>
          <w:lang w:val="pt-BR"/>
        </w:rPr>
      </w:r>
      <w:r>
        <w:br w:type="page"/>
      </w:r>
    </w:p>
    <w:p>
      <w:pPr>
        <w:pStyle w:val="Subtitle"/>
        <w:rPr>
          <w:b w:val="false"/>
          <w:b w:val="false"/>
        </w:rPr>
      </w:pPr>
      <w:r>
        <w:rPr>
          <w:lang w:val="pt-BR"/>
        </w:rPr>
        <w:t>Executor: Prefeitura Municipal de Arapiraca/AL</w:t>
      </w:r>
      <w:r>
        <w:rPr>
          <w:b w:val="false"/>
          <w:lang w:val="pt-BR"/>
        </w:rPr>
        <w:t xml:space="preserve">            </w:t>
      </w:r>
      <w:r>
        <w:rPr/>
        <w:t>Contrato de Subempréstimo nº: 2645.0088688-16/2002</w:t>
      </w:r>
    </w:p>
    <w:p>
      <w:pPr>
        <w:pStyle w:val="Subtitle"/>
        <w:rPr/>
      </w:pPr>
      <w:r>
        <w:rPr>
          <w:b w:val="false"/>
        </w:rPr>
        <w:t>Telefone</w:t>
      </w:r>
      <w:r>
        <w:rPr>
          <w:b w:val="false"/>
          <w:lang w:val="en-US" w:eastAsia="en-US"/>
        </w:rPr>
        <w:t>: (</w:t>
      </w:r>
      <w:r>
        <w:rPr>
          <w:b w:val="false"/>
        </w:rPr>
        <w:t>0XX82)522.1569</w:t>
        <w:tab/>
        <w:tab/>
        <w:tab/>
        <w:tab/>
        <w:tab/>
        <w:t xml:space="preserve">E-mail: </w:t>
      </w:r>
      <w:hyperlink r:id="rId3">
        <w:r>
          <w:rPr>
            <w:rStyle w:val="InternetLink"/>
          </w:rPr>
          <w:t>uem@arapiraca.al.gov.br</w:t>
        </w:r>
      </w:hyperlink>
      <w:r>
        <w:rPr>
          <w:b w:val="false"/>
        </w:rPr>
        <w:t xml:space="preserve"> 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jc w:val="both"/>
              <w:rPr/>
            </w:pPr>
            <w:r>
              <w:rPr/>
              <w:t>Ar condicionado para o Centro Administrativo - U$ 195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ntral telefônica - U$ 27.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biliário para o Centro Administrativo - U$ 114.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quipamentos de informática (hardware e software) - U$ 497.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jc w:val="both"/>
              <w:rPr/>
            </w:pPr>
            <w:r>
              <w:rPr/>
              <w:t>Conclusão da construção do Centro Administrativo - U$ 214.24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u w:val="single"/>
              </w:rPr>
              <w:t>SERVIÇOS DE CONSULTORIA</w:t>
            </w:r>
          </w:p>
          <w:p>
            <w:pPr>
              <w:pStyle w:val="Normal"/>
              <w:rPr/>
            </w:pPr>
            <w:r>
              <w:rPr/>
              <w:t>Consultoria na área tributária - U$ 49.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na área de informática - U$ 27.6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do grupo de informática - U$ 67.3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em planejamento - U$ 25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na área de recursos humanos - U$ 118.7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dos recursos humanos - U$ 165.7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em desenvolvimento organizacional - U$ 81.9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em desenvolvimento organizacional - U$ 89.9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Subtitle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</w:r>
      <w:r>
        <w:br w:type="page"/>
      </w:r>
    </w:p>
    <w:p>
      <w:pPr>
        <w:pStyle w:val="Subtitle"/>
        <w:rPr/>
      </w:pPr>
      <w:r>
        <w:rPr>
          <w:lang w:val="pt-BR"/>
        </w:rPr>
        <w:t>Executor: Prefeitura Municipal de Boa Vista</w:t>
      </w:r>
      <w:r>
        <w:rPr>
          <w:b w:val="false"/>
          <w:lang w:val="pt-BR"/>
        </w:rPr>
        <w:t xml:space="preserve">                 </w:t>
      </w:r>
      <w:r>
        <w:rPr/>
        <w:t>Contrato de Subempréstimo nº:  0090532-51/2002</w:t>
        <w:tab/>
        <w:tab/>
      </w:r>
    </w:p>
    <w:p>
      <w:pPr>
        <w:pStyle w:val="Normal"/>
        <w:rPr/>
      </w:pPr>
      <w:r>
        <w:rPr/>
        <w:t>Telefone: (0XX95)623.1880</w:t>
        <w:tab/>
        <w:tab/>
        <w:t xml:space="preserve"> </w:t>
        <w:tab/>
        <w:tab/>
        <w:t xml:space="preserve">       </w:t>
        <w:tab/>
        <w:t>E-mail</w:t>
      </w:r>
      <w:r>
        <w:rPr>
          <w:sz w:val="24"/>
        </w:rPr>
        <w:t xml:space="preserve">: </w:t>
      </w:r>
      <w:hyperlink r:id="rId4">
        <w:r>
          <w:rPr>
            <w:rStyle w:val="InternetLink"/>
          </w:rPr>
          <w:t>mhelena@pmbv.rr.gov.br</w:t>
        </w:r>
      </w:hyperlink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rPr/>
            </w:pPr>
            <w:r>
              <w:rPr/>
              <w:t>Equipamentos de informática - U$ 357.0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quipamentos de apoio e comunicação - U$ 174.3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jc w:val="both"/>
              <w:rPr/>
            </w:pPr>
            <w:r>
              <w:rPr/>
              <w:t>Conclusão das obras civis e instalações físicas do Centro de Atendimento ao Cidadão - U$ 207.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t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ERVIÇOS DE CONSULTORIA</w:t>
            </w:r>
          </w:p>
          <w:p>
            <w:pPr>
              <w:pStyle w:val="Normal"/>
              <w:jc w:val="both"/>
              <w:rPr/>
            </w:pPr>
            <w:r>
              <w:rPr/>
              <w:t>Atualização de normas/leis de arrecadação do município - U$ 7.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visão e adequação do Plano Diretor Urbano - U$ 307.1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tualização fiscal dos imóveis - U$ 210.9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cadastramento e numeração dos imóveis - U$ 37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figuração lógica da rede, aplicação e revisão das instalações de equipamentos de informática - U$ 24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oio à aquisição de software básicos para modernização administrativa - U$ 22.2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laboração e desenvolvimento de programas em georeferenciamento - U$ 99.9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mplantação de sistema de avaliação e desempenho - U$ 25.1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timização do quadro de fiscais e implantação do ajuste de quadro - U$ 133.3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qualidade no atendimento ao cidadão - U$ 23.1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programação e execução financeira - U$ 2.2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tesouraria - U$ 2.2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de servidores - U$ 83.1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Direito Tributário Municipal - U$ 2.7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Relações Humanas no trabalho - U$ 1.8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fiscalização - U$ 5.5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controle de protocolo - U$ 1.4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gestão de contratos e convênios  - U$ 6.6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administração patrimonial - U$ 2.5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administração de material - U$ 2.9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controle de fro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einamento sobre auditoria e controle interno - U$ 6.6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einamento sobre planejamento e gestão estratégica - U$  3.5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atualização de contencioso administrativo - U$ 3.1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programação e execução orçamentária - U$ 2.2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manutenção em hardware e rede - U$ 31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treinamento básico de informática - U$ 23.1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t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o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t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i/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</w:r>
      <w:r>
        <w:br w:type="page"/>
      </w:r>
    </w:p>
    <w:p>
      <w:pPr>
        <w:pStyle w:val="Subtitle"/>
        <w:rPr/>
      </w:pPr>
      <w:r>
        <w:rPr>
          <w:lang w:val="pt-BR"/>
        </w:rPr>
        <w:t>Executor Prefeitura Municipal de Cabo de Santo Agostinho/PE</w:t>
      </w:r>
      <w:r>
        <w:rPr>
          <w:b w:val="false"/>
          <w:lang w:val="pt-BR"/>
        </w:rPr>
        <w:t xml:space="preserve"> </w:t>
      </w:r>
      <w:r>
        <w:rPr>
          <w:b w:val="false"/>
          <w:sz w:val="24"/>
          <w:lang w:val="pt-BR"/>
        </w:rPr>
        <w:tab/>
        <w:tab/>
        <w:tab/>
      </w:r>
      <w:r>
        <w:rPr/>
        <w:t>Contrato de Subempréstimo nº: 264231084937-69/02</w:t>
      </w:r>
    </w:p>
    <w:p>
      <w:pPr>
        <w:pStyle w:val="Normal"/>
        <w:rPr/>
      </w:pPr>
      <w:r>
        <w:rPr>
          <w:sz w:val="24"/>
        </w:rPr>
        <w:t>Telefone: (0XX81)3521.6642</w:t>
        <w:tab/>
        <w:t xml:space="preserve"> </w:t>
        <w:tab/>
        <w:tab/>
        <w:tab/>
        <w:tab/>
        <w:tab/>
        <w:tab/>
        <w:tab/>
        <w:t>E-mail</w:t>
        <w:tab/>
        <w:t xml:space="preserve">: </w:t>
      </w:r>
      <w:hyperlink r:id="rId5">
        <w:r>
          <w:rPr>
            <w:rStyle w:val="InternetLink"/>
            <w:sz w:val="24"/>
          </w:rPr>
          <w:t>caboagostinho@bol.com.br</w:t>
        </w:r>
      </w:hyperlink>
      <w:r>
        <w:rPr/>
        <w:t xml:space="preserve">   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ERVIÇOS DE CONSULTORIA</w:t>
            </w:r>
          </w:p>
          <w:p>
            <w:pPr>
              <w:pStyle w:val="Normal"/>
              <w:jc w:val="both"/>
              <w:rPr/>
            </w:pPr>
            <w:r>
              <w:rPr/>
              <w:t>Consultoria organizacional para formulação de modelo conceitual  e estratégico de racionalização de procedimentos fazendários - U$ 62.4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execução dos serviços de implantação do Sistema de Geoprocessamento - U$ 201.2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ubtitle"/>
        <w:rPr/>
      </w:pPr>
      <w:r>
        <w:rPr>
          <w:lang w:val="pt-BR"/>
        </w:rPr>
        <w:t>Executor: Prefeitura Municipal de Dourados/MS</w:t>
      </w:r>
      <w:r>
        <w:rPr>
          <w:b w:val="false"/>
          <w:sz w:val="24"/>
          <w:lang w:val="pt-BR"/>
        </w:rPr>
        <w:tab/>
        <w:tab/>
      </w:r>
      <w:r>
        <w:rPr/>
        <w:t>Contrato de Subempréstimo nº: 2629/85914-89/02</w:t>
      </w:r>
    </w:p>
    <w:p>
      <w:pPr>
        <w:pStyle w:val="Normal"/>
        <w:rPr/>
      </w:pPr>
      <w:r>
        <w:rPr>
          <w:sz w:val="24"/>
        </w:rPr>
        <w:t xml:space="preserve">Telefone: (0XX67)411.7745 </w:t>
        <w:tab/>
        <w:tab/>
        <w:t xml:space="preserve"> </w:t>
        <w:tab/>
        <w:tab/>
        <w:tab/>
        <w:t>E-mail</w:t>
        <w:tab/>
        <w:t xml:space="preserve">: </w:t>
      </w:r>
      <w:hyperlink r:id="rId6">
        <w:r>
          <w:rPr>
            <w:rStyle w:val="InternetLink"/>
            <w:sz w:val="24"/>
          </w:rPr>
          <w:t>pmd.uem@douranet.com.br</w:t>
        </w:r>
      </w:hyperlink>
      <w:r>
        <w:rPr/>
        <w:t xml:space="preserve"> 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Equipamentos de informática - U$ 277.4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ipamentos de apoio - U$ 173.4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nclusão do Centro Administrativo  - U$ 454.2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ERVIÇOS DE CONSULTORIA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rPr/>
              <w:t>U$ 291.4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Subtitle"/>
        <w:rPr/>
      </w:pPr>
      <w:r>
        <w:br w:type="page"/>
      </w:r>
      <w:r>
        <w:rPr>
          <w:lang w:val="pt-BR"/>
        </w:rPr>
        <w:t>Executor: Prefeitura Municipal de Joinville/SC</w:t>
      </w:r>
      <w:r>
        <w:rPr>
          <w:sz w:val="24"/>
          <w:lang w:val="pt-BR"/>
        </w:rPr>
        <w:tab/>
      </w:r>
      <w:r>
        <w:rPr>
          <w:b w:val="false"/>
          <w:sz w:val="24"/>
          <w:lang w:val="pt-BR"/>
        </w:rPr>
        <w:tab/>
        <w:tab/>
      </w:r>
      <w:r>
        <w:rPr/>
        <w:t>Contrato de Subempréstimo nº: 86107-84</w:t>
      </w:r>
    </w:p>
    <w:p>
      <w:pPr>
        <w:pStyle w:val="Normal"/>
        <w:rPr/>
      </w:pPr>
      <w:r>
        <w:rPr>
          <w:sz w:val="24"/>
        </w:rPr>
        <w:t xml:space="preserve">Telefone: (0XX47)431.3228 </w:t>
        <w:tab/>
        <w:tab/>
        <w:t xml:space="preserve"> </w:t>
        <w:tab/>
        <w:tab/>
        <w:tab/>
        <w:t>E-mail</w:t>
        <w:tab/>
        <w:t xml:space="preserve">: </w:t>
      </w:r>
      <w:hyperlink r:id="rId7">
        <w:r>
          <w:rPr>
            <w:rStyle w:val="InternetLink"/>
            <w:sz w:val="24"/>
          </w:rPr>
          <w:t>vanderei@joinville.sc.gov.br</w:t>
        </w:r>
      </w:hyperlink>
      <w:r>
        <w:rPr/>
        <w:t xml:space="preserve">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jc w:val="both"/>
              <w:rPr/>
            </w:pPr>
            <w:r>
              <w:rPr/>
              <w:t>Aquisição de equipamentos audio-visuais - U$ 11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jeto de Multimídia CD Legislação Municipal - U$ 3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ipamento para projeto de rede estruturada - U$ 176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uisição de relógios de frequência magnética - U$ 18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uisição de mobiliário - U$ 6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uisição de 2 (dois) GPS - U$ 3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uisição de 9 (nove) veículos leves - U$ 7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uisição de mobiliário para o Centro de Treinamento - U$ 1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uisição de sistema DATAWAREHOUSE - U$ 3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uisição de estação de computação gráfica - U$ 6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uisição de sistema para base espacial - U$ 36.000</w:t>
            </w:r>
          </w:p>
          <w:p>
            <w:pPr>
              <w:pStyle w:val="Normal"/>
              <w:rPr/>
            </w:pPr>
            <w:r>
              <w:rPr/>
              <w:t>Aquisição de sistema para Serviços Gerais - U$ 70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jc w:val="both"/>
              <w:rPr/>
            </w:pPr>
            <w:r>
              <w:rPr/>
              <w:t>Construção do Centro de Treinamento do Servidor - U$ 17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ERVIÇOS DE CONSULTORIA</w:t>
            </w:r>
          </w:p>
          <w:p>
            <w:pPr>
              <w:pStyle w:val="Normal"/>
              <w:jc w:val="both"/>
              <w:rPr/>
            </w:pPr>
            <w:r>
              <w:rPr/>
              <w:t>Contratação de empresa para projeto de software livre - U$ 25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empresa para projeto de Intranet - U$ 15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empresa para criação de portal E-Learni- U$ 90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projeto de descentralização - U$ 17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projeto para Cadastro Unificado - U$ 56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projeto Novos Modelos de Atendimento - U$ 16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laboração de base espacial referenciada - U$ 175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projeto de certificação fazendária na ISSO 2001 - U$ 35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para execução do Projeto de Modernização - U$ 20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para projeto de apoio à descentralização - U$ 100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para projeto de gestão de pessoal no serviço público - U$ 10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br w:type="page"/>
      </w:r>
      <w:r>
        <w:rPr>
          <w:lang w:val="pt-BR"/>
        </w:rPr>
        <w:t>Executor: Prefeitura Municipal de Maceió/AL</w:t>
      </w:r>
      <w:r>
        <w:rPr>
          <w:sz w:val="24"/>
          <w:lang w:val="pt-BR"/>
        </w:rPr>
        <w:tab/>
      </w:r>
      <w:r>
        <w:rPr>
          <w:b w:val="false"/>
          <w:sz w:val="24"/>
          <w:lang w:val="pt-BR"/>
        </w:rPr>
        <w:tab/>
        <w:tab/>
      </w:r>
      <w:r>
        <w:rPr/>
        <w:t>Contrato de Subempréstimo nº: 0088686-77/2002</w:t>
      </w:r>
    </w:p>
    <w:p>
      <w:pPr>
        <w:pStyle w:val="Normal"/>
        <w:rPr/>
      </w:pPr>
      <w:r>
        <w:rPr>
          <w:sz w:val="24"/>
        </w:rPr>
        <w:t xml:space="preserve">Telefone: (0XX82)315.2559 ou 315.2560 </w:t>
        <w:tab/>
        <w:tab/>
        <w:t xml:space="preserve"> </w:t>
        <w:tab/>
        <w:t>E-mail</w:t>
        <w:tab/>
        <w:t xml:space="preserve">: </w:t>
      </w:r>
      <w:hyperlink r:id="rId8">
        <w:r>
          <w:rPr>
            <w:rStyle w:val="InternetLink"/>
            <w:sz w:val="24"/>
          </w:rPr>
          <w:t>uemf@smf.maceio.al.gov.br</w:t>
        </w:r>
      </w:hyperlink>
      <w:r>
        <w:rPr/>
        <w:t xml:space="preserve">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BENS</w:t>
            </w:r>
          </w:p>
          <w:p>
            <w:pPr>
              <w:pStyle w:val="Normal"/>
              <w:rPr/>
            </w:pPr>
            <w:r>
              <w:rPr/>
              <w:t>Aquisição de veículos - U$ 22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módulos de trabalho e centrais de ar condicionado - U$ 324.224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OBRAS</w:t>
            </w:r>
          </w:p>
          <w:p>
            <w:pPr>
              <w:pStyle w:val="Normal"/>
              <w:jc w:val="both"/>
              <w:rPr/>
            </w:pPr>
            <w:r>
              <w:rPr/>
              <w:t>Edificação de bloco administrativo da Secretaria Municipal de Finanças - U$ 1.62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trução de 4 (quatro) centrais de atendimento - U$ 6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n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CONSULTORIA </w:t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de consultoria para elaboração de plano diretor - U$ 310.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geoprocessamento e georeferenciamento - U$ 610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redesenho da estrutura administrativa - U$ 330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implantação de política de recursos humanos e plano de cargos e salários - U$ 25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Subtitle"/>
        <w:tabs>
          <w:tab w:val="clear" w:pos="708"/>
          <w:tab w:val="left" w:pos="13041" w:leader="none"/>
        </w:tabs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Subtitle"/>
        <w:rPr/>
      </w:pPr>
      <w:r>
        <w:rPr>
          <w:lang w:val="pt-BR"/>
        </w:rPr>
        <w:t xml:space="preserve">Executor: Prefeitura Municipal de Nossa Senhora do Socorro/SE </w:t>
        <w:tab/>
      </w:r>
      <w:r>
        <w:rPr/>
        <w:t>Contrato de Subempréstimo nº:</w:t>
      </w:r>
      <w:r>
        <w:rPr>
          <w:b w:val="false"/>
          <w:sz w:val="24"/>
        </w:rPr>
        <w:t xml:space="preserve"> </w:t>
      </w:r>
      <w:r>
        <w:rPr>
          <w:sz w:val="24"/>
        </w:rPr>
        <w:t>89339-27</w:t>
      </w:r>
    </w:p>
    <w:p>
      <w:pPr>
        <w:pStyle w:val="Heading2"/>
        <w:rPr/>
      </w:pPr>
      <w:r>
        <w:rPr/>
        <w:t xml:space="preserve">Telefone: </w:t>
      </w:r>
      <w:r>
        <w:rPr>
          <w:b w:val="false"/>
        </w:rPr>
        <w:t>(0XX79) 279.1002</w:t>
      </w:r>
      <w:r>
        <w:rPr/>
        <w:tab/>
        <w:tab/>
        <w:t xml:space="preserve"> </w:t>
        <w:tab/>
        <w:tab/>
        <w:tab/>
        <w:tab/>
        <w:t xml:space="preserve">E-mail: </w:t>
      </w:r>
      <w:hyperlink r:id="rId9">
        <w:r>
          <w:rPr>
            <w:rStyle w:val="InternetLink"/>
          </w:rPr>
          <w:t>sap@infonet.com.br</w:t>
        </w:r>
      </w:hyperlink>
      <w:r>
        <w:rPr/>
        <w:t xml:space="preserve">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Central Telefônica - U$ 26.3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biliário para o Centro Administrativo  - U$ 20.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quipamentos de Informática (hardware) - U$ 80.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quipamentos de Informática ( software) - U$ 237.93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ículos  - U$ 17.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nclusão da Construção do Centro Administrativo  - U$ 319.3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  <w:u w:val="single"/>
              </w:rPr>
              <w:t>SERVIÇOS DE CONSULTO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ultoria na área tributária - U$ 32.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na área de informática - U$ 17.660</w:t>
            </w:r>
          </w:p>
          <w:p>
            <w:pPr>
              <w:pStyle w:val="Normal"/>
              <w:jc w:val="both"/>
              <w:rPr/>
            </w:pPr>
            <w:r>
              <w:rPr/>
              <w:t>Capacitação do grupo de informática - US$ 15.3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em Planejamento - U$ 6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na área de Recursos Humanos -  U$ 18.7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dos Recursos Humanos -  U$ 35.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ultoria em desenvolvimento organizacional -  U$ 21.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br w:type="page"/>
      </w:r>
      <w:r>
        <w:rPr>
          <w:lang w:val="pt-BR"/>
        </w:rPr>
        <w:t xml:space="preserve">Executor: Prefeitura Municipal de Ribeirão Pires/SP </w:t>
        <w:tab/>
        <w:tab/>
        <w:tab/>
      </w:r>
      <w:r>
        <w:rPr/>
        <w:t>Contrato de Subempréstimo nº: 2577.088695-6/2002</w:t>
      </w:r>
    </w:p>
    <w:p>
      <w:pPr>
        <w:pStyle w:val="Normal"/>
        <w:rPr/>
      </w:pPr>
      <w:r>
        <w:rPr>
          <w:sz w:val="24"/>
        </w:rPr>
        <w:t>Telefone: (0XX11)4827.5311</w:t>
        <w:tab/>
        <w:tab/>
        <w:t xml:space="preserve"> </w:t>
        <w:tab/>
        <w:tab/>
        <w:tab/>
        <w:tab/>
        <w:t xml:space="preserve">E-mail: </w:t>
      </w:r>
      <w:hyperlink r:id="rId10">
        <w:r>
          <w:rPr>
            <w:rStyle w:val="InternetLink"/>
            <w:sz w:val="24"/>
          </w:rPr>
          <w:t>gabineteprefeita@ribeiraopires.sp.gov.br</w:t>
        </w:r>
      </w:hyperlink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dr w:val="single" w:sz="4" w:space="0" w:color="000000"/>
              </w:rPr>
              <w:t>1. BEN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quisição de 100 veículos - U$ 38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uisição de mobiliário - U$ 21.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OBRAS</w:t>
            </w:r>
          </w:p>
          <w:p>
            <w:pPr>
              <w:pStyle w:val="Normal"/>
              <w:jc w:val="both"/>
              <w:rPr/>
            </w:pPr>
            <w:r>
              <w:rPr/>
              <w:t>Adequação de infra-estrutura físcia para instalação de equipamentos - U$ 14.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ERVIÇOS DE CONSULTOR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ubtitle"/>
        <w:rPr/>
      </w:pPr>
      <w:r>
        <w:br w:type="page"/>
      </w:r>
      <w:r>
        <w:rPr>
          <w:lang w:val="pt-BR"/>
        </w:rPr>
        <w:t>Executor: Prefeitura Municipal de Salvador/BA</w:t>
        <w:tab/>
      </w:r>
      <w:r>
        <w:rPr>
          <w:b w:val="false"/>
          <w:sz w:val="24"/>
          <w:lang w:val="pt-BR"/>
        </w:rPr>
        <w:tab/>
      </w:r>
      <w:r>
        <w:rPr/>
        <w:t>Contrato de Subempréstimo nº:  88.964/62</w:t>
      </w:r>
    </w:p>
    <w:p>
      <w:pPr>
        <w:pStyle w:val="Normal"/>
        <w:rPr/>
      </w:pPr>
      <w:r>
        <w:rPr>
          <w:sz w:val="24"/>
        </w:rPr>
        <w:t>Telefone: (0XX71)266.8324</w:t>
        <w:tab/>
        <w:tab/>
        <w:t xml:space="preserve"> </w:t>
        <w:tab/>
        <w:tab/>
        <w:t xml:space="preserve">E-mail: </w:t>
      </w:r>
      <w:hyperlink r:id="rId11">
        <w:r>
          <w:rPr>
            <w:rStyle w:val="InternetLink"/>
            <w:sz w:val="24"/>
          </w:rPr>
          <w:t>mcsantana@sefaz.salvador.ba.gov.br</w:t>
        </w:r>
      </w:hyperlink>
      <w:r>
        <w:rPr/>
        <w:t xml:space="preserve">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BENS</w:t>
            </w:r>
          </w:p>
          <w:p>
            <w:pPr>
              <w:pStyle w:val="Normal"/>
              <w:jc w:val="both"/>
              <w:rPr/>
            </w:pPr>
            <w:r>
              <w:rPr/>
              <w:t>Aquisição de servidores Risc com serviços de treinamento e suporte, firewall com hot standy/by (failover), subsistemas de discos storage, unidade autoloader e switch fiber channel, servidores Intel, microcomputadores básicos e notebooks - U$ 592.3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servidores - U$ 436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microcomputadores - U$ 107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equipamentos Switch - U$ 32.4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mobiiliário de escritório para o prédio da Controladoria Geral do Município - U$ 268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quisição de software de recursos humanos e de material e patrimônio - U$ 1.300.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I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im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OBRAS</w:t>
            </w:r>
          </w:p>
          <w:p>
            <w:pPr>
              <w:pStyle w:val="Normal"/>
              <w:jc w:val="both"/>
              <w:rPr/>
            </w:pPr>
            <w:r>
              <w:rPr/>
              <w:t>Reforma predial da Controladoria Geral do Município - U$ 63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o/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SERVIÇOS DE CONSULTORIA </w:t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de consultoria para desenvolver o recadastramento imobiliário - U$ 1.000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Pós-Graduação em Gestão Pública Municipal - U$ 62.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Pós-Graduação em Direito Tributário Municipal - U$ 62.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elaboração de manual do professor e de cartilhas sobre Educação Fiscal - U$ 12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o/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z/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Subtitle"/>
        <w:tabs>
          <w:tab w:val="clear" w:pos="708"/>
          <w:tab w:val="left" w:pos="13041" w:leader="none"/>
        </w:tabs>
        <w:rPr/>
      </w:pPr>
      <w:r>
        <w:br w:type="page"/>
      </w:r>
      <w:r>
        <w:rPr>
          <w:lang w:val="pt-BR"/>
        </w:rPr>
        <w:t>Executor: Prefeitura Municipal de Santa Luzia/MG</w:t>
      </w:r>
      <w:r>
        <w:rPr>
          <w:b w:val="false"/>
          <w:lang w:val="pt-BR"/>
        </w:rPr>
        <w:t xml:space="preserve">                                </w:t>
      </w:r>
      <w:r>
        <w:rPr/>
        <w:t>Contrato de Subempréstimo nº: 009864655</w:t>
      </w:r>
    </w:p>
    <w:p>
      <w:pPr>
        <w:pStyle w:val="Normal"/>
        <w:rPr/>
      </w:pPr>
      <w:r>
        <w:rPr>
          <w:sz w:val="24"/>
        </w:rPr>
        <w:t xml:space="preserve">Telefone: (0XX31)3641.5854 </w:t>
        <w:tab/>
        <w:tab/>
        <w:t xml:space="preserve"> </w:t>
        <w:tab/>
        <w:tab/>
        <w:t xml:space="preserve">                       E-mail: </w:t>
      </w:r>
      <w:hyperlink r:id="rId12">
        <w:r>
          <w:rPr>
            <w:rStyle w:val="InternetLink"/>
            <w:sz w:val="24"/>
          </w:rPr>
          <w:t>planejamento@santaluzia.mg.gov.br</w:t>
        </w:r>
      </w:hyperlink>
      <w:r>
        <w:rPr/>
        <w:t xml:space="preserve">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3. SERVIÇOS DE CONSULTORIA </w:t>
            </w:r>
          </w:p>
          <w:p>
            <w:pPr>
              <w:pStyle w:val="Normal"/>
              <w:rPr/>
            </w:pPr>
            <w:r>
              <w:rPr/>
              <w:t>Contratação de consultoria para atualização da planta de referência cadastral do município - U$ 9.7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elaboração da planta genérica de valores imobiliários - U$ 4.8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georeferenciamento das unidades constantes do Cadastro Imobiliário Municipal - U$ 34.2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elaboração da Lei de Uso e Ocupação do Solo - U$ 4.8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desenvolvimento da Rede Informatizada da Administração Municipal  - U$ 6.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revisão do Plano Diretor - U$ 11.4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ntratação de consultoria para software básicos e de automação para áreas adminsitrativa e fiscal - U$ 8.560 </w:t>
            </w:r>
          </w:p>
          <w:p>
            <w:pPr>
              <w:pStyle w:val="Normal"/>
              <w:rPr/>
            </w:pPr>
            <w:r>
              <w:rPr/>
              <w:t>Contratação de consultoria para implantação de provedor interno - U$ 2.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Subtitle"/>
        <w:rPr/>
      </w:pPr>
      <w:r>
        <w:br w:type="page"/>
      </w:r>
      <w:r>
        <w:rPr>
          <w:lang w:val="pt-BR"/>
        </w:rPr>
        <w:t>Executor: Prefeitura Municipal de Santa Maria/RS</w:t>
      </w:r>
      <w:r>
        <w:rPr>
          <w:sz w:val="24"/>
          <w:lang w:val="pt-BR"/>
        </w:rPr>
        <w:tab/>
      </w:r>
      <w:r>
        <w:rPr>
          <w:b w:val="false"/>
          <w:sz w:val="24"/>
          <w:lang w:val="pt-BR"/>
        </w:rPr>
        <w:tab/>
      </w:r>
      <w:r>
        <w:rPr/>
        <w:t xml:space="preserve">Contrato de Subempréstimo nº: 86.107-84  </w:t>
      </w:r>
    </w:p>
    <w:p>
      <w:pPr>
        <w:pStyle w:val="Normal"/>
        <w:rPr/>
      </w:pPr>
      <w:r>
        <w:rPr>
          <w:sz w:val="24"/>
        </w:rPr>
        <w:t>Telefone: (0XX55)222.6464</w:t>
        <w:tab/>
        <w:tab/>
        <w:t xml:space="preserve"> </w:t>
        <w:tab/>
        <w:tab/>
        <w:tab/>
        <w:t xml:space="preserve">E-mail: </w:t>
      </w:r>
      <w:hyperlink r:id="rId13">
        <w:r>
          <w:rPr>
            <w:rStyle w:val="InternetLink"/>
            <w:sz w:val="24"/>
          </w:rPr>
          <w:t>pregoeiro@santamaria.rs.gov.br</w:t>
        </w:r>
      </w:hyperlink>
      <w:r>
        <w:rPr/>
        <w:t xml:space="preserve"> 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jc w:val="both"/>
              <w:rPr/>
            </w:pPr>
            <w:r>
              <w:rPr/>
              <w:t>Aquisição de móveis, suportes para hubs, switch e mesas para impressoras - U$ 49.22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equipamentos de filmagem e edição para TV da Prefeitura - U$ 43.9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equipamentos de geoprocessamento e georeferenciamento - U$ 42.1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ERVIÇOS DE CONSULTORIA</w:t>
            </w:r>
          </w:p>
          <w:p>
            <w:pPr>
              <w:pStyle w:val="Normal"/>
              <w:jc w:val="both"/>
              <w:rPr/>
            </w:pPr>
            <w:r>
              <w:rPr/>
              <w:t>Curso de capacitação em contabilidade públicas para os servidores municipais - U$ 63.2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rso de capacitação em tributação para os servidores municipais - U$ 63.2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para executar a revisão dos fluxos e procedimentos de auditoria e controle interno - U$ 5.2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stação de serviços na área de fiscalização e tributação - U$ 47.1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em atendimento ao cidadão - U$ 70.323</w:t>
            </w:r>
          </w:p>
          <w:p>
            <w:pPr>
              <w:pStyle w:val="Normal"/>
              <w:jc w:val="both"/>
              <w:rPr/>
            </w:pPr>
            <w:r>
              <w:rPr/>
              <w:t>Contratação de empresa para desenvolver o projeto TV Prefeitura para implementar o Programa de Educação Tributária - U$ 10.5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empresa para implantação de rede de transmissão de dados com banda larga - U$ 52.7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v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ubtitle"/>
        <w:rPr/>
      </w:pPr>
      <w:r>
        <w:rPr>
          <w:lang w:val="pt-BR"/>
        </w:rPr>
        <w:t>Executor: Prefeitura Municipal de Santa Rosa/RS</w:t>
      </w:r>
      <w:r>
        <w:rPr>
          <w:b w:val="false"/>
          <w:sz w:val="24"/>
          <w:lang w:val="pt-BR"/>
        </w:rPr>
        <w:tab/>
      </w:r>
      <w:r>
        <w:rPr/>
        <w:t>Contrato de Subempréstimo nº:  085257-45</w:t>
      </w:r>
    </w:p>
    <w:p>
      <w:pPr>
        <w:pStyle w:val="Normal"/>
        <w:rPr/>
      </w:pPr>
      <w:r>
        <w:rPr>
          <w:sz w:val="24"/>
        </w:rPr>
        <w:t xml:space="preserve">Telefone: (0XX55)3511.7766 </w:t>
        <w:tab/>
        <w:tab/>
        <w:t xml:space="preserve"> </w:t>
        <w:tab/>
        <w:tab/>
        <w:t xml:space="preserve">E-mail: </w:t>
      </w:r>
      <w:hyperlink r:id="rId14">
        <w:r>
          <w:rPr>
            <w:rStyle w:val="InternetLink"/>
            <w:sz w:val="24"/>
          </w:rPr>
          <w:t>sro.lina@viabrazil.com.br</w:t>
        </w:r>
      </w:hyperlink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jc w:val="both"/>
              <w:rPr/>
            </w:pPr>
            <w:r>
              <w:rPr/>
              <w:t>Aquisição de produtos para o projeto lógico e físico da rede interna de transmissão de dados - U$ 42.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jc w:val="both"/>
              <w:rPr/>
            </w:pPr>
            <w:r>
              <w:rPr/>
              <w:t>Implantação do Centro Administrativo Municipal - U$ 176.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ERVIÇOS DE CONSULTORIA</w:t>
            </w:r>
          </w:p>
          <w:p>
            <w:pPr>
              <w:pStyle w:val="Normal"/>
              <w:jc w:val="both"/>
              <w:rPr/>
            </w:pPr>
            <w:r>
              <w:rPr/>
              <w:t>Serviços de consultorias conforme o Projeto - U$ 121.6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 e Mar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ubtitle"/>
        <w:rPr/>
      </w:pPr>
      <w:r>
        <w:rPr>
          <w:lang w:val="pt-BR"/>
        </w:rPr>
        <w:t>Executor: Prefeitura Municipal de Sobral/SE</w:t>
      </w:r>
      <w:r>
        <w:rPr>
          <w:b w:val="false"/>
          <w:lang w:val="pt-BR"/>
        </w:rPr>
        <w:t xml:space="preserve"> </w:t>
      </w:r>
      <w:r>
        <w:rPr>
          <w:b w:val="false"/>
          <w:sz w:val="24"/>
          <w:lang w:val="pt-BR"/>
        </w:rPr>
        <w:tab/>
        <w:tab/>
      </w:r>
      <w:r>
        <w:rPr/>
        <w:t>Contrato de Subempréstimo nº:  8596290</w:t>
      </w:r>
    </w:p>
    <w:p>
      <w:pPr>
        <w:pStyle w:val="Normal"/>
        <w:rPr/>
      </w:pPr>
      <w:r>
        <w:rPr>
          <w:sz w:val="24"/>
        </w:rPr>
        <w:t xml:space="preserve">Telefone: (0XX88)677.1234 ou 677.1150 </w:t>
        <w:tab/>
        <w:tab/>
        <w:t xml:space="preserve">E-mail: </w:t>
      </w:r>
      <w:hyperlink r:id="rId15">
        <w:r>
          <w:rPr>
            <w:rStyle w:val="InternetLink"/>
            <w:sz w:val="24"/>
          </w:rPr>
          <w:t>rsantosteixeira@uol.com.br</w:t>
        </w:r>
      </w:hyperlink>
      <w:r>
        <w:rPr>
          <w:sz w:val="24"/>
        </w:rPr>
        <w:t xml:space="preserve"> ou </w:t>
      </w:r>
      <w:hyperlink r:id="rId16">
        <w:r>
          <w:rPr>
            <w:rStyle w:val="InternetLink"/>
            <w:sz w:val="24"/>
          </w:rPr>
          <w:t>gestao.planejamento@sobral.org</w:t>
        </w:r>
      </w:hyperlink>
      <w:r>
        <w:rPr/>
        <w:t xml:space="preserve"> 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jc w:val="both"/>
              <w:rPr/>
            </w:pPr>
            <w:r>
              <w:rPr/>
              <w:t>Aquisição de software para consulta à legislação fiscal U$ 3.3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leitoras para Smart-Card e cartões - U$ 248.3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quiosques para auto-atendimento - U$ 33.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equipamentos para  a rede municipal de informática - U$ 97.3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estações de trabalho, cadeiras giratórias fixas, estantes e demais móveis para a Casa do Cidadão - U$ 39.5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móveis e equipamentos - U$ 20.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equipamentos para o sistema de comunicação (telão, out door, sistema de som) - U$ 10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fitas de vídeo e folder para divulgação das ações governamentais - U$ 8.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fitas de vídeo sobre Educação Tributária - U$ 5.6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quisição de arquivo (tipo deslizante e em módulo) U$ 21.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rPr/>
            </w:pPr>
            <w:r>
              <w:rPr/>
              <w:t>Reforma da Casa do Cidadão - U$ 118.3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ERVIÇOS DE CONSULTORIA</w:t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desenvolvimento de treinamento para software para automação bancária da arrecadação - U$ 9.7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desenvolvimento e treinamento de sistema de controle estatístico e de senhas de atendimento ao cidadão - U$ 1.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em informação para: atendimento ao cidadão, desenvolvimento e treinamento em sistema para banco de dados do smart card, cadastramento dos dados básicos dos cidadãos para implantação do smart card - U$ 20.6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toria  para avaliação de custos e desenvolvimento e treinamento em software em avaliação de custos - U$ 8.3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de consultoria para desenvolvimento e treinamento em sistema de auditoria operacional e de gestão - U$ 13.3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de consultoria para desenvolvimento e treinamento em sistema de consulta da situação fiscal do contribuinte, via internet  -  U$ 3.600</w:t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de consultoria para desenvolvimento de sistema para cadastro e lançamento do ISS, do IPTU e do ITBI, com recadastramento e atualização dos imóveis - U$ 50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de consultoria para desenvolvimento e treinamento em sistema de contabilidade - U$ 10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desenvolver sistema de controle de processos fiscais - U$ 2.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desenvolvimento e treinamento em software para controle da dívida ativa - U$ 2.6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ntratação de consultoria par desenvolvimento de sistema de acompanhamento do ISS e do IPTU - U$ 18.33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desenvolvimento de sistema de transmissão de infra-estrutura tecnológica para construção de rede - U$ 23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rviços de consultoria para modelagem organizacional e acompanhamento da nova estrutura organizacional - U$ 14.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rviços de consultoria para desenvolvimento e acompanhamento de sistema de gerenciamento de torinas - U$ 12.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acompanhamento da implantação do projeto de comunicação social - U$ 6.530</w:t>
            </w:r>
          </w:p>
          <w:p>
            <w:pPr>
              <w:pStyle w:val="Normal"/>
              <w:jc w:val="both"/>
              <w:rPr/>
            </w:pPr>
            <w:r>
              <w:rPr/>
              <w:t>Consultoria para desenvolvimento do sistema de Gestão pela Qualidade Total  - U$ 15.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desenvolvimento de sistema de programação financeira e de caixa - U$ 16.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estudos visando a estruturação da área de recursos humanos - U$ 24.8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desenvolvimento e treinamento de recursos humanos - U$ 2.6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nsultoria para desenvolvimento e treinamento em sistema de controle de estoques, patrimônio e protocolo único - U$ 5.73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 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ubtitle"/>
        <w:rPr/>
      </w:pPr>
      <w:r>
        <w:rPr>
          <w:lang w:val="pt-BR"/>
        </w:rPr>
        <w:t>Executor: Prefeitura Municipal de São Bernardo do Campo/SP</w:t>
      </w:r>
      <w:r>
        <w:rPr>
          <w:b w:val="false"/>
          <w:sz w:val="24"/>
          <w:lang w:val="pt-BR"/>
        </w:rPr>
        <w:tab/>
      </w:r>
      <w:r>
        <w:rPr/>
        <w:t>Contrato de Subempréstimo nº:  0085265-19/2002</w:t>
      </w:r>
    </w:p>
    <w:p>
      <w:pPr>
        <w:pStyle w:val="Normal"/>
        <w:rPr/>
      </w:pPr>
      <w:r>
        <w:rPr>
          <w:sz w:val="24"/>
        </w:rPr>
        <w:t xml:space="preserve">Telefone: (0XX11)4330.5096 </w:t>
        <w:tab/>
        <w:tab/>
        <w:t xml:space="preserve"> </w:t>
        <w:tab/>
        <w:tab/>
        <w:tab/>
        <w:tab/>
        <w:t xml:space="preserve">E-mail: </w:t>
      </w:r>
      <w:hyperlink r:id="rId17">
        <w:r>
          <w:rPr>
            <w:rStyle w:val="InternetLink"/>
            <w:sz w:val="24"/>
          </w:rPr>
          <w:t>gabfinanças@saobernardo.sp.gov.br</w:t>
        </w:r>
      </w:hyperlink>
      <w:r>
        <w:rPr>
          <w:sz w:val="24"/>
        </w:rPr>
        <w:t xml:space="preserve"> ou </w:t>
      </w:r>
      <w:hyperlink r:id="rId18">
        <w:r>
          <w:rPr>
            <w:rStyle w:val="InternetLink"/>
            <w:sz w:val="24"/>
          </w:rPr>
          <w:t>jlgavinelli@uol.com.br</w:t>
        </w:r>
      </w:hyperlink>
      <w:r>
        <w:rPr/>
        <w:t xml:space="preserve">  </w:t>
      </w:r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 / 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entativa de Publica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jc w:val="both"/>
              <w:rPr/>
            </w:pPr>
            <w:r>
              <w:rPr/>
              <w:t>Aquisição de servidor, microcomputadores, notebooks, impressoras e outros hardwares para as Secretarias de Finanças, Assuntos Jurídicos e de Governo - U$ 263.6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servidor, microcomputadores, impressoras e outros hardwares para a Secretaria de Administração (Gestão de Tecnologia e Equipamentos)  - U$ 195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isição de servidores, microcomputadores, impressoras e outros hardwares para a Secretaria de Administração ( geoprocessamento e referenciamento) - U$ 191.6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cenças de uso e customização do software Intergrah Geomedia - U$ 225.3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icenças de uso do software firewall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ERVIÇOS DE CONSULTORIA</w:t>
            </w:r>
          </w:p>
          <w:p>
            <w:pPr>
              <w:pStyle w:val="Normal"/>
              <w:jc w:val="both"/>
              <w:rPr/>
            </w:pPr>
            <w:r>
              <w:rPr/>
              <w:t>Contratação dos serviços de consultoria para redesenho de processos nas áreas de trabalho - U$ 104.7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desenvolvimento de módulo de cobrança e arrecadação para sistema único integrado de arrecadação e cobrança - U$ 214.6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implementação do sistema da legislação municipal, incluindo a digitalização dos dados - U$ 69.8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desenvolvimento e implantação do SIG (GIS) municipal (base cartográfica e cadastro físico teriitorial e implementação de  aplicativos - U$ 66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desenvolvimento de sistema integrado de administração financeira, contábil e orçamentária - US 314.1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desenvolvimento de módulos de implementação do sistema orçamentário, financeiro e contábil - U$ 209.4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implantação de sistema de inventário patrimonial, material e de licitação - U$ 219.8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desenvolvimento de software e implantação de sistema integrado de inventário patrimonial, material e de licitação - U$ 279.2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acompanhamento e implementação de projeto de informações estratégicas municipais - U$ 97.7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ultoria para desenvolvimento e implementação de software-solução datawarehouse para geração de dados estratégicos - U$ 62.8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elaboração de estudos para pesquisa e análise do plano econômico e fiscal  - U$ 34.9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nas áreas fiscal, de auditoria, legislação previdenciária e tributária, contabilidade, administração financeira e estatística para a Secretaria das Finanças - U$ 186.2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da dívida ativa e atualização em legislação para a Secretaria de Assuntos Jurídicos - U$ 26.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apacitação em gerenciamento eletrônico de documentos, atendimento e gerenciamento de teleatendimento e call-center para a Secretaria de Governo e de Administração - U$ 90.20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em formação de mutiplicadores, gerenciamento de rede, tecnologia web, instalação e manutenção de equipamento para a Secretaria da Administração - U$ 118.7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em legislação e planejamento urbano, geoprocessamento, análise e tabulação de dados, processos cartográficos e topográficos e programação Oracle - U$ 49.6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apacitação em informática básica para toda administração - U$ 180.942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an/04 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>
          <w:lang w:val="pt-BR"/>
        </w:rPr>
        <w:t xml:space="preserve">Executor: </w:t>
      </w:r>
      <w:r>
        <w:rPr>
          <w:sz w:val="24"/>
          <w:lang w:val="pt-BR"/>
        </w:rPr>
        <w:t>Prefeitura Municipal São Cristóvão/SE</w:t>
      </w:r>
      <w:r>
        <w:rPr>
          <w:lang w:val="pt-BR"/>
        </w:rPr>
        <w:tab/>
        <w:tab/>
        <w:tab/>
      </w:r>
      <w:r>
        <w:rPr/>
        <w:t xml:space="preserve">Contrato de Subempréstimo nº: </w:t>
      </w:r>
      <w:r>
        <w:rPr>
          <w:sz w:val="24"/>
        </w:rPr>
        <w:t>116.840-61</w:t>
      </w:r>
    </w:p>
    <w:p>
      <w:pPr>
        <w:pStyle w:val="Normal"/>
        <w:rPr/>
      </w:pPr>
      <w:r>
        <w:rPr>
          <w:sz w:val="24"/>
        </w:rPr>
        <w:t>Telefone: (OXX79) 261.1522</w:t>
        <w:tab/>
        <w:tab/>
        <w:t xml:space="preserve"> </w:t>
        <w:tab/>
        <w:tab/>
        <w:tab/>
        <w:tab/>
        <w:t>E-mail</w:t>
      </w:r>
      <w:r>
        <w:rPr>
          <w:color w:val="0000FF"/>
          <w:sz w:val="24"/>
        </w:rPr>
        <w:t xml:space="preserve">: </w:t>
      </w:r>
      <w:hyperlink r:id="rId19">
        <w:r>
          <w:rPr>
            <w:rStyle w:val="InternetLink"/>
            <w:sz w:val="24"/>
          </w:rPr>
          <w:t>oarf@infonet.com.br</w:t>
        </w:r>
      </w:hyperlink>
      <w:r>
        <w:rPr>
          <w:color w:val="0000FF"/>
          <w:sz w:val="24"/>
        </w:rPr>
        <w:t xml:space="preserve"> /</w:t>
      </w:r>
      <w:r>
        <w:rPr>
          <w:sz w:val="24"/>
        </w:rPr>
        <w:t xml:space="preserve"> </w:t>
      </w:r>
      <w:hyperlink r:id="rId20">
        <w:r>
          <w:rPr>
            <w:rStyle w:val="InternetLink"/>
            <w:sz w:val="24"/>
          </w:rPr>
          <w:t>uemscr@bol.com.br</w:t>
        </w:r>
      </w:hyperlink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D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B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entral Telefônica - U$ 2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quipamentos de Informática  (hardware e software)  - U$ 160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OBR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onclusão da Construção do Centro Administrativo  - U$ </w:t>
            </w:r>
            <w:r>
              <w:rPr>
                <w:rFonts w:cs="Times New Roman" w:ascii="Times New Roman" w:hAnsi="Times New Roman"/>
                <w:sz w:val="24"/>
              </w:rPr>
              <w:t>344.8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  <w:u w:val="single"/>
              </w:rPr>
              <w:t>SERVIÇOS DE CONSULTO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ultoria na área tributária - U$ 33.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do grupo de informática - U$ 17.5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ultoria em Planejamento  - U$ 22.0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ultoria na área de Recursos Humanos - U$ 14.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pacitação dos Recursos Humanos - U$ 37.9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br w:type="page"/>
      </w:r>
      <w:r>
        <w:rPr>
          <w:lang w:val="pt-BR"/>
        </w:rPr>
        <w:t>Executor: Prefeitura Municipal de Várzea Grande/MT</w:t>
        <w:tab/>
        <w:tab/>
        <w:tab/>
      </w:r>
      <w:r>
        <w:rPr/>
        <w:t>Contrato de Subempréstimo nº:  085.196-41/2003</w:t>
      </w:r>
    </w:p>
    <w:p>
      <w:pPr>
        <w:pStyle w:val="Normal"/>
        <w:rPr/>
      </w:pPr>
      <w:r>
        <w:rPr>
          <w:sz w:val="24"/>
        </w:rPr>
        <w:t>Telefone:  (0XX65)682.7007</w:t>
        <w:tab/>
        <w:tab/>
        <w:t xml:space="preserve"> </w:t>
        <w:tab/>
        <w:tab/>
        <w:tab/>
        <w:tab/>
        <w:t xml:space="preserve">E-mail: </w:t>
      </w:r>
      <w:hyperlink r:id="rId21">
        <w:r>
          <w:rPr>
            <w:rStyle w:val="InternetLink"/>
            <w:sz w:val="24"/>
          </w:rPr>
          <w:t>jonilvital@hotmail.com</w:t>
        </w:r>
      </w:hyperlink>
    </w:p>
    <w:tbl>
      <w:tblPr>
        <w:tblW w:w="14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559"/>
        <w:gridCol w:w="1418"/>
        <w:gridCol w:w="1559"/>
        <w:gridCol w:w="2126"/>
        <w:gridCol w:w="1514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todo de Aquis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so Específico de Aquisiçõ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gio Atual 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ID (%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ÍPIO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BENS </w:t>
            </w:r>
          </w:p>
          <w:p>
            <w:pPr>
              <w:pStyle w:val="Normal"/>
              <w:jc w:val="both"/>
              <w:rPr/>
            </w:pPr>
            <w:r>
              <w:rPr/>
              <w:t>Aquisição de equipamentos de apoio e de informática para as áreas abrangidas pelo Projeto - U$ 256.7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equipamentos de informática e de apoio à Central de Atendimento e do Posto Cristo  Rei - U$ 92.8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softwares de administração municipal integrada - U$ 82.4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sistemas antivirus, de aplicativos gráficos, de internet, banco de dados e sistemas operacionais - u$ 73.7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quisição de ambiente de rede estr.rede, conf.proj.rede local - U$ 249.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o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OBRAS</w:t>
            </w:r>
          </w:p>
          <w:p>
            <w:pPr>
              <w:pStyle w:val="Normal"/>
              <w:jc w:val="both"/>
              <w:rPr/>
            </w:pPr>
            <w:r>
              <w:rPr/>
              <w:t>Reforma de imóvel para abrigar a Central de Atendimento e as unidades administrativas abrangidas pelo Projeto - U$ 523;9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nstrução de imóvel do arquivo central - U$ 15.7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ERVIÇOS DE CONSULTORIA</w:t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de consultoria para desenvolver sistema de informação geográfica - SIG e Sistema de Administração Tributária - U$ 220.3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para levantamento de material de campo do cadastro imobiliário urbano - U$ 120.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consultoria para implantação da Ouvidoria Pública - U4 74.7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para implantação da base geográfica digital e do ambiente tecnológico de geoprocessam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atação de serviços para implantação de programas de capacitação básic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N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n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l/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/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5"/>
      </w:tblGrid>
      <w:tr>
        <w:trPr/>
        <w:tc>
          <w:tcPr>
            <w:tcW w:w="146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GEN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I - Licitação Pública Internacion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N - Licitação Pública Nacion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 - Licitação Priva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 - Administração Dire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D - Contratação Dire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 - Comparação de Preço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34" w:leader="none"/>
        </w:tabs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ma.pnafm@aracaju.se.gov.br" TargetMode="External"/><Relationship Id="rId3" Type="http://schemas.openxmlformats.org/officeDocument/2006/relationships/hyperlink" Target="mailto:uem@arapiraca.al.gov.br" TargetMode="External"/><Relationship Id="rId4" Type="http://schemas.openxmlformats.org/officeDocument/2006/relationships/hyperlink" Target="mailto:mhelena@pmbv.rr.gov.br" TargetMode="External"/><Relationship Id="rId5" Type="http://schemas.openxmlformats.org/officeDocument/2006/relationships/hyperlink" Target="mailto:caboagostinho@bol.com.br" TargetMode="External"/><Relationship Id="rId6" Type="http://schemas.openxmlformats.org/officeDocument/2006/relationships/hyperlink" Target="mailto:pmd.uem@douranet.com.br" TargetMode="External"/><Relationship Id="rId7" Type="http://schemas.openxmlformats.org/officeDocument/2006/relationships/hyperlink" Target="mailto:vanderei@joinville.sc.gov.br" TargetMode="External"/><Relationship Id="rId8" Type="http://schemas.openxmlformats.org/officeDocument/2006/relationships/hyperlink" Target="mailto:uemf@smf.maceio.al.gov.br" TargetMode="External"/><Relationship Id="rId9" Type="http://schemas.openxmlformats.org/officeDocument/2006/relationships/hyperlink" Target="mailto:sap@infonet.com.br" TargetMode="External"/><Relationship Id="rId10" Type="http://schemas.openxmlformats.org/officeDocument/2006/relationships/hyperlink" Target="mailto:gabineteprefeita@ribeiraopires.sp.gov.br" TargetMode="External"/><Relationship Id="rId11" Type="http://schemas.openxmlformats.org/officeDocument/2006/relationships/hyperlink" Target="mailto:mcsantana@sefaz.salvador.ba.gov.br" TargetMode="External"/><Relationship Id="rId12" Type="http://schemas.openxmlformats.org/officeDocument/2006/relationships/hyperlink" Target="mailto:planejamento@santaluzia.mg.gov.br" TargetMode="External"/><Relationship Id="rId13" Type="http://schemas.openxmlformats.org/officeDocument/2006/relationships/hyperlink" Target="mailto:pregoeiro@santamaria.rs.gov.br" TargetMode="External"/><Relationship Id="rId14" Type="http://schemas.openxmlformats.org/officeDocument/2006/relationships/hyperlink" Target="mailto:sro.lina@viabrazil.com.br" TargetMode="External"/><Relationship Id="rId15" Type="http://schemas.openxmlformats.org/officeDocument/2006/relationships/hyperlink" Target="mailto:rsantosteixeira@uol.com.br" TargetMode="External"/><Relationship Id="rId16" Type="http://schemas.openxmlformats.org/officeDocument/2006/relationships/hyperlink" Target="mailto:gestao.planejamento@sobral.org" TargetMode="External"/><Relationship Id="rId17" Type="http://schemas.openxmlformats.org/officeDocument/2006/relationships/hyperlink" Target="mailto:gabfinan&#231;as@saobernardo.sp.gov.br" TargetMode="External"/><Relationship Id="rId18" Type="http://schemas.openxmlformats.org/officeDocument/2006/relationships/hyperlink" Target="mailto:jlgavinelli@uol.com.br" TargetMode="External"/><Relationship Id="rId19" Type="http://schemas.openxmlformats.org/officeDocument/2006/relationships/hyperlink" Target="mailto:oarf@infonet.com.br" TargetMode="External"/><Relationship Id="rId20" Type="http://schemas.openxmlformats.org/officeDocument/2006/relationships/hyperlink" Target="mailto:uemscr@bol.com.br" TargetMode="External"/><Relationship Id="rId21" Type="http://schemas.openxmlformats.org/officeDocument/2006/relationships/hyperlink" Target="mailto:jonilvital@hot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9:22:00Z</dcterms:created>
  <dc:creator>Marcos Vinicius Silva Filho</dc:creator>
  <dc:description/>
  <dc:language>en-US</dc:language>
  <cp:lastModifiedBy>COF/CBR</cp:lastModifiedBy>
  <cp:lastPrinted>2003-11-18T15:40:00Z</cp:lastPrinted>
  <dcterms:modified xsi:type="dcterms:W3CDTF">2003-11-19T19:22:00Z</dcterms:modified>
  <cp:revision>2</cp:revision>
  <dc:subject/>
  <dc:title>PA1ºSEMEST-03-BR-02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D1F540118A1CC46A2E043F8BAEAB44B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27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79C0715EBFCE406B844BEAAE836A774F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50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86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940178116-8614</vt:lpwstr>
  </property>
  <property fmtid="{D5CDD505-2E9C-101B-9397-08002B2CF9AE}" pid="47" name="_dlc_DocIdItemGuid">
    <vt:lpwstr>e08c815d-a824-499b-922b-9b251f55737b</vt:lpwstr>
  </property>
  <property fmtid="{D5CDD505-2E9C-101B-9397-08002B2CF9AE}" pid="48" name="_dlc_DocIdUrl">
    <vt:lpwstr>https://idbg.sharepoint.com/teams/EZ-BR-LON/BR0286/_layouts/15/DocIdRedir.aspx?ID=EZSHARE-1940178116-8614, EZSHARE-1940178116-8614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