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0" w:leader="none"/>
          <w:tab w:val="left" w:pos="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DADES DE ATENDIMEN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rto Aleg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276"/>
        <w:gridCol w:w="5396"/>
      </w:tblGrid>
      <w:tr>
        <w:trPr>
          <w:trHeight w:val="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º de va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édia de adolescentes em 20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fil da População</w:t>
            </w:r>
          </w:p>
        </w:tc>
      </w:tr>
      <w:tr>
        <w:trPr>
          <w:trHeight w:val="2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unidade           Sócio Educativa – C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a execução medida de internação e atende em cinco subunidades independentes, quatro com capacidade para 22 adolescentes e uma subunidade, denominada “E”, para Internação Com Possibilidade de Atividades Externas, com capacidade para 28. A subunidade “A” atende adolescentes de 1º ingresso no sistema de internação, oriundos do JIJ de Porto Alegre , em regime de  ISPAE. A unidade “B” atende jovens adultos de 18 a 21 anos com perfil de maior comprometimento. As unidades “C” e “D” atendem adolescentes reincidentes no sistema de internação.</w:t>
            </w:r>
          </w:p>
        </w:tc>
      </w:tr>
      <w:tr>
        <w:trPr>
          <w:trHeight w:val="9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de Atendimento Sócio-Educativo Regional  Porto Alegre I – CASE PO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Destina-se ao atendimento de adolescentes de origem na região do respectivo juizado, em situação de Internação, em  primeiro ingresso e com sentença de primeiro grau provenientes da região do Juizado da Infância e da Juventude de Porto Alegre.</w:t>
            </w:r>
          </w:p>
        </w:tc>
      </w:tr>
      <w:tr>
        <w:trPr>
          <w:trHeight w:val="10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Centro de Atendimento Sócio-Educativo Regional  Porto Alegre II - CASE PO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stituído a partir da reforma do antigo Abrigo Juvenil Feminino (AJF), destina-se ao atendimento de adolescentes de primeiro ingresso provenientes da região do Juizado da Infância e da Juventude de Porto Alegre.</w:t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de Atendimento Sócio-Educativo Feminino - CAS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estina-se ao atendimento de  adolescentes de </w:t>
            </w:r>
            <w:r>
              <w:rPr>
                <w:b/>
              </w:rPr>
              <w:t>Sexo Feminino</w:t>
            </w:r>
            <w:r>
              <w:rPr/>
              <w:t xml:space="preserve"> que cumprem medida de Semiliberdade, Internação com Possibilidade de Atividade Externa (ICPAE), Internação Sem Possibilidade de Atividade Externa ( ISPAE ) e internação provisória, oriundas de todas as comarcas do Rio Grande do Sul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ro   de Atendimento Sócio-Educativo Padre Cacique – CASE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estina-se ao atendimento de adolescentes em </w:t>
            </w:r>
            <w:r>
              <w:rPr>
                <w:b/>
              </w:rPr>
              <w:t xml:space="preserve">IP, </w:t>
            </w:r>
            <w:r>
              <w:rPr/>
              <w:t xml:space="preserve"> primeiro ingresso e com sentença de primeiro grau, cumprindo medida de Internação sem Possibilidade de Atividade Externa </w:t>
            </w:r>
            <w:r>
              <w:rPr>
                <w:b/>
              </w:rPr>
              <w:t xml:space="preserve">– ISPAE </w:t>
            </w:r>
            <w:r>
              <w:rPr/>
              <w:t>ou</w:t>
            </w:r>
            <w:r>
              <w:rPr>
                <w:b/>
              </w:rPr>
              <w:t xml:space="preserve"> </w:t>
            </w:r>
            <w:r>
              <w:rPr/>
              <w:t xml:space="preserve">medida de Internação com Possibilidade de Atividade Externa </w:t>
            </w:r>
            <w:r>
              <w:rPr>
                <w:b/>
              </w:rPr>
              <w:t>- ICPAE</w:t>
            </w:r>
            <w:r>
              <w:rPr/>
              <w:t>, com origem nas regiões do estado onde ainda não existe Centro de Atendimento Sócio-Educativo, a saber regionais de Santa Cruz do Sul e Osório.</w:t>
            </w:r>
          </w:p>
        </w:tc>
      </w:tr>
      <w:tr>
        <w:trPr>
          <w:trHeight w:val="1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center"/>
              <w:rPr/>
            </w:pPr>
            <w:r>
              <w:rPr/>
            </w:r>
          </w:p>
          <w:p>
            <w:pPr>
              <w:pStyle w:val="Normal"/>
              <w:ind w:left="-212" w:firstLine="212"/>
              <w:jc w:val="center"/>
              <w:rPr/>
            </w:pPr>
            <w:r>
              <w:rPr/>
              <w:t>Centro de Internação Provisória Santos - CIPCS</w:t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ao atendimento de adolescentes em situação de Internação Provisória, com origem no Juizado Regional de Porto Alegre. Também atende adolescentes internados por Regressão de Medida do Meio Aberto e adolescentes em processo de triagem até a definição da situação jurídica ou do seu perfil comportamental.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tro Sócio-Educativo de Semiliberdade de Porto Alegre – Masculi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com origem na região sob Jurisdição do Juizado da Infância e Juventude de Porto Alegr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6"/>
        <w:numPr>
          <w:ilvl w:val="5"/>
          <w:numId w:val="2"/>
        </w:numPr>
        <w:tabs>
          <w:tab w:val="left" w:pos="0" w:leader="none"/>
          <w:tab w:val="left" w:pos="1152" w:leader="none"/>
        </w:tabs>
        <w:jc w:val="center"/>
        <w:rPr/>
      </w:pPr>
      <w:r>
        <w:rPr/>
        <w:t>Interior do Estado</w:t>
      </w:r>
    </w:p>
    <w:tbl>
      <w:tblPr>
        <w:tblW w:w="100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1276"/>
        <w:gridCol w:w="5683"/>
      </w:tblGrid>
      <w:tr>
        <w:trPr>
          <w:trHeight w:val="5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5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n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º de Va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édia de adolescentes em 201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tabs>
                <w:tab w:val="left" w:pos="0" w:leader="none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il da População</w:t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Regional de Caxias do Sul – CASE C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internação de adolescentes e jovens adultos com origem na região sob a jurisdição do Juizado Regional da Infância e da Juventude de Caxias do Sul.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center"/>
              <w:rPr/>
            </w:pPr>
            <w:r>
              <w:rPr/>
              <w:t>Centro Sócio-Educativo Regional de Santa Maria-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CASE S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internação de  adolescentes e jovens adultos com origem na região sob a jurisdição do Juizado Regional da Infância e da Juventude de Santa Maria.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center"/>
              <w:rPr/>
            </w:pPr>
            <w:r>
              <w:rPr/>
              <w:t>Centro Sócio-Educativo Regional  de Novo Hamburgo CASE N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internação de adolescentes, em situação de primeiro ingresso, com origem na região sob a jurisdição do Juizado Regional da Infância e da Juventude de Novo Hamburgo.</w:t>
            </w:r>
          </w:p>
        </w:tc>
      </w:tr>
      <w:tr>
        <w:trPr>
          <w:trHeight w:val="6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entro Sócio-Educativo Regional de Passo Fundo - CASE PF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internação de adolescentes e jovens adultos com origem na região sob a jurisdição do Juizado Regional da Infância e da Juventude de Passo Fundo.</w:t>
            </w:r>
          </w:p>
        </w:tc>
      </w:tr>
      <w:tr>
        <w:trPr>
          <w:trHeight w:val="64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center"/>
              <w:rPr/>
            </w:pPr>
            <w:r>
              <w:rPr/>
              <w:t>Centro Sócio-Educativo Regional de Pelotas –</w:t>
            </w:r>
          </w:p>
          <w:p>
            <w:pPr>
              <w:pStyle w:val="Normal"/>
              <w:ind w:left="-212" w:firstLine="212"/>
              <w:jc w:val="center"/>
              <w:rPr/>
            </w:pPr>
            <w:r>
              <w:rPr/>
              <w:t xml:space="preserve"> </w:t>
            </w:r>
            <w:r>
              <w:rPr/>
              <w:t>CASE PE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Destina-se à internação de adolescentes e jovens adultos com origem na região sob a jurisdição do Juizado Regional da Infância e da Juventude de Pelotas.</w:t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center"/>
              <w:rPr/>
            </w:pPr>
            <w:r>
              <w:rPr/>
              <w:t>Centro Sócio-Educativo Regional  de Santo Ângelo – CASE S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internação de adolescentes e jovens adultos com origem na região sob a jurisdição do Juizado Regional da Infância e da Juventude de Santo Ângelo.</w:t>
            </w:r>
          </w:p>
        </w:tc>
      </w:tr>
      <w:tr>
        <w:trPr>
          <w:trHeight w:val="7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Regional de Uruguaiana – CASE Ur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internação de adolescentes e jovens adultos com origem na região sob a jurisdição do Juizado Regional da Infância e da Juventude de Uruguaiana.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Santa Maria – CAS S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com origem na região sob Jurisdição do Juizado da Infância e Juventude de Santa Maria.</w:t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Caxias do Sul – CAS C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 do sexo masculino, com origem na região sob Jurisdição do Juizado da Infância e Juventude de Caxias do Sul.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AS - ENC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 do sexo masculino, com origem na região sob Jurisdição do Juizado da Infância e Juventude de Caxias do Sul.</w:t>
            </w:r>
          </w:p>
        </w:tc>
      </w:tr>
      <w:tr>
        <w:trPr>
          <w:trHeight w:val="8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São Leopoldo – CAS S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com origem na região sob Jurisdição do Juizado da Infância e Juventude de Novo Hamburgo.</w:t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Uruguaiana – CAS Uru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 com origem na região sob Jurisdição do Juizado da Infância e Juventude de Uruguaiana.</w:t>
            </w:r>
          </w:p>
        </w:tc>
      </w:tr>
      <w:tr>
        <w:trPr>
          <w:trHeight w:val="7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Santo Ângelo – CAS S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com origem na região sob Jurisdição do Juizado da Infância e Juventude de Santo Ângelo.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Pelotas – CAS Pe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com origem na região sob Jurisdição do Juizado da Infância e Juventude de Pelotas.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Passo Fundo – CAS P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com origem na região sob Jurisdição do Juizado da Infância e Juventude de Passo Fundo.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tro Sócio-Educativo de Semiliberdade de Santa Cruz do Sul – CAS S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tina-se à execução de Medida  de Semiliberdade de adolescentes e jovens adultos, do sexo masculino, com origem na região sob Jurisdição do Juizado da Infância e Juventude de Santa Cruz do Sul.</w:t>
            </w:r>
          </w:p>
        </w:tc>
      </w:tr>
    </w:tbl>
    <w:p>
      <w:pPr>
        <w:pStyle w:val="TextBodyIndent"/>
        <w:spacing w:lineRule="auto" w:line="360" w:before="120" w:after="0"/>
        <w:ind w:firstLine="1418"/>
        <w:rPr/>
      </w:pPr>
      <w:r>
        <w:rPr>
          <w:rFonts w:cs="Times New Roman" w:ascii="Times New Roman" w:hAnsi="Times New Roman"/>
          <w:b w:val="false"/>
        </w:rPr>
        <w:t>No ano de 2011 a média da população ficou 8,5% menor em relação ao ano anterior, conforme apresentado no quadro a seguir, indicando que permanece a tendência de diminuição do número de jovens atendidos, em compasso com as projeções de redução da população jovem no Estado</w:t>
      </w:r>
      <w:r>
        <w:rPr>
          <w:rStyle w:val="Caracteresdenotaderodap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 w:val="false"/>
        </w:rPr>
        <w:t xml:space="preserve">. </w:t>
      </w:r>
    </w:p>
    <w:p>
      <w:pPr>
        <w:pStyle w:val="Corpodetexto22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detexto22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édia Anual de Adolescentes Internados na FASE/RS</w:t>
      </w:r>
    </w:p>
    <w:p>
      <w:pPr>
        <w:pStyle w:val="Corpodetexto22"/>
        <w:spacing w:lineRule="auto" w:line="360" w:before="120" w:after="0"/>
        <w:jc w:val="center"/>
        <w:rPr/>
      </w:pPr>
      <w:r>
        <w:rPr/>
        <w:t>no Período 2006-2011</w:t>
      </w:r>
    </w:p>
    <w:tbl>
      <w:tblPr>
        <w:tblW w:w="94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1"/>
        <w:gridCol w:w="1293"/>
        <w:gridCol w:w="1294"/>
        <w:gridCol w:w="1294"/>
        <w:gridCol w:w="1294"/>
        <w:gridCol w:w="1307"/>
        <w:gridCol w:w="1307"/>
      </w:tblGrid>
      <w:tr>
        <w:trPr>
          <w:trHeight w:val="36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</w:tr>
      <w:tr>
        <w:trPr>
          <w:trHeight w:val="25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Média Anual  (Nº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</w:tr>
      <w:tr>
        <w:trPr>
          <w:trHeight w:val="25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Variação anual (%)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5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5</w:t>
            </w:r>
          </w:p>
        </w:tc>
      </w:tr>
    </w:tbl>
    <w:p>
      <w:pPr>
        <w:pStyle w:val="Footnote"/>
        <w:tabs>
          <w:tab w:val="clear" w:pos="708"/>
          <w:tab w:val="left" w:pos="3104" w:leader="none"/>
          <w:tab w:val="left" w:pos="4544" w:leader="none"/>
          <w:tab w:val="left" w:pos="6336" w:leader="none"/>
          <w:tab w:val="left" w:pos="8096" w:leader="none"/>
          <w:tab w:val="left" w:pos="1011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es: Assessoria de Informação e Gestão - FASE/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  <w:t xml:space="preserve"> Segundo  a Projeção FEE/CIE/NPE, a população de 15 a 19 anos do Rio Grande do Sul chegou a seu nível mais alto em 2000, atingindo 966.438 pessoas. Após esse ano iniciou-se uma redução e passou para 880.688 jovens nessa faixa de idade, em 2010, significando uma redução de 8,9%.</w:t>
      </w:r>
    </w:p>
    <w:p>
      <w:pPr>
        <w:pStyle w:val="Foote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567" w:hanging="0"/>
      <w:jc w:val="both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left="576" w:hanging="576"/>
      <w:jc w:val="both"/>
      <w:outlineLvl w:val="1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napToGrid w:val="false"/>
      <w:ind w:left="1008" w:hanging="100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1152" w:hanging="1152"/>
      <w:outlineLvl w:val="5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Calibri" w:hAnsi="Calibri" w:cs="Calibri"/>
      <w:sz w:val="24"/>
    </w:rPr>
  </w:style>
  <w:style w:type="paragraph" w:styleId="TextBodyIndent">
    <w:name w:val="Body Text Indent"/>
    <w:basedOn w:val="Normal"/>
    <w:pPr>
      <w:suppressAutoHyphens w:val="true"/>
      <w:ind w:firstLine="1276"/>
      <w:jc w:val="both"/>
    </w:pPr>
    <w:rPr>
      <w:rFonts w:ascii="Arial" w:hAnsi="Arial" w:cs="Arial"/>
      <w:b/>
      <w:sz w:val="24"/>
    </w:rPr>
  </w:style>
  <w:style w:type="paragraph" w:styleId="Corpodetexto22">
    <w:name w:val="Corpo de texto 22"/>
    <w:basedOn w:val="Normal"/>
    <w:qFormat/>
    <w:pPr>
      <w:suppressAutoHyphens w:val="true"/>
      <w:ind w:right="567" w:hanging="0"/>
      <w:jc w:val="both"/>
    </w:pPr>
    <w:rPr>
      <w:rFonts w:ascii="Calibri" w:hAnsi="Calibri" w:cs="Calibri"/>
      <w:sz w:val="24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40:00Z</dcterms:created>
  <dc:creator>eliane-mombach</dc:creator>
  <dc:description/>
  <cp:keywords/>
  <dc:language>en-US</dc:language>
  <cp:lastModifiedBy>Inter-American Development Bank</cp:lastModifiedBy>
  <dcterms:modified xsi:type="dcterms:W3CDTF">2012-09-10T21:40:00Z</dcterms:modified>
  <cp:revision>2</cp:revision>
  <dc:subject/>
  <dc:title>Unidades de Atendimento Socioeduc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F6B5F88D832FBA4D80A02BC6E7338723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ICS</vt:lpwstr>
  </property>
  <property fmtid="{D5CDD505-2E9C-101B-9397-08002B2CF9AE}" pid="9" name="Document Author">
    <vt:lpwstr>Caprirolo, Dino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4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7095074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343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343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DS-SE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Gonzalez, Melissa Maria Laura</vt:lpwstr>
  </property>
  <property fmtid="{D5CDD505-2E9C-101B-9397-08002B2CF9AE}" pid="32" name="display_urn:schemas-microsoft-com:office:office#Editor">
    <vt:lpwstr>Gonzalez, Melissa Maria Laur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