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rPr>
      </w:pPr>
      <w:r>
        <w:rPr>
          <w:rFonts w:cs="Times New Roman" w:ascii="Times New Roman" w:hAnsi="Times New Roman"/>
          <w:bCs/>
        </w:rPr>
        <w:t>LEGIII/BH-429903-04</w:t>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u w:val="single"/>
        </w:rPr>
      </w:pPr>
      <w:r>
        <w:rPr>
          <w:rFonts w:cs="Times New Roman" w:ascii="Times New Roman" w:hAnsi="Times New Roman"/>
          <w:u w:val="single"/>
        </w:rPr>
      </w:r>
    </w:p>
    <w:p>
      <w:pPr>
        <w:pStyle w:val="Heading3"/>
        <w:rPr/>
      </w:pPr>
      <w:r>
        <w:rPr/>
        <w:t>Application of th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rPr>
        <w:t xml:space="preserve">  These General Conditions apply to the Loan Contracts entered into by the Inter-American Development Bank with its Borrowers, and accordingly the provisions hereof form an integral part of this Contrac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Defin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Bank" means the Inter-American Development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 xml:space="preserve">"Board" means the Board of Executive Directors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Borrower" means the party to which the Financing is made availabl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Convertible Currency" or "Currency of a country other than that of the Borrower" means any currency which is legal tender in a country other than that of the Borrower, the Special Drawing Rights of the International Monetary Fund, and any other unit which represents the debt service obligation of a borrowing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f)</w:t>
        <w:tab/>
        <w:t>"Cost of Single Currency Qualified Borrowings with an Adjustable Interest Rate" means the cost to the Bank of the Single Currency Qualified Borrowings with an Adjustable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g)</w:t>
        <w:tab/>
        <w:t>"Cost of Single Currency Qualified Borrowings with a LIBOR Interest Rate" means the cost to the Bank of the Single Currency Qualified Borrowings with a LIBOR Interest Rate in the Single Currency of the Financing, expressed as a percentage per annum, as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h)</w:t>
        <w:tab/>
        <w:t>"Executing Agency/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i)</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j)</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k)</w:t>
        <w:tab/>
        <w:t>"Guarantor" means the party which guarantees the fulfillment of the obligations contracted by the Borrower and which assumes other obligations for which it is liable in accordance with the Guarantee Contract.</w:t>
      </w:r>
    </w:p>
    <w:p>
      <w:pPr>
        <w:pStyle w:val="Norma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left="1320" w:hanging="600"/>
        <w:jc w:val="both"/>
        <w:rPr/>
      </w:pPr>
      <w:r>
        <w:rPr>
          <w:rFonts w:cs="Times New Roman" w:ascii="Times New Roman" w:hAnsi="Times New Roman"/>
        </w:rPr>
        <w:t>(l)</w:t>
        <w:tab/>
      </w:r>
      <w:r>
        <w:rPr>
          <w:rFonts w:cs="Times New Roman" w:ascii="Times New Roman" w:hAnsi="Times New Roman"/>
          <w:bCs/>
        </w:rPr>
        <w:t xml:space="preserve">“Interest Rate Determination Date of the LIBOR-Based Interest Rate for each Quarter” means the 15th day of the months of January, April, July and October of each calendar year.  The LIBOR-Based Interest Rate determined by the Bank on an Interest Rate Determination Date of the LIBOR-Based Interest Rate for each Quarter shall apply retroactively to the first fifteen (15) days of the respective Quarter, and shall continue to apply through and including the last day of the Quart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1320"/>
        <w:jc w:val="both"/>
        <w:rPr>
          <w:rFonts w:ascii="Times New Roman" w:hAnsi="Times New Roman" w:cs="Times New Roman"/>
        </w:rPr>
      </w:pPr>
      <w:r>
        <w:rPr>
          <w:rFonts w:cs="Times New Roman" w:ascii="Times New Roman" w:hAnsi="Times New Roman"/>
          <w:bCs/>
        </w:rPr>
        <w:tab/>
        <w:t>(m)</w:t>
        <w:tab/>
        <w:t>“LIBOR Interest Rate” means any of the following definitions, in accordance with the currency of the Loan:</w:t>
      </w:r>
      <w:r>
        <w:rPr>
          <w:rStyle w:val="FootnoteCharacters"/>
          <w:rStyle w:val="FootnoteAnchor"/>
          <w:rFonts w:cs="Times New Roman" w:ascii="Times New Roman" w:hAnsi="Times New Roman"/>
          <w:bCs/>
          <w:sz w:val="20"/>
          <w:vertAlign w:val="superscript"/>
        </w:rPr>
        <w:footnoteReference w:id="2"/>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Dollar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USD-LIBOR-BBA,” which is the rate for deposits in Dollar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USD-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USD-LIBOR-Reference Banks” means that the rate for an Interest Rate Determination Date of the LIBOR-Based Interest Rate for each Quarter will be determined on the basis of the rates at which deposits in Dollar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New York City, selected by the Calculation Agent or Agents utilized by the Bank, at approximately 11:00 a.m., New York City time, on that Interest Rate Determination Date of the LIBOR-Based Interest Rate for each Quarter for loans in Dollar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New York City, the rates quoted on the first day immediately thereafter which is a Banking Day in New York City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r>
        <w:br w:type="page"/>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Euros: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EUR-EURIBOR-Telerate,” which is the rate for deposits in euros for a period of three (3) months that appears on the Telerate Page 248 as of 11:00 a.m., Brussels time, on the day that is two (2) TARGET Settlement Days preceding that Interest Rate Determination Date of the LIBOR-Based Interest Rate for each Quarter. If such rate does not appear on the Telerate Page 248, the rate for that Interest Rate Determination Date of the LIBOR-Based Interest Rate for each Quarter will be determined as if the parties had specified “EUR-EUR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UR-EURIBOR-Reference Banks” means that the rate for an Interest Rate Determination Date of the LIBOR-Based Interest Rate for each Quarter will be determined on the basis of the rates at which deposits in euros are offered by the Reference Banks at approximately 11:00 a.m., Brussels time, on the day that is two (2) TARGET Settlement Days preceding that Interest Rate Determination Date of the LIBOR-Based Interest Rate for each Quarter to prime banks in the Euro-zone interbank market for a period of three (3) months commencing on that Interest Rate Determination Date of the LIBOR-Based Interest Rate for each Quarter and in a Representative Amount assuming an Actual/360 day count basis. The Calculation Agent or Agents utilized by the Bank, will request the principal Euro-zone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he Euro-zone, selected by the Calculation Agent or Agents utilized by the Bank, at approximately 11:00 a.m., Brussels time, on that Interest Rate Determination Date of the LIBOR-Based Interest Rate for each Quarter for loans in euro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Brussels and in the Euro-zone, the rates quoted on the first day immediately thereafter which is a Banking Day in Brussels and in the Euro-zone shall be utilized.</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 xml:space="preserve">In the case of Single Currency Facility Loans in Yen: </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JPY-LIBOR-BBA,” which is the rate for deposits in Yen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JPY-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JPY-LIBOR-Reference Banks” means that the rate for an Interest Rate Determination Date of the LIBOR-Based Interest Rate for each Quarter will be determined on the basis of the rates at which deposits in Yen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Tokyo, selected by the Calculation Agent or Agents utilized by the Bank, at approximately 11:00 a.m., Tokyo time, on that Interest Rate Determination Date of the LIBOR-Based Interest Rate for each Quarter for loans in Yen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Tokyo, the rates quoted on the first day immediately thereafter which is a Banking Day in Tokyo shall be utilized.</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In the case of Single Currency Facility Loans in Swiss Francs:</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The LIBOR Interest Rate on an Interest Rate Determination Date of the LIBOR-Based Interest Rate for each Quarter will be “CHF-LIBOR-BBA,” which is the rate for deposits in Swiss Francs for a period of three (3) months that appears on the Telerate Page 3750 as of 11:00 a.m., London time, on the day that is two (2) London Banking Days preceding that Interest Rate Determination Date of the LIBOR-Based Interest Rate for each Quarter.  If such rate does not appear on the Telerate Page 3750, the rate for that Interest Rate Determination Date of the LIBOR-Based Interest Rate for each Quarter will be determined as if the parties had specified “CHF-LIBOR-Reference Banks” as the applicable LIBOR Interest Rate.</w:t>
      </w:r>
    </w:p>
    <w:p>
      <w:pPr>
        <w:pStyle w:val="Normal"/>
        <w:tabs>
          <w:tab w:val="left" w:pos="-1440" w:leader="none"/>
          <w:tab w:val="left" w:pos="-720" w:leader="none"/>
          <w:tab w:val="left" w:pos="720" w:leader="none"/>
          <w:tab w:val="left" w:pos="1320" w:leader="none"/>
          <w:tab w:val="left" w:pos="2160" w:leader="none"/>
        </w:tabs>
        <w:ind w:left="2040" w:hanging="0"/>
        <w:jc w:val="both"/>
        <w:rPr>
          <w:rFonts w:ascii="Times New Roman" w:hAnsi="Times New Roman" w:cs="Times New Roman"/>
          <w:bCs/>
        </w:rPr>
      </w:pPr>
      <w:r>
        <w:rPr>
          <w:rFonts w:cs="Times New Roman" w:ascii="Times New Roman" w:hAnsi="Times New Roman"/>
          <w:bCs/>
        </w:rPr>
      </w:r>
    </w:p>
    <w:p>
      <w:pPr>
        <w:pStyle w:val="Normal"/>
        <w:numPr>
          <w:ilvl w:val="1"/>
          <w:numId w:val="2"/>
        </w:numPr>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CHF-LIBOR-Reference Banks” means that the rate for an Interest Rate Determination Date of the LIBOR-Based Interest Rate for each Quarter will be determined on the basis of the rates at which deposits in Swiss Francs are offered by the Reference Banks at approximately 11:00 a.m., London time, on the day that is two (2) London Banking Days preceding that Interest Rate Determination Date of the LIBOR-Based Interest Rate for each Quarter to prime banks in the London interbank market for a period of three (3) months commencing on that Interest Rate Determination Date of the LIBOR-Based Interest Rate for each Quarter and in a Representative Amount.  The Calculation Agent or Agents utilized by the Bank will request the principal London office of each of the Reference Banks to provide a quotation of its rate.  If at least two (2) quotations are provided, the rate for that Interest Rate Determination Date of the LIBOR-Based Interest Rate for each Quarter will be the arithmetic mean of the quotations. If fewer than two (2) quotations are provided as requested, the rate for that Interest Rate Determination Date of the LIBOR-Based Interest Rate for each Quarter will be the arithmetic mean of the rates quoted by major banks in Zurich, selected by the Calculation Agent or Agents utilized by the Bank, at approximately 11:00 a.m., Zurich time, on that Interest Rate Determination Date of the LIBOR-Based Interest Rate for each Quarter for loans in Swiss Francs to leading European banks for a period of three (3) months commencing on that Interest Rate Determination Date of the LIBOR-Based Interest Rate for each Quarter and in a Representative Amount. If more than one Calculation Agent provides an interest rate to the Bank as a result of the procedure described above, the Bank will determine, in its own discretion, the applicable LIBOR Interest Rate for each Quarter for the Interest Rate Determination Date, based on the interest rates received from the Calculation Agents. For purposes of the foregoing provision, if the Interest Rate Determination Date of the LIBOR-Based Interest Rate for each Quarter is not a Banking Day in Zurich, the rates quoted on the first day immediately thereafter which is a Banking Day in Zurich shall be utiliz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n)</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o)</w:t>
        <w:tab/>
        <w:t xml:space="preserve">"Project" means the Program or Project for which the Financing has been extend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rPr>
      </w:pPr>
      <w:r>
        <w:rPr>
          <w:rFonts w:cs="Times New Roman" w:ascii="Times New Roman" w:hAnsi="Times New Roman"/>
          <w:bCs/>
        </w:rPr>
      </w:r>
    </w:p>
    <w:p>
      <w:pPr>
        <w:pStyle w:val="BodyTextIndent2"/>
        <w:widowControl/>
        <w:rPr>
          <w:bCs/>
          <w:color w:val="000000"/>
        </w:rPr>
      </w:pPr>
      <w:r>
        <w:rPr>
          <w:bCs/>
          <w:color w:val="000000"/>
        </w:rPr>
        <w:t>(p)</w:t>
        <w:tab/>
        <w:t>“Quarter” means each of the following three-month (3-month) periods of the calendar year: the period beginning on January 1 and ending on March 31; the period beginning on April 1 and ending on June 30; the period beginning on July 1 and ending on September 30; and the period beginning on October 1 and ending on December 31.</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q)</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r)</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s)</w:t>
        <w:tab/>
        <w:t>"Single Currency" means any convertible currency which the Bank has selected for lending under the Single Currency Facil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TextBodyIndent"/>
        <w:rPr/>
      </w:pPr>
      <w:r>
        <w:rPr/>
        <w:t>(t)</w:t>
        <w:tab/>
        <w:t>"Single Currency Facility" means the facility the Bank has established to lend in certain convertible currencies which the Bank selects from time to tim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u)</w:t>
        <w:tab/>
        <w:t>"Single Currency Facility Loan with an Adjustable Interest Rate" means any Loan or portion of a Loan made by the Bank to be disbursed, accounted for, and repaid in a Single Currency under the Single Currency Facility and which, in accordance with the Special Conditions of this Loan Contract, will bear an Adjustable Interest Rate as determined pursuant to Article 3.04(a) of these General Conditions.</w:t>
      </w:r>
    </w:p>
    <w:p>
      <w:pPr>
        <w:pStyle w:val="Normal"/>
        <w:tabs>
          <w:tab w:val="left" w:pos="-1440" w:leader="none"/>
          <w:tab w:val="left" w:pos="-720" w:leader="none"/>
          <w:tab w:val="left" w:pos="720" w:leader="none"/>
          <w:tab w:val="left" w:pos="1320" w:leader="none"/>
          <w:tab w:val="left" w:pos="2160" w:leader="none"/>
        </w:tabs>
        <w:ind w:left="1320" w:hanging="600"/>
        <w:jc w:val="both"/>
        <w:rPr>
          <w:color w:val="000000"/>
        </w:rPr>
      </w:pPr>
      <w:r>
        <w:rPr>
          <w:color w:val="000000"/>
        </w:rPr>
      </w:r>
    </w:p>
    <w:p>
      <w:pPr>
        <w:pStyle w:val="BodyTextIndent2"/>
        <w:rPr>
          <w:color w:val="000000"/>
        </w:rPr>
      </w:pPr>
      <w:r>
        <w:rPr>
          <w:color w:val="000000"/>
        </w:rPr>
        <w:t>(v)</w:t>
        <w:tab/>
        <w:t>"Single Currency Facility Loan with a LIBOR-Based Interest Rate" means any Loan or portion of a Loan made by the Bank to be disbursed, accounted for, and repaid in a Single Currency under the Single Currency Facility and which, in accordance with the Special Conditions of this Loan Contract, will bear a LIBOR-Based Interest Rate as determined pursuant to Article 3.04(b)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BodyTextIndent3"/>
        <w:rPr>
          <w:strike w:val="false"/>
          <w:dstrike w:val="false"/>
          <w:color w:val="000000"/>
        </w:rPr>
      </w:pPr>
      <w:r>
        <w:rPr>
          <w:strike w:val="false"/>
          <w:dstrike w:val="false"/>
          <w:color w:val="000000"/>
        </w:rPr>
        <w:t>(w)</w:t>
        <w:tab/>
        <w:t xml:space="preserve">"Single Currency Qualified Borrowings" for Loans denominated in any Single Currency means either: (i) from the date that the first Loan in such Single Currency is approved by the Bank's Board, resources of such Single Currency's transitional stabilization mechanism and borrowings of the Bank in such Single Currency that are assigned to fund loans in such Single Currency under the Single Currency Facility; or (ii) beginning on the first day of the seventh Semester following the above-mentioned date, borrowings of the Bank that are assigned to fund loans in such Single Currency under the Single Currency Facility.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strike/>
          <w:color w:val="000000"/>
        </w:rPr>
      </w:pPr>
      <w:r>
        <w:rPr>
          <w:rFonts w:cs="Times New Roman" w:ascii="Times New Roman" w:hAnsi="Times New Roman"/>
          <w:strike/>
          <w:color w:val="000000"/>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x)</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pPr>
      <w:r>
        <w:rPr/>
        <w:t>CHAPTER III</w:t>
      </w:r>
    </w:p>
    <w:p>
      <w:pPr>
        <w:pStyle w:val="Normal"/>
        <w:keepNext w:val="true"/>
        <w:keepLines/>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Amortization, Interest and Credit Fee</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Payment of Amortization and Interest</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termined in accordance with Section 2.02 of the Special Conditions for payment of interest.  If the date of signature of the Loan Contract falls between June 15th and 30th or between December 15th and 31st, the dates for the payment of interest and for the payment of the first and subsequent amortization installments shall be June 15th and December 15th, as the case may be.</w:t>
      </w:r>
      <w:r>
        <w:br w:type="page"/>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which shall begin to accrue sixty (60) days after the date of the Contract. The amount of said fee shall be as indicated in the Special Conditions and under no circumstance may exceed 0.75% per annum.</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Single Currency Facility Loans in dollars of the United States of America, this fee shall be paid in dollars of the United States of America.  For Single Currency Facility Loans in currencies other than U.S. dollar Single Currency Facility Loans, this fee shall be paid in the currency of the particular Loan.  This fee shall be paid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led totally or partially pursuant to Articles 3.15, 3.16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4. </w:t>
      </w:r>
      <w:r>
        <w:rPr>
          <w:rFonts w:cs="Times New Roman" w:ascii="Times New Roman" w:hAnsi="Times New Roman"/>
          <w:b/>
          <w:u w:val="single"/>
        </w:rPr>
        <w:t>Interest</w:t>
      </w:r>
      <w:r>
        <w:rPr>
          <w:rFonts w:cs="Times New Roman" w:ascii="Times New Roman" w:hAnsi="Times New Roman"/>
          <w:b/>
        </w:rPr>
        <w:t xml:space="preserve">.  </w:t>
      </w:r>
      <w:r>
        <w:rPr>
          <w:rFonts w:cs="Times New Roman" w:ascii="Times New Roman" w:hAnsi="Times New Roman"/>
        </w:rPr>
        <w:t>Interest shall be charged on the daily outstanding balances of the Loan at an annual rate that shall be determined by the Bank periodically in accordance with its lending rate policy, and may be one of the following as set forth in the Special Conditions, or in the letter from the Borrower to which reference is made in Article 4.01(g) of these General Conditions, if the Borrower elects to change the interest rate alternative of a Single Currency Facility Loan pursuant to Section 2.03 of the Special Conditions:</w:t>
      </w:r>
    </w:p>
    <w:p>
      <w:pPr>
        <w:pStyle w:val="Norma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In the case of Single Currency Facility Loans with an Adjustable Interest Rate, interest shall accrue on the daily outstanding balances of the Loan and shall be at a rate per annum for each Semester as determined by the Cost of Single Currency Qualified Borrowings with an Adjustable Interest Rate in the Single Currency of the Financing, plus the prevailing ordinary capital lending spread expressed as a percentage per annum; or</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pPr>
      <w:r>
        <w:rPr>
          <w:rFonts w:cs="Times New Roman" w:ascii="Times New Roman" w:hAnsi="Times New Roman"/>
        </w:rPr>
        <w:t xml:space="preserve">In the case of Single Currency Facility Loans with a LIBOR-Based Interest Rate, interest shall accrue on the daily outstanding balances of the Loan and shall be at a rate per annum for each Quarter as determined by the Bank on an </w:t>
      </w:r>
      <w:r>
        <w:rPr>
          <w:rFonts w:cs="Times New Roman" w:ascii="Times New Roman" w:hAnsi="Times New Roman"/>
          <w:bCs/>
        </w:rPr>
        <w:t>Interest Rate Determination Date of the LIBOR-Based Interest Rate for each Quarter, calculated as follows: (i) the respective LIBOR Interest Rate as defined in Article 2.01(m) of these General Conditions; (ii) plus or minus a cost margin computed quarterly as the weighted average of all the cost margins to the Bank related to the borrowings assigned to the pool of Bank borrowings which funds the Single Currency Facility Loans with a LIBOR-Based Interest Rate;</w:t>
      </w:r>
      <w:r>
        <w:rPr>
          <w:rFonts w:cs="Times New Roman" w:ascii="Times New Roman" w:hAnsi="Times New Roman"/>
        </w:rPr>
        <w:t xml:space="preserve"> (iii) plus the net of any costs and/or gains, </w:t>
      </w:r>
      <w:r>
        <w:rPr>
          <w:rFonts w:cs="Times New Roman" w:ascii="Times New Roman" w:hAnsi="Times New Roman"/>
          <w:bCs/>
        </w:rPr>
        <w:t xml:space="preserve">computed quarterly, </w:t>
      </w:r>
      <w:r>
        <w:rPr>
          <w:rFonts w:cs="Times New Roman" w:ascii="Times New Roman" w:hAnsi="Times New Roman"/>
        </w:rPr>
        <w:t xml:space="preserve">associated with any derivatives transactions which may be entered into by the Bank to mitigate the impact of extreme fluctuations in the LIBOR Interest Rate of the borrowings obtained by the Bank to finance the Single Currency Facility Loans with a LIBOR-Based Interest Rate; (iv) plus the ordinary capital lending spread prevailing on the Interest Rate Determination Date of the LIBOR-Based Interest Rate for each Quarter, expressed as a percentage per annum.  </w:t>
      </w:r>
    </w:p>
    <w:p>
      <w:pPr>
        <w:pStyle w:val="Normal"/>
        <w:tabs>
          <w:tab w:val="left" w:pos="-1440" w:leader="none"/>
          <w:tab w:val="left" w:pos="-720" w:leader="none"/>
          <w:tab w:val="left" w:pos="72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t xml:space="preserve">For the purposes of Article 3.04(b) above: </w:t>
      </w:r>
    </w:p>
    <w:p>
      <w:pPr>
        <w:pStyle w:val="Normal"/>
        <w:tabs>
          <w:tab w:val="left" w:pos="-1440" w:leader="none"/>
          <w:tab w:val="left" w:pos="-720" w:leader="none"/>
          <w:tab w:val="left" w:pos="72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1440" w:leader="none"/>
          <w:tab w:val="left" w:pos="-720" w:leader="none"/>
          <w:tab w:val="left" w:pos="720" w:leader="none"/>
          <w:tab w:val="left" w:pos="1320" w:leader="none"/>
        </w:tabs>
        <w:jc w:val="both"/>
        <w:rPr/>
      </w:pPr>
      <w:r>
        <w:rPr>
          <w:rFonts w:cs="Times New Roman" w:ascii="Times New Roman" w:hAnsi="Times New Roman"/>
          <w:bCs/>
        </w:rPr>
        <w:t>The Borrower and Guarantor of any Single Currency Facility Loan with a LIBOR-Based Interest Rate expressly acknowledge and agree that: (A)</w:t>
      </w:r>
      <w:r>
        <w:rPr>
          <w:rFonts w:cs="Times New Roman" w:ascii="Times New Roman" w:hAnsi="Times New Roman"/>
        </w:rPr>
        <w:t xml:space="preserve"> the LIBOR Interest Rate referred to in Article 3.04(b)(i) above, and the cost margin of the Bank borrowings referred to in Article 3.04(b)(ii) above, </w:t>
      </w:r>
      <w:r>
        <w:rPr>
          <w:rFonts w:cs="Times New Roman" w:ascii="Times New Roman" w:hAnsi="Times New Roman"/>
          <w:bCs/>
        </w:rPr>
        <w:t>may be subject to significant fluctuations during the life of the Loan and, therefore, the LIBOR-Based Interest Rate alternative for Single Currency Facility loans may involve significant financial risks to the Borrower and the Guarantor; (B) the Bank may, at its sole discretion, enter into any derivatives transactions to mitigate the impact of extreme fluctuations in the LIBOR Interest Rate of the borrowings obtained by the Bank to finance the Single Currency Facility Loans with a LIBOR-Based Interest Rate, as referred to in Article 3.04(b)(iii) above; and (C) any risk of fluctuations in the LIBOR-Based Interest Rate alternative for Single Currency Facility loans is assumed entirely by the Borrower and the Guarantor, if applicable.</w:t>
      </w:r>
    </w:p>
    <w:p>
      <w:pPr>
        <w:pStyle w:val="Norma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left" w:pos="-1440" w:leader="none"/>
          <w:tab w:val="left" w:pos="-720" w:leader="none"/>
          <w:tab w:val="left" w:pos="720" w:leader="none"/>
          <w:tab w:val="left" w:pos="1320" w:leader="none"/>
        </w:tabs>
        <w:jc w:val="both"/>
        <w:rPr>
          <w:rFonts w:ascii="Times New Roman" w:hAnsi="Times New Roman" w:cs="Times New Roman"/>
        </w:rPr>
      </w:pPr>
      <w:r>
        <w:rPr>
          <w:rFonts w:cs="Times New Roman" w:ascii="Times New Roman" w:hAnsi="Times New Roman"/>
          <w:bCs/>
        </w:rPr>
        <w:t>Whenever, in light of changes in market practice affecting the d</w:t>
      </w:r>
      <w:r>
        <w:rPr>
          <w:rFonts w:cs="Times New Roman" w:ascii="Times New Roman" w:hAnsi="Times New Roman"/>
        </w:rPr>
        <w:t xml:space="preserve">etermination </w:t>
      </w:r>
      <w:r>
        <w:rPr>
          <w:rFonts w:cs="Times New Roman" w:ascii="Times New Roman" w:hAnsi="Times New Roman"/>
          <w:bCs/>
        </w:rPr>
        <w:t>of the LIBOR-Based Interest Rate alternative for Single Currency Facility loans, the Bank determines that it is in the interest of its borrowers as a whole and of the Bank to apply a basis for determining the interest rate applicable to the Loan other than as provided in Article 3.04(b)(i) above, the Bank may modify the basis for determining the interest rate applicable to the Loan upon not less than three (3) months’ notice to the Borrower and the Guarantor of the new basis. The new basis shall become effective on the expiration of the notice period unless the Borrower or the Guarantor notifies the Bank during said period of its objection thereto, in which case said modification shall not apply to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5. </w:t>
      </w:r>
      <w:r>
        <w:rPr>
          <w:rFonts w:cs="Times New Roman" w:ascii="Times New Roman" w:hAnsi="Times New Roman"/>
          <w:b/>
          <w:u w:val="single"/>
        </w:rPr>
        <w:t>Disbursements and Payments of Amortization and Interest in National Currencies</w:t>
      </w:r>
      <w:r>
        <w:rPr>
          <w:rFonts w:cs="Times New Roman" w:ascii="Times New Roman" w:hAnsi="Times New Roman"/>
          <w:b/>
        </w:rPr>
        <w:t xml:space="preserve">.  </w:t>
      </w:r>
      <w:r>
        <w:rPr>
          <w:rFonts w:cs="Times New Roman" w:ascii="Times New Roman" w:hAnsi="Times New Roman"/>
        </w:rPr>
        <w:t>(a) Amounts which are disbursed in the currency of the Borrower's country shall be applied against the Financing and owed in accordance with the equivalency in dollars of the United States of America as determined in accordance with the rate of exchange in effect on the date of the respective disbursemen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yments of amortization and interest shall be made in the currency disbursed, in an equivalent amount of dollars of the United States of America, as determined in accordance with the rate of exchange in effect on the payment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ies stipulated in paragraphs (a) and (b) above, the relevant rate of exchange, in accordance with Article 3.06, shall be u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6.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The rate of exchange to be used to determine the equivalency of the currency of the Borrower's country, in relation to dollars of the United States of America, shall be as follow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The rate of exchange pursuant to the understanding in force between the Bank and the respective member country for the purposes of maintaining the value of the currency in conformity with the provisions of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member country with regard to the rate of exchange to be applied for the purpose of maintaining the value of its currency held by the Bank, the latter shall have the right to require that the rate of exchange to be applied for the purposes of payment of amortization and interest shall be that which on the due date is utilized by the Central Bank of the member country or by the corresponding monetary authority to sell dollars of the United States of America to residents of such country, other than government agencies, for the following transactions: (a) payment of principal and interest due; (b) remittance of dividends or other income from capital investments in the respective country; and (c) remittance of investment capital.  In the event that there is no uniform rate of exchange for these three types of operations, the highest rate shall be applied, i.e., the rate representing the highest number of units of the currency of such country per dollar of the United States of America.</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used for such operations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left" w:pos="-1440" w:leader="none"/>
          <w:tab w:val="left" w:pos="-720" w:leader="none"/>
          <w:tab w:val="left" w:pos="720" w:leader="none"/>
          <w:tab w:val="left" w:pos="1320" w:leader="none"/>
        </w:tabs>
        <w:jc w:val="both"/>
        <w:rPr>
          <w:rFonts w:ascii="Times New Roman" w:hAnsi="Times New Roman" w:cs="Times New Roman"/>
        </w:rPr>
      </w:pPr>
      <w:r>
        <w:rPr>
          <w:rFonts w:cs="Times New Roman" w:ascii="Times New Roman" w:hAnsi="Times New Roman"/>
        </w:rPr>
        <w:t>If, notwithstanding the application of the foregoing rules, the effective rate of exchange for the purpose of determining payment cannot be ascertained, or if discrepancies arise in the determination thereof, the determination of the Bank shall prevail, taking into consideration the realities of the foreign exchange market of the member country concerned.</w:t>
      </w:r>
    </w:p>
    <w:p>
      <w:pPr>
        <w:pStyle w:val="Normal"/>
        <w:widowControl/>
        <w:tabs>
          <w:tab w:val="left" w:pos="-1440" w:leader="none"/>
          <w:tab w:val="left" w:pos="-720" w:leader="none"/>
          <w:tab w:val="left" w:pos="720" w:leader="none"/>
          <w:tab w:val="left" w:pos="1320" w:leader="none"/>
          <w:tab w:val="left" w:pos="2160" w:leader="none"/>
        </w:tabs>
        <w:ind w:left="1320" w:hanging="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notify the Borrower immediately in order that the latter shall pay the difference within a period not greater than thirty (30) business days from receipt of the notification.  If, on the other hand, the sum received by the Bank is higher than that due, it shall return the excess amount within the same time perio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For the purpose of determining the equivalency in dollars of the United States of America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7. </w:t>
      </w:r>
      <w:r>
        <w:rPr>
          <w:rFonts w:cs="Times New Roman" w:ascii="Times New Roman" w:hAnsi="Times New Roman"/>
          <w:b/>
          <w:u w:val="single"/>
        </w:rPr>
        <w:t>Disbursements and Payments of Amortization and Interest in Single Currencies</w:t>
      </w:r>
      <w:r>
        <w:rPr>
          <w:rFonts w:cs="Times New Roman" w:ascii="Times New Roman" w:hAnsi="Times New Roman"/>
        </w:rPr>
        <w:t>.  For Single Currency Facility Loans, disbursements and payments of amortization and interest shall be in the Single Currency of the particular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8.  </w:t>
      </w:r>
      <w:r>
        <w:rPr>
          <w:rFonts w:cs="Times New Roman" w:ascii="Times New Roman" w:hAnsi="Times New Roman"/>
          <w:b/>
          <w:u w:val="single"/>
        </w:rPr>
        <w:t>Valuation of Convertible Currencies</w:t>
      </w:r>
      <w:r>
        <w:rPr>
          <w:rFonts w:cs="Times New Roman" w:ascii="Times New Roman" w:hAnsi="Times New Roman"/>
          <w:b/>
        </w:rPr>
        <w:t xml:space="preserve">.  </w:t>
      </w:r>
      <w:r>
        <w:rPr>
          <w:rFonts w:cs="Times New Roman" w:ascii="Times New Roman" w:hAnsi="Times New Roman"/>
        </w:rPr>
        <w:t>Whenever it shall be necessary pursuant to this Contract to determine the value of a currency of a country other than that of the Borrower in terms of another currency, such value shall be as reasonably determined by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09.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 xml:space="preserve">(a) The Bank may cede to other public or private institutions, in the form of participations, the rights corresponding to the Borrower's pecuniary obligations under this Contract.  The Bank shall promptly notify the Borrower of each assign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With the prior consent of the Borrower, the Bank may cede all or part of the undisbursed amount of the Financing to other public or private institutions.  To that end, the portion subject to participation shall be denominated in terms of a fixed number of units of one or more convertible currencies. Likewise, with the Borrower's prior consent, the Bank may set, for the portion subject to participation, an interest rate other than that established in the present Contract. Interest payments and amortization installments shall be made in the specified currency in which the participation was granted and on the dates specified in Article 3.01 of these General Conditions.  After the final disbursement has been made, the Bank shall give the Borrower and the Participant a schedule of amortization.</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orty-five (45) days, the Borrower may pay, on one of the interest payment dates indicated in the Special Conditions, any part of the Loan prior to its maturity, provided that on the payment date no sum is owing in respect of fees or interest.  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2.  </w:t>
      </w:r>
      <w:r>
        <w:rPr>
          <w:rFonts w:cs="Times New Roman" w:ascii="Times New Roman" w:hAnsi="Times New Roman"/>
          <w:b/>
          <w:u w:val="single"/>
        </w:rPr>
        <w:t>Receipts</w:t>
      </w:r>
      <w:r>
        <w:rPr>
          <w:rFonts w:cs="Times New Roman" w:ascii="Times New Roman" w:hAnsi="Times New Roman"/>
          <w:b/>
        </w:rPr>
        <w:t xml:space="preserve">.  </w:t>
      </w:r>
      <w:r>
        <w:rPr>
          <w:rFonts w:cs="Times New Roman" w:ascii="Times New Roman" w:hAnsi="Times New Roman"/>
        </w:rPr>
        <w:t>At the request of the Bank, the Borrower shall sign and deliver to the Bank, upon the completion of disbursements, a receipt or receipts for the amounts disburs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3.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4.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5.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the amounts foreseen in Article 5.03 of these General Conditions are not involv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3.16.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V</w:t>
      </w:r>
    </w:p>
    <w:p>
      <w:pPr>
        <w:pStyle w:val="Normal"/>
        <w:keepNext w:val="true"/>
        <w:keepLines/>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nditions Relating to Disbursements</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  Such opinions shall also refer to any other legal question that the Bank may reasonably deem releva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 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  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  If this Contract permits the recognition of expenditures made prior to its signature or to the date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he repor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l of these Gener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BodyTextIndent2"/>
        <w:rPr>
          <w:color w:val="000000"/>
        </w:rPr>
      </w:pPr>
      <w:r>
        <w:rPr>
          <w:color w:val="000000"/>
        </w:rPr>
        <w:t>(g)</w:t>
        <w:tab/>
        <w:t xml:space="preserve"> The Bank shall have received a letter duly signed by the Borrower, with the express written conformity of the Guarantor, if applicable, confirming either its decision to maintain the interest rate alternative originally selected for the Financing as determined in Sections 1.02(b) and 2.02(a) of the Special Conditions, or its decision to elect to change the interest rate alternative of the Financing as determined in Section 2.03 of the Special Conditions of this Loan Contract.  In case the Borrower, with the express written conformity of the Guarantor, if applicable, decides to elect to change the interest rate alternative of the Financing, the Borrower shall give written notice to the Bank of such election at least thirty (30) calendar days prior to presentation to the Bank of the request for the first disbursement of the Financing.  For purposes of this notification, the Borrower shall use the form letter required by the Bank.  Under no circumstances may such option be elected at any point in time which is later than thirty (30) calendar days prior to the presentation of the request for the first disbursement of the Financing. </w:t>
      </w:r>
    </w:p>
    <w:p>
      <w:pPr>
        <w:pStyle w:val="BodyTextIndent2"/>
        <w:rPr>
          <w:color w:val="000000"/>
        </w:rPr>
      </w:pPr>
      <w:r>
        <w:rPr>
          <w:color w:val="000000"/>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is Contract by giving notice to the Borrowe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 xml:space="preserve">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 provided, however, that for Loans in which the Borrower has opted to receive financing in a combination of Single Currencies, or in one or more Single Currencies, the request must indicate the specific amounts of the particular Single Currency(ies) requested for disbursement; (b) requests must be presented no later than thirty (30) calendar days in advance of the date of expiry of the term for disbursement or of any extension thereof which the Borrower and the Bank may have agreed to; (c) none of the circumstances described in Article 5.0l of these General Conditions shall have occurred; and (d) the Guarantor, if any, shall not be in non-compliance for more than one hundred twenty (120) days with any obligation to make payments to the Bank on any Loan or Guarante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w:t>
      </w:r>
      <w:r>
        <w:rPr>
          <w:rFonts w:cs="Times New Roman" w:ascii="Times New Roman" w:hAnsi="Times New Roman"/>
          <w:bCs/>
        </w:rPr>
        <w:t xml:space="preserve"> I</w:t>
      </w:r>
      <w:r>
        <w:rPr>
          <w:rFonts w:cs="Times New Roman" w:ascii="Times New Roman" w:hAnsi="Times New Roman"/>
        </w:rPr>
        <w:t>f the Special Conditions contemplate the Financing of expenses for technical cooperation, the disbursements therefore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 xml:space="preserve"> If the Bank determines that an amount shall be charged to cover its expenses for general inspection and supervision in accordance with the Special Conditions, the Bank will notify the Borrower and the latter will indicate whether it will pay the corresponding amount directly to the Bank or whether such amount should be withdrawn and retained by the Bank from the resources of the Financing. Both the payment by the Borrower and the retention by the Bank of any fee allocated to general inspection and supervision will be carried out in the currency of the Loa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6.  </w:t>
      </w:r>
      <w:r>
        <w:rPr>
          <w:rFonts w:cs="Times New Roman" w:ascii="Times New Roman" w:hAnsi="Times New Roman"/>
          <w:b/>
          <w:u w:val="single"/>
        </w:rPr>
        <w:t>Disbursement Procedures</w:t>
      </w:r>
      <w:r>
        <w:rPr>
          <w:rFonts w:cs="Times New Roman" w:ascii="Times New Roman" w:hAnsi="Times New Roman"/>
          <w:b/>
        </w:rPr>
        <w:t>.</w:t>
      </w:r>
      <w:r>
        <w:rPr>
          <w:rFonts w:cs="Times New Roman" w:ascii="Times New Roman" w:hAnsi="Times New Roman"/>
        </w:rPr>
        <w:t xml:space="preserve">  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  Any banking expenses that may be charged by a third party in connection with disbursements shall be borne by the Borrower.  Unless the parties agree otherwise, disbursements shall be made only in amounts of not less than the equivalent of one hundred thousand dollars of the United States of America (US$100,000) each.</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b/>
        </w:rPr>
        <w:t>.</w:t>
      </w:r>
      <w:r>
        <w:rPr>
          <w:rFonts w:cs="Times New Roman" w:ascii="Times New Roman" w:hAnsi="Times New Roman"/>
        </w:rPr>
        <w:t xml:space="preserve"> (a)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Except by express agreement between the parties, the amount of the Revolving Fund shall not exceed five percent of the amount of the Financing.  Upon justified request, the Bank may increase or replenish the Revolving Fund as the resources are used, provided that the requirements of Article 4.03 of these General Conditions and those which may be established in the Special Conditions have been fulfilled.  The Bank may also reduce or cancel the Revolving Fund should it determine that the resources provided through the Revolving Fund exceed the needs of the Project.  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r Executing Agency must present to the Bank in accordance with Article 4.01(e) of these General Conditions shall indicate the accounting method used by the Borrower to verify the transactions and statements of account of the Revolving Fun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e)</w:t>
        <w:tab/>
        <w:t>For Loans in which the Borrower has opted to receive financing in a combination of Single Currencies, or in one or more Single Currencies, the Borrower may, subject to availability in the undisbursed balance of the Loan, choose to receive disbursements for the Revolving Fund in any of the Single Currencies of the Loan, or in any combination thereof.</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 xml:space="preserve">The Bank, by written notice to the Borrower, may suspend disbursements if any of the following circumstances occurs and so long as it continues: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a)</w:t>
        <w:tab/>
        <w:t xml:space="preserve">Delay in the payment of any sums owed by the Borrower to the Bank for principal, fees, interest, return of advances of funds or for any other reason, under this Contract or any other Loan Contract entered into between the Bank and the Borrower.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c)</w:t>
        <w:tab/>
        <w:t xml:space="preserve">Withdrawal or suspension from membership in the Bank of the country in which the Project is to be executed.  </w:t>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d)</w:t>
        <w:tab/>
        <w:t>The Project or the purposes of the Financing may be affected by:  (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  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e)</w:t>
        <w:tab/>
        <w:t xml:space="preserve">The non-compliance on the part of the Guarantor, if any, of any obligation set forth in the Guarantee Contra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Executing Agency, or Beneficiary of the grant have committed corrupt practices, either in the process of selecting the contractor or supplie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contractor or supplier of goods or services.  The exceptions set forth in subparagraph (b) shall not apply if the Bank determines that corrupt practices occurred with respect to the procurement of, or the execution of the contract for, the works, goods or servic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 xml:space="preserve">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 xml:space="preserve">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 </w:t>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  The Borrower further undertakes that its obligations shall be fulfilled to the satisfaction of the Bank.</w:t>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keepLines/>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 xml:space="preserve">(a) Contracts for execution of works, procurement of goods, and rendering of services for the Project shall be undertaken at a reasonable cost which shall generally be the lowest market price, taking into account quality, efficiency, and any other pertinent factors.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In the acquisition of machinery, equipment and other goods for the Project, and in the awarding of contracts for the execution of works, the system of public tender shall be utilized in each case in which the value of such acquisitions is equal to or exceeds the amounts set forth in Chapter IV of the Special Conditions.  The procedures for tendering shall be set forth in Annex B of this Contra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 xml:space="preserve">(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l(d) of these General Conditions in order that the Borrower shall meet such increase. </w:t>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Heading2"/>
        <w:keepLines w:val="false"/>
        <w:rPr/>
      </w:pPr>
      <w:r>
        <w:rPr/>
        <w:t>CHAPTER VII</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  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jec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orrower and the Executing Agency, if any, shall permit the Bank to inspect at any time the Project, the equipment and materials involved therein, and to examine such records and documents as the Bank may deem pertinent. The personnel which the Bank shall send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 xml:space="preserve">(a) The Borrower or the Executing Agency, as appropriate, shall present to the Bank the following reports, within the periods specified with respect to each: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  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  The financial statements shall be submitted during the period stipulated in the Special Conditions, beginning with the fiscal year in which the Project was initiated and within one hundred twenty (120) days following the close of each fiscal year of the Borrower.  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left="2160" w:hanging="840"/>
        <w:jc w:val="both"/>
        <w:rPr>
          <w:rFonts w:ascii="Times New Roman" w:hAnsi="Times New Roman" w:cs="Times New Roman"/>
        </w:rPr>
      </w:pPr>
      <w:r>
        <w:rPr>
          <w:rFonts w:cs="Times New Roman" w:ascii="Times New Roman" w:hAnsi="Times New Roman"/>
        </w:rPr>
        <w:t>(v)</w:t>
        <w:tab/>
        <w:t>When the Special Conditions so require, three copies of the financial statements of the Executing Agency as of the close of each fiscal year, and supplementary financial information relating to such statements. 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The statements and documents described in subparagraphs (a)(iii), (iv) and (v) shall be submitted with the opinion of the auditing entity specified in the Special Conditions of this Contract and in accordance with requirements satisfactory to the Bank.  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  The services of a firm of independent public accountants may also be utilized if the contracting parties so agree.  </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I</w:t>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is Contract.  However, the foregoing shall not apply:  (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8.02.  </w:t>
      </w:r>
      <w:r>
        <w:rPr>
          <w:rFonts w:cs="Times New Roman" w:ascii="Times New Roman" w:hAnsi="Times New Roman"/>
          <w:b/>
          <w:u w:val="single"/>
        </w:rPr>
        <w:t>Tax Exemption</w:t>
      </w:r>
      <w:r>
        <w:rPr>
          <w:rFonts w:cs="Times New Roman" w:ascii="Times New Roman" w:hAnsi="Times New Roman"/>
          <w:b/>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center"/>
        <w:rPr>
          <w:rFonts w:ascii="Times New Roman" w:hAnsi="Times New Roman" w:cs="Times New Roman"/>
        </w:rPr>
      </w:pPr>
      <w:r>
        <w:rPr>
          <w:rFonts w:cs="Times New Roman" w:ascii="Times New Roman" w:hAnsi="Times New Roman"/>
          <w:b/>
        </w:rPr>
        <w:t>CHAPTER IX</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 Procedure</w:t>
      </w:r>
      <w:r>
        <w:rPr>
          <w:rFonts w:cs="Times New Roman" w:ascii="Times New Roman" w:hAnsi="Times New Roman"/>
          <w:b/>
        </w:rPr>
        <w:t xml:space="preserv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  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  If either of the appointed arbitrators or the Referee is unwilling or unable to act or to continue to act, his successor shall be appointed in the same manner as for the original appointment.  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 xml:space="preserve">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  If, within thirty (30) days after delivery of such notification to the claimant, the parties have not agreed as to the person who is to act as Referee, either party may request the Secretary General of the Organization of American States to make the appointment.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 xml:space="preserve">The Arbitration Tribunal shall be convened in Washington, District of Columbia, United States of America, on the date designated by the Referee, and, once convened, shall meet on the dates which the Tribunal itself shall establish. </w:t>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  It shall adopt its own procedures and may on its own initiative designate whatever experts it considers necessary.  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xml:space="preserve">, basing itself on the terms of this Contract, and shall issue an award even if either party should fail to appear or present its case.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c)</w:t>
        <w:tab/>
        <w:t xml:space="preserve">The award shall be in writing and shall be adopted with the concurrent vote of at least two members of the Tribunal.  It shall be handed down within approximately sixty (60) days from the date on which the Referee is appointed, unless the Tribunal determines that, due to special and unforeseen circumstances, such period should be extended.  The award shall be notified to the parties by means of a communication signed by at least two members of the Tribunal, and shall be complied with within thirty (30) days from the date of notification.  The award shall be final and will not be subject to any appe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 xml:space="preserve">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1589/OC-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1589/OC-B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ny capitalized terms used in paragraph (m) of Article 2.01 and not otherwise defined herein shall have the meaning assigned to them in the 2000 ISDA Definitions as published by the International Swaps and Derivatives Association, Inc., as amended and supplemented from time to time, which are hereby incorporated by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both"/>
      <w:outlineLvl w:val="0"/>
    </w:pPr>
    <w:rPr>
      <w:rFonts w:ascii="Times New Roman" w:hAnsi="Times New Roman" w:cs="Times New Roman"/>
      <w:b/>
      <w:color w:val="3366FF"/>
    </w:rPr>
  </w:style>
  <w:style w:type="paragraph" w:styleId="Heading2">
    <w:name w:val="Heading 2"/>
    <w:basedOn w:val="Normal"/>
    <w:next w:val="Normal"/>
    <w:qFormat/>
    <w:pPr>
      <w:keepNext w:val="true"/>
      <w:keepLines/>
      <w:widowControl/>
      <w:numPr>
        <w:ilvl w:val="1"/>
        <w:numId w:val="1"/>
      </w:numPr>
      <w:tabs>
        <w:tab w:val="clear" w:pos="720"/>
        <w:tab w:val="center" w:pos="4680" w:leader="none"/>
      </w:tabs>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color w:val="3366FF"/>
    </w:rPr>
  </w:style>
  <w:style w:type="paragraph" w:styleId="Footnote">
    <w:name w:val="Footnote Text"/>
    <w:basedOn w:val="Normal"/>
    <w:pPr>
      <w:widowControl/>
      <w:jc w:val="both"/>
    </w:pPr>
    <w:rPr>
      <w:rFonts w:ascii="Times New Roman" w:hAnsi="Times New Roman" w:cs="Times New Roman"/>
      <w:sz w:val="20"/>
    </w:rPr>
  </w:style>
  <w:style w:type="paragraph" w:styleId="BodyTextIndent3">
    <w:name w:val="Body Text Indent 3"/>
    <w:basedOn w:val="Normal"/>
    <w:qFormat/>
    <w:pPr>
      <w:widowControl/>
      <w:tabs>
        <w:tab w:val="left" w:pos="-1440" w:leader="none"/>
        <w:tab w:val="left" w:pos="-720" w:leader="none"/>
        <w:tab w:val="left" w:pos="720" w:leader="none"/>
        <w:tab w:val="left" w:pos="1320" w:leader="none"/>
        <w:tab w:val="left" w:pos="2160" w:leader="none"/>
      </w:tabs>
      <w:ind w:left="1320" w:hanging="600"/>
      <w:jc w:val="both"/>
    </w:pPr>
    <w:rPr>
      <w:rFonts w:ascii="Times New Roman" w:hAnsi="Times New Roman" w:cs="Times New Roman"/>
      <w:strike/>
      <w:color w:val="FF000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14:00Z</dcterms:created>
  <dc:creator>cecilia parra</dc:creator>
  <dc:description/>
  <dc:language>en-US</dc:language>
  <cp:lastModifiedBy>VALERIAW</cp:lastModifiedBy>
  <cp:lastPrinted>2003-12-18T18:22:00Z</cp:lastPrinted>
  <dcterms:modified xsi:type="dcterms:W3CDTF">2004-11-18T15:14:00Z</dcterms:modified>
  <cp:revision>2</cp:revision>
  <dc:subject/>
  <dc:title>Land Use, Policy and Administr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9/OC-BH;BH-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990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BH-L1001-Agree&lt;/PD_FILEPT_NO&gt;&lt;PD_FILE_PART&gt;6802673&lt;/PD_FILE_PART&gt;&lt;/D</vt:lpwstr>
  </property>
  <property fmtid="{D5CDD505-2E9C-101B-9397-08002B2CF9AE}" pid="37" name="Operation Type">
    <vt:lpwstr/>
  </property>
  <property fmtid="{D5CDD505-2E9C-101B-9397-08002B2CF9AE}" pid="38" name="Order">
    <vt:lpwstr>650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Urban Development</vt:lpwstr>
  </property>
  <property fmtid="{D5CDD505-2E9C-101B-9397-08002B2CF9AE}" pid="61" name="_dlc_DocId">
    <vt:lpwstr>EZSHARE-2030403020-2284</vt:lpwstr>
  </property>
  <property fmtid="{D5CDD505-2E9C-101B-9397-08002B2CF9AE}" pid="62" name="_dlc_DocIdItemGuid">
    <vt:lpwstr>0ca457a4-27d3-47b2-b337-fb0067516bc6</vt:lpwstr>
  </property>
  <property fmtid="{D5CDD505-2E9C-101B-9397-08002B2CF9AE}" pid="63" name="_dlc_DocIdUrl">
    <vt:lpwstr>https://idbg.sharepoint.com/teams/ez-LEG/Operations/_layouts/15/DocIdRedir.aspx?ID=EZSHARE-2030403020-2284, EZSHARE-2030403020-22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