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bCs/>
        </w:rPr>
      </w:pPr>
      <w:r>
        <w:rPr>
          <w:rFonts w:cs="Times New Roman" w:ascii="Times New Roman" w:hAnsi="Times New Roman"/>
          <w:bCs/>
        </w:rPr>
        <w:t>LEGIII/BH-429893-04</w:t>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 w:val="left" w:pos="4798" w:leader="none"/>
        </w:tabs>
        <w:jc w:val="center"/>
        <w:rPr>
          <w:rFonts w:ascii="Times New Roman" w:hAnsi="Times New Roman" w:cs="Times New Roman"/>
          <w:b/>
          <w:b/>
        </w:rPr>
      </w:pPr>
      <w:r>
        <w:rPr>
          <w:rFonts w:cs="Times New Roman" w:ascii="Times New Roman" w:hAnsi="Times New Roman"/>
          <w:b/>
        </w:rPr>
      </w:r>
    </w:p>
    <w:p>
      <w:pPr>
        <w:pStyle w:val="Heading1"/>
        <w:tabs>
          <w:tab w:val="center" w:pos="4680" w:leader="none"/>
          <w:tab w:val="left" w:pos="4798" w:leader="none"/>
        </w:tabs>
        <w:rPr>
          <w:bCs w:val="false"/>
        </w:rPr>
      </w:pPr>
      <w:r>
        <w:rPr>
          <w:bCs w:val="false"/>
        </w:rPr>
        <w:t>ANNEX A</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Land Use, Policy and Administration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tab/>
      </w:r>
      <w:r>
        <w:rPr>
          <w:rFonts w:cs="Times New Roman" w:ascii="Times New Roman" w:hAnsi="Times New Roman"/>
          <w:bCs/>
        </w:rPr>
        <w:t>The objective of the Project is to improve the efficiency of land administration and land information management while preparing modern land legislation and policy guidelines; and thereby contribute to the improved use of land resourc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2</w:t>
      </w:r>
      <w:r>
        <w:rPr>
          <w:rFonts w:cs="Times New Roman" w:ascii="Times New Roman" w:hAnsi="Times New Roman"/>
          <w:bCs/>
        </w:rPr>
        <w:tab/>
        <w:t xml:space="preserve">Specific results of the Project will be: (a) modernization and expansion of the land administration services provided by government land agencies responsible for surveying, allocation and management of Crown Land, and the registration and taxation of real property; (b) provision of geographic information for land use planning and monitoring of development; (c) strengthening of the technical capacity of the government in collecting, analyzing and dissemination of land information; and (d) preparation of policy options and guidelines for national land issues, including stakeholders feedback.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In order to achieve the above-mentioned objective, the Project will be implemented through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1. </w:t>
      </w:r>
      <w:r>
        <w:rPr>
          <w:rFonts w:cs="Times New Roman" w:ascii="Times New Roman" w:hAnsi="Times New Roman"/>
          <w:bCs/>
          <w:u w:val="single"/>
        </w:rPr>
        <w:t>Land Administration Modernization</w:t>
      </w:r>
      <w:r>
        <w:rPr>
          <w:rFonts w:cs="Times New Roman" w:ascii="Times New Roman" w:hAnsi="Times New Roman"/>
          <w:bCs/>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r>
      <w:r>
        <w:rPr>
          <w:rFonts w:cs="Times New Roman" w:ascii="Times New Roman" w:hAnsi="Times New Roman"/>
          <w:bCs/>
        </w:rPr>
        <w:tab/>
        <w:t>This component will improve systems, procedures and data sharing to expand the provision of the Borrower land administration services at the Department of Land and Surveys (“DOLS”), the Registrar Generals Department (“RGD”), the Business License/Valuations Unit (“Valuations Unit”) and the Grand Bahama Port Authority (“GBPA”) by designing, developing and installing a computerized Parcel Information Management System (“PIMS”) containing all properties on the islands of New Providence and Grand Bahama. The PIMS will permit the collection, integration and use of data regarding the physical location and extent, ownership and value of individual land parcel. The Project will integrate data regarding the physical location, ownership and value of a total of seventy thousand (70,000) parcels from the four agencies. As technical inputs for the development of the PIMS, the component will finance the acquisition of up to three hundred and thirty nine thousand (339,000) acres of aerial photography, the production of digital maps and geographic information system data bases of New Providence and Grand Bahama and the purchase of specialized computer systems and software to computerize approximately one million five hundred thousand (1,500,000) pages of deeds and documents relating to private land (which represents approximately ten (10) years of property transactions), five hundred and sixty thousand (560,000) documents and plans relating to Crown Land grants and leases, three thousand-seven hundred (3,700) subdivision and parcel survey plans and the tax records of approximately seventy thousand (70,000) properties. An important aspect of the system will be the ability to link information for property transactions, as well as to generate secondary information and statistics regarding characteristics of ownership such as percentage and value of women-owned properti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3</w:t>
      </w:r>
      <w:r>
        <w:rPr>
          <w:rFonts w:cs="Times New Roman" w:ascii="Times New Roman" w:hAnsi="Times New Roman"/>
          <w:bCs/>
        </w:rPr>
        <w:tab/>
        <w:t>The component also includes additional activities to improve land administration in general and the management of Crown Land in particular, these are: (a) development of a computerized information system for the management of Crown Lands; (b) completion of a study to provide technical, legal and policy recommendations intended to rationalize the allocation, administration and pricing of Crown Lands; (c) expand the role of private sector surveyors in the Crown Land allocation process by contracting them to survey up to nine hundred (900) parcels of Crown Land thereby allowing the issuance of approximately seven hundred and fifty (750) Crown Land grants and leases; (d) modernization of the geodetic infrastructure of New Providence, Grand Bahama, Andros, Abaco and Great Inagua to support more accurate and efficient cadastral surveying by the public and private sector surveyors; (e) acquisition of modern surveying equipment for the DOLS; (f) completion of a training program for up to twenty five (25) public and private sector land surveyors in the use of modern surveying technology; (g) conversion of historic archives of aerial photography to digital images; (h) upgrading of office and specialized equipment in the DOLS; and (i) development and implementation of a public awareness campaign for disseminating information regarding land tenure and land administration to civil society. In order to carry out the above activities, the component will finance consulting services, equipment, and training.</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2. </w:t>
      </w:r>
      <w:r>
        <w:rPr>
          <w:rFonts w:cs="Times New Roman" w:ascii="Times New Roman" w:hAnsi="Times New Roman"/>
          <w:bCs/>
          <w:u w:val="single"/>
        </w:rPr>
        <w:t>Land Information Management</w:t>
      </w:r>
      <w:r>
        <w:rPr>
          <w:rFonts w:cs="Times New Roman" w:ascii="Times New Roman" w:hAnsi="Times New Roman"/>
          <w:bCs/>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4</w:t>
      </w:r>
      <w:r>
        <w:rPr>
          <w:rFonts w:cs="Times New Roman" w:ascii="Times New Roman" w:hAnsi="Times New Roman"/>
          <w:bCs/>
        </w:rPr>
        <w:tab/>
        <w:t xml:space="preserve">Building upon the Borrower’s reactivation of the Bahamas National Information Systems Center (“BNGIS”), this component will improve the collection and management of land information to support land use planning and sustainable development of land resources. The component will provide the technical assistance needed to integrate existing land and geographic data from various government sources, as well as collect new data, including environmental and socio-economic data, to develop GIS-based geographical profiles of the islands of Andros, Abaco and Great Inagua.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5</w:t>
      </w:r>
      <w:r>
        <w:rPr>
          <w:rFonts w:cs="Times New Roman" w:ascii="Times New Roman" w:hAnsi="Times New Roman"/>
          <w:bCs/>
        </w:rPr>
        <w:tab/>
        <w:t>The component will also improve the use of geographic information systems throughout government agencies and expand its use to the Family Islands by: (a) development of a national GIS Policy, including the establishment of geographic data standards and data sharing protocols; (b) organization and presentation of annual GIS users conferences; (c)</w:t>
      </w:r>
      <w:r>
        <w:rPr/>
        <w:t> </w:t>
      </w:r>
      <w:r>
        <w:rPr>
          <w:rFonts w:cs="Times New Roman" w:ascii="Times New Roman" w:hAnsi="Times New Roman"/>
          <w:bCs/>
        </w:rPr>
        <w:t>completion of a training program in the use of GIS for twenty (25) participants; (d) upgrading of specialized computer hardware and software in the BNGIS; and (e) installing limited GIS systems and data bases at the Local Administrator’s Offices on Andros, Abaco and Great Inagua. In order to carry out the above activities, the component will finance consulting services, equipment, and training.</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ab/>
        <w:t xml:space="preserve">3. </w:t>
      </w:r>
      <w:r>
        <w:rPr>
          <w:rFonts w:cs="Times New Roman" w:ascii="Times New Roman" w:hAnsi="Times New Roman"/>
          <w:bCs/>
          <w:u w:val="single"/>
        </w:rPr>
        <w:t>National Land Issues and Policy Guidelin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6</w:t>
      </w:r>
      <w:r>
        <w:rPr>
          <w:rFonts w:cs="Times New Roman" w:ascii="Times New Roman" w:hAnsi="Times New Roman"/>
          <w:bCs/>
        </w:rPr>
        <w:tab/>
        <w:t>This component will begin the development of a comprehensive national land policy by completing an analysis of the following five overriding land policy issues: (a) improving land tenure security; (b) reform and modernization of land legislation; (c) rationalization of institutions for land administration; (d) development of an integrated land use planning process; and (e) improving real property valuation and taxation. These issues will be analyzed considering legal, technical, institutional, economic, social and environmental aspects and a set of policy options will be prepared from the recommendations. A series of focused and general consultations with civil society, principally at the local and Family Island level, will provide feedback on the results of the analysis and policy options. Following consultations with civil society final guidelines will be generated and used as the foundation for the country’s land policy. A facilitator will be contracted to plan and implement the consultation process. In order to carry out the above activities, the component will finance consulting servic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7</w:t>
      </w:r>
      <w:r>
        <w:rPr>
          <w:rFonts w:cs="Times New Roman" w:ascii="Times New Roman" w:hAnsi="Times New Roman"/>
          <w:bCs/>
        </w:rPr>
        <w:tab/>
        <w:t>As a result of the study related to improving land tenure security, the cost and benefits and professional and civil society acceptance of migrating from the deeds recording system to a registration of land title will be analyzed. Included in the study to reform and modernize land legislation, draft legislation to modernize the Land Surveyors Act and to reflect the management of real property records on a parcel-basis, as well as regulations for the Town Planning Act will be prepared. In addition, as part of the rationalization of institutions for land administration study, an analysis of the potential benefits of consolidating the cadastral surveying, Crown Land management, property rights registration, real property assessment and taxation and GIS agencies into a National Land Agency will be completed.</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8</w:t>
      </w:r>
      <w:r>
        <w:rPr>
          <w:rFonts w:cs="Times New Roman" w:ascii="Times New Roman" w:hAnsi="Times New Roman"/>
          <w:bCs/>
        </w:rPr>
        <w:tab/>
        <w:t>The land use planning process study seeks to rationalize and improve the land use planning and development control process used in the country, specifically in relation to improving responsiveness in relationship to desired development and enforcement of regulations to avoid unwanted and unsustainable development. In addition, the study will provide recommendations for streamlining administrative procedures related to the planning, inspection and permitting process, develop a framework for integrated planning and development that incorporates land use planning and coastal zone management while increasing public participation in the planning process. The property taxation study will provide government with institutional, technical and process reform options needed to continue the implementation of a real property taxation system that is both equitable to property owners and effective in generating revenu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t xml:space="preserve">4. </w:t>
      </w:r>
      <w:r>
        <w:rPr>
          <w:rFonts w:cs="Times New Roman" w:ascii="Times New Roman" w:hAnsi="Times New Roman"/>
          <w:bCs/>
          <w:u w:val="single"/>
        </w:rPr>
        <w:t>Project Coordinating Unit (PCU), Supervision and Administration</w:t>
      </w:r>
      <w:r>
        <w:rPr>
          <w:rFonts w:cs="Times New Roman" w:ascii="Times New Roman" w:hAnsi="Times New Roman"/>
          <w:bCs/>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lang w:val="fr-FR"/>
        </w:rPr>
      </w:pPr>
      <w:r>
        <w:rPr>
          <w:rFonts w:cs="Times New Roman" w:ascii="Times New Roman" w:hAnsi="Times New Roman"/>
          <w:b/>
        </w:rPr>
        <w:t>2.09</w:t>
      </w:r>
      <w:r>
        <w:rPr>
          <w:rFonts w:cs="Times New Roman" w:ascii="Times New Roman" w:hAnsi="Times New Roman"/>
          <w:bCs/>
        </w:rPr>
        <w:tab/>
        <w:t>The management of the implementation of the Project will be under the responsibility of a Project Coordinating Unit (“PCU”) within the Office of the Primer Minister (“OPM”). Project funding will be used to cover the operational costs of the PCU, equipment necessary for the operation of the unit, and the hiring of short-term specialized technical consultants as required to address specific issues during Project 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five million dollars (US$5.000.000), in accordance with the following investment categories and sources of financ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both"/>
        <w:rPr/>
      </w:pPr>
      <w:r>
        <w:rPr/>
        <w:tab/>
        <w:t>(in thousands of US$ equiv.)</w:t>
      </w:r>
    </w:p>
    <w:tbl>
      <w:tblPr>
        <w:tblW w:w="8640" w:type="dxa"/>
        <w:jc w:val="left"/>
        <w:tblInd w:w="720" w:type="dxa"/>
        <w:tblLayout w:type="fixed"/>
        <w:tblCellMar>
          <w:top w:w="0" w:type="dxa"/>
          <w:left w:w="70" w:type="dxa"/>
          <w:bottom w:w="0" w:type="dxa"/>
          <w:right w:w="70" w:type="dxa"/>
        </w:tblCellMar>
      </w:tblPr>
      <w:tblGrid>
        <w:gridCol w:w="4860"/>
        <w:gridCol w:w="787"/>
        <w:gridCol w:w="1193"/>
        <w:gridCol w:w="810"/>
        <w:gridCol w:w="360"/>
        <w:gridCol w:w="630"/>
      </w:tblGrid>
      <w:tr>
        <w:trPr/>
        <w:tc>
          <w:tcPr>
            <w:tcW w:w="8010" w:type="dxa"/>
            <w:gridSpan w:val="5"/>
            <w:tcBorders>
              <w:bottom w:val="single" w:sz="4" w:space="0" w:color="000000"/>
            </w:tcBorders>
          </w:tcPr>
          <w:p>
            <w:pPr>
              <w:pStyle w:val="Normal"/>
              <w:snapToGrid w:val="false"/>
              <w:spacing w:before="40" w:after="120"/>
              <w:jc w:val="center"/>
              <w:rPr>
                <w:rFonts w:ascii="Times New Roman" w:hAnsi="Times New Roman" w:cs="Times New Roman"/>
                <w:b/>
                <w:b/>
                <w:color w:val="000000"/>
              </w:rPr>
            </w:pPr>
            <w:r>
              <w:rPr>
                <w:rFonts w:cs="Times New Roman" w:ascii="Times New Roman" w:hAnsi="Times New Roman"/>
                <w:b/>
                <w:color w:val="000000"/>
              </w:rPr>
            </w:r>
          </w:p>
        </w:tc>
        <w:tc>
          <w:tcPr>
            <w:tcW w:w="630" w:type="dxa"/>
            <w:tcBorders/>
            <w:tcMar>
              <w:left w:w="0" w:type="dxa"/>
              <w:right w:w="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color w:val="000000"/>
              </w:rPr>
            </w:pPr>
            <w:r>
              <w:rPr>
                <w:rFonts w:cs="Times New Roman" w:ascii="Times New Roman" w:hAnsi="Times New Roman"/>
                <w:b/>
                <w:color w:val="000000"/>
              </w:rPr>
              <w:t>Categories</w:t>
            </w:r>
          </w:p>
        </w:tc>
        <w:tc>
          <w:tcPr>
            <w:tcW w:w="7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color w:val="000000"/>
              </w:rPr>
            </w:pPr>
            <w:r>
              <w:rPr>
                <w:rFonts w:cs="Times New Roman" w:ascii="Times New Roman" w:hAnsi="Times New Roman"/>
                <w:b/>
                <w:color w:val="000000"/>
              </w:rPr>
              <w:t>Bank</w:t>
            </w:r>
          </w:p>
        </w:tc>
        <w:tc>
          <w:tcPr>
            <w:tcW w:w="11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color w:val="000000"/>
              </w:rPr>
            </w:pPr>
            <w:r>
              <w:rPr>
                <w:rFonts w:cs="Times New Roman" w:ascii="Times New Roman" w:hAnsi="Times New Roman"/>
                <w:b/>
                <w:color w:val="000000"/>
              </w:rPr>
              <w:t>Borrower</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color w:val="000000"/>
              </w:rPr>
            </w:pPr>
            <w:r>
              <w:rPr>
                <w:rFonts w:cs="Times New Roman" w:ascii="Times New Roman" w:hAnsi="Times New Roman"/>
                <w:b/>
                <w:color w:val="000000"/>
              </w:rPr>
              <w:t>Total</w:t>
            </w:r>
          </w:p>
        </w:tc>
        <w:tc>
          <w:tcPr>
            <w:tcW w:w="9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pPr>
            <w:r>
              <w:rPr>
                <w:b/>
                <w:color w:val="000000"/>
                <w:sz w:val="20"/>
              </w:rPr>
              <w:t>1.</w:t>
              <w:tab/>
              <w:t>Administration and supervision (PCU</w:t>
            </w:r>
            <w:r>
              <w:rPr>
                <w:color w:val="000000"/>
                <w:sz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1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36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7.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b/>
                <w:b/>
                <w:color w:val="000000"/>
                <w:sz w:val="20"/>
              </w:rPr>
            </w:pPr>
            <w:r>
              <w:rPr>
                <w:b/>
                <w:color w:val="000000"/>
                <w:sz w:val="20"/>
              </w:rPr>
              <w:t>2.</w:t>
              <w:tab/>
              <w:t>Direct Cos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eastAsia="Arial Unicode MS" w:cs="Times New Roman" w:ascii="Times New Roman" w:hAnsi="Times New Roman"/>
                <w:b/>
                <w:color w:val="000000"/>
              </w:rPr>
              <w:t>3,15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9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4,1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8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360"/>
              </w:tabs>
              <w:spacing w:before="0" w:after="0"/>
              <w:ind w:left="380" w:hanging="0"/>
              <w:jc w:val="left"/>
              <w:rPr>
                <w:color w:val="000000"/>
                <w:sz w:val="20"/>
              </w:rPr>
            </w:pPr>
            <w:r>
              <w:rPr>
                <w:color w:val="000000"/>
                <w:sz w:val="20"/>
              </w:rPr>
              <w:t>a)</w:t>
              <w:tab/>
              <w:t>Land Administration Modernization</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2,3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eastAsia="Arial Unicode MS" w:cs="Times New Roman" w:ascii="Times New Roman" w:hAnsi="Times New Roman"/>
                <w:color w:val="000000"/>
              </w:rPr>
              <w:t>9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3,31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6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360"/>
              </w:tabs>
              <w:spacing w:before="0" w:after="0"/>
              <w:ind w:left="380" w:hanging="0"/>
              <w:jc w:val="left"/>
              <w:rPr>
                <w:color w:val="000000"/>
                <w:sz w:val="20"/>
              </w:rPr>
            </w:pPr>
            <w:r>
              <w:rPr>
                <w:color w:val="000000"/>
                <w:sz w:val="20"/>
              </w:rPr>
              <w:t>b)</w:t>
              <w:tab/>
              <w:t>Land Information Managemen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5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eastAsia="Arial Unicode MS" w:cs="Times New Roman" w:ascii="Times New Roman" w:hAnsi="Times New Roman"/>
                <w:color w:val="000000"/>
              </w:rPr>
              <w:t>50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1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360"/>
              </w:tabs>
              <w:spacing w:before="0" w:after="0"/>
              <w:ind w:left="380" w:hanging="0"/>
              <w:jc w:val="left"/>
              <w:rPr>
                <w:color w:val="000000"/>
                <w:sz w:val="20"/>
              </w:rPr>
            </w:pPr>
            <w:r>
              <w:rPr>
                <w:color w:val="000000"/>
                <w:sz w:val="20"/>
              </w:rPr>
              <w:t>c)</w:t>
              <w:tab/>
              <w:t>National Land Issues and Policy Guidelin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28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color w:val="000000"/>
              </w:rPr>
            </w:pPr>
            <w:r>
              <w:rPr>
                <w:rFonts w:cs="Times New Roman" w:ascii="Times New Roman" w:hAnsi="Times New Roman"/>
                <w:color w:val="000000"/>
              </w:rPr>
              <w:t>2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5.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b/>
                <w:b/>
                <w:color w:val="000000"/>
                <w:sz w:val="20"/>
              </w:rPr>
            </w:pPr>
            <w:r>
              <w:rPr>
                <w:b/>
                <w:color w:val="000000"/>
                <w:sz w:val="20"/>
              </w:rPr>
              <w:t>3.</w:t>
              <w:tab/>
              <w:t>Concurrent costs (evaluation)</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b/>
                <w:b/>
                <w:color w:val="000000"/>
                <w:sz w:val="20"/>
              </w:rPr>
            </w:pPr>
            <w:r>
              <w:rPr>
                <w:b/>
                <w:color w:val="000000"/>
                <w:sz w:val="20"/>
              </w:rPr>
              <w:t>4.</w:t>
              <w:tab/>
              <w:t>Contingenci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1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16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b/>
                <w:b/>
                <w:color w:val="000000"/>
                <w:sz w:val="20"/>
              </w:rPr>
            </w:pPr>
            <w:r>
              <w:rPr>
                <w:b/>
                <w:color w:val="000000"/>
                <w:sz w:val="20"/>
              </w:rPr>
              <w:t>5.</w:t>
              <w:tab/>
              <w:t>Financial Cos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29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360"/>
                <w:tab w:val="left" w:pos="740" w:leader="none"/>
              </w:tabs>
              <w:spacing w:before="0" w:after="0"/>
              <w:ind w:left="740" w:hanging="360"/>
              <w:jc w:val="left"/>
              <w:rPr>
                <w:color w:val="000000"/>
                <w:sz w:val="20"/>
              </w:rPr>
            </w:pPr>
            <w:r>
              <w:rPr>
                <w:color w:val="000000"/>
                <w:sz w:val="20"/>
              </w:rPr>
              <w:t>a)</w:t>
              <w:tab/>
              <w:t>Interes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2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28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right"/>
              <w:rPr>
                <w:rFonts w:ascii="Times New Roman" w:hAnsi="Times New Roman" w:cs="Times New Roman"/>
                <w:color w:val="000000"/>
              </w:rPr>
            </w:pPr>
            <w:r>
              <w:rPr>
                <w:rFonts w:cs="Times New Roman" w:ascii="Times New Roman" w:hAnsi="Times New Roman"/>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360"/>
                <w:tab w:val="left" w:pos="740" w:leader="none"/>
              </w:tabs>
              <w:spacing w:before="0" w:after="0"/>
              <w:ind w:left="740" w:hanging="360"/>
              <w:jc w:val="left"/>
              <w:rPr>
                <w:color w:val="000000"/>
                <w:sz w:val="20"/>
              </w:rPr>
            </w:pPr>
            <w:r>
              <w:rPr>
                <w:color w:val="000000"/>
                <w:sz w:val="20"/>
              </w:rPr>
              <w:t>b)</w:t>
              <w:tab/>
              <w:t>Credit F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1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right"/>
              <w:rPr>
                <w:rFonts w:ascii="Times New Roman" w:hAnsi="Times New Roman" w:cs="Times New Roman"/>
                <w:color w:val="000000"/>
              </w:rPr>
            </w:pPr>
            <w:r>
              <w:rPr>
                <w:rFonts w:cs="Times New Roman" w:ascii="Times New Roman" w:hAnsi="Times New Roman"/>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360"/>
                <w:tab w:val="left" w:pos="740" w:leader="none"/>
              </w:tabs>
              <w:spacing w:before="0" w:after="0"/>
              <w:ind w:left="740" w:hanging="360"/>
              <w:jc w:val="left"/>
              <w:rPr>
                <w:color w:val="000000"/>
                <w:sz w:val="20"/>
              </w:rPr>
            </w:pPr>
            <w:r>
              <w:rPr>
                <w:color w:val="000000"/>
                <w:sz w:val="20"/>
              </w:rPr>
              <w:t>c)</w:t>
              <w:tab/>
              <w:t>Supervision Fe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color w:val="000000"/>
              </w:rPr>
            </w:pPr>
            <w:r>
              <w:rPr>
                <w:rFonts w:cs="Times New Roman" w:ascii="Times New Roman" w:hAnsi="Times New Roman"/>
                <w:color w:val="00000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right"/>
              <w:rPr>
                <w:rFonts w:ascii="Times New Roman" w:hAnsi="Times New Roman" w:cs="Times New Roman"/>
                <w:color w:val="000000"/>
              </w:rPr>
            </w:pPr>
            <w:r>
              <w:rPr>
                <w:rFonts w:cs="Times New Roman" w:ascii="Times New Roman" w:hAnsi="Times New Roman"/>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b/>
                <w:b/>
                <w:color w:val="000000"/>
                <w:sz w:val="20"/>
              </w:rPr>
            </w:pPr>
            <w:r>
              <w:rPr>
                <w:b/>
                <w:color w:val="000000"/>
                <w:sz w:val="20"/>
              </w:rPr>
              <w:t>Tota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3,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1,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eastAsia="Arial Unicode MS" w:cs="Times New Roman"/>
                <w:b/>
                <w:b/>
                <w:color w:val="000000"/>
              </w:rPr>
            </w:pPr>
            <w:r>
              <w:rPr>
                <w:rFonts w:cs="Times New Roman" w:ascii="Times New Roman" w:hAnsi="Times New Roman"/>
                <w:b/>
                <w:color w:val="000000"/>
              </w:rPr>
              <w:t>5,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1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ind w:left="330" w:hanging="330"/>
              <w:jc w:val="left"/>
              <w:rPr>
                <w:b/>
                <w:b/>
                <w:color w:val="000000"/>
                <w:sz w:val="20"/>
              </w:rPr>
            </w:pPr>
            <w:r>
              <w:rPr>
                <w:b/>
                <w:color w:val="000000"/>
                <w:sz w:val="20"/>
              </w:rPr>
              <w:t>Percentag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7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right"/>
              <w:rPr>
                <w:rFonts w:ascii="Times New Roman" w:hAnsi="Times New Roman" w:cs="Times New Roman"/>
                <w:b/>
                <w:b/>
                <w:color w:val="000000"/>
              </w:rPr>
            </w:pPr>
            <w:r>
              <w:rPr>
                <w:rFonts w:cs="Times New Roman" w:ascii="Times New Roman" w:hAnsi="Times New Roman"/>
                <w:b/>
                <w:color w:val="000000"/>
              </w:rPr>
              <w:t>1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right"/>
              <w:rPr>
                <w:rFonts w:ascii="Times New Roman" w:hAnsi="Times New Roman" w:cs="Times New Roman"/>
                <w:b/>
                <w:b/>
                <w:color w:val="000000"/>
              </w:rPr>
            </w:pPr>
            <w:r>
              <w:rPr>
                <w:rFonts w:cs="Times New Roman" w:ascii="Times New Roman" w:hAnsi="Times New Roman"/>
                <w:b/>
                <w:color w:val="000000"/>
              </w:rPr>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 xml:space="preserve">The OPM, with the support of the PCU, will be ultimately responsible for the execution of the Project. The PCU will be established within the OPM to manage the execution of the Project along with the support of DOLS and BNGIS. DOLS will be responsible for the implementation of the Land Administration Modernization Component with the participation of RGD, Valuations Unit, and GBPA. DOLS will allocate its own staff that is technically qualified to undertake the necessary responsibilities. BNGIS will be responsible for the implementation of the Land Information Management Component. The PCU will implement the activities of the National Land Issues and Policy Guidelines Component. The Project Advisory Committee (“PAC”) established by the OPM to support the design and development of the Project will continue to serve as a technical review and advisory body during Project´s executio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1. </w:t>
      </w:r>
      <w:r>
        <w:rPr>
          <w:rFonts w:cs="Times New Roman" w:ascii="Times New Roman" w:hAnsi="Times New Roman"/>
          <w:u w:val="single"/>
        </w:rPr>
        <w:t>Office of the Prime Minister</w:t>
      </w:r>
      <w:r>
        <w:rPr>
          <w:rFonts w:cs="Times New Roman" w:ascii="Times New Roman" w:hAnsi="Times New Roman"/>
        </w:rPr>
        <w:t xml:space="preserve"> (“OP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he OPM will select a Project Coordinator, who will be responsible for the daily operation of the PCU. The Project Coordinator will report to the Permanent Secretary of the OPM. The OPM will approve the Annual Work Plans and budgets. In coordination with the PCU, the OPM will be responsible for all procurement and bidding activities associated with the Project, administer the disbursement of funds for the different components, and consolidate the Project accounting. The OPM, with the support of the PCU, will report on Project performance on a semiannual and annual basis to the Bank. The Permanent Secretary of the OPM will have the overall responsibility for managing the Project’s financial resources. The OPM will be responsible, with the support and coordination of the PCU, for: (a) preparing and submitting the disbursement requests and corresponding justification to the Bank; (b) preparing and submitting the Project’s annual financial statements to the Bank; (c) ensuring the timely contribution of counterpart funds; (d) maintaining adequate financial and accounting records of Project funds and internal control systems to allow for verification of transactions, identification of sources and use of Project funds; (e) providing the documentation to verify transactions and to facilitate timely preparation of financial statements and reports; and (f) maintaining adequate disbursements support and documentation filing system, which must always be available for review by the Bank.</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2. </w:t>
      </w:r>
      <w:r>
        <w:rPr>
          <w:rFonts w:cs="Times New Roman" w:ascii="Times New Roman" w:hAnsi="Times New Roman"/>
          <w:u w:val="single"/>
        </w:rPr>
        <w:t>The Project Advisory Committee</w:t>
      </w:r>
      <w:r>
        <w:rPr>
          <w:rFonts w:cs="Times New Roman" w:ascii="Times New Roman" w:hAnsi="Times New Roman"/>
        </w:rPr>
        <w:t xml:space="preserve"> (“PAC”)</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The PAC is chaired by the Permanent Secretary of the OPM and includes Director-level representatives from the beneficiary and project partner agencies: DOLS, BNGIS, RGD, Department of Physical Planning (“DPP”), Valuations Unit, Attorney General’s Office, GBPA (issues as related to the PIMS) and the Ministry of Finance. The Project Coordinator will serve as secretary to the PAC. The PAC will meet as often as is necessary to: (a) review monthly other progress reports on Project implementation; (b) review Annual Work Plans and budgets; (c) review results of studies of component 3 and recommend land policy guidelines to the OPM; and (d) promote inter-organizational cooperation and resolve inter-agency conflicts that may arise during 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t xml:space="preserve">3. </w:t>
      </w:r>
      <w:r>
        <w:rPr>
          <w:rFonts w:cs="Times New Roman" w:ascii="Times New Roman" w:hAnsi="Times New Roman"/>
          <w:u w:val="single"/>
        </w:rPr>
        <w:t>The Project Coordinating Unit</w:t>
      </w:r>
      <w:r>
        <w:rPr>
          <w:rFonts w:cs="Times New Roman" w:ascii="Times New Roman" w:hAnsi="Times New Roman"/>
        </w:rPr>
        <w:t xml:space="preserve"> (“PCU”)</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r>
      <w:r>
        <w:rPr>
          <w:rFonts w:cs="Times New Roman" w:ascii="Times New Roman" w:hAnsi="Times New Roman"/>
        </w:rPr>
        <w:tab/>
        <w:t>The PCU will be responsible for coordinating the technical, budgetary and managerial functions of the Project. The PCU will have the following responsibil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pPr>
      <w:r>
        <w:rPr>
          <w:rFonts w:cs="Times New Roman" w:ascii="Times New Roman" w:hAnsi="Times New Roman"/>
          <w:u w:val="single"/>
        </w:rPr>
        <w:t>Technical</w:t>
      </w:r>
      <w:r>
        <w:rPr>
          <w:rFonts w:cs="Times New Roman" w:ascii="Times New Roman" w:hAnsi="Times New Roman"/>
        </w:rPr>
        <w:t xml:space="preserve">: (a) preparing the Annual Work Plans and presenting them for the review of the PAC and the approval of the Permanent Secretary of the OPM; (b) develop procedures for collecting and analyzing information from the various agencies involved in the Project on a periodic basis to allow monitoring Project benchmarks and overall evaluation of results and report on execution progress; (c) preparing Terms of Reference and supervising the execution of activities under component 3; (d) ensuring the timely preparation of Terms of Reference by DOLS and BNGIS for activities of components 1 and 2; (e) preparing  the Project performance reports; (f) coordinating the preparation of bidding documents, and the evaluation of proposals and bids; and (g) assisting the OPM in the procurement of goods and servic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0"/>
        <w:jc w:val="both"/>
        <w:rPr/>
      </w:pPr>
      <w:r>
        <w:rPr>
          <w:rFonts w:cs="Times New Roman" w:ascii="Times New Roman" w:hAnsi="Times New Roman"/>
          <w:u w:val="single"/>
        </w:rPr>
        <w:t>Budgetary</w:t>
      </w:r>
      <w:r>
        <w:rPr>
          <w:rFonts w:cs="Times New Roman" w:ascii="Times New Roman" w:hAnsi="Times New Roman"/>
        </w:rPr>
        <w:t>: (a) coordinating the preparation of the Project budgets; (b) analyzing the variance between actual expenditures and budgets; and (c) rendering support and  coordinating with the OPM the preparation of disbursement reques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pPr>
      <w:r>
        <w:rPr>
          <w:rFonts w:cs="Times New Roman" w:ascii="Times New Roman" w:hAnsi="Times New Roman"/>
          <w:u w:val="single"/>
        </w:rPr>
        <w:t>Managerial</w:t>
      </w:r>
      <w:r>
        <w:rPr>
          <w:rFonts w:cs="Times New Roman" w:ascii="Times New Roman" w:hAnsi="Times New Roman"/>
        </w:rPr>
        <w:t>: (a) ensuring the establishment and compliance of Annual Work Plans in accordance with the objectives of the Project; (b) convoking the PAC as requested by the Permanent Secretary of the OPM; (c) promoting coordination, communication and integration among various agencies and beneficiaries; (d) serving as liaison with the Bank and other Government agencies; and (e) disseminating information regarding the Project to the private sector, related professional associations and civil socie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5</w:t>
      </w:r>
      <w:r>
        <w:rPr>
          <w:rFonts w:cs="Times New Roman" w:ascii="Times New Roman" w:hAnsi="Times New Roman"/>
        </w:rPr>
        <w:tab/>
        <w:t xml:space="preserve">To carry out the above functions, the PCU will consist of a Project Coordinator and an Administrative Assistant. Personnel will be transferred from within the Government Service or recruited locally on a competitive basis. OPM will provide the PCU with adequate workspace and furnitur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r>
      <w:r>
        <w:br w:type="page"/>
      </w:r>
    </w:p>
    <w:p>
      <w:pPr>
        <w:pStyle w:val="Normal"/>
        <w:widowControl/>
        <w:tabs>
          <w:tab w:val="clear" w:pos="720"/>
          <w:tab w:val="left" w:pos="781" w:leader="none"/>
          <w:tab w:val="left" w:pos="1339" w:leader="none"/>
          <w:tab w:val="left" w:pos="2120" w:leader="none"/>
          <w:tab w:val="left" w:pos="2678" w:leader="none"/>
          <w:tab w:val="left" w:pos="4798" w:leader="none"/>
        </w:tabs>
        <w:ind w:left="720" w:hanging="0"/>
        <w:jc w:val="both"/>
        <w:rPr>
          <w:rFonts w:ascii="Times New Roman" w:hAnsi="Times New Roman" w:cs="Times New Roman"/>
          <w:u w:val="single"/>
        </w:rPr>
      </w:pPr>
      <w:r>
        <w:rPr>
          <w:rFonts w:cs="Times New Roman" w:ascii="Times New Roman" w:hAnsi="Times New Roman"/>
          <w:u w:val="single"/>
        </w:rPr>
        <w:t>Implementation of the Project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1</w:t>
      </w:r>
      <w:r>
        <w:rPr>
          <w:rFonts w:cs="Times New Roman" w:ascii="Times New Roman" w:hAnsi="Times New Roman"/>
        </w:rPr>
        <w:t>: Land Administration Moderniz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a) General Aspec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6</w:t>
      </w:r>
      <w:r>
        <w:rPr>
          <w:rFonts w:cs="Times New Roman" w:ascii="Times New Roman" w:hAnsi="Times New Roman"/>
        </w:rPr>
        <w:tab/>
        <w:t>With the support of the PCU and the other agencies related to the component (RGD, GBPA and Valuations Unit), the Director of the DOLS will ensure that the overall objectives and benchmarks of the component are achieved. The following functions will be undertaken by the Director: (i) in coordination with the PCU prepare Annual Work Plans and the information for requesting Project funds; (ii) identify, select and ensure the appointment of a team of technicians including from DOLS (one surveyor and one survey technician), RGD (one registry clerk), GBPA (one property technician and one deeds clerk), the Valuation Unit (one property tax specialist), and OPM in the island of Grand Bahama (one property technician) to develop the PIMS; (iii) in close collaboration with the Surveyor General, ensure compliance with the Memorandum of Understanding (MOU) between the Bahamas Association of Land Surveyors and the Land Surveyors’ Board; (iv) ensure compliance of the DOLS, RGD and the Valuations Unit with the ‘Administrative Procedures to Improve Land Administration’ as needed for the development and proper functioning of the PIMS; (v) ensure compliance with the MOU between OPM and GBPA; (vi) prepare in coordination with the PCU the Terms of Reference and technical specifications for the contracting of specialized consulting services and for the acquisition of equipment and software; (vii) ensure the technical acceptance, quality and delivery of the aerial photography and digital maps needed for the development of the PIMS; (viii) assist the PCU in the evaluation of bids and proposals related to contracting of consulting services and goods; (ix) undertake the technical monitoring, supervision and quality control of contracts; (x) prepare and present to the PCU and OPM financial reports; and (xi) prepare and present to the PCU, in coordination with RGD, GBPA and Valuations Unit, technical reports of component performance on a semiannual and annual basi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b) Coordination for the Parcel Information Management Syst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7</w:t>
      </w:r>
      <w:r>
        <w:rPr>
          <w:rFonts w:cs="Times New Roman" w:ascii="Times New Roman" w:hAnsi="Times New Roman"/>
        </w:rPr>
        <w:tab/>
        <w:t xml:space="preserve">The Director of Lands and Surveys in coordination with the Registrar General, and the Chief Valuation Officer of the Valuations Unit will be responsible to ensure compliance with the procedures established to ensure institutional coordination and cooperation among the agencies participating in the Project.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2</w:t>
      </w:r>
      <w:r>
        <w:rPr>
          <w:rFonts w:cs="Times New Roman" w:ascii="Times New Roman" w:hAnsi="Times New Roman"/>
        </w:rPr>
        <w:t>: Land Information Manage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8</w:t>
      </w:r>
      <w:r>
        <w:rPr>
          <w:rFonts w:cs="Times New Roman" w:ascii="Times New Roman" w:hAnsi="Times New Roman"/>
        </w:rPr>
        <w:tab/>
        <w:t>With support from the PCU, the Director of the BNGIS Center will ensure that the overall objectives and benchmarks of the component are achieved. For this, the following functions will be undertaken by the Director: (i) in coordination with the PCU prepare the Annual Work Plans and the information for requesting Project funds; (ii) prepare in coordination with the PCU the Terms of Reference and technical specifications for the contracting of specialized consulting services and for the acquisition of computer equipment, software and satellite imagery; (iii) identify, select and ensure the appointment of a GIS Analyst and two GIS Technicians to develop the geographic profiles; (iv) assist the PCU in the evaluation of bids and proposals related to contracting of consulting services and procurement of goods; (v) undertake the technical monitoring and supervision of consulting services; (vi) undertake the monitoring, supervision and quality control of consulting and special service contracts; (vii) organize and coordinate the presentation of three annual GIS Conferences; (viii) organize GIS training for up to twenty five (25) participants; (ix) coordinate with local government administrators to ensure the procurement and installation of GIS systems and databases in the local government offices; (x) prepare and present to the PCU and OPM financial reports; and (xi) prepare and present to the PCU technical reports of component performance on a semiannual and annual basi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3</w:t>
      </w:r>
      <w:r>
        <w:rPr>
          <w:rFonts w:cs="Times New Roman" w:ascii="Times New Roman" w:hAnsi="Times New Roman"/>
        </w:rPr>
        <w:t>: National Land Issues and Policy Guidelin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9</w:t>
      </w:r>
      <w:r>
        <w:rPr>
          <w:rFonts w:cs="Times New Roman" w:ascii="Times New Roman" w:hAnsi="Times New Roman"/>
        </w:rPr>
        <w:tab/>
        <w:t xml:space="preserve">The PCU will ensure that the overall objectives and benchmarks of the component are achieved. For this, the following functions should be undertaken: (i) in coordination with the PAC prepare the Annual Work Plans; (ii) undertake the monitoring and supervision of the execution of the component; (iii) prepare in coordination with the PAC the final Terms of Reference for the contracting of specialized consulting services; (iv) carry out the contracting of the consulting services, and undertake the monitoring and supervision of these services; and (v) ensure that the PAC reviews the results of the studies and recommends policy guidelines to the OP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V.</w:t>
        <w:tab/>
      </w:r>
      <w:r>
        <w:rPr>
          <w:rFonts w:cs="Times New Roman" w:ascii="Times New Roman" w:hAnsi="Times New Roman"/>
          <w:b/>
          <w:u w:val="single"/>
        </w:rPr>
        <w:t>Monitor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5.01</w:t>
        <w:tab/>
      </w:r>
      <w:r>
        <w:rPr>
          <w:rFonts w:cs="Times New Roman" w:ascii="Times New Roman" w:hAnsi="Times New Roman"/>
        </w:rPr>
        <w:t>Project implementation will be monitored through the following instruments: (a) the presentation and monitoring of Annual Work Plans; (c) the implementation of annual Administration Missions; (c) the progress reports generated by the DOLS, in coordination to RGD, Valuations Unit and GBPA, and BNGIS; and (d) the commission of an independent final evaluation. All the monitoring and evaluation exercises will be based on the performance analysis of the set of indicators established in the “Logical Framework”.</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282" w:top="133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589/OC-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rFonts w:ascii="Times New Roman" w:hAnsi="Times New Roman" w:cs="Times New Roman"/>
        <w:lang w:val="es-ES"/>
      </w:rPr>
    </w:pPr>
    <w:r>
      <w:rPr>
        <w:rFonts w:cs="Times New Roman" w:ascii="Times New Roman" w:hAnsi="Times New Roman"/>
        <w:lang w:val="es-ES"/>
      </w:rPr>
      <w:t>1589/OC-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tabs>
        <w:tab w:val="clear" w:pos="720"/>
        <w:tab w:val="left" w:pos="360" w:leader="none"/>
      </w:tabs>
      <w:spacing w:before="40" w:after="40"/>
      <w:ind w:left="360" w:hanging="36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7:11:00Z</dcterms:created>
  <dc:creator>cecilia parra</dc:creator>
  <dc:description/>
  <dc:language>en-US</dc:language>
  <cp:lastModifiedBy>Valeria Janina Wedolowski</cp:lastModifiedBy>
  <cp:lastPrinted>2004-11-11T15:57:00Z</cp:lastPrinted>
  <dcterms:modified xsi:type="dcterms:W3CDTF">2005-03-10T17:11:00Z</dcterms:modified>
  <cp:revision>2</cp:revision>
  <dc:subject/>
  <dc:title>Land Use, Policy and Administr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9/OC-BH;BH-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989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BH-L1001-Agree&lt;/PD_FILEPT_NO&gt;&lt;PD_FILE_PART&gt;6802673&lt;/PD_FILE_PART&gt;&lt;/D</vt:lpwstr>
  </property>
  <property fmtid="{D5CDD505-2E9C-101B-9397-08002B2CF9AE}" pid="37" name="Operation Type">
    <vt:lpwstr/>
  </property>
  <property fmtid="{D5CDD505-2E9C-101B-9397-08002B2CF9AE}" pid="38" name="Order">
    <vt:lpwstr>640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Urban Development</vt:lpwstr>
  </property>
  <property fmtid="{D5CDD505-2E9C-101B-9397-08002B2CF9AE}" pid="61" name="_dlc_DocId">
    <vt:lpwstr>EZSHARE-2030403020-2288</vt:lpwstr>
  </property>
  <property fmtid="{D5CDD505-2E9C-101B-9397-08002B2CF9AE}" pid="62" name="_dlc_DocIdItemGuid">
    <vt:lpwstr>891b2441-2d05-4017-9dc1-b3c1de1cb9b0</vt:lpwstr>
  </property>
  <property fmtid="{D5CDD505-2E9C-101B-9397-08002B2CF9AE}" pid="63" name="_dlc_DocIdUrl">
    <vt:lpwstr>https://idbg.sharepoint.com/teams/ez-LEG/Operations/_layouts/15/DocIdRedir.aspx?ID=EZSHARE-2030403020-2288, EZSHARE-2030403020-22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