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 xml:space="preserve">Programa de Apoyo al Fortalecimiento del Sistema Nacional d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>Formación del Capital Humano fase i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Bold" w:ascii="Times New Roman Bold" w:hAnsi="Times New Roman Bold"/>
          <w:b/>
          <w:smallCaps/>
          <w:lang w:val="es-ES_tradnl"/>
        </w:rPr>
        <w:t>(CO-L1128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>Índice de Trabajo Sectorial Ejecuta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5455"/>
        <w:gridCol w:w="1054"/>
        <w:gridCol w:w="5541"/>
      </w:tblGrid>
      <w:tr>
        <w:trPr>
          <w:tblHeader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ma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Fechas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ferencias y vínculos a archivos electrónicos</w:t>
            </w:r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BID, “Manos a la Obra: Los Retos de la Capacitación que ofrecen las Firmas en América Latina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napToGrid w:val="false"/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76923C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76923C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Sistema de Competencias Laboral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rvallo, R., “Conceptos Fundamentales y Glosario de Términos del Sistema de Competencia aplicado a la Gestión del Capital Humano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76923C"/>
                <w:sz w:val="22"/>
                <w:szCs w:val="22"/>
                <w:lang w:val="es-ES" w:eastAsia="en-US"/>
              </w:rPr>
            </w:pPr>
            <w:hyperlink r:id="rId2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IDBDOCS-#37740935-Conceptos Fundamentales y Glosario de Términos del Sistema de Competencia aplicado a la Gestión del Capital Humano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Sistema de Competencias Laboral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rvallo, R., “Plan de Trabajo Sectorial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76923C"/>
                <w:sz w:val="22"/>
                <w:szCs w:val="22"/>
                <w:lang w:val="es-ES" w:eastAsia="en-US"/>
              </w:rPr>
            </w:pPr>
            <w:hyperlink r:id="rId3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IDBDOCS-#37741004-Rosa Carvallo-1er entregable-Plan Trabajo Sectorial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BID, “Una visión crítica sobre el financiamiento y la asignación de recursos públicos para la capacitación de trabajadores en América Latina y El Caribe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76923C"/>
                <w:sz w:val="22"/>
                <w:szCs w:val="22"/>
                <w:lang w:val="es-ES" w:eastAsia="en-US"/>
              </w:rPr>
            </w:pPr>
            <w:hyperlink r:id="rId4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dbdocs.iadb.org/wsdocs/getDocument.aspx?DOCNUM=37540685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Entorno macroeconómico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BID, “Informe Macroeconómico de América Latina y el Caribe 2013”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20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napToGrid w:val="false"/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 xml:space="preserve">Kaplan D., “Una nota sobre el rol del Estado en la cofinanciación de la capacitación laboral”, SCL/LMK, BID.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napToGrid w:val="false"/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Style w:val="InternetLink"/>
              </w:rPr>
            </w:pPr>
            <w:hyperlink r:id="rId5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dbdocs.iadb.org/wsdocs/getDocument.aspx?DOCNUM=37765231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/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Huneeus et al., “Es rentable la capacitación de trabajadores con empleo”, BID-Nota Téc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Style w:val="InternetLink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s-ES"/>
                </w:rPr>
                <w:t>http://idbdocs.iadb.org/wsdocs/getDocument.aspx?DOCNUM=37765182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jc w:val="left"/>
              <w:outlineLvl w:val="1"/>
              <w:rPr/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BID, “¿Cómo mejorar las oportunidades de inserción laboral de los jóvenes en América Latina?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n-US"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n-US" w:eastAsia="en-US"/>
              </w:rPr>
            </w:pPr>
            <w:hyperlink r:id="rId7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dbdocs.iadb.org/wsdocs/getDocument.aspx?DOCNUM=36976183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eastAsia="en-US"/>
              </w:rPr>
              <w:t>Educación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brol M. y Székely M. (eds. 2012), “Educación para la Transformación”, BI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hyperlink r:id="rId8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www.iadb.org/document.cfm?id=37259235&amp;pubDetail=1&amp;wt_docType=Books&amp;wt_docnum=37259235&amp;wt_language=es&amp;wt_department=SCL/EDU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Educación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Duarte J., Bos M., y Moreno J., “Calidad, Igualdad y Equidad en la Educación Colombiana (Análisis de la prueba SABER 2009)”, Nota técnica IDB-TN-396, BI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dbdocs.iadb.org/wsdocs/getDocument.aspx?DOCNUM=36784396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OECD, “Better Skills, Better Jobs, Better Lives: A Strategic Approach to Skills Policies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10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skills.oecd.org/documents/Skills_strategy_final_PDF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n-US" w:eastAsia="en-US"/>
              </w:rPr>
              <w:t>Fortalecimiento Institucion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Grafe, F., “Diagnóstico del modelo de funcionamiento del Consejo Interinstitucional para la Gestión del Recurso Humano – CIGERH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IDBDOCS-#37150994-Inf Final-Diagnostico del modelo funcionamiento de CIGERH_jul2012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Marco Nacional de Cualificacion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Henao Vallejo M., “Propuesta de trabajo para la construcción e implementación de un Marco Nacional de Cualificaciones para Colombia”</w:t>
              <w:tab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napToGrid w:val="false"/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Marco Nacional de Cualificacion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aro B. y Casas A., “Bases para la construcción de un Marco Nacional de Cualificaciones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napToGrid w:val="false"/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Empleo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/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OCDE, “OECD Employment Outlook 2011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20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12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www.oecd.org/document/46/0,3746,en_2649_33729_40401454_1_1_1_1,00.html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Cambria" w:hAnsi="Cambria" w:cs="Cambria"/>
                <w:szCs w:val="24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BID, “Nota de discusión: Formación y capacitación continua a lo largo de la vida: Avances, desafíos y oportunidades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Style w:val="InternetLink"/>
                <w:lang w:val="en-US"/>
              </w:rPr>
            </w:pPr>
            <w:hyperlink r:id="rId13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idbdocs.iadb.org/wsdocs/getDocument.aspx?DOCNUM=35536620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/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Productivida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BID, “La Era de la Productividad: cómo transformar las economías desde sus cimientos”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s-ES" w:eastAsia="en-US"/>
              </w:rPr>
              <w:t>20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Style w:val="InternetLink"/>
                <w:lang w:val="en-US"/>
              </w:rPr>
            </w:pPr>
            <w:hyperlink r:id="rId14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www.iadb.org/research/dia/2010/files/DIA_2010_Spanish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Entorno macroeconómico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/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OCDE, “Colombia Economic Assesment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15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www.oecd.org/dataoecd/38/14/46797800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Educación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MEN, “Proyecto de Fortalecimiento a la Educación Técnica y Tecnológica en Colombia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hyperlink r:id="rId16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ntranet.unab.edu.co/Archivos/UTEC/Manual_Operativo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Marco Nacional de Cualificacion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EDEFOP, “Added value on national qualifications frameworks in implementing the EQF”, European Qualifications Frameworks Series, N. 2, European Commissi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17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ec.europa.eu/education/lifelong-learning-policy/doc/eqf/note2_en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Zwick T., “The Impact of Training Intensity on Establishment Productivity”. Industrial Relations: A Journal of Economy and Society, Vol. 45, N. 1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200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hyperlink r:id="rId18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s-ES" w:eastAsia="en-US"/>
                </w:rPr>
                <w:t>http://doku.iab.de/fdz/events/2005/Zwick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Bassanini et al, “Workplace Training in Europe”, IZA Discussion Papers; N. 1640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200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ftp.iza.org/dp1640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Capacitación laboral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Parent D., “Employer Supported Training in Canada and its impact on Mobility and Wages”, Journal of Human Resources, Vol. 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20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20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www.cirano.qc.ca/pdf/publication/2002s-27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Entorno macroeconómico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Lucas, R., “On the mechanics of economic development”, Journal of Monetary Economics, N. 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198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21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www.parisschoolofeconomics.eu/docs/darcillon-thibault/lucasmechanicseconomicgrowth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Entorno macroeconómico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Romer, P., “Increasing Returns and Long Run Growth”, Journal of Political Economy, Vol. 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198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hyperlink r:id="rId22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val="en-US" w:eastAsia="en-US"/>
                </w:rPr>
                <w:t>http://ihome.ust.hk/~dxie/OnlineMacro/romerjpe1986.pdf</w:t>
              </w:r>
            </w:hyperlink>
          </w:p>
        </w:tc>
      </w:tr>
      <w:tr>
        <w:trPr>
          <w:trHeight w:val="13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n-US" w:eastAsia="en-US"/>
              </w:rPr>
              <w:t>Educación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ind w:left="0" w:hanging="0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val="es-ES" w:eastAsia="en-US"/>
              </w:rPr>
              <w:t>Universidad Pedagógica Nacional (UPN), “La Deserción Estudiantil: Reto Investigativo y Estratégico Asumido de Forma Integral por la UPN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center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22"/>
                <w:szCs w:val="22"/>
                <w:lang w:eastAsia="en-US"/>
              </w:rPr>
              <w:t>n/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52" w:leader="none"/>
              </w:tabs>
              <w:spacing w:lineRule="auto" w:line="276" w:before="120" w:after="120"/>
              <w:ind w:left="0" w:hanging="0"/>
              <w:jc w:val="left"/>
              <w:outlineLvl w:val="1"/>
              <w:rPr>
                <w:rFonts w:ascii="Times Roman;Times New Roman" w:hAnsi="Times Roman;Times New Roman" w:cs="Times Roman;Times New Roman"/>
                <w:color w:val="000000"/>
                <w:sz w:val="22"/>
                <w:szCs w:val="22"/>
                <w:lang w:eastAsia="en-US"/>
              </w:rPr>
            </w:pPr>
            <w:hyperlink r:id="rId23">
              <w:r>
                <w:rPr>
                  <w:rStyle w:val="InternetLink"/>
                  <w:rFonts w:cs="Times Roman;Times New Roman" w:ascii="Times Roman;Times New Roman" w:hAnsi="Times Roman;Times New Roman"/>
                  <w:sz w:val="22"/>
                  <w:szCs w:val="22"/>
                  <w:lang w:eastAsia="en-US"/>
                </w:rPr>
                <w:t>http://idbdocs.iadb.org/wsdocs/getDocument.aspx?DOCNUM=36309270</w:t>
              </w:r>
            </w:hyperlink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4"/>
      <w:type w:val="nextPage"/>
      <w:pgSz w:orient="landscape" w:w="15840" w:h="12240"/>
      <w:pgMar w:left="893" w:right="893" w:gutter="0" w:header="720" w:top="108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lang w:val="es-ES_tradnl"/>
      </w:rPr>
      <w:t xml:space="preserve">Pá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18"/>
      <w:szCs w:val="21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ParagraphChar">
    <w:name w:val="Paragraph Char"/>
    <w:qFormat/>
    <w:rPr>
      <w:sz w:val="24"/>
      <w:lang w:val="es-ES_tradn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BodyText2"/>
    <w:qFormat/>
    <w:pPr>
      <w:tabs>
        <w:tab w:val="left" w:pos="720" w:leader="none"/>
      </w:tabs>
      <w:spacing w:lineRule="auto" w:line="240" w:before="120" w:after="120"/>
      <w:ind w:left="720" w:hanging="720"/>
      <w:jc w:val="both"/>
    </w:pPr>
    <w:rPr>
      <w:szCs w:val="20"/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jc w:val="center"/>
    </w:pPr>
    <w:rPr>
      <w:b/>
      <w:smallCap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ituloLinea">
    <w:name w:val="titulo Linea"/>
    <w:basedOn w:val="Normal"/>
    <w:qFormat/>
    <w:pPr>
      <w:spacing w:before="120" w:after="120"/>
      <w:jc w:val="both"/>
    </w:pPr>
    <w:rPr>
      <w:rFonts w:ascii="Arial" w:hAnsi="Arial" w:cs="Arial"/>
      <w:b/>
      <w:i/>
      <w:sz w:val="48"/>
      <w:szCs w:val="48"/>
      <w:lang w:val="es-ES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Cs w:val="20"/>
      <w:lang w:val="es-ES_tradnl"/>
    </w:rPr>
  </w:style>
  <w:style w:type="paragraph" w:styleId="SubSubPar">
    <w:name w:val="SubSubPar"/>
    <w:basedOn w:val="Normal"/>
    <w:qFormat/>
    <w:pPr>
      <w:tabs>
        <w:tab w:val="clear" w:pos="720"/>
        <w:tab w:val="left" w:pos="0" w:leader="none"/>
        <w:tab w:val="left" w:pos="1584" w:leader="none"/>
      </w:tabs>
      <w:spacing w:before="120" w:after="120"/>
      <w:ind w:left="1584" w:hanging="288"/>
      <w:jc w:val="both"/>
      <w:outlineLvl w:val="2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pcdocs://IDBDOCS/37740935/R" TargetMode="External"/><Relationship Id="rId3" Type="http://schemas.openxmlformats.org/officeDocument/2006/relationships/hyperlink" Target="pcdocs://IDBDOCS/37741004/R" TargetMode="External"/><Relationship Id="rId4" Type="http://schemas.openxmlformats.org/officeDocument/2006/relationships/hyperlink" Target="http://idbdocs.iadb.org/wsdocs/getDocument.aspx?DOCNUM=37540685" TargetMode="External"/><Relationship Id="rId5" Type="http://schemas.openxmlformats.org/officeDocument/2006/relationships/hyperlink" Target="http://idbdocs.iadb.org/wsdocs/getDocument.aspx?DOCNUM=37765231" TargetMode="External"/><Relationship Id="rId6" Type="http://schemas.openxmlformats.org/officeDocument/2006/relationships/hyperlink" Target="http://idbdocs.iadb.org/wsdocs/getDocument.aspx?DOCNUM=37765182" TargetMode="External"/><Relationship Id="rId7" Type="http://schemas.openxmlformats.org/officeDocument/2006/relationships/hyperlink" Target="http://idbdocs.iadb.org/wsdocs/getDocument.aspx?DOCNUM=36976183" TargetMode="External"/><Relationship Id="rId8" Type="http://schemas.openxmlformats.org/officeDocument/2006/relationships/hyperlink" Target="http://www.iadb.org/document.cfm?id=37259235&amp;pubDetail=1&amp;wt_docType=Books&amp;wt_docnum=37259235&amp;wt_language=es&amp;wt_department=SCL/EDU" TargetMode="External"/><Relationship Id="rId9" Type="http://schemas.openxmlformats.org/officeDocument/2006/relationships/hyperlink" Target="http://idbdocs.iadb.org/wsdocs/getDocument.aspx?DOCNUM=36784396" TargetMode="External"/><Relationship Id="rId10" Type="http://schemas.openxmlformats.org/officeDocument/2006/relationships/hyperlink" Target="http://skills.oecd.org/documents/Skills_strategy_final_PDF.pdf" TargetMode="External"/><Relationship Id="rId11" Type="http://schemas.openxmlformats.org/officeDocument/2006/relationships/hyperlink" Target="pcdocs://IDBDOCS/37150994/R" TargetMode="External"/><Relationship Id="rId12" Type="http://schemas.openxmlformats.org/officeDocument/2006/relationships/hyperlink" Target="http://www.oecd.org/document/46/0,3746,en_2649_33729_40401454_1_1_1_1,00.html" TargetMode="External"/><Relationship Id="rId13" Type="http://schemas.openxmlformats.org/officeDocument/2006/relationships/hyperlink" Target="http://idbdocs.iadb.org/wsdocs/getDocument.aspx?DOCNUM=35536620" TargetMode="External"/><Relationship Id="rId14" Type="http://schemas.openxmlformats.org/officeDocument/2006/relationships/hyperlink" Target="http://www.iadb.org/research/dia/2010/files/DIA_2010_Spanish.pdf" TargetMode="External"/><Relationship Id="rId15" Type="http://schemas.openxmlformats.org/officeDocument/2006/relationships/hyperlink" Target="http://www.oecd.org/dataoecd/38/14/46797800.pdf" TargetMode="External"/><Relationship Id="rId16" Type="http://schemas.openxmlformats.org/officeDocument/2006/relationships/hyperlink" Target="http://intranet.unab.edu.co/Archivos/UTEC/Manual_Operativo.pdf" TargetMode="External"/><Relationship Id="rId17" Type="http://schemas.openxmlformats.org/officeDocument/2006/relationships/hyperlink" Target="http://ec.europa.eu/education/lifelong-learning-policy/doc/eqf/note2_en.pdf" TargetMode="External"/><Relationship Id="rId18" Type="http://schemas.openxmlformats.org/officeDocument/2006/relationships/hyperlink" Target="http://doku.iab.de/fdz/events/2005/Zwick.pdf" TargetMode="External"/><Relationship Id="rId19" Type="http://schemas.openxmlformats.org/officeDocument/2006/relationships/hyperlink" Target="http://ftp.iza.org/dp1640.pdf" TargetMode="External"/><Relationship Id="rId20" Type="http://schemas.openxmlformats.org/officeDocument/2006/relationships/hyperlink" Target="http://www.cirano.qc.ca/pdf/publication/2002s-27.pdf" TargetMode="External"/><Relationship Id="rId21" Type="http://schemas.openxmlformats.org/officeDocument/2006/relationships/hyperlink" Target="http://www.parisschoolofeconomics.eu/docs/darcillon-thibault/lucasmechanicseconomicgrowth.pdf" TargetMode="External"/><Relationship Id="rId22" Type="http://schemas.openxmlformats.org/officeDocument/2006/relationships/hyperlink" Target="http://ihome.ust.hk/~dxie/OnlineMacro/romerjpe1986.pdf" TargetMode="External"/><Relationship Id="rId23" Type="http://schemas.openxmlformats.org/officeDocument/2006/relationships/hyperlink" Target="http://idbdocs.iadb.org/wsdocs/getDocument.aspx?DOCNUM=36309270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1:44:00Z</dcterms:created>
  <dc:creator>RODOLFOH</dc:creator>
  <dc:description/>
  <cp:keywords/>
  <dc:language>en-US</dc:language>
  <cp:lastModifiedBy>Test</cp:lastModifiedBy>
  <cp:lastPrinted>2013-05-10T15:19:00Z</cp:lastPrinted>
  <dcterms:modified xsi:type="dcterms:W3CDTF">2013-05-10T20:00:00Z</dcterms:modified>
  <cp:revision>4</cp:revision>
  <dc:subject/>
  <dc:title>Indice de Trabajo Sectorial Ejecutado - Elink COL1128 POD a Q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C8098E288046DA48BA5628B6A738D37B</vt:lpwstr>
  </property>
  <property fmtid="{D5CDD505-2E9C-101B-9397-08002B2CF9AE}" pid="7" name="Country">
    <vt:lpwstr>27;#Colombia|c7d386d6-75f3-4fc0-bde8-e021ccd68f5c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SCL/LMK</vt:lpwstr>
  </property>
  <property fmtid="{D5CDD505-2E9C-101B-9397-08002B2CF9AE}" pid="11" name="Document Author">
    <vt:lpwstr>Rosas Shady, G. David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3</vt:lpwstr>
  </property>
  <property fmtid="{D5CDD505-2E9C-101B-9397-08002B2CF9AE}" pid="15" name="From:">
    <vt:lpwstr/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37763407</vt:lpwstr>
  </property>
  <property fmtid="{D5CDD505-2E9C-101B-9397-08002B2CF9AE}" pid="19" name="Identifier">
    <vt:lpwstr>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7412FBB6D5746818DCC32684F9F7B2F"&gt;MS WORDLPLoan ProposalDEBoard of Executive Directors0Oct  9 2013 12&amp;#58;00AMNAndean Community&lt;/div&gt;</vt:lpwstr>
  </property>
  <property fmtid="{D5CDD505-2E9C-101B-9397-08002B2CF9AE}" pid="24" name="Operation Type">
    <vt:lpwstr/>
  </property>
  <property fmtid="{D5CDD505-2E9C-101B-9397-08002B2CF9AE}" pid="25" name="Order">
    <vt:lpwstr>31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CO-L112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3339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1;#Loan Proposal|6ee86b6f-6e46-485b-8bfb-87a1f44622ac</vt:lpwstr>
  </property>
  <property fmtid="{D5CDD505-2E9C-101B-9397-08002B2CF9AE}" pid="38" name="Series_x0020_Operations_x0020_IDB">
    <vt:lpwstr>14;#Loan Proposal|6ee86b6f-6e46-485b-8bfb-87a1f44622a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7;#Colombia|c7d386d6-75f3-4fc0-bde8-e021ccd68f5c;#11;#Loan Proposal|6ee86b6f-6e46-485b-8bfb-87a1f44622ac;#1;#Project Preparation, Planning and Design|29ca0c72-1fc4-435f-a09c-28585cb5eac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Employment and the Workforce;Labor and Training</vt:lpwstr>
  </property>
  <property fmtid="{D5CDD505-2E9C-101B-9397-08002B2CF9AE}" pid="46" name="_dlc_DocId">
    <vt:lpwstr>EZSHARE-2031497570-31</vt:lpwstr>
  </property>
  <property fmtid="{D5CDD505-2E9C-101B-9397-08002B2CF9AE}" pid="47" name="_dlc_DocIdItemGuid">
    <vt:lpwstr>1d48d359-10fe-4f58-b73a-a5cf089839a9</vt:lpwstr>
  </property>
  <property fmtid="{D5CDD505-2E9C-101B-9397-08002B2CF9AE}" pid="48" name="_dlc_DocIdUrl">
    <vt:lpwstr>https://idbg.sharepoint.com/teams/EZ-CO-LON/CO-L1128/_layouts/15/DocIdRedir.aspx?ID=EZSHARE-2031497570-31, EZSHARE-2031497570-31</vt:lpwstr>
  </property>
  <property fmtid="{D5CDD505-2E9C-101B-9397-08002B2CF9AE}" pid="49" name="b26cdb1da78c4bb4b1c1bac2f6ac5911">
    <vt:lpwstr>Loan Proposal|6ee86b6f-6e46-485b-8bfb-87a1f44622a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Colombia|c7d386d6-75f3-4fc0-bde8-e021ccd68f5c</vt:lpwstr>
  </property>
  <property fmtid="{D5CDD505-2E9C-101B-9397-08002B2CF9AE}" pid="59" name="j8b96605ee2f4c4e988849e658583fee">
    <vt:lpwstr>Colombia|c7d386d6-75f3-4fc0-bde8-e021ccd68f5c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Loan Proposal|6ee86b6f-6e46-485b-8bfb-87a1f44622ac</vt:lpwstr>
  </property>
</Properties>
</file>