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LAN DE ADQUISICIONE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01 Proyector de Video PANASONIC    modelo PT-LC55U serie SC2650077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: US$  2 280.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 xml:space="preserve">01 Pantalla Trípode Versatol 70x70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: US$  682.49</w:t>
            </w:r>
          </w:p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l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ncelado</w:t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OBRAS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252" w:leader="none"/>
              </w:tabs>
              <w:ind w:left="2340" w:hanging="2268"/>
              <w:jc w:val="left"/>
              <w:rPr/>
            </w:pPr>
            <w:r>
              <w:rPr/>
              <w:t>Servicio de consultoría 1</w:t>
            </w:r>
          </w:p>
          <w:p>
            <w:pPr>
              <w:pStyle w:val="Normal"/>
              <w:jc w:val="left"/>
              <w:rPr/>
            </w:pPr>
            <w:r>
              <w:rPr/>
              <w:t>Formación de Articuladores de Proyectos de Redes con Mypes de Confecciones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5 995.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cel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2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Elaboración de Diagnósticos Individuales en las Mypes forman las Redes Sur Perú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Monto:  US$   1 750.00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l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3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Marketing: Nombre Comercial + Logotipo + Marca Conjunta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Monto:  US$   1 0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l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4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Talleres de Capacitación y Asistencia Técnica en Diseño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 1 7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l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5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Mejora del sistema productivo y gestión en empresas de confecciones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 8 25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6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Mejora del sistema de productivo y gestión en empresas de tejidos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 5 5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7</w:t>
            </w:r>
          </w:p>
          <w:p>
            <w:pPr>
              <w:pStyle w:val="Normal"/>
              <w:jc w:val="left"/>
              <w:rPr/>
            </w:pPr>
            <w:r>
              <w:rPr/>
              <w:t>Asistencia Técnica en Diseño de Jeanes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 1 0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8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Asistencia Técnica en Diseño de Polos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 1 75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9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Consultoría Legal: Asuntos Laborales para Redes con plantas centralizadas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Monto:  US$   3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l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10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Consultoría en Marketing: Diseño de Paginas Web para cada Red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Monto:  US$   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11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Consultoría para la Formalización Jurídica de cada Red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 9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ervicio de consultoría 12</w:t>
            </w:r>
          </w:p>
          <w:p>
            <w:pPr>
              <w:pStyle w:val="Normal"/>
              <w:ind w:left="150" w:hanging="0"/>
              <w:jc w:val="left"/>
              <w:rPr/>
            </w:pPr>
            <w:r>
              <w:rPr/>
              <w:t>Estudio de Mercado para las prendas y servicios de las Redes</w:t>
            </w:r>
          </w:p>
          <w:p>
            <w:pPr>
              <w:pStyle w:val="Normal"/>
              <w:ind w:left="15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nto:  US$   8 0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diente</w:t>
            </w:r>
          </w:p>
        </w:tc>
      </w:tr>
    </w:tbl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14/01/04 12:42 P.M.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00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7:42:00Z</dcterms:created>
  <dc:creator>Manuel Parra</dc:creator>
  <dc:description/>
  <dc:language>en-US</dc:language>
  <cp:lastModifiedBy>Chompas</cp:lastModifiedBy>
  <cp:lastPrinted>2003-04-17T12:04:00Z</cp:lastPrinted>
  <dcterms:modified xsi:type="dcterms:W3CDTF">2004-01-14T20:04:00Z</dcterms:modified>
  <cp:revision>29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7935-PE</vt:lpwstr>
  </property>
  <property fmtid="{D5CDD505-2E9C-101B-9397-08002B2CF9AE}" pid="4" name="ContentTypeId">
    <vt:lpwstr>0x010100FBDC791374248D49AF91D63F8C9846CC00E6AC9C65DDF84B498ADC05DDD5E16CA4</vt:lpwstr>
  </property>
  <property fmtid="{D5CDD505-2E9C-101B-9397-08002B2CF9AE}" pid="5" name="Country">
    <vt:lpwstr>110;#Peru|c988f60b-81f1-4c24-8da7-d5473741c5b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PE</vt:lpwstr>
  </property>
  <property fmtid="{D5CDD505-2E9C-101B-9397-08002B2CF9AE}" pid="8" name="Document Author">
    <vt:lpwstr>Mosquera M., Carmen Cecilia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71959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PE-GS&lt;/PD_FILEPT_NO&gt;&lt;PD_FILE_PART&gt;122188886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207008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110;#Peru|c988f60b-81f1-4c24-8da7-d5473741c5b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Peru|c988f60b-81f1-4c24-8da7-d5473741c5b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