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DE ADQUISICION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viso Específic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2"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id="3"/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1. </w:t>
            </w:r>
            <w:r>
              <w:rPr>
                <w:b/>
                <w:bCs/>
                <w:u w:val="single"/>
                <w:lang w:val="es-ES_tradnl"/>
              </w:rPr>
              <w:t>BIE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Bien 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Computadoras de escritorio 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(02 Unidades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Impresora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(01 Unida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Monto: US $ 1,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0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judicado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34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4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5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3. </w:t>
            </w:r>
            <w:r>
              <w:rPr>
                <w:b/>
                <w:bCs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Responsable de Promoción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Componente 5: Promoció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Firma consultora o 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 6,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1er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endiente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Consultor Senior para la formación de Consultores      Componente 1: Formación de  capacidades locales    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Firma consultora o 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 3,5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judicado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Consultor Señor encargado de la Implementación de SGA ISO-14001 en pymes del sector turismo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Componente 3: Implementació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Firma consultora o 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 6,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judicado</w:t>
            </w:r>
          </w:p>
        </w:tc>
      </w:tr>
    </w:tbl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34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6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lang w:val="es-ES_tradnl"/>
              </w:rPr>
              <w:footnoteReference w:customMarkFollows="1" w:id="7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3. </w:t>
            </w:r>
            <w:r>
              <w:rPr>
                <w:b/>
                <w:bCs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lang w:val="es-ES_tradnl"/>
              </w:rPr>
            </w:pPr>
            <w:r>
              <w:rPr>
                <w:lang w:val="es-ES_tradnl"/>
              </w:rPr>
              <w:t>Consultores Junior en SGA ISO-14001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Componente 3: Implementació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Firma consultora o 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 12,9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judicado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>Consultor Senior para la implemetación de la norma ISO/IEC 66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Componente 2: Organismo certificador    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Firma consultora o 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 15,036.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judicado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ervicio de Consultoría 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Consultor/Supervisor para la implemetación de la norma ISO/IEC 66 Componente 2: Organismo certificador    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t>Firma consultora o consultor independien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onto: US $ 5,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do.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judicado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bCs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bCs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bCs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bCs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bCs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iCs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5:14:00Z</dcterms:created>
  <dc:creator>Regional Operations Departments</dc:creator>
  <dc:description/>
  <dc:language>en-US</dc:language>
  <cp:lastModifiedBy>Instituto del Sur</cp:lastModifiedBy>
  <cp:lastPrinted>2004-01-15T11:59:00Z</cp:lastPrinted>
  <dcterms:modified xsi:type="dcterms:W3CDTF">2004-01-16T15:14:00Z</dcterms:modified>
  <cp:revision>2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8059-PE</vt:lpwstr>
  </property>
  <property fmtid="{D5CDD505-2E9C-101B-9397-08002B2CF9AE}" pid="4" name="ContentTypeId">
    <vt:lpwstr>0x010100FBDC791374248D49AF91D63F8C9846CC00E6AC9C65DDF84B498ADC05DDD5E16CA4</vt:lpwstr>
  </property>
  <property fmtid="{D5CDD505-2E9C-101B-9397-08002B2CF9AE}" pid="5" name="Country">
    <vt:lpwstr>110;#Peru|c988f60b-81f1-4c24-8da7-d5473741c5b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PE</vt:lpwstr>
  </property>
  <property fmtid="{D5CDD505-2E9C-101B-9397-08002B2CF9AE}" pid="8" name="Document Author">
    <vt:lpwstr>Mosquera M., Carmen Cecilia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471960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PD_FILEPT_NO&gt;PO-PE-GS&lt;/PD_FILEPT_NO&gt;&lt;PD_FILE_PART&gt;1221888861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TC0210011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110;#Peru|c988f60b-81f1-4c24-8da7-d5473741c5b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Peru|c988f60b-81f1-4c24-8da7-d5473741c5b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