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LAN DE ADQUISICIONE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rFonts w:cs="MS Sans Serif" w:ascii="MS Sans Serif" w:hAnsi="MS Sans Serif"/>
          <w:b/>
          <w:sz w:val="28"/>
          <w:szCs w:val="17"/>
          <w:lang w:eastAsia="es-ES"/>
        </w:rPr>
        <w:t>ATN/ME-8189-PE.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 xml:space="preserve">Equipo Menor para Monitoreo </w:t>
              <w:tab/>
              <w:t>Ambiental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</w:t>
            </w:r>
            <w:r>
              <w:rPr>
                <w:lang w:val="en-US"/>
              </w:rPr>
              <w:t>Monto  US$ 1.000.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 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26/06/03 10:47 A.M.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43:00Z</dcterms:created>
  <dc:creator>Manuel Parra</dc:creator>
  <dc:description/>
  <dc:language>en-US</dc:language>
  <cp:lastModifiedBy>ipes</cp:lastModifiedBy>
  <cp:lastPrinted>2003-04-17T12:04:00Z</cp:lastPrinted>
  <dcterms:modified xsi:type="dcterms:W3CDTF">2004-01-20T14:43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8189-PE</vt:lpwstr>
  </property>
  <property fmtid="{D5CDD505-2E9C-101B-9397-08002B2CF9AE}" pid="4" name="ContentTypeId">
    <vt:lpwstr>0x010100FBDC791374248D49AF91D63F8C9846CC00E6AC9C65DDF84B498ADC05DDD5E16CA4</vt:lpwstr>
  </property>
  <property fmtid="{D5CDD505-2E9C-101B-9397-08002B2CF9AE}" pid="5" name="Country">
    <vt:lpwstr>110;#Peru|c988f60b-81f1-4c24-8da7-d5473741c5b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PE</vt:lpwstr>
  </property>
  <property fmtid="{D5CDD505-2E9C-101B-9397-08002B2CF9AE}" pid="8" name="Document Author">
    <vt:lpwstr>Mosquera M., Carmen Cecilia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71962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PE-GS&lt;/PD_FILEPT_NO&gt;&lt;PD_FILE_PART&gt;122188886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211020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110;#Peru|c988f60b-81f1-4c24-8da7-d5473741c5b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Peru|c988f60b-81f1-4c24-8da7-d5473741c5b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