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PLAN DE ADQUISICIONES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>SERVICI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/>
            </w:pPr>
            <w:r>
              <w:rPr/>
              <w:t>Servicio de consultorí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/>
            </w:pPr>
            <w:r>
              <w:rPr/>
              <w:t>Servicio de consultoría 2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6/26/2003 10:47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4:47:00Z</dcterms:created>
  <dc:creator>Manuel Parra</dc:creator>
  <dc:description/>
  <dc:language>en-US</dc:language>
  <cp:lastModifiedBy>Manuel Parra</cp:lastModifiedBy>
  <cp:lastPrinted>2003-04-17T12:04:00Z</cp:lastPrinted>
  <dcterms:modified xsi:type="dcterms:W3CDTF">2003-06-26T16:33:00Z</dcterms:modified>
  <cp:revision>3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8255-PE</vt:lpwstr>
  </property>
  <property fmtid="{D5CDD505-2E9C-101B-9397-08002B2CF9AE}" pid="4" name="ContentTypeId">
    <vt:lpwstr>0x010100FBDC791374248D49AF91D63F8C9846CC00E6AC9C65DDF84B498ADC05DDD5E16CA4</vt:lpwstr>
  </property>
  <property fmtid="{D5CDD505-2E9C-101B-9397-08002B2CF9AE}" pid="5" name="Country">
    <vt:lpwstr>110;#Peru|c988f60b-81f1-4c24-8da7-d5473741c5b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PE</vt:lpwstr>
  </property>
  <property fmtid="{D5CDD505-2E9C-101B-9397-08002B2CF9AE}" pid="8" name="Document Author">
    <vt:lpwstr>Mosquera M., Carmen Cecilia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471968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PD_FILEPT_NO&gt;PO-PE-GS&lt;/PD_FILEPT_NO&gt;&lt;PD_FILE_PART&gt;1221888861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TC0210075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110;#Peru|c988f60b-81f1-4c24-8da7-d5473741c5b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Peru|c988f60b-81f1-4c24-8da7-d5473741c5b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