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E ADQUISICIONES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id="3"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 </w:t>
            </w:r>
            <w:r>
              <w:rPr>
                <w:b/>
                <w:bCs/>
                <w:u w:val="single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Bien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02 Computadoras Pentium IV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Compatible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Monto: US $ 138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Bie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01 Computadora Pentium IV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Compatible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Monto: US $ 98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Bien 3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Lap Top  IBM TP2647-5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Serie 78v87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 tot.: US $ 976.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Bien 4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Megáfono SK66S con Batería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Unikor UT604  c /cargador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86.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Bien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Wincha de 50 metro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Fremor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16.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color w:val="0000FF"/>
                <w:szCs w:val="24"/>
                <w:lang w:val="es-ES_tradnl" w:eastAsia="es-ES"/>
              </w:rPr>
            </w:pPr>
            <w:r>
              <w:rPr>
                <w:b/>
                <w:bCs/>
                <w:color w:val="0000FF"/>
                <w:szCs w:val="24"/>
                <w:lang w:val="es-ES_tradnl" w:eastAsia="es-ES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4"/>
                <w:lang w:val="es-ES_tradnl" w:eastAsia="es-ES"/>
              </w:rPr>
            </w:pPr>
            <w:r>
              <w:rPr>
                <w:b/>
                <w:bCs/>
                <w:color w:val="0000FF"/>
                <w:szCs w:val="24"/>
                <w:lang w:val="es-ES_tradnl" w:eastAsia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>
          <w:trHeight w:val="251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5"/>
              <w:t>2</w:t>
            </w:r>
          </w:p>
        </w:tc>
      </w:tr>
      <w:tr>
        <w:trPr>
          <w:trHeight w:val="33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rPr>
                <w:b/>
                <w:b/>
                <w:bCs/>
                <w:lang w:val="es-ES_tradnl"/>
              </w:rPr>
            </w:pPr>
            <w:r>
              <w:rPr>
                <w:lang w:val="es-ES_tradnl"/>
              </w:rPr>
              <w:t xml:space="preserve">    </w:t>
            </w:r>
            <w:r>
              <w:rPr>
                <w:lang w:val="es-ES_tradnl"/>
              </w:rPr>
              <w:t>Bien 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01 Balanza Digital  2K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Camry Mod. EK-30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Monto: US $ 71.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_tradnl"/>
              </w:rPr>
            </w:pPr>
            <w:r>
              <w:rPr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Bien 7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15 Fumigadoras m/ Solo U.S.A.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Bomba 425 y  Menbrana 4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1111.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Bien 8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15 Sembradoras de Grano FE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n-US"/>
              </w:rPr>
              <w:t>Monto:US $ 825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Bien 9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01 Impresora HP 38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Monto:US $ 138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>
          <w:trHeight w:val="42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2.-</w:t>
            </w:r>
            <w:r>
              <w:rPr>
                <w:b/>
                <w:bCs/>
                <w:u w:val="single"/>
                <w:lang w:val="es-ES_tradnl"/>
              </w:rPr>
              <w:t>INSUMO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Fertilizantes y pesticidas :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Monto:US $ 888.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>
          <w:trHeight w:val="36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16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ecalificació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Local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6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7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SI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3. </w:t>
            </w:r>
            <w:r>
              <w:rPr>
                <w:b/>
                <w:bCs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Organización Gremia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12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Preparación de Suelo, Siembra  Semilla.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Servicio de Consultoría 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ertilización y Nutrición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Generación y aplicación del Modelo de Gestión 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18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16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ecalificació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8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9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SI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3. </w:t>
            </w:r>
            <w:r>
              <w:rPr>
                <w:b/>
                <w:bCs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Metodología de conformación de Redes Productivas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7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álculo de Costos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Servicio de Consultoría 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Contabilidad Práctica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Agro ecología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Planificación Productiva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</w:tbl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16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ecalificació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10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11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SI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3. </w:t>
            </w:r>
            <w:r>
              <w:rPr>
                <w:b/>
                <w:bCs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Inducción y Motivación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12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ntrol de Enfermedades y Malezas en el cultivo de Fríjol.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Servicio de Consultoría 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Contabilidad Práctica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Comercio Exterior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Control de Plagas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</w:tbl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16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ecalificació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12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13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SI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3. </w:t>
            </w:r>
            <w:r>
              <w:rPr>
                <w:b/>
                <w:bCs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 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719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Computación Práctica y Herramientas Básicas de Internet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12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ncelad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Manejo de Cosecha,post Cosecha, Control de Calidad y Comercialización.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  9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   Servicio de Consultoría 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Constitución Legal de 03 Asociaciones Agraria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Monto : US $ 15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do Semestr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ecalificació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1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lang w:val="es-ES_tradnl"/>
              </w:rPr>
              <w:footnoteReference w:customMarkFollows="1" w:id="15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SI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   Servicio de Consultoría 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lang w:val="es-ES_tradnl"/>
              </w:rPr>
              <w:t xml:space="preserve">Elaboración del ROF para las 03 asociacioines. </w:t>
            </w:r>
            <w:r>
              <w:rPr>
                <w:lang w:val="en-US"/>
              </w:rPr>
              <w:t>C. Independ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Monto: 13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 : US $ 15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   03 Servicio de Consultor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</w:t>
            </w:r>
            <w:r>
              <w:rPr>
                <w:lang w:val="es-ES_tradnl"/>
              </w:rPr>
              <w:t>Especializ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Producción, Cosecha y Comercialización en Leguminosas para exportación 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Consultor  Independiente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lang w:val="es-ES_tradnl"/>
              </w:rPr>
            </w:pPr>
            <w:r>
              <w:rPr>
                <w:lang w:val="es-ES_tradnl"/>
              </w:rPr>
              <w:t>Monto: 30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 Semestr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sectPr>
      <w:footnotePr>
        <w:numFmt w:val="decimal"/>
      </w:footnotePr>
      <w:type w:val="nextPage"/>
      <w:pgSz w:orient="landscape" w:w="16838" w:h="11906"/>
      <w:pgMar w:left="1259" w:right="1440" w:gutter="0" w:header="0" w:top="902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15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30:00Z</dcterms:created>
  <dc:creator>INFOD</dc:creator>
  <dc:description/>
  <dc:language>en-US</dc:language>
  <cp:lastModifiedBy>Alonso Vigo Peña</cp:lastModifiedBy>
  <dcterms:modified xsi:type="dcterms:W3CDTF">2004-01-19T16:04:00Z</dcterms:modified>
  <cp:revision>2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8294-PE</vt:lpwstr>
  </property>
  <property fmtid="{D5CDD505-2E9C-101B-9397-08002B2CF9AE}" pid="4" name="ContentTypeId">
    <vt:lpwstr>0x010100FBDC791374248D49AF91D63F8C9846CC00E6AC9C65DDF84B498ADC05DDD5E16CA4</vt:lpwstr>
  </property>
  <property fmtid="{D5CDD505-2E9C-101B-9397-08002B2CF9AE}" pid="5" name="Country">
    <vt:lpwstr>110;#Peru|c988f60b-81f1-4c24-8da7-d5473741c5b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PE</vt:lpwstr>
  </property>
  <property fmtid="{D5CDD505-2E9C-101B-9397-08002B2CF9AE}" pid="8" name="Document Author">
    <vt:lpwstr>Mosquera M., Carmen Cecilia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71971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PE-GS&lt;/PD_FILEPT_NO&gt;&lt;PD_FILE_PART&gt;122188886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301064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110;#Peru|c988f60b-81f1-4c24-8da7-d5473741c5b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Peru|c988f60b-81f1-4c24-8da7-d5473741c5b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