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EGIII/EC-521662-05</w:t>
      </w:r>
    </w:p>
    <w:p>
      <w:pPr>
        <w:pStyle w:val="Heading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Ú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Prevención de Violencia Intrafamiliar de Género y Maltrato Infantil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_tradnl"/>
        </w:rPr>
      </w:pPr>
      <w:r>
        <w:rPr>
          <w:lang w:val="es-ES_tradnl"/>
        </w:rPr>
        <w:t xml:space="preserve">El objeto del Programa es apoyar al Distrito Municipal de Quito (“DMQ”) a fortalecer y ampliar los mecanismos institucionales de prevención y atención de la Violencia Intrafamiliar, de Género y Maltrato Infantil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5"/>
        </w:numPr>
        <w:rPr/>
      </w:pPr>
      <w:r>
        <w:rPr/>
        <w:t>Para el cumplimiento del objetivo planteado, el Programa tiene cuatro componentes principales: (i) Integración de Información sobre VIF-G-MI al Observatorio Metropolitano de Seguridad Ciudadana; (ii) Creación de (2)</w:t>
      </w:r>
      <w:r>
        <w:rPr>
          <w:bCs/>
        </w:rPr>
        <w:t xml:space="preserve"> Centros Pilotos de Atención Preventiva (CAP) para Violencia Intrafamiliar, de Género y Maltrato Infantil (VIF-G-MI); (iii) </w:t>
      </w:r>
      <w:r>
        <w:rPr/>
        <w:t>Capacitación; y (iv) Evaluación y Difusión.</w:t>
      </w:r>
    </w:p>
    <w:p>
      <w:pPr>
        <w:pStyle w:val="Paragraph"/>
        <w:numPr>
          <w:ilvl w:val="0"/>
          <w:numId w:val="0"/>
        </w:numPr>
        <w:ind w:left="720" w:hanging="0"/>
        <w:rPr>
          <w:u w:val="single"/>
        </w:rPr>
      </w:pPr>
      <w:r>
        <w:rPr>
          <w:u w:val="single"/>
        </w:rPr>
        <w:t>(i) Integración de Información sobre VIF-G-MI al Observatorio Metropolitano de Seguridad Ciudadana</w:t>
      </w:r>
    </w:p>
    <w:p>
      <w:pPr>
        <w:pStyle w:val="Paragraph"/>
        <w:numPr>
          <w:ilvl w:val="1"/>
          <w:numId w:val="5"/>
        </w:numPr>
        <w:rPr>
          <w:rFonts w:eastAsia="Arial"/>
          <w:szCs w:val="14"/>
        </w:rPr>
      </w:pPr>
      <w:r>
        <w:rPr>
          <w:rFonts w:eastAsia="Batang;바탕"/>
        </w:rPr>
        <w:t>El propósito de este componente es apoyar la recolección de información de VIF-G-MI para la creación de un subsistema de información dentro del Observatorio Metropolitano de Seguridad Ciudadana, capaz de apoyar diagnósticos consistentes sobre la problemática para la formulación de políticas públicas y de proveer insumos para los procesos de evaluación de resultados. A tal efecto, se realizará una</w:t>
      </w:r>
      <w:r>
        <w:rPr>
          <w:rFonts w:eastAsia="Arial"/>
          <w:bCs/>
          <w:szCs w:val="14"/>
        </w:rPr>
        <w:t xml:space="preserve"> ampliación de la plataforma de recolección </w:t>
      </w:r>
      <w:r>
        <w:rPr>
          <w:bCs/>
        </w:rPr>
        <w:t>y sistematización de</w:t>
      </w:r>
      <w:r>
        <w:rPr>
          <w:rFonts w:eastAsia="Arial"/>
          <w:bCs/>
          <w:szCs w:val="14"/>
        </w:rPr>
        <w:t xml:space="preserve"> información con la incorporación de los CAPs y la relevada por las 200 comisarías de policía comunitaria en el DMQ. </w:t>
      </w:r>
    </w:p>
    <w:p>
      <w:pPr>
        <w:pStyle w:val="Paragraph"/>
        <w:numPr>
          <w:ilvl w:val="1"/>
          <w:numId w:val="5"/>
        </w:numPr>
        <w:rPr>
          <w:rFonts w:eastAsia="Arial"/>
          <w:szCs w:val="14"/>
        </w:rPr>
      </w:pPr>
      <w:r>
        <w:rPr/>
        <w:t>El componente financiará por medio de equipamiento y capacitación las siguientes actividades:</w:t>
      </w:r>
      <w:r>
        <w:rPr>
          <w:rFonts w:eastAsia="Batang;바탕"/>
        </w:rPr>
        <w:t xml:space="preserve"> (i)</w:t>
      </w:r>
      <w:r>
        <w:rPr/>
        <w:t xml:space="preserve"> establecimiento del procedimiento y coordinación entre entidades participantes para la recopilación de información; (ii)</w:t>
      </w:r>
      <w:r>
        <w:rPr>
          <w:rFonts w:eastAsia="Batang;바탕"/>
        </w:rPr>
        <w:t xml:space="preserve"> </w:t>
      </w:r>
      <w:r>
        <w:rPr/>
        <w:t xml:space="preserve">elaboración de instrumentos para la recopilación de información (elaboración y diseño de formulario para VIF-G-MI); (iii) instalación de metodología y </w:t>
      </w:r>
      <w:r>
        <w:rPr>
          <w:rFonts w:eastAsia="Batang;바탕"/>
        </w:rPr>
        <w:t>sistematización en los CAPs y en la policía comunitaria; y (iv) capacitación técnica e informática al personal de los  CAPs y de la policía comunitaria.</w:t>
      </w:r>
      <w:r>
        <w:br w:type="page"/>
      </w:r>
    </w:p>
    <w:p>
      <w:pPr>
        <w:pStyle w:val="Paragraph"/>
        <w:numPr>
          <w:ilvl w:val="0"/>
          <w:numId w:val="0"/>
        </w:numPr>
        <w:ind w:left="720" w:hanging="0"/>
        <w:rPr>
          <w:rFonts w:eastAsia="Arial"/>
          <w:szCs w:val="14"/>
          <w:u w:val="single"/>
        </w:rPr>
      </w:pPr>
      <w:r>
        <w:rPr>
          <w:u w:val="single"/>
        </w:rPr>
        <w:t>(ii) Creación de dos (2)</w:t>
      </w:r>
      <w:r>
        <w:rPr>
          <w:bCs/>
          <w:u w:val="single"/>
        </w:rPr>
        <w:t xml:space="preserve"> Centros Pilotos de Atención Preventiva (CAP) para Violencia Intrafamiliar, de Género y Maltrato Infantil (VIF-G-MI)</w:t>
      </w:r>
    </w:p>
    <w:p>
      <w:pPr>
        <w:pStyle w:val="Paragraph"/>
        <w:numPr>
          <w:ilvl w:val="1"/>
          <w:numId w:val="5"/>
        </w:numPr>
        <w:rPr/>
      </w:pPr>
      <w:r>
        <w:rPr/>
        <w:t>El propósito de este componente es instalar dos Centros pilotos de Atención Preventiva de VIF-G-MI en Los Chillos y Calderón (Distrito Metropolitano de Quito), en los cuales se brindará un servicio ágil y oportuno de primera acogida a personas que han sido afectadas por algún tipo de VIF-G-MI con asesoramiento y apoyo legal, psicológico y social. Dichos Centros deberán fortalecer la Red Metropolitana de VIF-G-MI y participarán en la capacitación comunitaria y formación de mediadores y facilitadores comunitarios. Los Centros trabajarán coordinadamente con los Centros Metropolitanos de Equidad y Justicia (CEMEJs), derivando usuarios en los casos que así se requiera, ampliando de esta manera la acción de los mismos.</w:t>
      </w:r>
    </w:p>
    <w:p>
      <w:pPr>
        <w:pStyle w:val="Paragraph"/>
        <w:numPr>
          <w:ilvl w:val="1"/>
          <w:numId w:val="5"/>
        </w:numPr>
        <w:rPr>
          <w:rFonts w:eastAsia="Arial"/>
          <w:bCs/>
          <w:szCs w:val="14"/>
        </w:rPr>
      </w:pPr>
      <w:r>
        <w:rPr>
          <w:bCs/>
        </w:rPr>
        <w:t xml:space="preserve">El propósito del CAP es </w:t>
      </w:r>
      <w:r>
        <w:rPr/>
        <w:t>sensibilizar, capacitar, y difundir la prevención de violencia intra familiar mediante la facilitación de denuncias, servicios de atención primaria, difusión de acciones preventivas de la VIF-G-MI, la recolección de información a través de redes y casos atendidos y la coordinación interinstitucional de organizaciones públicas y privadas que trabajan con el tema. El CAP estará conformado por un equipo técnico que comprende una coordinadora, una psicóloga, una trabajadora social, una abogada y personal administrativo.</w:t>
      </w:r>
    </w:p>
    <w:p>
      <w:pPr>
        <w:pStyle w:val="Paragraph"/>
        <w:numPr>
          <w:ilvl w:val="1"/>
          <w:numId w:val="5"/>
        </w:numPr>
        <w:rPr>
          <w:rFonts w:eastAsia="Arial"/>
          <w:szCs w:val="14"/>
        </w:rPr>
      </w:pPr>
      <w:r>
        <w:rPr/>
        <w:t xml:space="preserve">Se desarrollarán 2 programas pilotos CAP: uno en la Administración Zona Valle de Los Chillos y otro en la Administración Calderón, ambas en la periferia de Quito. </w:t>
      </w:r>
    </w:p>
    <w:p>
      <w:pPr>
        <w:pStyle w:val="Paragraph"/>
        <w:numPr>
          <w:ilvl w:val="1"/>
          <w:numId w:val="5"/>
        </w:numPr>
        <w:rPr>
          <w:rFonts w:eastAsia="Arial"/>
          <w:szCs w:val="14"/>
        </w:rPr>
      </w:pPr>
      <w:r>
        <w:rPr/>
        <w:t>Este componente financiará por medio de servicios de consultoría y equipamiento las siguientes actividades: (i) Definición y sistematización de la metodología de trabajo para los servicios que se ofrecerán: a) Atención y Apoyo Social; b) Atención y Apoyo Psicológico; y c) Atención y Apoyo Legal, entre otros; (ii) Instalación y funcionamiento del sistema de información integrado con mecanismos de referencia y contra referencia de otros servicios disponibles para la atención a victimas de VIF-G-MI; (iii) Elaboración e implementación del plan de comunicación y difusión; y (iv) Administración del Centro.</w:t>
      </w:r>
    </w:p>
    <w:p>
      <w:pPr>
        <w:pStyle w:val="Paragraph"/>
        <w:numPr>
          <w:ilvl w:val="0"/>
          <w:numId w:val="0"/>
        </w:numPr>
        <w:ind w:left="720" w:hanging="0"/>
        <w:rPr>
          <w:rFonts w:eastAsia="Arial"/>
          <w:szCs w:val="14"/>
          <w:u w:val="single"/>
        </w:rPr>
      </w:pPr>
      <w:r>
        <w:rPr>
          <w:bCs/>
          <w:u w:val="single"/>
        </w:rPr>
        <w:t xml:space="preserve">(iii) </w:t>
      </w:r>
      <w:r>
        <w:rPr>
          <w:u w:val="single"/>
        </w:rPr>
        <w:t>Capacitación</w:t>
      </w:r>
    </w:p>
    <w:p>
      <w:pPr>
        <w:pStyle w:val="Paragraph"/>
        <w:numPr>
          <w:ilvl w:val="1"/>
          <w:numId w:val="5"/>
        </w:numPr>
        <w:rPr/>
      </w:pPr>
      <w:r>
        <w:rPr/>
        <w:t>Este componente apoyará el diseño y aplicación de un modelo de capacitación que permita a las instituciones y organizaciones desarrollarse técnica y profesionalmente con el propósito de brindar servicios más apropiados a las victimas de VIF-G-MI. El modelo de capacitación consta de tres niveles: básico (general), medio (técnico-general) y avanzado (técnico), según su población objetivo y tiene el propósito de abarcar las diferentes necesidades institucionales para ampliar sustantivamente el número de personas sensibilizadas al problema y atendidas.</w:t>
      </w:r>
    </w:p>
    <w:p>
      <w:pPr>
        <w:pStyle w:val="Subpar"/>
        <w:numPr>
          <w:ilvl w:val="2"/>
          <w:numId w:val="2"/>
        </w:numPr>
        <w:rPr>
          <w:rFonts w:eastAsia="Arial"/>
          <w:b/>
          <w:b/>
          <w:szCs w:val="14"/>
        </w:rPr>
      </w:pPr>
      <w:r>
        <w:rPr>
          <w:rFonts w:eastAsia="Batang;바탕"/>
          <w:b/>
          <w:bCs/>
          <w:i/>
          <w:iCs/>
        </w:rPr>
        <w:t>Capacitación general a comunidades</w:t>
      </w:r>
      <w:r>
        <w:rPr>
          <w:rFonts w:eastAsia="Batang;바탕"/>
          <w:i/>
          <w:iCs/>
        </w:rPr>
        <w:t xml:space="preserve">: </w:t>
      </w:r>
      <w:r>
        <w:rPr>
          <w:rFonts w:eastAsia="Batang;바탕"/>
        </w:rPr>
        <w:t xml:space="preserve">La capacitación hacia la comunidad tiene como objetivo sensibilizar y dar a conocer los servicios de prevención y atención de la VIF. Este tipo de capacitación se llevará a cabo por medio de los facilitadores de cada Red y busca la formación de agentes comunitarios en las áreas de derechos, violencia intrafamiliar, maltrato infantil, marco legal e institucional para el abordaje de la problemática en el Ecuador, identificación de grupos de riesgo y nociones básicas de resolución de conflictos. </w:t>
      </w:r>
    </w:p>
    <w:p>
      <w:pPr>
        <w:pStyle w:val="Subpar"/>
        <w:numPr>
          <w:ilvl w:val="2"/>
          <w:numId w:val="2"/>
        </w:numPr>
        <w:rPr>
          <w:rFonts w:eastAsia="Arial"/>
          <w:b/>
          <w:b/>
          <w:szCs w:val="14"/>
        </w:rPr>
      </w:pPr>
      <w:r>
        <w:rPr>
          <w:b/>
          <w:bCs/>
          <w:i/>
          <w:iCs/>
        </w:rPr>
        <w:t>Capacitación técnico-general a Instituciones Participantes de las Redes</w:t>
      </w:r>
      <w:r>
        <w:rPr>
          <w:i/>
          <w:iCs/>
        </w:rPr>
        <w:t xml:space="preserve">: </w:t>
      </w:r>
      <w:r>
        <w:rPr/>
        <w:t>Por medio de la capacitación, se intenta optimizar el trato y asesoramiento que brindan las instituciones miembros de las redes de prevención de VIF-G-MI. Se enfatizará la capacitación de las instituciones de Salud.</w:t>
      </w:r>
    </w:p>
    <w:p>
      <w:pPr>
        <w:pStyle w:val="Subpar"/>
        <w:numPr>
          <w:ilvl w:val="2"/>
          <w:numId w:val="2"/>
        </w:numPr>
        <w:rPr>
          <w:rFonts w:eastAsia="Arial"/>
          <w:b/>
          <w:b/>
          <w:bCs/>
          <w:szCs w:val="14"/>
        </w:rPr>
      </w:pPr>
      <w:r>
        <w:rPr>
          <w:rFonts w:eastAsia="Batang;바탕"/>
          <w:b/>
          <w:bCs/>
          <w:i/>
          <w:iCs/>
        </w:rPr>
        <w:t>Capacitación técnica a Funcionarios Públicos</w:t>
      </w:r>
      <w:r>
        <w:rPr>
          <w:rFonts w:eastAsia="Batang;바탕"/>
          <w:i/>
          <w:iCs/>
        </w:rPr>
        <w:t xml:space="preserve">: </w:t>
      </w:r>
      <w:r>
        <w:rPr>
          <w:rFonts w:eastAsia="Batang;바탕"/>
        </w:rPr>
        <w:t>Capacitación al personal de las Comisarías de la Mujer y la Familia, la Fiscalía, Policía, los CEMEJs y los CAPs, con el objetivo de o</w:t>
      </w:r>
      <w:r>
        <w:rPr/>
        <w:t>ptimizar el trato y asesoramiento que brindan los funcionarios públicos y desarrollar un alto nivel de habilidades que les permita apoyar mas eficientemente a las victimas.</w:t>
      </w:r>
    </w:p>
    <w:p>
      <w:pPr>
        <w:pStyle w:val="Paragraph"/>
        <w:numPr>
          <w:ilvl w:val="0"/>
          <w:numId w:val="0"/>
        </w:numPr>
        <w:ind w:left="720" w:hanging="0"/>
        <w:rPr>
          <w:rFonts w:eastAsia="Arial"/>
          <w:szCs w:val="14"/>
          <w:u w:val="single"/>
          <w:lang w:val="es-ES_tradnl"/>
        </w:rPr>
      </w:pPr>
      <w:r>
        <w:rPr>
          <w:u w:val="single"/>
        </w:rPr>
        <w:t>(iv) Evaluación y Difus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eastAsia="Arial" w:cs="Times New Roman"/>
          <w:szCs w:val="14"/>
          <w:u w:val="single"/>
          <w:lang w:val="es-ES"/>
        </w:rPr>
      </w:pPr>
      <w:r>
        <w:rPr>
          <w:rFonts w:eastAsia="Arial" w:cs="Times New Roman" w:ascii="Times New Roman" w:hAnsi="Times New Roman"/>
          <w:szCs w:val="14"/>
          <w:u w:val="single"/>
          <w:lang w:val="es-ES"/>
        </w:rPr>
      </w:r>
    </w:p>
    <w:p>
      <w:pPr>
        <w:pStyle w:val="Normal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Bajo este componente, se llevará a cabo la evaluación del Programa por medio del desarrollo de un estudio que defina el impacto que el Programa tendrá en la prevención y atención de la VIF-G-MI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componente financiará la contratación de consultorías para las siguientes actividades: (i) Estudio diagnóstico sobre características de VIF-G-MI en las 2 administraciones zonales en las que funcionan los CAP; (ii) Definición de indicadores de impacto y sistematización de la incidencia de los CAP en la comunidad; y (iii) Evaluación de indicadores y resultados, validación metodológica de atención y redefinición de objetivos para el próximo año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_tradnl"/>
        </w:rPr>
        <w:t>A través de este componente, también se apoyará la difusión del Programa por medio de talleres, cuñas radiales, perifoneo, hojas volantes, trípticos, impresiones de leyes y convenciones internacionales,</w:t>
      </w:r>
      <w:r>
        <w:rPr>
          <w:lang w:val="es-ES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ciento setenta y tres mil dólares (US$173.000)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 US$)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3265"/>
        <w:gridCol w:w="1040"/>
        <w:gridCol w:w="1080"/>
        <w:gridCol w:w="1260"/>
      </w:tblGrid>
      <w:tr>
        <w:trPr>
          <w:trHeight w:val="255" w:hRule="atLeast"/>
        </w:trPr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ACTIVIDADES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18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s-ES_tradnl"/>
              </w:rPr>
              <w:t>PRESUPUES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Ban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Beneficiari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</w:tr>
      <w:tr>
        <w:trPr>
          <w:trHeight w:val="215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  <w:sz w:val="18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s-ES_tradnl"/>
              </w:rPr>
              <w:t>Componente I : Integración de Información sobre VIF-G-MI al Observatorio Metropolitano de Seguridad Ciudadan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ascii="Times New Roman" w:hAnsi="Times New Roman" w:eastAsia="Times New Roman" w:cs="Times New Roman"/>
                <w:sz w:val="18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400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40048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188.9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lang w:val="es-ES_tradnl"/>
              </w:rPr>
              <w:t>Equipamien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 xml:space="preserve">Capacitación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9.000</w:t>
            </w:r>
          </w:p>
        </w:tc>
      </w:tr>
      <w:tr>
        <w:trPr>
          <w:trHeight w:val="24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Total Componente 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19.000</w:t>
            </w:r>
          </w:p>
        </w:tc>
      </w:tr>
      <w:tr>
        <w:trPr>
          <w:trHeight w:val="255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Componente II - Creación de  (2) Centros de Atención Preventiva de VIF-G-M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Consultorí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4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42.500</w:t>
            </w:r>
          </w:p>
        </w:tc>
      </w:tr>
      <w:tr>
        <w:trPr>
          <w:trHeight w:val="22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Equipamien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3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34.000</w:t>
            </w:r>
          </w:p>
        </w:tc>
      </w:tr>
      <w:tr>
        <w:trPr>
          <w:trHeight w:val="22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Administració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12.000</w:t>
            </w:r>
          </w:p>
        </w:tc>
      </w:tr>
      <w:tr>
        <w:trPr>
          <w:trHeight w:val="27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Total Componente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1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88.500</w:t>
            </w:r>
          </w:p>
        </w:tc>
      </w:tr>
      <w:tr>
        <w:trPr>
          <w:trHeight w:val="255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Componente III – Capacitació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CAPACITACION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6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Básico (Capacitación y Equipamiento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6.000</w:t>
            </w:r>
          </w:p>
        </w:tc>
      </w:tr>
      <w:tr>
        <w:trPr>
          <w:trHeight w:val="2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Medio (Capacitación y Equipamiento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0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0.500</w:t>
            </w:r>
          </w:p>
        </w:tc>
      </w:tr>
      <w:tr>
        <w:trPr>
          <w:trHeight w:val="2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Avanzado (Capacitación y Equipamiento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15.500</w:t>
            </w:r>
          </w:p>
        </w:tc>
      </w:tr>
      <w:tr>
        <w:trPr>
          <w:trHeight w:val="24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Total Componente I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4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Componente IV - Evaluación y Difusió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EVALUACIÓ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6"/>
                <w:lang w:val="es-ES_tradnl"/>
              </w:rPr>
            </w:r>
          </w:p>
        </w:tc>
      </w:tr>
      <w:tr>
        <w:trPr>
          <w:trHeight w:val="22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 xml:space="preserve">Consultoría de Evaluación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DIFUSIÓ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6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Difusión de resultado y actividades del Program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s-ES_tradnl"/>
              </w:rPr>
              <w:t>5.000</w:t>
            </w:r>
          </w:p>
        </w:tc>
      </w:tr>
      <w:tr>
        <w:trPr>
          <w:trHeight w:val="27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  <w:lang w:val="es-ES_tradnl"/>
              </w:rPr>
              <w:t>Total Componente I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20.000</w:t>
            </w:r>
          </w:p>
        </w:tc>
      </w:tr>
      <w:tr>
        <w:trPr>
          <w:trHeight w:val="22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CONTINGENC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3.500</w:t>
            </w:r>
          </w:p>
        </w:tc>
      </w:tr>
      <w:tr>
        <w:trPr>
          <w:trHeight w:val="2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TOTA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14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2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s-ES_tradnl"/>
              </w:rPr>
              <w:t>173.0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numPr>
          <w:ilvl w:val="1"/>
          <w:numId w:val="6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l Organismo Ejecutor será la Dirección Metropolitana de Seguridad Ciudadana en la Municipalidad del Distrito Metropolitano de Quito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6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 xml:space="preserve">La Municipalidad del Distrito Metropolitano de Quito firmá un convenio de traspaso (encargo fiduciario) de los recursos de la operación con la Corporación Metropolitana de Seguridad y Convivencia Ciudadana, presidida por el Alcalde de DMQ, de conformidad con los términos previamente acordados entre el Organismo Ejecutor y el Banco. La corporación tendrá la responsabilidad administrativa por la utilización de los recursos. La responsabilidad técnica corresponderá a la Dirección de Seguridad Ciudadana de la Municipalidad del Distrito Metropolitano de Quito.  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/>
      </w:pPr>
      <w:r>
        <w:rPr/>
      </w:r>
    </w:p>
    <w:p>
      <w:pPr>
        <w:pStyle w:val="Paragraph"/>
        <w:numPr>
          <w:ilvl w:val="1"/>
          <w:numId w:val="6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/>
          <w:b/>
          <w:lang w:val="es-ES_tradnl"/>
        </w:rPr>
      </w:pPr>
      <w:r>
        <w:rPr/>
        <w:t xml:space="preserve">El Organismo Ejecutor será responsable de la ejecución del Programa, incluyendo las siguientes funciones: (a) preparar y enviar al Banco solicitudes de desembolso, así como la correspondiente justificación de gastos; (b) mantener adecuados sistemas financiero, contable y de control interno, que permitan la identificación de fuentes y usos de los fondos del Programa, proveer la documentación para verificar las transacciones y permitir dentro de los plazos previstos, la preparación de los estados financieros y otros informes financieros; (c) preparar y enviar informes financieros y contables periódicos al Banco; y (d) mantener un adecuado sistema de soporte de la documentación de los desembolsos y contrataciones que son elegibles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O-9134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O-9134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bbrDesc">
    <w:name w:val="AbbrDesc"/>
    <w:basedOn w:val="Normal"/>
    <w:qFormat/>
    <w:pPr>
      <w:widowControl/>
      <w:tabs>
        <w:tab w:val="clear" w:pos="720"/>
        <w:tab w:val="left" w:pos="3060" w:leader="none"/>
      </w:tabs>
      <w:jc w:val="both"/>
    </w:pPr>
    <w:rPr>
      <w:rFonts w:ascii="Times New Roman" w:hAnsi="Times New Roman" w:cs="Times New Roman"/>
      <w:lang w:val="es-ES_tradnl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30">
    <w:name w:val="xl30"/>
    <w:basedOn w:val="Normal"/>
    <w:qFormat/>
    <w:pPr>
      <w:widowControl/>
      <w:spacing w:before="100" w:after="10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39:00Z</dcterms:created>
  <dc:creator>cecilia parra</dc:creator>
  <dc:description/>
  <dc:language>en-US</dc:language>
  <cp:lastModifiedBy>Cecilia Parra</cp:lastModifiedBy>
  <cp:lastPrinted>2005-08-03T12:39:00Z</cp:lastPrinted>
  <dcterms:modified xsi:type="dcterms:W3CDTF">2005-08-03T16:39:00Z</dcterms:modified>
  <cp:revision>2</cp:revision>
  <dc:subject/>
  <dc:title>Prevención de Violencia Intrafamiliar de Género y Maltrato Infant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nex U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JO-9134-EC;TC030102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FBDC791374248D49AF91D63F8C9846CC00CB07F1A33C643948B48A3092525D3117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Parra, Maria Cecil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UANPS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21662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2800.00000000000</vt:lpwstr>
  </property>
  <property fmtid="{D5CDD505-2E9C-101B-9397-08002B2CF9AE}" pid="39" name="Other Author">
    <vt:lpwstr>JUANPS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TC0301028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5;#POM-02.1 Institutions - Agreements and Contracts|48fd3af9-accf-477a-83d6-1e3294e11e66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1;#Ecuador|8f163189-00fa-4e7c-827d-28fb5798781c;#25;#POM-02.1 Institutions - Agreements and Contracts|48fd3af9-accf-477a-83d6-1e3294e11e66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Children and Youth</vt:lpwstr>
  </property>
  <property fmtid="{D5CDD505-2E9C-101B-9397-08002B2CF9AE}" pid="61" name="_dlc_DocId">
    <vt:lpwstr>EZSHARE-2056220512-5634</vt:lpwstr>
  </property>
  <property fmtid="{D5CDD505-2E9C-101B-9397-08002B2CF9AE}" pid="62" name="_dlc_DocIdItemGuid">
    <vt:lpwstr>9ed71083-4553-4faf-ae42-f82a945637a4</vt:lpwstr>
  </property>
  <property fmtid="{D5CDD505-2E9C-101B-9397-08002B2CF9AE}" pid="63" name="_dlc_DocIdUrl">
    <vt:lpwstr>https://idbg.sharepoint.com/teams/ez-LEG/SGO/_layouts/15/DocIdRedir.aspx?ID=EZSHARE-2056220512-5634, EZSHARE-2056220512-5634</vt:lpwstr>
  </property>
  <property fmtid="{D5CDD505-2E9C-101B-9397-08002B2CF9AE}" pid="64" name="b19f620ab0cb412bbbcd401bf603221b">
    <vt:lpwstr>POM-02.1 Institutions - Agreements and Contracts|48fd3af9-accf-477a-83d6-1e3294e11e66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cuador|8f163189-00fa-4e7c-827d-28fb5798781c</vt:lpwstr>
  </property>
  <property fmtid="{D5CDD505-2E9C-101B-9397-08002B2CF9AE}" pid="75" name="j65ec2e3a7e44c39a1acebfd2a19200a">
    <vt:lpwstr>POM-02.1 Institutions - Agreements and Contracts|48fd3af9-accf-477a-83d6-1e3294e11e66</vt:lpwstr>
  </property>
  <property fmtid="{D5CDD505-2E9C-101B-9397-08002B2CF9AE}" pid="76" name="j8b96605ee2f4c4e988849e658583fee">
    <vt:lpwstr>Ecuador|8f163189-00fa-4e7c-827d-28fb5798781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