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50"/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ARROLLO</w:t>
            </w:r>
          </w:p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ENVOLVIMENTO</w:t>
            </w:r>
          </w:p>
        </w:tc>
        <w:tc>
          <w:tcPr>
            <w:tcW w:w="850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393785867" r:id="rId2"/>
              </w:object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QUE INTERAMERICAINE DE DEVELOPPMENT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LEG/OPR1/IDBDOCS: 654815</w:t>
      </w:r>
    </w:p>
    <w:p>
      <w:pPr>
        <w:pStyle w:val="Header"/>
        <w:tabs>
          <w:tab w:val="clear" w:pos="4320"/>
          <w:tab w:val="clear" w:pos="8640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/>
        <w:t>16 de enero de 2006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/>
      </w:pPr>
      <w:r>
        <w:rPr/>
        <w:t>Señor Nicolás Eyzaguirre Guzmá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Ministro de Haciend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Ministerio de Haciend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Teatinos 120, piso 1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Santiago, Chile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720"/>
        <w:jc w:val="both"/>
        <w:rPr>
          <w:lang w:val="es-ES"/>
        </w:rPr>
      </w:pPr>
      <w:r>
        <w:rPr>
          <w:lang w:val="es-ES"/>
        </w:rPr>
        <w:t>Ref.:</w:t>
        <w:tab/>
        <w:t>Cooperación Técnica No Reembolsable No. ATN/FC-9555-CH.</w:t>
      </w:r>
      <w:r>
        <w:rPr/>
        <w:t xml:space="preserve"> Programa Desarrollo Local-Acceso a Servicios Básico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stimado Señor Ministro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ab/>
        <w:t xml:space="preserve">Tenemos el agrado de comunicarle a usted que el Banco Interamericano de Desarrollo aprobó la utilización de recursos provenientes del Fondo Francés para Servicios de Consultoría y Actividades de Entrenamiento, para el otorgamiento de una cooperación técnica no reembolsable a la República de Chile, en adelante denominado el "Beneficiario", hasta por el monto de doscientos mil dólares de los Estados Unidos de América (US$250.000), en adelante denominada la "Contribución". Dicha cooperación técnica tiene por objeto financiar la contratación de los servicios de consultoría necesarios para desarrollar e implementar instrumentos que mejoren el acceso a agua potable y servicios de saneamiento de los hogares de más bajos ingresos, en adelante denominado el "Programa", de acuerdo con el Plan de Operaciones, redactado en inglés y aprobado por el Banco el 2 de diciembre de 2005 y Términos de referencia adjuntos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 xml:space="preserve">Asimismo, el Beneficiario se compromete a realizar oportunamente por intermedio del Ministerio de Planificación y Cooperación, los aportes que se requieran para la completa e ininterrumpida ejecución del Programa, en adelante denominado el "Aporte". El total del Aporte del Beneficiario se estima en el equivalente de ciento noventa mil dólares (US$190.000), el que, conjuntamente con el eventual aporte del sector privado previsto en treinta y seis mil dólares ($36.000), completará el costo total  del Programa estimado en cuatrocientos setenta y seis mil dólares (US$476.000)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El Organismo Ejecutor de este Programa será el Ministerio de Planificación y Cooperación a través de la División Social de dicho Ministerio. El plazo para la ejecución del Programa será de dieciocho (18) meses, contados a partir de la fecha de vigencia de este Convenio.  El plazo para el último desembolso de los recursos de la Contribución será de veinticuatro (24) meses, contados a partir de esa misma fecha. El Organismo Ejecutor presentará al Banco informes mensuales sobre la marcha de la ejecución del Programa.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/>
      </w:pPr>
      <w:r>
        <w:rPr>
          <w:lang w:val="es-ES"/>
        </w:rPr>
        <w:t>La selección y contratación</w:t>
      </w:r>
      <w:r>
        <w:rPr>
          <w:lang w:val="es-ES_tradnl"/>
        </w:rPr>
        <w:t xml:space="preserve"> de consultores a ser financiados con recursos de la Contribución será realizada por el Banco y llevada a cabo de conformidad con </w:t>
      </w:r>
      <w:r>
        <w:rPr>
          <w:lang w:val="es-ES"/>
        </w:rPr>
        <w:t>las “Políticas para la selección y contratación de consultores financiados por el Banco Interamericano de Desarrollo” de fecha enero de 2005, y con las disposiciones  pertinentes del Acuerdo entre el Banco y el Gobierno de Francia por el que se establece el Fondo Francés de Cooperación Técnica para Servicios de Consultoría y Actividades de Capacitación de 30 de enero de 1997, documentos éstos que el Beneficiario declara conocer.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El Beneficiario, por intermedio del Ministerio de Planificación, se compromete a colaborar con los consultores en la realización de sus tareas y a proveer espacio físico, comunicación telefónica, y el apoyo técnico logístico y secretarial necesario para la ejecución del Programa.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Finalmente, cabe aclarar que el financiamiento de esta Cooperación Técnica no implica en forma alguna un compromiso de parte del Banco de financiar total o parcialmente cualquier Programa, Proyecto o servicio que directa o indirectamente pudiera resultar de la ejecución de la misma.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Para manifestar su aceptación a los términos y condiciones establecidos en esta carta, le ruego firmar y fechar los dos ejemplares de la misma y devolver al Banco uno de ellos.  La fecha que figure al pie de su firma constituirá la fecha de vigencia de esta car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23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/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tentamente,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/f/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uis Estanislao Echebarrí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presentante del Banco Interamericano de Desarrollo en Chile</w:t>
            </w:r>
          </w:p>
        </w:tc>
      </w:tr>
    </w:tbl>
    <w:p>
      <w:pPr>
        <w:pStyle w:val="Normal"/>
        <w:ind w:left="5040" w:firstLine="72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 acuerd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/f/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__________________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Nicolás Eyzaguirre Guzmán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inistro de Haciend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Fecha: </w:t>
      </w:r>
      <w:r>
        <w:rPr>
          <w:u w:val="single"/>
          <w:lang w:val="es-ES"/>
        </w:rPr>
        <w:t>16 de enero del 200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9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ATN/FC-9555-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ATN/FC-9555-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s-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1:41:00Z</dcterms:created>
  <dc:creator>RosinaDS</dc:creator>
  <dc:description/>
  <dc:language>en-US</dc:language>
  <cp:lastModifiedBy>Sonia Mondon</cp:lastModifiedBy>
  <cp:lastPrinted>2005-12-29T10:58:00Z</cp:lastPrinted>
  <dcterms:modified xsi:type="dcterms:W3CDTF">2006-04-04T14:50:00Z</dcterms:modified>
  <cp:revision>9</cp:revision>
  <dc:subject/>
  <dc:title>Carta-Convenio-Programa de Desarrollo Local-Acceso a Servicios Bás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FC-9555-CH;TC020700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FBDC791374248D49AF91D63F8C9846CC00CB07F1A33C643948B48A3092525D3117</vt:lpwstr>
  </property>
  <property fmtid="{D5CDD505-2E9C-101B-9397-08002B2CF9AE}" pid="9" name="Country">
    <vt:lpwstr>43;#Chile|0646c65c-e431-42e3-a932-0671c6b608b9</vt:lpwstr>
  </property>
  <property fmtid="{D5CDD505-2E9C-101B-9397-08002B2CF9AE}" pid="10" name="Disclosed">
    <vt:lpwstr>1</vt:lpwstr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ROSINADS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54815</vt:lpwstr>
  </property>
  <property fmtid="{D5CDD505-2E9C-101B-9397-08002B2CF9AE}" pid="26" name="Identifier">
    <vt:lpwstr> EE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TC0207000-Agree&lt;/PD_FILEPT_NO&gt;&lt;PD_FILE_PART&gt;1541435&lt;/PD</vt:lpwstr>
  </property>
  <property fmtid="{D5CDD505-2E9C-101B-9397-08002B2CF9AE}" pid="37" name="Operation Type">
    <vt:lpwstr/>
  </property>
  <property fmtid="{D5CDD505-2E9C-101B-9397-08002B2CF9AE}" pid="38" name="Order">
    <vt:lpwstr>4300.0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TC0207000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5;#POM-02.1 Institutions - Agreements and Contracts|48fd3af9-accf-477a-83d6-1e3294e11e66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5;#POM-02.1 Institutions - Agreements and Contracts|48fd3af9-accf-477a-83d6-1e3294e11e66;#23;#6 Project Operations Management|03af0c7d-3415-46d8-bacc-6351250af69c;#43;#Chile|0646c65c-e431-42e3-a932-0671c6b608b9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Service Delivery</vt:lpwstr>
  </property>
  <property fmtid="{D5CDD505-2E9C-101B-9397-08002B2CF9AE}" pid="61" name="_dlc_DocId">
    <vt:lpwstr>EZSHARE-2056220512-5848</vt:lpwstr>
  </property>
  <property fmtid="{D5CDD505-2E9C-101B-9397-08002B2CF9AE}" pid="62" name="_dlc_DocIdItemGuid">
    <vt:lpwstr>8d8dfafb-7e41-4b39-b3a7-0d92a5ae2b3c</vt:lpwstr>
  </property>
  <property fmtid="{D5CDD505-2E9C-101B-9397-08002B2CF9AE}" pid="63" name="_dlc_DocIdUrl">
    <vt:lpwstr>https://idbg.sharepoint.com/teams/ez-LEG/SGO/_layouts/15/DocIdRedir.aspx?ID=EZSHARE-2056220512-5848, EZSHARE-2056220512-5848</vt:lpwstr>
  </property>
  <property fmtid="{D5CDD505-2E9C-101B-9397-08002B2CF9AE}" pid="64" name="b19f620ab0cb412bbbcd401bf603221b">
    <vt:lpwstr>POM-02.1 Institutions - Agreements and Contracts|48fd3af9-accf-477a-83d6-1e3294e11e66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ondon, Sonia Judith de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Chile|0646c65c-e431-42e3-a932-0671c6b608b9</vt:lpwstr>
  </property>
  <property fmtid="{D5CDD505-2E9C-101B-9397-08002B2CF9AE}" pid="75" name="j65ec2e3a7e44c39a1acebfd2a19200a">
    <vt:lpwstr>POM-02.1 Institutions - Agreements and Contracts|48fd3af9-accf-477a-83d6-1e3294e11e66</vt:lpwstr>
  </property>
  <property fmtid="{D5CDD505-2E9C-101B-9397-08002B2CF9AE}" pid="76" name="j8b96605ee2f4c4e988849e658583fee">
    <vt:lpwstr>Chile|0646c65c-e431-42e3-a932-0671c6b608b9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