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lang w:val="es-ES_tradnl"/>
        </w:rPr>
      </w:pPr>
      <w:r>
        <w:rPr>
          <w:u w:val="single"/>
          <w:lang w:val="es-ES"/>
        </w:rPr>
        <w:t>LEG/SGO-DR-1992955-2009</w:t>
      </w:r>
    </w:p>
    <w:p>
      <w:pPr>
        <w:pStyle w:val="Heading2"/>
        <w:rPr>
          <w:u w:val="single"/>
          <w:lang w:val="es-ES"/>
        </w:rPr>
      </w:pPr>
      <w:r>
        <w:rPr>
          <w:u w:val="single"/>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tabs>
          <w:tab w:val="left" w:pos="720" w:leader="none"/>
        </w:tabs>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800" w:hanging="0"/>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cancelar la parte no desembolsada de la Contribución 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emitir una amonestación en el formato de una carta formal de censura a la conducta de la firma, entidad o individuo;</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remitir el tema a las autoridades pertinentes encargadas de hacer cumplir las leyes; y/o</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r>
        <w:br w:type="page"/>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s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szCs w:val="24"/>
        <w:lang w:val="es-ES_tradnl"/>
      </w:rPr>
    </w:pPr>
    <w:r>
      <w:rPr>
        <w:sz w:val="24"/>
        <w:szCs w:val="24"/>
        <w:lang w:val="es-ES_tradnl"/>
      </w:rPr>
      <w:t>ATN/ME-11601-D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11601-D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520"/>
        </w:tabs>
        <w:ind w:left="216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1:51:00Z</dcterms:created>
  <dc:creator>HILARYJ</dc:creator>
  <dc:description/>
  <cp:keywords/>
  <dc:language>en-US</dc:language>
  <cp:lastModifiedBy>Hilary Jones</cp:lastModifiedBy>
  <cp:lastPrinted>2007-03-16T12:13:00Z</cp:lastPrinted>
  <dcterms:modified xsi:type="dcterms:W3CDTF">2009-05-26T21:51:00Z</dcterms:modified>
  <cp:revision>2</cp:revision>
  <dc:subject/>
  <dc:title>Convenio Parte II - Adopción de Prácticas de Producción Limpia en PYMES Dedicadas al Reciclaje de Baterí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venio - Normas Gener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11601-DR;DR-M1026</vt:lpwstr>
  </property>
  <property fmtid="{D5CDD505-2E9C-101B-9397-08002B2CF9AE}" pid="6" name="Attorney">
    <vt:lpwstr/>
  </property>
  <property fmtid="{D5CDD505-2E9C-101B-9397-08002B2CF9AE}" pid="7" name="Business Area">
    <vt:lpwstr/>
  </property>
  <property fmtid="{D5CDD505-2E9C-101B-9397-08002B2CF9AE}" pid="8" name="Country">
    <vt:lpwstr>55;#Dominican Republic|19e8fe34-75bb-4d09-b676-0e9a3c6f1862</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Jones,Hilary Louise</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9</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992955</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DR-M1026-Agree&lt;/PD_FILEPT_NO&gt;&lt;PD_FILE_PART&gt;72271537&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DR-M102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5;#POM-02.1 Institutions - Agreements and Contracts|48fd3af9-accf-477a-83d6-1e3294e11e66</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5;#Dominican Republic|19e8fe34-75bb-4d09-b676-0e9a3c6f1862;#25;#POM-02.1 Institutions - Agreements and Contracts|48fd3af9-accf-477a-83d6-1e3294e11e66;#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Microenterprise and Microfinance</vt:lpwstr>
  </property>
  <property fmtid="{D5CDD505-2E9C-101B-9397-08002B2CF9AE}" pid="54" name="_dlc_DocId">
    <vt:lpwstr>EZSHARE-2056220512-5854</vt:lpwstr>
  </property>
  <property fmtid="{D5CDD505-2E9C-101B-9397-08002B2CF9AE}" pid="55" name="_dlc_DocIdItemGuid">
    <vt:lpwstr>e6a568f9-c463-4991-9c5d-48bcdac996f2</vt:lpwstr>
  </property>
  <property fmtid="{D5CDD505-2E9C-101B-9397-08002B2CF9AE}" pid="56" name="_dlc_DocIdUrl">
    <vt:lpwstr>https://idbg.sharepoint.com/teams/ez-LEG/SGO/_layouts/15/DocIdRedir.aspx?ID=EZSHARE-2056220512-5854, EZSHARE-2056220512-585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Dominican Republic|19e8fe34-75bb-4d09-b676-0e9a3c6f1862</vt:lpwstr>
  </property>
  <property fmtid="{D5CDD505-2E9C-101B-9397-08002B2CF9AE}" pid="64" name="j65ec2e3a7e44c39a1acebfd2a19200a">
    <vt:lpwstr>POM-02.1 Institutions - Agreements and Contracts|48fd3af9-accf-477a-83d6-1e3294e11e66</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