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2"/>
          <w:lang w:val="es-ES_tradnl"/>
        </w:rPr>
      </w:pPr>
      <w:r>
        <w:rPr>
          <w:rFonts w:cs="Times New Roman" w:ascii="Times New Roman" w:hAnsi="Times New Roman"/>
          <w:sz w:val="22"/>
          <w:lang w:val="es-ES_tradnl"/>
        </w:rPr>
        <w:t>LEG/SGO/CID/IDBDOCS#826721</w:t>
      </w:r>
    </w:p>
    <w:p>
      <w:pPr>
        <w:pStyle w:val="Normal"/>
        <w:widowControl/>
        <w:jc w:val="center"/>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widowControl/>
        <w:jc w:val="center"/>
        <w:rPr>
          <w:rFonts w:ascii="Times New Roman" w:hAnsi="Times New Roman" w:cs="Times New Roman"/>
          <w:b/>
          <w:b/>
          <w:bCs/>
          <w:lang w:val="es-ES_tradnl"/>
        </w:rPr>
      </w:pPr>
      <w:r>
        <w:rPr>
          <w:rFonts w:cs="Times New Roman" w:ascii="Times New Roman" w:hAnsi="Times New Roman"/>
          <w:b/>
          <w:bCs/>
          <w:lang w:val="es-ES_tradnl"/>
        </w:rPr>
      </w:r>
    </w:p>
    <w:p>
      <w:pPr>
        <w:pStyle w:val="Heading6"/>
        <w:keepNext w:val="false"/>
        <w:widowControl/>
        <w:rPr>
          <w:lang w:val="es-ES_tradnl"/>
        </w:rPr>
      </w:pPr>
      <w:r>
        <w:rPr>
          <w:lang w:val="es-ES_tradnl"/>
        </w:rPr>
        <w:t>ANEXO ÚNICO</w:t>
      </w:r>
    </w:p>
    <w:p>
      <w:pPr>
        <w:pStyle w:val="Normal"/>
        <w:widowControl/>
        <w:jc w:val="center"/>
        <w:rPr>
          <w:rFonts w:ascii="Times New Roman" w:hAnsi="Times New Roman" w:cs="Times New Roman"/>
          <w:b/>
          <w:b/>
          <w:bCs/>
          <w:lang w:val="es-ES_tradnl"/>
        </w:rPr>
      </w:pPr>
      <w:r>
        <w:rPr>
          <w:rFonts w:cs="Times New Roman" w:ascii="Times New Roman" w:hAnsi="Times New Roman"/>
          <w:b/>
          <w:bCs/>
          <w:lang w:val="es-ES_tradnl"/>
        </w:rPr>
      </w:r>
    </w:p>
    <w:p>
      <w:pPr>
        <w:pStyle w:val="Heading3"/>
        <w:keepNext w:val="false"/>
        <w:tabs>
          <w:tab w:val="clear" w:pos="4680"/>
        </w:tabs>
        <w:rPr>
          <w:bCs/>
          <w:u w:val="single"/>
          <w:lang w:val="es-ES_tradnl"/>
        </w:rPr>
      </w:pPr>
      <w:r>
        <w:rPr>
          <w:bCs/>
          <w:u w:val="single"/>
          <w:lang w:val="es-ES_tradnl"/>
        </w:rPr>
        <w:t>EL PROYECTO</w:t>
      </w:r>
    </w:p>
    <w:p>
      <w:pPr>
        <w:pStyle w:val="Normal"/>
        <w:widowControl/>
        <w:jc w:val="center"/>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Proyecto de Gestión Integrada de Ecosistemas en la Cuenca Binacional del Río Sixaola</w:t>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El objetivo del Proyecto es contribuir al uso sostenible y la conservación de la biodiversidad y de los recursos hídricos y de suelos, mediante la creación de un entorno que haga posible una gestión integrada y transversal de la Cuenca Binacional del Río Sixaola (en adelante la “Cuenc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6"/>
        </w:numPr>
        <w:jc w:val="both"/>
        <w:rPr>
          <w:rFonts w:ascii="Times New Roman" w:hAnsi="Times New Roman" w:cs="Times New Roman"/>
          <w:lang w:val="es-ES_tradnl"/>
        </w:rPr>
      </w:pPr>
      <w:r>
        <w:rPr>
          <w:rFonts w:cs="Times New Roman" w:ascii="Times New Roman" w:hAnsi="Times New Roman"/>
          <w:lang w:val="es-ES_tradnl"/>
        </w:rPr>
        <w:t>Los objetivos específicos consisten en: (i) fortalecer el marco institucional binacional para una gestión integrada de la Cuenca y reforzar las capacidades técnicas y operativas que deben poseer las instituciones, organizaciones indígenas y organizaciones de la sociedad civil involucradas en la Cuenca; (ii) promover la adopción de modelos productivos compatibles con la conservación y el uso sostenible de los recursos hídricos y de suelos; y (iii) promover la conservación y el uso sostenible de una biodiversidad que reviste importancia mundi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Para el logro de los objetivos anteriores, el Proyecto comprende los siguientes tres componentes: (i) fortalecimiento del marco institucional y de las capacidades técnicas y operativas para una gestión integrada; (ii) promoción de prácticas productivas compatibles con la conservación y el uso sostenible de los recursos hídricos y de suelos; y (iii) conservación y uso sostenible de la biodiversidad.</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b/>
          <w:b/>
          <w:bCs/>
          <w:u w:val="single"/>
          <w:lang w:val="es-ES_tradnl"/>
        </w:rPr>
      </w:pPr>
      <w:r>
        <w:rPr>
          <w:rFonts w:cs="Times New Roman" w:ascii="Times New Roman" w:hAnsi="Times New Roman"/>
          <w:b/>
          <w:bCs/>
          <w:u w:val="single"/>
          <w:lang w:val="es-ES_tradnl"/>
        </w:rPr>
        <w:t>Componente 1: Fortalecimiento del Marco Institucional y de las Capacidades Técnicas y Operativas para una Gestión Integrada</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Este componente contempla las siguientes actividad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b/>
          <w:b/>
          <w:lang w:val="es-ES_tradnl"/>
        </w:rPr>
      </w:pPr>
      <w:r>
        <w:rPr>
          <w:rFonts w:cs="Times New Roman" w:ascii="Times New Roman" w:hAnsi="Times New Roman"/>
          <w:b/>
          <w:lang w:val="es-ES_tradnl"/>
        </w:rPr>
        <w:t>(a)</w:t>
        <w:tab/>
        <w:t>Fortalecimiento de las capacidades técnicas y operativas de las instituciones públicas y actores sociales involucrados en el manejo de la Cuenca</w:t>
      </w:r>
    </w:p>
    <w:p>
      <w:pPr>
        <w:pStyle w:val="Normal"/>
        <w:widowControl/>
        <w:ind w:left="720"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 xml:space="preserve">Para fortalecer las capacidades técnicas y operativas de ANAM, MINAE, el Ministerio de Agricultura y Ganadería de Costa Rica (“MAG”), el Ministerio de Desarrollo Agropecuario de Panamá (“MIDA”), los Ministerios de Salud de Costa Rica y Panamá y las municipalidades de Talamanca y Changuinola, todas instituciones públicas con responsabilidades regionales y locales sobre la gestión de la Cuenca, se adquirirán bienes y servicios de consultoría,  para lo siguiente: (i) sobre la base de planes de fortalecimiento ya existentes, reforzar las capacidades técnicas y operativas del MINAE y la ANAM, especialmente  en los ámbitos del control de la contaminación del agua y la gestión de las áreas protegidas, a través de la capacitación en el servicio del personal técnico y el suministro de equipos de seguimiento, movilización, comunicación y vigilancia; (ii) brindar capacitación práctica sobre el control del uso de sustancias agroquímicas al personal técnico del MAG y del MIDA y de los Ministerios de Salud y suministrarles equipos para el establecimiento de un moderno registro binacional de sustancias agroquímicas; (iii) ofrecer capacitación práctica en planificación del uso de la tierra al personal técnico del MAG, del MIDA, de las municipalidades de Talamanca y Changuinola y de la ANAM y del MINAE; y (iv) instalar un sistema de información territorial al que tendrán acceso todas las instituciones mencionadas en este párrafo.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 xml:space="preserve">Para fortalecer las capacidades de los agentes sociales involucrados en la gestión de la Cuenca y lograr que participen más activamente en la gestión sostenible de sus recursos naturales, se contratarán servicios de consultoría y se adquirirán bienes, para lo siguiente: (i) crear capacidad  técnica y desarrollar capacidades de gestión ambiental en las autoridades indígenas, con inclusión de conocimientos y métodos tradicionales y los enfoques externos pertinentes y suministrarles el equipo básico necesario para el funcionamiento de unidades ambientales; (ii) capacitar técnicamente al personal de las asociaciones de acueductos en prácticas de gestión de cuencas hidrográficas; y (iii) capacitar a los agentes locales en relación con el marco legal y normativo de gestión de los recursos naturales y ofrecerles entrenamiento práctico, mediante actividades participativas de control ambiental, resolución de conflictos y monitoreo. </w:t>
      </w:r>
    </w:p>
    <w:p>
      <w:pPr>
        <w:pStyle w:val="Normal"/>
        <w:widowControl/>
        <w:ind w:left="720" w:hanging="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numPr>
          <w:ilvl w:val="0"/>
          <w:numId w:val="5"/>
        </w:numPr>
        <w:tabs>
          <w:tab w:val="clear" w:pos="720"/>
        </w:tabs>
        <w:ind w:left="1440" w:hanging="720"/>
        <w:jc w:val="both"/>
        <w:rPr>
          <w:rFonts w:ascii="Times New Roman" w:hAnsi="Times New Roman" w:cs="Times New Roman"/>
          <w:b/>
          <w:b/>
          <w:lang w:val="es-ES_tradnl"/>
        </w:rPr>
      </w:pPr>
      <w:r>
        <w:rPr>
          <w:rFonts w:cs="Times New Roman" w:ascii="Times New Roman" w:hAnsi="Times New Roman"/>
          <w:b/>
          <w:lang w:val="es-ES_tradnl"/>
        </w:rPr>
        <w:t>Fortalecimiento de los marcos binacionales de coordinación</w:t>
      </w:r>
    </w:p>
    <w:p>
      <w:pPr>
        <w:pStyle w:val="Normal"/>
        <w:widowControl/>
        <w:ind w:left="720"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Se contratarán servicios de consultoría para: (i) brindar apoyo institucional a la Comisión Binacional para la Cuenca del Río Sixaola (la “Comisión Binacional de la Cuenca”) que se menciona en el párrafo 4.02 de este Anexo, así como a las organizaciones locales de las subcuencas baja, media y alta que participarán en la ejecución del Proyecto de acuerdo con lo señalado en el párrafo 4.07 de este Anexo; (ii) asesorar a las entidades nacionales y binacionales sobre la forma en que se puede dotar a éstas últimas de capacidad jurídica, con el fin de facilitar la futura administración binacional de proyectos y recursos; (iii) crear y desarrollar mecanismos que garanticen la coordinación entre distintos proyectos realizados en la Cuenca, incluida una base de datos consolidada de proyectos, vinculada con una página virtual de acceso público y la organización periódica de foros y reuniones entre donantes y ejecutores de proyectos; y (iv) elaboración de instrumentos de planificación estratégica para la Comisión Binacional del Parque Internacional La Amistad y la Comisión Binacional de Humedales, y facilitación de la integración de ambas en una comisión única para áreas protegidas transfronterizas.</w:t>
      </w:r>
      <w:r>
        <w:br w:type="page"/>
      </w:r>
    </w:p>
    <w:p>
      <w:pPr>
        <w:pStyle w:val="Normal"/>
        <w:widowControl/>
        <w:ind w:left="720" w:hanging="0"/>
        <w:jc w:val="both"/>
        <w:rPr>
          <w:rFonts w:ascii="Times New Roman" w:hAnsi="Times New Roman" w:cs="Times New Roman"/>
          <w:lang w:val="es-ES_tradnl"/>
        </w:rPr>
      </w:pPr>
      <w:r>
        <w:rPr>
          <w:rFonts w:cs="Times New Roman" w:ascii="Times New Roman" w:hAnsi="Times New Roman"/>
          <w:b/>
          <w:lang w:val="es-ES_tradnl"/>
        </w:rPr>
        <w:t>(c)</w:t>
        <w:tab/>
        <w:t>Financiamiento sostenible para la gestión de la Cuenca</w:t>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El Proyecto financiará asistencia técnica para las instituciones que tienen autoridad para crear instrumentos de captación de recursos, tales como derechos de concesión, tasas de entrada y por uso de recursos, pagos por servicios ambientales y cargos por actividades con fuertes repercusiones ambientales, para acompañarlas en la implantación de los mismos y analizar la viabilidad de establecer un fondo fiduciario binacional que comprenda la elaboración de una estrategia de financiamiento conexa.</w:t>
      </w:r>
    </w:p>
    <w:p>
      <w:pPr>
        <w:pStyle w:val="Normal"/>
        <w:widowContro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b/>
          <w:b/>
          <w:lang w:val="es-ES_tradnl"/>
        </w:rPr>
      </w:pPr>
      <w:r>
        <w:rPr>
          <w:rFonts w:cs="Times New Roman" w:ascii="Times New Roman" w:hAnsi="Times New Roman"/>
          <w:b/>
          <w:lang w:val="es-ES_tradnl"/>
        </w:rPr>
        <w:t>(d)</w:t>
        <w:tab/>
        <w:t>Uso sostenible conservación de la biodiversidad y los recursos hídricos y de suelos</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numPr>
          <w:ilvl w:val="1"/>
          <w:numId w:val="2"/>
        </w:numPr>
        <w:jc w:val="both"/>
        <w:rPr/>
      </w:pPr>
      <w:r>
        <w:rPr>
          <w:rFonts w:cs="Times New Roman" w:ascii="Times New Roman" w:hAnsi="Times New Roman"/>
          <w:lang w:val="es-ES_tradnl"/>
        </w:rPr>
        <w:t>Para crear conciencia y aprovechar los conocimientos relacionados con el uso sostenible y la conservación de la biodiversidad y los recursos hídricos y de suelos</w:t>
      </w:r>
      <w:r>
        <w:rPr>
          <w:rFonts w:cs="Times New Roman" w:ascii="Times New Roman" w:hAnsi="Times New Roman"/>
          <w:b/>
          <w:i/>
          <w:lang w:val="es-ES_tradnl"/>
        </w:rPr>
        <w:t xml:space="preserve"> </w:t>
      </w:r>
      <w:r>
        <w:rPr>
          <w:rFonts w:cs="Times New Roman" w:ascii="Times New Roman" w:hAnsi="Times New Roman"/>
          <w:lang w:val="es-ES_tradnl"/>
        </w:rPr>
        <w:t>se financiará: (i) el diseño y lanzamiento de un programa de sensibilización ambiental adaptado a las necesidades locales y su transmisión a través de emisoras de radio locales; (ii) el diseño y lanzamiento de un programa interactivo de sensibilización ambiental para niños y jóvenes en asociación con colegios de secundaria y organizaciones locales de la sociedad civil; (iii) la promoción del aprendizaje horizontal entre comunidades indígenas, promoviendo la interrelación entre jóvenes productores y personas mayores en las comunidades, y sistematizando experiencias y prácticas óptimas de agricultura sostenible; (iv) apoyo económico para investigación aplicada a estudiantes e investigadores comprometidos con la generación de información para una gestión de la Cuenca adaptada a necesidades específicas; (v) la difusión de resultados, experiencias y lecciones aprendidas a través de boletines de información, socialización en reuniones formales y actos comunitarios con participación local e indígena y publicaciones físicas y en un sitio virtual del Proyecto; y (vi) la participación de los interesados en grupos de trabajo internacionales, talleres y reuniones específicos que guarden relación con los temas pertinentes, así como intercambios de información entre partes interesadas en el marco de proyectos transfronterizos similares de la región. El Manual Operativo del Proyecto contendrá disposiciones sobre los requisitos y condiciones para recibir los apoyos económicos mencionados en el numeral (iv) de este párrafo.</w:t>
      </w:r>
    </w:p>
    <w:p>
      <w:pPr>
        <w:pStyle w:val="Normal"/>
        <w:ind w:left="720" w:hanging="0"/>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ind w:left="720" w:hanging="0"/>
        <w:jc w:val="both"/>
        <w:rPr>
          <w:rFonts w:ascii="Times New Roman" w:hAnsi="Times New Roman" w:cs="Times New Roman"/>
          <w:b/>
          <w:b/>
          <w:bCs/>
          <w:u w:val="single"/>
          <w:lang w:val="es-ES_tradnl"/>
        </w:rPr>
      </w:pPr>
      <w:r>
        <w:rPr>
          <w:rFonts w:cs="Times New Roman" w:ascii="Times New Roman" w:hAnsi="Times New Roman"/>
          <w:b/>
          <w:bCs/>
          <w:u w:val="single"/>
          <w:lang w:val="es-ES_tradnl"/>
        </w:rPr>
        <w:t xml:space="preserve">Componente 2: Promoción de prácticas productivas compatibles con la conservación y el uso sostenible de los recursos hídricos y de suelos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 xml:space="preserve">Bajo este componente se financiarán las siguientes actividades: </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b/>
          <w:lang w:val="es-ES_tradnl"/>
        </w:rPr>
        <w:t>(a)</w:t>
        <w:tab/>
        <w:t xml:space="preserve">Elaboración de mecanismos de incentivos que promuevan prácticas productivas ambientalmente sostenibles </w:t>
      </w:r>
    </w:p>
    <w:p>
      <w:pPr>
        <w:pStyle w:val="Normal"/>
        <w:widowControl/>
        <w:ind w:left="144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pPr>
      <w:r>
        <w:rPr>
          <w:rFonts w:cs="Times New Roman" w:ascii="Times New Roman" w:hAnsi="Times New Roman"/>
          <w:lang w:val="es-ES_tradnl"/>
        </w:rPr>
        <w:t>Se financiará la contratación de servicios de consultoría para: (i) la creación de mecanismos de incentivos que mejoren el desempeño ambiental de las empresas, organizaciones y agentes económicos; (ii) la creación de instrumentos económicos binacionales armonizados que reduzcan la contaminación; (iii) apoyar al MAG en la instalación y uso de un sistema de “</w:t>
      </w:r>
      <w:r>
        <w:rPr>
          <w:rFonts w:cs="Times New Roman" w:ascii="Times New Roman" w:hAnsi="Times New Roman"/>
          <w:i/>
          <w:lang w:val="es-ES_tradnl"/>
        </w:rPr>
        <w:t>Certificados de uso apropiado del suelo</w:t>
      </w:r>
      <w:r>
        <w:rPr>
          <w:rFonts w:cs="Times New Roman" w:ascii="Times New Roman" w:hAnsi="Times New Roman"/>
          <w:lang w:val="es-ES_tradnl"/>
        </w:rPr>
        <w:t>” que se expedirían a los propietarios de tierras generadoras de un nivel de producción congruente con su capacidad de carga y en las que se apliquen prácticas de recuperación y conservación como mecanismo para que reciban el incentivo tributario previsto en la Ley de Tierras; (iv) apoyar a las autoridades panameñas en el establecimiento de incentivos similares; (v) apoyar a las municipalidades de Talamanca y Changuinola en el establecimiento de sistemas que faciliten la aplicación de exenciones al pago de impuestos inmobiliarios por uso apropiado del suelo; (vi) el establecimiento de un diálogo con los sistemas bancarios y las instituciones públicas de crédito en Costa Rica y Panamá para considerar la elaboración y aplicación de criterios ambientales en el otorgamiento de préstamos para actividades productivas; y (vii) la elaboración e implementación de mecanismos de pago por servicios ambientales en la Cuenca, teniendo en cuenta la experiencia adquirida, principalmente en Costa Rica, y promoviendo la armonización binacion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firstLine="720"/>
        <w:jc w:val="both"/>
        <w:rPr>
          <w:rFonts w:ascii="Times New Roman" w:hAnsi="Times New Roman" w:cs="Times New Roman"/>
          <w:lang w:val="es-ES_tradnl"/>
        </w:rPr>
      </w:pPr>
      <w:r>
        <w:rPr>
          <w:rFonts w:cs="Times New Roman" w:ascii="Times New Roman" w:hAnsi="Times New Roman"/>
          <w:b/>
          <w:lang w:val="es-ES_tradnl"/>
        </w:rPr>
        <w:t>(b)</w:t>
        <w:tab/>
        <w:t>Adopción y reproducción de prácticas de producción sostenible</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pPr>
      <w:r>
        <w:rPr>
          <w:rFonts w:cs="Times New Roman" w:ascii="Times New Roman" w:hAnsi="Times New Roman"/>
          <w:lang w:val="es-ES_tradnl"/>
        </w:rPr>
        <w:t>Se financiará la contratación de servicios de consultoría  y adquisición de bienes para ofrecer un programa de capacitación a los productores agropecuarios que apliquen sistemas de producción sostenible principalmente en la subcuenca media, que instará a dichos productores a brindar asistencia técnica horizontal a fincas vecinas interesadas en adoptar técnicas similares. También se financiarán apoyos económicos para proveer financiamiento “semilla” a productores rurales, especialmente en la cuenca del Yorkin, para desarrollar una producción más sostenible desde el punto de vista ambiental</w:t>
      </w:r>
      <w:r>
        <w:rPr>
          <w:rStyle w:val="FootnoteCharacters"/>
          <w:rFonts w:cs="Times New Roman" w:ascii="Times New Roman" w:hAnsi="Times New Roman"/>
          <w:lang w:val="es-ES_tradnl"/>
        </w:rPr>
        <w:t xml:space="preserve"> </w:t>
      </w:r>
      <w:r>
        <w:rPr>
          <w:rFonts w:cs="Times New Roman" w:ascii="Times New Roman" w:hAnsi="Times New Roman"/>
          <w:lang w:val="es-ES_tradnl"/>
        </w:rPr>
        <w:t xml:space="preserve">a la vez que se incrementa la productividad y se generan más ingresos. El Manual Operativo del Proyecto contendrá disposiciones sobre los requisitos y condiciones para ser beneficiario de dicho financiamiento “semilla”. </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ind w:left="720" w:hanging="0"/>
        <w:jc w:val="both"/>
        <w:rPr>
          <w:rFonts w:ascii="Times New Roman" w:hAnsi="Times New Roman" w:cs="Times New Roman"/>
          <w:lang w:val="es-ES_tradnl"/>
        </w:rPr>
      </w:pPr>
      <w:r>
        <w:rPr>
          <w:rFonts w:cs="Times New Roman" w:ascii="Times New Roman" w:hAnsi="Times New Roman"/>
          <w:b/>
          <w:lang w:val="es-ES_tradnl"/>
        </w:rPr>
        <w:t>(c)</w:t>
        <w:tab/>
        <w:t>Consolidación de un sistema integrado de monitoreo de aguas y suel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 xml:space="preserve">Se contratarán servicios de consultoría y se adquirirán los bienes necesarios para: (i) el diseño y desarrollo de las actividades iniciales de un programa sostenible de monitoreo de la calidad de las aguas y los suelos; (ii) la actualización de una línea de base sobre la calidad de aguas y suelos; (iii) la generación de un mapa y de bases de datos sobre fuentes de agentes de contaminación y sus posibles orígenes, así como la elaboración y aplicación de instrumentos de regulación, de políticas y de incentivos armonizados; y (iv) la elaboración de un registro binacional de sustancias agroquímicas. Estas medidas se llevarán a cabo conjuntamente con las actividades de fortalecimiento de la capacidad técnica y operativa, financiadas en el marco del Componente 1 y con el concurso de instituciones públicas y académicas y organizaciones no gubernamentales poseedoras de experiencia técnica en esta esfera.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b/>
          <w:lang w:val="es-ES_tradnl"/>
        </w:rPr>
        <w:t>(d)</w:t>
        <w:tab/>
        <w:t>Promoción de una planificación funcional del uso de la tierra en la Cuenc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Se contratará asistencia técnica para: (i) el MAG, la ANAM y las municipalidades de Talamanca y Changinola la con el objeto de elaborar, desarrollar y evaluar planes e instrumentos específicos necesarios para regular y promover un uso sostenible de la tierra y reducir los conflictos conexos; (ii) los grupos indígenas que habitan áreas protegidas y zonas de amortiguamiento, con el objeto de apoyarlos en la elaboración y puesta en funcionamiento de medidas apropiadas de regulación del uso de la tierra, y (iii) la formulación participativa de un plan a largo plazo de gestión de la Cuenca, tomando como base el Plan Indicativo de Ordenamiento Territorial Funcional (PIOTF).</w:t>
      </w:r>
    </w:p>
    <w:p>
      <w:pPr>
        <w:pStyle w:val="Subpar"/>
        <w:spacing w:before="0" w:after="0"/>
        <w:outlineLvl w:val="9"/>
        <w:rPr>
          <w:rFonts w:ascii="Times New Roman" w:hAnsi="Times New Roman" w:cs="Times New Roman"/>
          <w:bCs/>
          <w:lang w:val="es-ES_tradnl"/>
        </w:rPr>
      </w:pPr>
      <w:r>
        <w:rPr>
          <w:rFonts w:cs="Times New Roman"/>
          <w:bCs/>
          <w:lang w:val="es-ES_tradnl"/>
        </w:rPr>
      </w:r>
    </w:p>
    <w:p>
      <w:pPr>
        <w:pStyle w:val="Normal"/>
        <w:widowControl/>
        <w:ind w:left="720" w:hanging="0"/>
        <w:jc w:val="both"/>
        <w:rPr>
          <w:rFonts w:ascii="Times New Roman" w:hAnsi="Times New Roman" w:cs="Times New Roman"/>
          <w:lang w:val="es-ES_tradnl"/>
        </w:rPr>
      </w:pPr>
      <w:r>
        <w:rPr>
          <w:rFonts w:cs="Times New Roman" w:ascii="Times New Roman" w:hAnsi="Times New Roman"/>
          <w:b/>
          <w:lang w:val="es-ES_tradnl"/>
        </w:rPr>
        <w:t xml:space="preserve">(e) </w:t>
        <w:tab/>
        <w:t>Gestión de las microcuencas con participación comunitaria</w:t>
      </w:r>
    </w:p>
    <w:p>
      <w:pPr>
        <w:pStyle w:val="Subpar"/>
        <w:spacing w:before="0" w:after="0"/>
        <w:outlineLvl w:val="9"/>
        <w:rPr>
          <w:rFonts w:ascii="Times New Roman" w:hAnsi="Times New Roman" w:cs="Times New Roman"/>
          <w:lang w:val="es-ES_tradnl"/>
        </w:rPr>
      </w:pPr>
      <w:r>
        <w:rPr>
          <w:rFonts w:cs="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Se contratará asistencia técnica y se adquirirán bienes para apoyar a las organizaciones de acueductos en la realización de las siguientes actividades: (i) diagnóstico completo de las microcuencas; (ii) elaboración participativa de planes de gestión de microcuencas, incluido el diseño de medidas de protección de inmediaciones de pozos, manantiales y fuentes de aguas superficiales; y (iii) proyectos de demostración en pequeña escala.</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Heading7"/>
        <w:keepNext w:val="false"/>
        <w:ind w:firstLine="720"/>
        <w:rPr>
          <w:lang w:val="es-ES_tradnl"/>
        </w:rPr>
      </w:pPr>
      <w:r>
        <w:rPr>
          <w:lang w:val="es-ES_tradnl"/>
        </w:rPr>
        <w:t>Componente 3: Conservación y uso sostenible de la biodiversidad</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Bajo este componente se financiarán las siguientes actividades:</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ind w:left="1440" w:hanging="720"/>
        <w:jc w:val="both"/>
        <w:rPr>
          <w:rFonts w:ascii="Times New Roman" w:hAnsi="Times New Roman" w:cs="Times New Roman"/>
          <w:b/>
          <w:b/>
          <w:bCs/>
          <w:lang w:val="es-ES_tradnl"/>
        </w:rPr>
      </w:pPr>
      <w:r>
        <w:rPr>
          <w:rFonts w:cs="Times New Roman" w:ascii="Times New Roman" w:hAnsi="Times New Roman"/>
          <w:b/>
          <w:bCs/>
          <w:lang w:val="es-ES_tradnl"/>
        </w:rPr>
        <w:t>(a)</w:t>
        <w:tab/>
        <w:t>Armonización y aplicación de los planes de gestión de las zonas fronterizas protegidas.</w:t>
      </w:r>
    </w:p>
    <w:p>
      <w:pPr>
        <w:pStyle w:val="Normal"/>
        <w:ind w:left="1440" w:hanging="72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numPr>
          <w:ilvl w:val="1"/>
          <w:numId w:val="2"/>
        </w:numPr>
        <w:jc w:val="both"/>
        <w:rPr/>
      </w:pPr>
      <w:r>
        <w:rPr>
          <w:rFonts w:cs="Times New Roman" w:ascii="Times New Roman" w:hAnsi="Times New Roman"/>
          <w:lang w:val="es-ES_tradnl"/>
        </w:rPr>
        <w:t xml:space="preserve">En colaboración con otros agentes, en particular </w:t>
      </w:r>
      <w:r>
        <w:rPr>
          <w:rFonts w:cs="Times New Roman" w:ascii="Times New Roman" w:hAnsi="Times New Roman"/>
          <w:i/>
          <w:lang w:val="es-ES_tradnl"/>
        </w:rPr>
        <w:t xml:space="preserve">The Nature Conservancy </w:t>
      </w:r>
      <w:r>
        <w:rPr>
          <w:rFonts w:cs="Times New Roman" w:ascii="Times New Roman" w:hAnsi="Times New Roman"/>
          <w:lang w:val="es-ES_tradnl"/>
        </w:rPr>
        <w:t xml:space="preserve">y </w:t>
      </w:r>
      <w:r>
        <w:rPr>
          <w:rFonts w:cs="Times New Roman" w:ascii="Times New Roman" w:hAnsi="Times New Roman"/>
          <w:i/>
          <w:lang w:val="es-ES_tradnl"/>
        </w:rPr>
        <w:t>Conservartion International</w:t>
      </w:r>
      <w:r>
        <w:rPr>
          <w:rFonts w:cs="Times New Roman" w:ascii="Times New Roman" w:hAnsi="Times New Roman"/>
          <w:lang w:val="es-ES_tradnl"/>
        </w:rPr>
        <w:t>, se financiará la contratación de servicios de consultoría y adquisición de bienes para: (i) la elaboración de propuestas de marco legal, normativo y de políticas, armonizados a nivel binacional con miras a la gestión conjunta, del que formen parte las comunidades indígenas y entidades locales pertenecientes a zonas fronterizas protegidas; (ii) la armonización binacional de los criterios internos de zonificación y gestión, especialmente los referentes a la zonas transfronterizas, las tierras indígenas y el espacio marino; y (iii) el cofinanciamiento de costos recurrentes vinculados con la implementación de actividades prioritarias identificadas en los Planes de Acción binacionales para cada una de las áreas protegidas transfronterizas, incluidas actividades conjuntas y participativas de monitoreo de la biodiversidad.</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720"/>
        <w:jc w:val="both"/>
        <w:rPr>
          <w:rFonts w:ascii="Times New Roman" w:hAnsi="Times New Roman" w:cs="Times New Roman"/>
          <w:b/>
          <w:b/>
          <w:lang w:val="es-ES_tradnl"/>
        </w:rPr>
      </w:pPr>
      <w:r>
        <w:rPr>
          <w:rFonts w:cs="Times New Roman" w:ascii="Times New Roman" w:hAnsi="Times New Roman"/>
          <w:b/>
          <w:lang w:val="es-ES_tradnl"/>
        </w:rPr>
        <w:t>(b)</w:t>
        <w:tab/>
        <w:t>Establecimiento de un sistema integrado de monitoreo de la biodiversidad terrestre y acuática</w:t>
      </w:r>
    </w:p>
    <w:p>
      <w:pPr>
        <w:pStyle w:val="Normal"/>
        <w:widowControl/>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Se financiará la contratación de servicios de consultoría y la adquisición de bienes necesarios para la creación de un sistema de monitoreo de la biodiversidad en la Cuenca, de carácter permanente e integrado y unificado entre los dos países. Se hará hincapié en la integración de todas las iniciativas en curso de monitoreo en un sistema integrado con objetivos comunes, metodologías armonizadas y normas de recopilación e intercambio de datos en forma permanente. Se respaldará el proceso de elaboración y concertación de la estructura y los requisitos del sistema y, una vez alcanzado ese objetivo, se atenderán las correspondientes necesidades de capacitación y equipamiento vinculadas con el Componente 1, promoviéndose sinergias y sistemas de reparto de costos con otros agentes y proveedores de financiamiento.</w:t>
      </w:r>
    </w:p>
    <w:p>
      <w:pPr>
        <w:pStyle w:val="Subpar"/>
        <w:spacing w:before="0" w:after="0"/>
        <w:outlineLvl w:val="9"/>
        <w:rPr>
          <w:rFonts w:ascii="Times New Roman" w:hAnsi="Times New Roman" w:cs="Times New Roman"/>
          <w:bCs/>
          <w:lang w:val="es-ES_tradnl"/>
        </w:rPr>
      </w:pPr>
      <w:r>
        <w:rPr>
          <w:rFonts w:cs="Times New Roman"/>
          <w:bCs/>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b/>
          <w:lang w:val="es-ES_tradnl"/>
        </w:rPr>
        <w:t>(c)</w:t>
        <w:tab/>
        <w:t>Promoción de la conectividad de los ecosistemas a través de corredores biológico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b/>
          <w:b/>
          <w:lang w:val="es-ES_tradnl"/>
        </w:rPr>
      </w:pPr>
      <w:r>
        <w:rPr>
          <w:rFonts w:cs="Times New Roman" w:ascii="Times New Roman" w:hAnsi="Times New Roman"/>
          <w:lang w:val="es-ES_tradnl"/>
        </w:rPr>
        <w:t>Se financiará la contratación de servicios de consultoría para apoyar acciones participativas encaminadas a: (i) establecer con precisión y a través de inspecciones de campo las zonas en que resulte más importante restablecer el entorno; (ii) formular recomendaciones sobre las medidas más eficaces en función del costo que hayan de aplicarse a ambos lados de la frontera; y (iii) formular un plan de acción binacional de consolidación de corredores biológicos en la Cuenca.</w:t>
      </w:r>
    </w:p>
    <w:p>
      <w:pPr>
        <w:pStyle w:val="Subpar"/>
        <w:spacing w:before="0" w:after="0"/>
        <w:outlineLvl w:val="9"/>
        <w:rPr>
          <w:rFonts w:ascii="Times New Roman" w:hAnsi="Times New Roman" w:cs="Times New Roman"/>
          <w:b/>
          <w:b/>
          <w:bCs/>
          <w:lang w:val="es-ES_tradnl"/>
        </w:rPr>
      </w:pPr>
      <w:r>
        <w:rPr>
          <w:rFonts w:cs="Times New Roman"/>
          <w:b/>
          <w:bCs/>
          <w:lang w:val="es-ES_tradnl"/>
        </w:rPr>
      </w:r>
    </w:p>
    <w:p>
      <w:pPr>
        <w:pStyle w:val="Normal"/>
        <w:widowControl/>
        <w:ind w:left="1440" w:hanging="720"/>
        <w:jc w:val="both"/>
        <w:rPr>
          <w:rFonts w:ascii="Times New Roman" w:hAnsi="Times New Roman" w:cs="Times New Roman"/>
          <w:lang w:val="es-ES_tradnl"/>
        </w:rPr>
      </w:pPr>
      <w:r>
        <w:rPr>
          <w:rFonts w:cs="Times New Roman" w:ascii="Times New Roman" w:hAnsi="Times New Roman"/>
          <w:b/>
          <w:lang w:val="es-ES_tradnl"/>
        </w:rPr>
        <w:t xml:space="preserve">(d) </w:t>
        <w:tab/>
        <w:t>Promoción de medios de vida alternativos basados en el uso sostenible de la biodiversidad</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2"/>
        </w:numPr>
        <w:jc w:val="both"/>
        <w:rPr>
          <w:rFonts w:ascii="Times New Roman" w:hAnsi="Times New Roman" w:cs="Times New Roman"/>
          <w:lang w:val="es-ES_tradnl"/>
        </w:rPr>
      </w:pPr>
      <w:r>
        <w:rPr>
          <w:rFonts w:cs="Times New Roman" w:ascii="Times New Roman" w:hAnsi="Times New Roman"/>
          <w:lang w:val="es-ES_tradnl"/>
        </w:rPr>
        <w:t xml:space="preserve">Se financiará la contratación de asistencia técnica y bienes necesarios para: (i) el análisis y difusión sistemática de la experiencia adquirida a través de iniciativas anteriores y actuales de medios de vida alternativos a partir del uso sostenible de la biodiversidad; (ii) la preparación participativa de directrices interactivas adaptadas a las necesidades locales (en español y en idiomas indígenas) sobre técnicas y metodologías para el desarrollo de medios de vida alternativos con base en el uso sostenible de la biodiversidad, así como actividades conexas de difusión y capacitación; (iii) la facilitación del diálogo con instituciones financieras (privadas y públicas) sobre creación de instrumentos financieros innovadores para impulsar los medios de vida alternativos mencionados; y (iv) estudios de viabilidad para una selección de proyectos piloto que puedan financiarse mediante cofinanciamiento. Los estudios de viabilidad incluirán estudios sobre la capacidad de carga ecológica, impactos ambientales y su atenuación, análisis de mercado, análisis de costos y benefici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yecto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t xml:space="preserve">El costo estimado del Proyecto es el equivalente de US$4.470.000, según la siguiente distribución por categorías de inversión y  por fuentes de financiamiento: </w:t>
      </w:r>
      <w:r>
        <w:br w:type="page"/>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tbl>
      <w:tblPr>
        <w:tblW w:w="7605" w:type="dxa"/>
        <w:jc w:val="center"/>
        <w:tblInd w:w="0" w:type="dxa"/>
        <w:tblLayout w:type="fixed"/>
        <w:tblCellMar>
          <w:top w:w="0" w:type="dxa"/>
          <w:left w:w="108" w:type="dxa"/>
          <w:bottom w:w="0" w:type="dxa"/>
          <w:right w:w="108" w:type="dxa"/>
        </w:tblCellMar>
      </w:tblPr>
      <w:tblGrid>
        <w:gridCol w:w="3263"/>
        <w:gridCol w:w="1350"/>
        <w:gridCol w:w="607"/>
        <w:gridCol w:w="743"/>
        <w:gridCol w:w="1642"/>
      </w:tblGrid>
      <w:tr>
        <w:trPr/>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rPr>
            </w:pPr>
            <w:r>
              <w:rPr>
                <w:b w:val="false"/>
                <w:sz w:val="20"/>
              </w:rPr>
              <w:t>Presupuesto indicativo por fuente de recursos y categoría de inversión</w:t>
            </w:r>
          </w:p>
          <w:p>
            <w:pPr>
              <w:pStyle w:val="Normal"/>
              <w:jc w:val="center"/>
              <w:rPr>
                <w:rFonts w:ascii="Times New Roman" w:hAnsi="Times New Roman" w:cs="Times New Roman"/>
                <w:lang w:val="es-ES_tradnl"/>
              </w:rPr>
            </w:pPr>
            <w:r>
              <w:rPr>
                <w:rFonts w:cs="Times New Roman" w:ascii="Times New Roman" w:hAnsi="Times New Roman"/>
                <w:sz w:val="20"/>
                <w:lang w:val="es-ES_tradnl"/>
              </w:rPr>
              <w:t>(miles de US$)</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16"/>
              </w:rPr>
            </w:pPr>
            <w:r>
              <w:rPr>
                <w:b w:val="false"/>
                <w:sz w:val="16"/>
              </w:rPr>
              <w:t>Categoría presupuestar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16"/>
              </w:rPr>
            </w:pPr>
            <w:r>
              <w:rPr>
                <w:b w:val="false"/>
                <w:sz w:val="16"/>
              </w:rPr>
              <w:t>Financiamiento</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16"/>
              </w:rPr>
            </w:pPr>
            <w:r>
              <w:rPr>
                <w:b w:val="false"/>
                <w:sz w:val="16"/>
              </w:rPr>
              <w:t>Contrapartid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16"/>
              </w:rPr>
            </w:pPr>
            <w:r>
              <w:rPr>
                <w:b w:val="false"/>
                <w:sz w:val="16"/>
              </w:rPr>
              <w:t>Total</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Times New Roman" w:hAnsi="Times New Roman" w:cs="Times New Roman"/>
                <w:b w:val="false"/>
                <w:b w:val="false"/>
                <w:sz w:val="16"/>
                <w:lang w:val="es-ES_tradnl"/>
              </w:rPr>
            </w:pPr>
            <w:r>
              <w:rPr>
                <w:rFonts w:cs="Times New Roman"/>
                <w:b w:val="false"/>
                <w:sz w:val="16"/>
                <w:lang w:val="es-ES_tradn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16"/>
              </w:rPr>
            </w:pPr>
            <w:r>
              <w:rPr>
                <w:b w:val="false"/>
                <w:sz w:val="16"/>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6"/>
              </w:rPr>
            </w:pPr>
            <w:r>
              <w:rPr>
                <w:b w:val="false"/>
                <w:sz w:val="16"/>
              </w:rPr>
              <w:t xml:space="preserve">Costa Rica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6"/>
              </w:rPr>
            </w:pPr>
            <w:r>
              <w:rPr>
                <w:b w:val="false"/>
                <w:sz w:val="16"/>
              </w:rPr>
              <w:t>Panam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16"/>
              </w:rPr>
            </w:pPr>
            <w:r>
              <w:rPr>
                <w:b w:val="false"/>
                <w:sz w:val="16"/>
              </w:rPr>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 xml:space="preserve">1. Costos directo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rPr>
                <w:lang w:val="es-ES_tradnl" w:eastAsia="en-US"/>
              </w:rPr>
            </w:pPr>
            <w:r>
              <w:rPr>
                <w:lang w:val="es-ES_tradnl"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rPr>
                <w:lang w:val="es-ES_tradnl" w:eastAsia="en-US"/>
              </w:rPr>
            </w:pPr>
            <w:r>
              <w:rPr>
                <w:lang w:val="es-ES_tradnl"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rPr>
                <w:lang w:val="es-ES_tradnl" w:eastAsia="en-US"/>
              </w:rPr>
            </w:pPr>
            <w:r>
              <w:rPr>
                <w:lang w:val="es-ES_tradnl"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rPr>
                <w:lang w:val="es-ES_tradnl" w:eastAsia="en-US"/>
              </w:rPr>
            </w:pPr>
            <w:r>
              <w:rPr>
                <w:lang w:val="es-ES_tradnl" w:eastAsia="en-US"/>
              </w:rPr>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1.1 Component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 xml:space="preserve"> </w:t>
            </w:r>
            <w:r>
              <w:rPr>
                <w:lang w:val="es-ES_tradnl" w:eastAsia="en-US"/>
              </w:rPr>
              <w:t>9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245</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1.2 Component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2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615</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1.3 Componente 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 xml:space="preserve"> </w:t>
            </w:r>
            <w:r>
              <w:rPr>
                <w:lang w:val="es-ES_tradnl" w:eastAsia="en-US"/>
              </w:rPr>
              <w:t>6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 xml:space="preserve"> </w:t>
            </w:r>
            <w:r>
              <w:rPr>
                <w:lang w:val="es-ES_tradnl" w:eastAsia="en-US"/>
              </w:rPr>
              <w:t>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 xml:space="preserve"> </w:t>
            </w:r>
            <w:r>
              <w:rPr>
                <w:lang w:val="es-ES_tradnl" w:eastAsia="en-US"/>
              </w:rPr>
              <w:t>9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780</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Subtotal (costo direc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2.8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4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4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3.640</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2. Administración del proyec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lang w:val="es-ES_tradnl" w:eastAsia="en-US"/>
              </w:rPr>
            </w:pPr>
            <w:r>
              <w:rPr>
                <w:lang w:val="es-ES_tradnl" w:eastAsia="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lang w:val="es-ES_tradnl" w:eastAsia="en-US"/>
              </w:rPr>
            </w:pPr>
            <w:r>
              <w:rPr>
                <w:lang w:val="es-ES_tradnl"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lang w:val="es-ES_tradnl" w:eastAsia="en-US"/>
              </w:rPr>
            </w:pPr>
            <w:r>
              <w:rPr>
                <w:lang w:val="es-ES_tradnl"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lang w:val="es-ES_tradnl" w:eastAsia="en-US"/>
              </w:rPr>
            </w:pPr>
            <w:r>
              <w:rPr>
                <w:lang w:val="es-ES_tradnl" w:eastAsia="en-US"/>
              </w:rPr>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2.1 Unidad ejecuto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4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 xml:space="preserve"> </w:t>
            </w:r>
            <w:r>
              <w:rPr>
                <w:lang w:val="es-ES_tradnl" w:eastAsia="en-US"/>
              </w:rPr>
              <w:t>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 xml:space="preserve"> </w:t>
            </w:r>
            <w:r>
              <w:rPr>
                <w:lang w:val="es-ES_tradnl" w:eastAsia="en-US"/>
              </w:rPr>
              <w:t>7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635</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2.2 Administración de fondos (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lang w:val="es-ES_tradnl" w:eastAsia="en-US"/>
              </w:rPr>
            </w:pPr>
            <w:r>
              <w:rPr>
                <w:lang w:val="es-ES_tradnl"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105</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2.3 Auditorías financier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lang w:val="es-ES_tradnl" w:eastAsia="en-US"/>
              </w:rPr>
            </w:pPr>
            <w:r>
              <w:rPr>
                <w:lang w:val="es-ES_tradnl"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50</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keepLines/>
              <w:widowControl/>
              <w:bidi w:val="0"/>
              <w:spacing w:before="20" w:after="20"/>
              <w:rPr>
                <w:lang w:val="es-ES_tradnl" w:eastAsia="en-US"/>
              </w:rPr>
            </w:pPr>
            <w:r>
              <w:rPr>
                <w:lang w:val="es-ES_tradnl" w:eastAsia="en-US"/>
              </w:rPr>
              <w:t xml:space="preserve">Subtotal </w:t>
            </w:r>
            <w:r>
              <w:rPr>
                <w:sz w:val="18"/>
                <w:lang w:val="es-ES_tradnl" w:eastAsia="en-US"/>
              </w:rPr>
              <w:t>(administración del proyec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6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 xml:space="preserve"> </w:t>
            </w:r>
            <w:r>
              <w:rPr>
                <w:lang w:val="es-ES_tradnl" w:eastAsia="en-US"/>
              </w:rPr>
              <w:t>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 xml:space="preserve"> </w:t>
            </w:r>
            <w:r>
              <w:rPr>
                <w:lang w:val="es-ES_tradnl" w:eastAsia="en-US"/>
              </w:rPr>
              <w:t>7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790</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3. Imprevist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lang w:val="es-ES_tradnl" w:eastAsia="en-US"/>
              </w:rPr>
            </w:pPr>
            <w:r>
              <w:rPr>
                <w:lang w:val="es-ES_tradnl"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napToGrid w:val="false"/>
              <w:spacing w:before="20" w:after="20"/>
              <w:jc w:val="right"/>
              <w:rPr>
                <w:lang w:val="es-ES_tradnl" w:eastAsia="en-US"/>
              </w:rPr>
            </w:pPr>
            <w:r>
              <w:rPr>
                <w:lang w:val="es-ES_tradnl"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40</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lang w:val="es-ES_tradnl" w:eastAsia="en-US"/>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3.5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4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48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jc w:val="right"/>
              <w:rPr>
                <w:lang w:val="es-ES_tradnl" w:eastAsia="en-US"/>
              </w:rPr>
            </w:pPr>
            <w:r>
              <w:rPr>
                <w:lang w:val="es-ES_tradnl" w:eastAsia="en-US"/>
              </w:rPr>
              <w:t>4.470</w:t>
            </w:r>
          </w:p>
        </w:tc>
      </w:tr>
      <w:tr>
        <w:trPr/>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Regtable"/>
              <w:spacing w:before="20" w:after="20"/>
              <w:rPr>
                <w:lang w:val="es-ES_tradnl" w:eastAsia="en-US"/>
              </w:rPr>
            </w:pPr>
            <w:r>
              <w:rPr>
                <w:sz w:val="16"/>
                <w:lang w:val="es-ES_tradnl" w:eastAsia="en-US"/>
              </w:rPr>
              <w:t>** Incluye los costos para la gestión de la estrategia de replicación y seguimiento del Proyecto. No incluye los costos correspondientes a las evaluaciones intermedia y final, que se financiarán con la comisión proporcionada al Banco por el FMAM.</w:t>
            </w:r>
          </w:p>
        </w:tc>
      </w:tr>
    </w:tbl>
    <w:p>
      <w:pPr>
        <w:pStyle w:val="Subpar"/>
        <w:spacing w:before="0" w:after="0"/>
        <w:outlineLvl w:val="9"/>
        <w:rPr>
          <w:bCs/>
        </w:rPr>
      </w:pPr>
      <w:r>
        <w:rPr>
          <w:bCs/>
        </w:rPr>
      </w:r>
    </w:p>
    <w:p>
      <w:pPr>
        <w:pStyle w:val="Normal"/>
        <w:widowControl/>
        <w:jc w:val="both"/>
        <w:rPr/>
      </w:pPr>
      <w:r>
        <w:rPr>
          <w:rFonts w:cs="Times New Roman" w:ascii="Times New Roman" w:hAnsi="Times New Roman"/>
          <w:b/>
          <w:lang w:val="es-ES_tradnl"/>
        </w:rPr>
        <w:t>IV.</w:t>
        <w:tab/>
      </w:r>
      <w:r>
        <w:rPr>
          <w:rFonts w:cs="Times New Roman" w:ascii="Times New Roman" w:hAnsi="Times New Roman"/>
          <w:b/>
          <w:u w:val="single"/>
          <w:lang w:val="es-ES_tradnl"/>
        </w:rPr>
        <w:t xml:space="preserve">Ejecución </w:t>
      </w:r>
    </w:p>
    <w:p>
      <w:pPr>
        <w:pStyle w:val="Normal"/>
        <w:widowContro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Para lograr el mayor grado de integración posible, los Beneficiarios actuarán dentro del marco del Convenio Fronterizo al que hace referencia el párrafo 3 de la introducción de las Estipulaciones Especial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n el marco del Convenio Fronterizo y bajo la Comisión Binacional Permanente establecida en virtud del mismo, los Beneficiarios crearon la Comisión Binacional de la Cuenca y una Unidad Técnica Ejecutora Binacional (la “UTEB”).</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La Comisión Binacional de la Cuenca está integrada por: (i) un representante de cada una de las siguientes instituciones públicas: las Secretarías Ejecutivas del Convenio Fronterizo establecidas en cada país, MINAE, ANAM, MIDA, MAG, el Ministerio de Salud de Costa Rica, el Ministerio de Salud de Panamá, las municipalidades de Changuinola, y Talamanca, la Comisión Nacional de Emergencias de Costa Rica, el Sistema Nacional de Protección Civil de Panamá y los organismos ejecutores del Programa de Desarrollo Sostenible en la Cuenca del Río Sixaola en Costa Rica (siempre y cuando el contrato de préstamo 1556/OC</w:t>
        <w:noBreakHyphen/>
        <w:t xml:space="preserve">CR entre el Banco y la República de Costa Rica se encuentre vigente) y del Programa Multifase de Desarrollo Sostenible de Bocas del Toro en Panamá , financiado por el préstamo del Banco 1439/OC-PN; (ii) el Coordinador Técnico del Proyecto; y (iii) </w:t>
      </w:r>
      <w:r>
        <w:rPr>
          <w:rFonts w:cs="Times New Roman" w:ascii="Times New Roman" w:hAnsi="Times New Roman"/>
          <w:color w:val="000000"/>
          <w:lang w:val="es-ES_tradnl"/>
        </w:rPr>
        <w:t>hasta 6 representantes de la sociedad civil: 3 costarricenses y 3 panameños de la cuenca del Río Sixaola.</w:t>
      </w:r>
      <w:r>
        <w:rPr>
          <w:rFonts w:cs="Times New Roman" w:ascii="Times New Roman" w:hAnsi="Times New Roman"/>
          <w:lang w:val="es-ES_tradnl"/>
        </w:rPr>
        <w:t xml:space="preserve"> La Comisión Binacional de la Cuenca proporcionará lineamientos de políticas y tendrá a su cargo la orientación estratégica global de la ejecución del Proyecto. El Manual Operativo del Proyecto incluirá normas sobre el funcionamiento de la Comisión Binacional de la Cuenca y disposiciones específicas referentes a la adopción de decisiones fundamentales por parte de ésta, como la aprobación de los planes operativos anuales.</w:t>
      </w:r>
      <w:r>
        <w:rPr>
          <w:sz w:val="18"/>
          <w:lang w:val="es-ES_tradnl"/>
        </w:rPr>
        <w:t xml:space="preserve">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El Proyecto será ejecutado, en sus aspectos técnicos, por la UTEB que será el brazo ejecutor de la Comisión Binacional de la Cuenca y, en sus aspectos de gestión administrativa y financiera, por la ANAM, por intermedio de la Agencia Administradora de Fondo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MINAE y ANAM designarán cada uno un especialista en gestión ambiental sostenible de cuencas hidrográficas para integrar la UTEB. Dichos especialistas deberán tener dedicación exclusiva al Proyecto. La UTEB contará además con un coordinador, un especialista en administración financiera con énfasis en licitaciones y contrataciones y un especialista en recursos naturales, contratados con cargo a los recursos del Financiamiento. Se podrá financiar también la contratación de servicios de apoyo técnico y administrativo para la UTEB.</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La UTEB será responsable de la ejecución y supervisión técnica de las actividades  del Proyecto, que entre otras, incluyen las siguientes: (i) preparar el informe inicial, incluido el primer plan operativo anual, y el presupuesto en cifras estimadas; (ii) preparar los subsiguientes planes operativos anuales y presentarlos a la Comisión Binacional de la Cuenca para su aprobación; (iii) preparar los aspectos técnicos de los procesos de selección para la adquisición de bienes y servicios; (iv) supervisar la ejecución y aprobar los pagos de todos los servicios de consultoría y contratos de adquisiciones realizados bajo el Proyecto; (v) coordinar y facilitar la participación de todos los agentes pertinentes, brindando su apoyo técnico; (vi) realizar el seguimiento y mantener los registros del cofinanciamiento; (vii) trabajar con los comités de las subcuencas a fin de incorporar la información que proporcionen en la planificación y ejecución de actividades del Proyecto;(viii) consolidar y preparar todos los informes que se deban presentar al Banco; (ix) presentar al Banco solicitudes de desembolsos de fondos del Proyecto, acompañadas de la respectiva documentación justificativa; y (x) apoyar a la Comisión Binacional de la Cuenca en el ejercicio de sus funciones.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Para promover la participación comunitaria en la definición y priorización de necesidades, la planificación de actividades del Proyecto y la auditoría  social de su ejecución, las comunidades y otros agentes locales involucrados en la gestión de la cuenca del río Sixaola participarán a través de organizaciones y asociaciones locales ya existentes en las subcuencas alta, media y baja. Se trata, entre otras, de la Asociación de Desarrollo Integral del Territorio Indígena Bribri de Talamanca (ADITIBRI); la Asociación de Pequeños Productores de Talamanca (APPTA); la Asociación de Organizaciones del Corredor Biológico Talamanca</w:t>
        <w:noBreakHyphen/>
        <w:t>Caribe (CBTC) y la Asociación ANAI en Costa Rica; y la Asociación de Amigos y Vecinos de la Costa y la Naturaleza (AAMVECONA); y la Cooperativa de Cacao Bocatoreña (COCABO) en Panamá.</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ANAM contratará, en coordinación con MINAE, a la Agencia Administradora de Fondos que asistirá a la ANAM en la administración financiera de los recursos del Financiamiento y atenderá las instrucciones de la UTEB. Específicamente, la Agencia Administradora de Fondos: (i) recibirá los recursos del Financiamiento del Banco mediante desembolsos que el Banco le hará directamente a solicitud de la UTEB; (ii) preparará  y suscribirá los contratos y efectuará  los pagos que solicite la UTEB, observando los procedimientos que se detallen en el Manual Operativo del Proyecto; (iii) mantendrá los registros financieros y contables de todas las transacciones del Proyecto; (iv) preparará informes financieros, incluido un informe semestral sobre el estado del fondo rotatorio, para que la UTEB los examine y presente al Banco; (v) mantendrá cuentas bancarias específicas y separadas para el Financiamiento del Banco y para los fondos de contrapartida, si los hubiere en efectivo; (vi) contratará a una firma de auditoría independiente seleccionada por la UTEB de acuerdo con lo señalado en la cláusula 4.02(b) de las Estipulaciones Especiales; y (vii) mantendrá sistemas apropiados de archivo de la documentación justificativa de los desembolsos. La ANAM, con el apoyo de la UTEB, será responsable de supervisar a la Agencia Administradora de Fondos para verificar la adecuada realización de las actividades de contabilidad, control e información referentes a los fondos del Proyec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left" w:pos="720" w:leader="none"/>
        </w:tabs>
        <w:ind w:left="720" w:hanging="720"/>
        <w:jc w:val="both"/>
        <w:rPr>
          <w:rFonts w:ascii="Times New Roman" w:hAnsi="Times New Roman" w:cs="Times New Roman"/>
          <w:lang w:val="es-ES_tradnl"/>
        </w:rPr>
      </w:pPr>
      <w:bookmarkStart w:id="0" w:name="_Ref129843616"/>
      <w:r>
        <w:rPr>
          <w:rFonts w:cs="Times New Roman" w:ascii="Times New Roman" w:hAnsi="Times New Roman"/>
          <w:lang w:val="es-ES_tradnl"/>
        </w:rPr>
        <w:t>En el Manual Operativo del Proyecto se enunciarán los procedimientos y normas de selección y ejecución de actividades, tales como los criterios de elegibilidad y ciclo del Proyecto y sus actividades, así como las obligaciones y responsabilidades del MINAE, la ANAM, la UTEB, la Comisión Binacional de la Cuenca, los agentes locales que intervienen en la gestión de la cuenca del río Sixaola y la Agencia Administradora</w:t>
      </w:r>
      <w:bookmarkEnd w:id="0"/>
      <w:r>
        <w:rPr>
          <w:rFonts w:cs="Times New Roman" w:ascii="Times New Roman" w:hAnsi="Times New Roman"/>
          <w:lang w:val="es-ES_tradnl"/>
        </w:rPr>
        <w:t xml:space="preserve"> de Fondos</w:t>
      </w:r>
      <w:r>
        <w:rPr>
          <w:rFonts w:cs="Times New Roman" w:ascii="Times New Roman" w:hAnsi="Times New Roman"/>
          <w:bCs/>
          <w:lang w:val="es-ES_tradnl"/>
        </w:rPr>
        <w:t>.</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GRT/FM-10575-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GRT/FM-10575-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GRT/FM-10575-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s-ES"/>
      </w:rPr>
      <w:t>Anexo Único</w:t>
      <w:tab/>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tabs>
        <w:tab w:val="clear" w:pos="720"/>
        <w:tab w:val="center" w:pos="4500" w:leader="none"/>
        <w:tab w:val="right" w:pos="9360" w:leader="none"/>
      </w:tabs>
      <w:spacing w:lineRule="exact" w:line="240"/>
      <w:rPr/>
    </w:pPr>
    <w:r>
      <w:rPr>
        <w:rFonts w:cs="Baskerville Old Face" w:ascii="Baskerville Old Face" w:hAnsi="Baskerville Old Face"/>
        <w:lang w:val="es-ES"/>
      </w:rPr>
      <w:tab/>
    </w:r>
    <w:r>
      <w:rPr>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720" w:firstLine="720"/>
      <w:jc w:val="both"/>
      <w:outlineLvl w:val="0"/>
    </w:pPr>
    <w:rPr>
      <w:rFonts w:ascii="Times New Roman" w:hAnsi="Times New Roman" w:cs="Times New Roman"/>
      <w:u w:val="single"/>
      <w:lang w:val="es-ES_tradnl"/>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lang w:val="pt-BR"/>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Times New Roman" w:hAnsi="Times New Roman" w:cs="Times New Roman"/>
      <w:b/>
      <w:u w:val="single"/>
      <w:lang w:val="es-ES_tradnl"/>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 w:hAnsi="Times New Roman Bold" w:eastAsia="Times New Roman" w:cs="Times New Roman Bold"/>
      <w:b/>
      <w:color w:val="auto"/>
      <w:sz w:val="24"/>
      <w:szCs w:val="20"/>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pt-BR"/>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b/>
      <w:bCs/>
      <w:u w:val="single"/>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u w:val="singl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 w:hAnsi="Times New Roman Bold" w:cs="Times New Roman Bold"/>
      <w:b/>
      <w:i w:val="false"/>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Bold" w:hAnsi="Times New Roman Bold" w:cs="Times New Roman Bold"/>
      <w:b/>
      <w:i w:val="false"/>
      <w:sz w:val="24"/>
    </w:rPr>
  </w:style>
  <w:style w:type="character" w:styleId="WW8Num14z1">
    <w:name w:val="WW8Num14z1"/>
    <w:qFormat/>
    <w:rPr/>
  </w:style>
  <w:style w:type="character" w:styleId="WW8Num15z0">
    <w:name w:val="WW8Num15z0"/>
    <w:qFormat/>
    <w:rPr>
      <w:rFonts w:ascii="Times New Roman" w:hAnsi="Times New Roman" w:cs="Times New Roman"/>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u w:val="none"/>
    </w:rPr>
  </w:style>
  <w:style w:type="character" w:styleId="WW8Num18z1">
    <w:name w:val="WW8Num18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firstLine="720"/>
      <w:jc w:val="both"/>
    </w:pPr>
    <w:rPr>
      <w:rFonts w:ascii="Times New Roman" w:hAnsi="Times New Roman" w:cs="Times New Roman"/>
      <w:b/>
      <w:u w:val="single"/>
      <w:lang w:val="es-ES_tradnl"/>
    </w:rPr>
  </w:style>
  <w:style w:type="paragraph" w:styleId="BodyTextIndent2">
    <w:name w:val="Body Text Indent 2"/>
    <w:basedOn w:val="Normal"/>
    <w:qFormat/>
    <w:pPr>
      <w:widowControl/>
      <w:ind w:left="1440" w:hanging="0"/>
      <w:jc w:val="both"/>
    </w:pPr>
    <w:rPr>
      <w:rFonts w:ascii="Times New Roman" w:hAnsi="Times New Roman" w:cs="Times New Roman"/>
      <w:b/>
      <w:u w:val="single"/>
      <w:lang w:val="es-ES_tradnl"/>
    </w:rPr>
  </w:style>
  <w:style w:type="paragraph" w:styleId="Paragraph">
    <w:name w:val="Paragraph"/>
    <w:basedOn w:val="TextBodyIndent"/>
    <w:qFormat/>
    <w:pPr>
      <w:tabs>
        <w:tab w:val="clear" w:pos="720"/>
        <w:tab w:val="left" w:pos="1440" w:leader="none"/>
      </w:tabs>
      <w:spacing w:before="120" w:after="120"/>
      <w:ind w:left="1440" w:hanging="360"/>
      <w:outlineLvl w:val="1"/>
    </w:pPr>
    <w:rPr>
      <w:b w:val="false"/>
      <w:u w:val="none"/>
      <w:lang w:val="es-ES"/>
    </w:rPr>
  </w:style>
  <w:style w:type="paragraph" w:styleId="Footnote">
    <w:name w:val="Footnote Text"/>
    <w:basedOn w:val="Normal"/>
    <w:pPr>
      <w:widowControl/>
    </w:pPr>
    <w:rPr>
      <w:rFonts w:ascii="Times New Roman" w:hAnsi="Times New Roman" w:cs="Times New Roman"/>
      <w:sz w:val="20"/>
    </w:rPr>
  </w:style>
  <w:style w:type="paragraph" w:styleId="CommentText">
    <w:name w:val="Comment Text"/>
    <w:basedOn w:val="Normal"/>
    <w:qFormat/>
    <w:pPr>
      <w:widowControl/>
    </w:pPr>
    <w:rPr>
      <w:rFonts w:ascii="Times New Roman" w:hAnsi="Times New Roman" w:cs="Times New Roman"/>
      <w:sz w:val="20"/>
    </w:rPr>
  </w:style>
  <w:style w:type="paragraph" w:styleId="BodyTextIndent3">
    <w:name w:val="Body Text Indent 3"/>
    <w:basedOn w:val="Normal"/>
    <w:qFormat/>
    <w:pPr>
      <w:widowControl/>
      <w:ind w:left="720" w:firstLine="720"/>
      <w:jc w:val="both"/>
    </w:pPr>
    <w:rPr>
      <w:rFonts w:ascii="Times New Roman" w:hAnsi="Times New Roman" w:cs="Times New Roman"/>
      <w:u w:val="single"/>
      <w:lang w:val="es-ES_tradnl"/>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Subpar">
    <w:name w:val="subpar"/>
    <w:basedOn w:val="BodyTextIndent3"/>
    <w:qFormat/>
    <w:pPr>
      <w:spacing w:before="120" w:after="120"/>
      <w:ind w:left="0" w:hanging="0"/>
      <w:outlineLvl w:val="2"/>
    </w:pPr>
    <w:rPr>
      <w:u w:val="none"/>
    </w:rPr>
  </w:style>
  <w:style w:type="paragraph" w:styleId="SubSubPar">
    <w:name w:val="SubSubPar"/>
    <w:basedOn w:val="Subpar"/>
    <w:qFormat/>
    <w:pPr>
      <w:tabs>
        <w:tab w:val="clear" w:pos="720"/>
        <w:tab w:val="left" w:pos="0" w:leader="none"/>
      </w:tabs>
    </w:pPr>
    <w:rPr/>
  </w:style>
  <w:style w:type="paragraph" w:styleId="BodyText21">
    <w:name w:val="Body Text 21"/>
    <w:basedOn w:val="Normal"/>
    <w:qFormat/>
    <w:pPr>
      <w:widowControl/>
      <w:jc w:val="both"/>
    </w:pPr>
    <w:rPr>
      <w:rFonts w:ascii="Times New Roman" w:hAnsi="Times New Roman" w:cs="Times New Roman"/>
      <w:sz w:val="22"/>
    </w:rPr>
  </w:style>
  <w:style w:type="paragraph" w:styleId="AutoNumpara">
    <w:name w:val="AutoNumpara"/>
    <w:basedOn w:val="Normal"/>
    <w:qFormat/>
    <w:pPr>
      <w:widowControl/>
      <w:spacing w:before="120" w:after="120"/>
      <w:jc w:val="both"/>
    </w:pPr>
    <w:rPr>
      <w:rFonts w:ascii="Times New Roman" w:hAnsi="Times New Roman" w:cs="Times New Roman"/>
      <w:spacing w:val="-2"/>
      <w:lang w:val="en-US" w:eastAsia="en-US"/>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0:22:00Z</dcterms:created>
  <dc:creator>cecilia parra</dc:creator>
  <dc:description/>
  <cp:keywords/>
  <dc:language>en-US</dc:language>
  <cp:lastModifiedBy>EugeniaO</cp:lastModifiedBy>
  <cp:lastPrinted>2007-09-13T15:12:00Z</cp:lastPrinted>
  <dcterms:modified xsi:type="dcterms:W3CDTF">2007-09-13T20:16:00Z</dcterms:modified>
  <cp:revision>17</cp:revision>
  <dc:subject/>
  <dc:title>Proyecto de Gestión Integrada de Ecosistemas en la Cuenca Binacional del Río Sixa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GRT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RS-X1017;GRT/FM-10575-RS</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1</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672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S-X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orestry</vt:lpwstr>
  </property>
  <property fmtid="{D5CDD505-2E9C-101B-9397-08002B2CF9AE}" pid="54" name="_dlc_DocId">
    <vt:lpwstr>EZSHARE-2056220512-5966</vt:lpwstr>
  </property>
  <property fmtid="{D5CDD505-2E9C-101B-9397-08002B2CF9AE}" pid="55" name="_dlc_DocIdItemGuid">
    <vt:lpwstr>5e3c304c-25bf-45b1-9222-f3a358e03baf</vt:lpwstr>
  </property>
  <property fmtid="{D5CDD505-2E9C-101B-9397-08002B2CF9AE}" pid="56" name="_dlc_DocIdUrl">
    <vt:lpwstr>https://idbg.sharepoint.com/teams/ez-LEG/SGO/_layouts/15/DocIdRedir.aspx?ID=EZSHARE-2056220512-5966, EZSHARE-2056220512-59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