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2"/>
          <w:lang w:val="es-ES_tradnl"/>
        </w:rPr>
      </w:pPr>
      <w:r>
        <w:rPr>
          <w:rFonts w:cs="Times New Roman" w:ascii="Times New Roman" w:hAnsi="Times New Roman"/>
          <w:bCs/>
          <w:sz w:val="22"/>
          <w:lang w:val="es-ES_tradnl"/>
        </w:rPr>
        <w:t>LEG/OPR/RGII/IDBDOCS#688198</w:t>
      </w:r>
    </w:p>
    <w:p>
      <w:pPr>
        <w:pStyle w:val="Normal"/>
        <w:widowControl/>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3"/>
        <w:keepNext w:val="false"/>
        <w:rPr>
          <w:sz w:val="32"/>
          <w:lang w:val="es-ES_tradnl"/>
        </w:rPr>
      </w:pPr>
      <w:r>
        <w:rPr>
          <w:sz w:val="32"/>
          <w:lang w:val="es-ES_tradnl"/>
        </w:rPr>
        <w:t>ANEXO UNICO</w:t>
      </w:r>
    </w:p>
    <w:p>
      <w:pPr>
        <w:pStyle w:val="Subpar"/>
        <w:spacing w:before="0" w:after="0"/>
        <w:outlineLvl w:val="9"/>
        <w:rPr>
          <w:sz w:val="32"/>
          <w:lang w:val="es-ES_tradnl"/>
        </w:rPr>
      </w:pPr>
      <w:r>
        <w:rPr>
          <w:sz w:val="32"/>
          <w:lang w:val="es-ES_tradnl"/>
        </w:rPr>
      </w:r>
    </w:p>
    <w:p>
      <w:pPr>
        <w:pStyle w:val="Heading4"/>
        <w:keepNext w:val="false"/>
        <w:rPr/>
      </w:pPr>
      <w:r>
        <w:rPr/>
        <w:t>EL PROYEC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3"/>
        <w:keepNext w:val="false"/>
        <w:rPr>
          <w:bCs/>
          <w:lang w:val="es-ES_tradnl"/>
        </w:rPr>
      </w:pPr>
      <w:r>
        <w:rPr>
          <w:bCs/>
          <w:lang w:val="es-ES_tradnl"/>
        </w:rPr>
        <w:t>Proyecto de Manejo Integral del Área Protegida Trinacional de Montecristo</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Subpar"/>
        <w:spacing w:before="0" w:after="0"/>
        <w:outlineLvl w:val="9"/>
        <w:rPr>
          <w:rFonts w:ascii="Times New Roman" w:hAnsi="Times New Roman" w:cs="Times New Roman"/>
          <w:lang w:val="es-ES_tradnl"/>
        </w:rPr>
      </w:pPr>
      <w:r>
        <w:rPr>
          <w:rFonts w:cs="Times New Roman"/>
          <w:lang w:val="es-ES_tradnl"/>
        </w:rPr>
      </w:r>
    </w:p>
    <w:p>
      <w:pPr>
        <w:pStyle w:val="Normal"/>
        <w:widowControl/>
        <w:numPr>
          <w:ilvl w:val="1"/>
          <w:numId w:val="5"/>
        </w:numPr>
        <w:jc w:val="both"/>
        <w:rPr>
          <w:rFonts w:ascii="Times New Roman" w:hAnsi="Times New Roman" w:cs="Times New Roman"/>
          <w:bCs/>
          <w:lang w:val="es-ES_tradnl"/>
        </w:rPr>
      </w:pPr>
      <w:r>
        <w:rPr>
          <w:rFonts w:cs="Times New Roman" w:ascii="Times New Roman" w:hAnsi="Times New Roman"/>
          <w:bCs/>
          <w:lang w:val="es-ES_tradnl"/>
        </w:rPr>
        <w:t>El objetivo del Proyecto es apoyar la implementación inicial del Plan de Manejo Integral (PMI) del Área Protegida Trinacional Montecristo (APTM) en la región de Trifinio de El Salvador, Guatemala y Honduras. Esto se hará a través de un marco institucional trinacional que opere en forma participativa, integrada y efectiva como medio para conservar la biodiversidad, los procesos naturales y servicios ambientales de importancia local, regional y global que presta el APTM, así como para facilitar su integración al Corredor Biológico Mesoamericano.</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5"/>
        </w:numPr>
        <w:jc w:val="both"/>
        <w:rPr>
          <w:rFonts w:ascii="Times New Roman" w:hAnsi="Times New Roman" w:cs="Times New Roman"/>
          <w:lang w:val="es-ES_tradnl"/>
        </w:rPr>
      </w:pPr>
      <w:r>
        <w:rPr>
          <w:rFonts w:cs="Times New Roman" w:ascii="Times New Roman" w:hAnsi="Times New Roman"/>
          <w:bCs/>
          <w:lang w:val="es-ES_tradnl"/>
        </w:rPr>
        <w:t>Los objetivos específicos del Proyecto son: (a) facilitar la consolidación jurídica, territorial e institucional del APTM; (b) promover un manejo integral y efectivo del APTM en el terreno; (c) mejorar el uso sostenible de los recursos naturales y la gestión ambiental en su zona de amortiguamiento y en los corredores biológicos interconectados; y (d) mejorar las capacidades de monitoreo e investigación de las condiciones ecológicas y socioeconómicas del APTM, su zona de amortiguamiento y corredores biológic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pPr>
      <w:r>
        <w:rPr>
          <w:rFonts w:cs="Times New Roman" w:ascii="Times New Roman" w:hAnsi="Times New Roman"/>
          <w:bCs/>
          <w:lang w:val="es-ES_tradnl"/>
        </w:rPr>
        <w:t xml:space="preserve">Para el logro de los objetivos anteriores, el Proyecto comprende los siguientes </w:t>
      </w:r>
      <w:r>
        <w:rPr>
          <w:rFonts w:cs="Times New Roman" w:ascii="Times New Roman" w:hAnsi="Times New Roman"/>
          <w:lang w:val="es-ES_tradnl"/>
        </w:rPr>
        <w:t>cuatro componentes: (a)  consolidación jurídica, territorial, e institucional del APTM; (b) manejo integral del APTM para la conservación de la biodiversidad; (c) uso sostenible de los recursos naturales y gestión ambiental en la zona de amortiguamient</w:t>
      </w:r>
      <w:r>
        <w:rPr>
          <w:rFonts w:cs="Times New Roman" w:ascii="Times New Roman" w:hAnsi="Times New Roman"/>
          <w:bCs/>
          <w:lang w:val="es-ES_tradnl"/>
        </w:rPr>
        <w:t>o y corredores biológicos; y (d) monitoreo e investigación de las condiciones ecológicas</w:t>
      </w:r>
      <w:r>
        <w:rPr>
          <w:bCs/>
          <w:lang w:val="es-ES_tradnl"/>
        </w:rPr>
        <w:t xml:space="preserve"> </w:t>
      </w:r>
      <w:r>
        <w:rPr>
          <w:rFonts w:cs="Times New Roman" w:ascii="Times New Roman" w:hAnsi="Times New Roman"/>
          <w:bCs/>
          <w:lang w:val="es-ES_tradnl"/>
        </w:rPr>
        <w:t>y socioeconómicas en el APTM, su zona de amortiguamiento y corredores biológicos.</w:t>
      </w:r>
    </w:p>
    <w:p>
      <w:pPr>
        <w:pStyle w:val="Normal"/>
        <w:widowControl/>
        <w:ind w:left="720" w:hanging="0"/>
        <w:jc w:val="both"/>
        <w:rPr>
          <w:rFonts w:ascii="Times New Roman" w:hAnsi="Times New Roman" w:cs="Times New Roman"/>
          <w:bCs/>
          <w:lang w:val="es-ES_tradnl"/>
        </w:rPr>
      </w:pPr>
      <w:r>
        <w:rPr>
          <w:rFonts w:cs="Times New Roman" w:ascii="Times New Roman" w:hAnsi="Times New Roman"/>
          <w:bCs/>
          <w:lang w:val="es-ES_tradnl"/>
        </w:rPr>
      </w:r>
    </w:p>
    <w:p>
      <w:pPr>
        <w:pStyle w:val="Heading1"/>
        <w:keepNext w:val="false"/>
        <w:ind w:left="720" w:hanging="0"/>
        <w:rPr>
          <w:b/>
          <w:b/>
        </w:rPr>
      </w:pPr>
      <w:r>
        <w:rPr>
          <w:b/>
        </w:rPr>
        <w:t>Componente 1: Consolidación jurídica, territorial e institucional del APTM</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Este componente contempla las siguientes actividad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2160" w:hanging="720"/>
        <w:jc w:val="both"/>
        <w:rPr>
          <w:rFonts w:ascii="Times New Roman" w:hAnsi="Times New Roman" w:cs="Times New Roman"/>
          <w:bCs/>
          <w:lang w:val="es-ES_tradnl"/>
        </w:rPr>
      </w:pPr>
      <w:r>
        <w:rPr>
          <w:rFonts w:cs="Times New Roman" w:ascii="Times New Roman" w:hAnsi="Times New Roman"/>
          <w:bCs/>
          <w:lang w:val="es-ES_tradnl"/>
        </w:rPr>
        <w:t>(a)</w:t>
        <w:tab/>
      </w:r>
      <w:r>
        <w:rPr>
          <w:rFonts w:cs="Times New Roman" w:ascii="Times New Roman" w:hAnsi="Times New Roman"/>
          <w:bCs/>
          <w:u w:val="single"/>
          <w:lang w:val="es-ES_tradnl"/>
        </w:rPr>
        <w:t>Regularización de la tenencia de la tierra y delimitación de los límites del APTM.</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 xml:space="preserve">El Proyecto iniciará la regularización de la tenencia de la tierra dentro del APTM y en sus alrededores como base para definir los límites definitivos del mismo mediante la implementación secuencial de las siguientes acciones:  (i) facilitar el levantamiento catastral de las tierras que se encuentran dentro del APTM empleando para ello tecnología de punta (GPS, SIG) y metodologías de resolución de conflictos, en coordinación con las entidades rectoras en los tres países; (ii) determinación, delimitación y registro legal de las propiedades (privadas, nacionales, ejidales) ubicadas dentro de los límites preliminares del APTM y áreas inmediatamente adyacentes propuestas en el Plan de Manejo Integral (PMI), lo cual incluye la aplicación de políticas de resolución de conflictos y el respeto a las leyes relativas a la tenencia y registro de tierras de cada uno de los tres países; (iii) delimitación en el terreno de los límites definitivos del APTM (sin perjuicio de los límites territoriales de los tres países) que se proponen con base en los límites preliminares consignados en el PMI,  proceso éste en el cual se hará un intento por excluir, hasta donde sea posible, áreas donde haya asentamientos humanos, así como aquellas consideradas incompatibles con los esfuerzos encaminados a restaurar o mantener funciones ecológicas; (iv) los límites finales propuestos serán presentados a las autoridades nacionales competentes para su consideración, revisión y aprobación, lo cual incluye la preparación y promulgación de cualquier instrumento legislativo y/o institucional que se pueda necesitar para legalizar los nuevos límites del APTM; (v) demarcación física de los límites legales del APTM, especialmente en áreas de conflicto y donde tienen lugar actividades ilegales; y (vi) divulgación de la información sobre la ubicación de los límites y sobre la importancia del APTM entre las instituciones y organizaciones pertinentes, y entre el público en general.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2160" w:hanging="720"/>
        <w:jc w:val="both"/>
        <w:rPr/>
      </w:pPr>
      <w:r>
        <w:rPr>
          <w:rFonts w:cs="Times New Roman" w:ascii="Times New Roman" w:hAnsi="Times New Roman"/>
          <w:bCs/>
          <w:lang w:val="es-ES_tradnl"/>
        </w:rPr>
        <w:t>(b)</w:t>
        <w:tab/>
      </w:r>
      <w:r>
        <w:rPr>
          <w:rFonts w:cs="Times New Roman" w:ascii="Times New Roman" w:hAnsi="Times New Roman"/>
          <w:bCs/>
          <w:u w:val="single"/>
          <w:lang w:val="es-ES_tradnl"/>
        </w:rPr>
        <w:t>Consolidación e implementación del marco jurídico e institucional trinacional para el manejo participativo del APTM</w:t>
      </w:r>
      <w:r>
        <w:rPr>
          <w:rFonts w:cs="Times New Roman" w:ascii="Times New Roman" w:hAnsi="Times New Roman"/>
          <w:bCs/>
          <w:lang w:val="es-ES_tradnl"/>
        </w:rPr>
        <w:t>.</w:t>
      </w:r>
    </w:p>
    <w:p>
      <w:pPr>
        <w:pStyle w:val="Normal"/>
        <w:widowControl/>
        <w:ind w:left="1440"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 xml:space="preserve">Este Proyecto apoyará la creación y operación de la Unidad de Manejo Trinacional (UMT) que fue creada dentro de la Comisión Trinacional del Plan Trifinio (CTPT) para manejar el APTM.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Bajo este componente se financiará: (i) la contratación de la entidad que vaya a desempeñar las funciones de la UMT bajo un modelo de comanejo con la SET; (ii) la implantación de un programa de adiestramiento del personal de la UMT en aspectos relacionados a la APTM; (iii) la implementación de un plan de capacitación especial para guardabosques contratados localmente; (iv) el adiestramiento avanzado de los miembros del Comité Trinacional de Áreas Protegidas del Trifinio (CTAP) en temas de manejo de áreas protegidas y de reservas privadas, estrategias de comanejo y financiación estratégica, lo cual incluye intercambios profesionales con otras áreas protegidas transfronterizas en América Central, al igual que la participación de los miembros del CTAP en el proceso de planificación y evaluación anual, así como en la supervisión de los avances e inspecciones en el terreno; (v) la capacitación de los miembros de los Comités Nacionales de Involucrados (CNI) sobre tópicos relacionados con la planificación del uso del suelo, manejo de áreas protegidas, contabilidad de servicios ambientales y potencial de desarrollo económico del APTM; (vi) la contratación de servicios de consultoría jurídica e institucional para la preparación de los acuerdos e instrumentos que se puedan requerir para la consolidación jurídica, territorial e institucional del APTM, trátese de la regularización de los límites nuevos, cambios en las categorías de manejo, ordenamiento territorial interno, aprobación de planes de manejo especial, acuerdos de asistencia técnica y financiera y/o de recaudo de pagos por servicios ambientales y su depósito en un fideicomiso trinacional.</w:t>
      </w:r>
    </w:p>
    <w:p>
      <w:pPr>
        <w:pStyle w:val="Normal"/>
        <w:widowControl/>
        <w:ind w:left="720"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1440" w:hanging="0"/>
        <w:jc w:val="both"/>
        <w:rPr/>
      </w:pPr>
      <w:r>
        <w:rPr>
          <w:rFonts w:cs="Times New Roman" w:ascii="Times New Roman" w:hAnsi="Times New Roman"/>
          <w:bCs/>
          <w:lang w:val="es-ES_tradnl"/>
        </w:rPr>
        <w:t>(c)</w:t>
        <w:tab/>
      </w:r>
      <w:r>
        <w:rPr>
          <w:rFonts w:cs="Times New Roman" w:ascii="Times New Roman" w:hAnsi="Times New Roman"/>
          <w:bCs/>
          <w:u w:val="single"/>
          <w:lang w:val="es-ES_tradnl"/>
        </w:rPr>
        <w:t>Fomentar el financiamiento sostenible del manejo integral del APTM</w:t>
      </w:r>
      <w:r>
        <w:rPr>
          <w:rFonts w:cs="Times New Roman" w:ascii="Times New Roman" w:hAnsi="Times New Roman"/>
          <w:bCs/>
          <w:lang w:val="es-ES_tradnl"/>
        </w:rPr>
        <w:t>.</w:t>
      </w:r>
    </w:p>
    <w:p>
      <w:pPr>
        <w:pStyle w:val="Normal"/>
        <w:widowControl/>
        <w:ind w:left="1440"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Con este proyecto sólo se intenta financiar los costos de catalizar el establecimiento de la nueva área protegida y los costos operativos durante los cuatro años del Proyecto. Se contratarán servicios especializados para ayudar a la Secretaría Ejecutiva Trinacional (SET)  y a la UMT en el desarrollo, negociación y puesta en marcha de una serie de mecanismos financieros que permitan eventualmente financiar los costos recurrentes de manejo del APTM, entre ellos instrumentos para el pago por los servicios ambientales que el área protegida produce. Este esfuerzo incluirá la preparación de un Plan de sostenibilidad financiera y el establecimiento de un Fideicomiso Especial –que sirva de repositorio de los recursos recaudados a ser generados a través de estos mecanismos–, el cual será administrado por la SET para financiar específicamente actividades de gestión en el APTM. De igual manera se financiará la realización de foros con representantes de otros proyectos y programas activos en la región con el fin de mejorar las oportunidades de coordinación y cofinanciamiento de actividades propuesta bajo el Plan de Manejo Integral.</w:t>
      </w:r>
    </w:p>
    <w:p>
      <w:pPr>
        <w:pStyle w:val="TextBodyIndent"/>
        <w:ind w:left="720" w:hanging="0"/>
        <w:rPr>
          <w:rFonts w:ascii="Times New Roman" w:hAnsi="Times New Roman" w:cs="Times New Roman"/>
          <w:b w:val="false"/>
          <w:b w:val="false"/>
          <w:bCs/>
          <w:lang w:val="es-ES_tradnl"/>
        </w:rPr>
      </w:pPr>
      <w:r>
        <w:rPr>
          <w:rFonts w:cs="Times New Roman"/>
          <w:b w:val="false"/>
          <w:bCs/>
          <w:lang w:val="es-ES_tradnl"/>
        </w:rPr>
      </w:r>
    </w:p>
    <w:p>
      <w:pPr>
        <w:pStyle w:val="TextBodyIndent"/>
        <w:ind w:left="720" w:hanging="0"/>
        <w:rPr/>
      </w:pPr>
      <w:r>
        <w:rPr/>
        <w:t>Componente 2: Manejo integral del APTM para la conservación de la biodiversidad</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 xml:space="preserve">Bajo este componente se financiarán las siguientes actividades: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2160" w:hanging="720"/>
        <w:jc w:val="both"/>
        <w:rPr/>
      </w:pPr>
      <w:r>
        <w:rPr>
          <w:rFonts w:cs="Times New Roman" w:ascii="Times New Roman" w:hAnsi="Times New Roman"/>
          <w:bCs/>
          <w:lang w:val="es-ES_tradnl"/>
        </w:rPr>
        <w:t>(a)</w:t>
        <w:tab/>
      </w:r>
      <w:r>
        <w:rPr>
          <w:rFonts w:cs="Times New Roman" w:ascii="Times New Roman" w:hAnsi="Times New Roman"/>
          <w:bCs/>
          <w:u w:val="single"/>
          <w:lang w:val="es-ES_tradnl"/>
        </w:rPr>
        <w:t>Ejecución de un plan funcional de uso de suelos y un esquema de ordenamiento territorial para propósitos de conservación en el APTM</w:t>
      </w:r>
      <w:r>
        <w:rPr>
          <w:rFonts w:cs="Times New Roman" w:ascii="Times New Roman" w:hAnsi="Times New Roman"/>
          <w:bCs/>
          <w:lang w:val="es-ES_tradnl"/>
        </w:rPr>
        <w:t>.</w:t>
      </w:r>
    </w:p>
    <w:p>
      <w:pPr>
        <w:pStyle w:val="Normal"/>
        <w:widowControl/>
        <w:ind w:left="1440"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La UMT, con el apoyo de servicios de consultoría especializados y en coordinación con el CTAP, gobiernos municipales, propietarios de tierras y otros actores locales relevantes, desarrollará y pondrá en marcha un plan funcional de uso de suelos y un esquema definitivo de ordenamiento de tierras para el APTM. Este modelo de uso/ordenamiento de tierras servirá de base para guiar las actividades de manejo y protección dentro del APTM, y para facilitar un uso público que no conduzca a la degradación de la biodiversidad y de los procesos ecológicos. Una vez aprobada, la UMT trabajará conjuntamente con las autoridades nacionales de áreas protegidas (representadas en el CTAP) para garantizar que el esquema de uso y ordenamiento de tierras se implemente y se evalúe de manera periódica.</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BodyTextIndent3"/>
        <w:ind w:left="2160" w:hanging="720"/>
        <w:rPr/>
      </w:pPr>
      <w:r>
        <w:rPr>
          <w:u w:val="none"/>
        </w:rPr>
        <w:t>(b)</w:t>
        <w:tab/>
      </w:r>
      <w:r>
        <w:rPr/>
        <w:t>Establecimiento y mantenimiento de infraestructura para el manejo, protección y uso público del APTM.</w:t>
      </w:r>
    </w:p>
    <w:p>
      <w:pPr>
        <w:pStyle w:val="BodyTextIndent3"/>
        <w:ind w:left="0" w:hanging="0"/>
        <w:rPr/>
      </w:pPr>
      <w:r>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Una vez se haya consolidado un plan detallado de desarrollo de infraestructura y mantenimiento, el cual debe corresponder el esquema de uso y ordenamiento de tierras y el plan de turismo (lo que incluye un análisis de demanda y capacidad de carga), se contratarán servicios de consultoría especializados para diseñar y construir la infraestructura necesaria que asegure una protección efectiva de la biodiversidad, la restauración de los ecosistemas, el uso público y la realización de actividades de educación e interpretación (centros de información y de visitantes, oficinas administrativas, torres de vigilancia y control de incendios, refugios, sistemas de agua potable y saneamiento en los sitios para visitantes, senderos, mojones de demarcación, señalización y exhibiciones). Bajo esta actividad también se contemplan recursos destinados a la compra y mantenimiento de equipos técnicos y de campo, vehículos e implementos de comunicación requeridos por el personal de la UMT.</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1440" w:hanging="0"/>
        <w:jc w:val="both"/>
        <w:rPr/>
      </w:pPr>
      <w:r>
        <w:rPr>
          <w:rFonts w:cs="Times New Roman" w:ascii="Times New Roman" w:hAnsi="Times New Roman"/>
          <w:bCs/>
          <w:lang w:val="es-ES_tradnl"/>
        </w:rPr>
        <w:t>(c)</w:t>
        <w:tab/>
      </w:r>
      <w:r>
        <w:rPr>
          <w:rFonts w:cs="Times New Roman" w:ascii="Times New Roman" w:hAnsi="Times New Roman"/>
          <w:bCs/>
          <w:u w:val="single"/>
          <w:lang w:val="es-ES_tradnl"/>
        </w:rPr>
        <w:t>Manejo de recursos naturales y conservación en tierras privadas en el APTM.</w:t>
      </w:r>
    </w:p>
    <w:p>
      <w:pPr>
        <w:pStyle w:val="Normal"/>
        <w:widowControl/>
        <w:ind w:left="1440" w:hanging="0"/>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El Proyecto apoyará el manejo y conservación de los recursos naturales en tierras privadas en el APTM. Esto incluye las siguientes actividades: (i) formación de una asociación trinacional de propietarios privados de tierras dentro del APTM que responda a los objetivos del PMI y contribuya a la gestión del área; (ii) asistencia técnica para la preparación de planes de manejo de propiedades individuales o agrupadas; y (iii) desarrollo y facilitación de instrumentos y mecanismos efectivos para fomentar el mantenimiento y/o restauración de la cubierta boscosa natural y la integridad de los ecosistemas en las tierras de propiedad privada dentro del APTM como parte del programa de pagos por servicios ambiental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BodyTextIndent2"/>
        <w:rPr/>
      </w:pPr>
      <w:r>
        <w:rPr/>
        <w:t>Componente 3: Uso sostenible de recursos naturales y gestión ambiental en la  zona de amortiguamiento y corredores biológico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Bajo este componente se financiarán las siguientes actividad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BodyTextIndent3"/>
        <w:ind w:left="2160" w:hanging="720"/>
        <w:rPr/>
      </w:pPr>
      <w:r>
        <w:rPr>
          <w:u w:val="none"/>
        </w:rPr>
        <w:t>(a)</w:t>
        <w:tab/>
      </w:r>
      <w:r>
        <w:rPr/>
        <w:t>Fomento de actividades productivas ambientalmente sostenibles en la zona de amortiguamiento del APTM.</w:t>
      </w:r>
    </w:p>
    <w:p>
      <w:pPr>
        <w:pStyle w:val="Normal"/>
        <w:widowControl/>
        <w:ind w:left="720" w:firstLine="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En estrecha colaboración con otros proyectos, en particular PT-CARL, PRODERT y el programa de  desarrollo transfronterizo financiado por la Unión Europea, bajo esta actividad se vinculará a la población económicamente activa que reside en la zona de amortiguamiento del APTM en actividades de capacitación y extensión relacionadas con conservación de agua y suelos, agrosilvicultura, gestión forestal y prácticas agrícolas sostenibles, turismo cultural y ecoturismo. El proyecto también promoverá la integración del APTM en los principales circuitos turísticos en la región de Trifinio a través de actividades de mercadeo estratégico y promoción.</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BodyTextIndent3"/>
        <w:ind w:left="2160" w:hanging="720"/>
        <w:rPr/>
      </w:pPr>
      <w:r>
        <w:rPr>
          <w:u w:val="none"/>
        </w:rPr>
        <w:t>(b)</w:t>
        <w:tab/>
      </w:r>
      <w:r>
        <w:rPr/>
        <w:t>Constitución en el terreno de corredores biológicos de interconexión con el APTM.</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 xml:space="preserve">Con el fin de integrar el APTM al Corredor Biológico Mesoamericano, el Proyecto apoyará, en colaboración con los socios cofinanciadores (en particular con PT-CARL), acciones piloto en el terreno a lo largo de aquellos corredores biológicos que siguen los cursos de los ríos y arroyos entre el APTM y las áreas protegidas circunvecinas. Bajo este componente se realizarán las siguientes actividades: (i) evaluaciones ecológicas rápidas para detectar zonas prioritarias de intervención en  los corredores preidentificados como mínimo (uno por país); (ii) planificación colaborativa con propietarios de tierras para diseñar actividades de protección y restauración; y (iii) suministro de asistencia técnica y material vegetal en un esfuerzo por integrar unidades ecológicas previamente fragmentadas y usarlas como sitios de demostración.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2160" w:hanging="720"/>
        <w:jc w:val="both"/>
        <w:rPr/>
      </w:pPr>
      <w:r>
        <w:rPr>
          <w:rFonts w:cs="Times New Roman" w:ascii="Times New Roman" w:hAnsi="Times New Roman"/>
          <w:bCs/>
          <w:lang w:val="es-ES_tradnl"/>
        </w:rPr>
        <w:t>(c)</w:t>
        <w:tab/>
      </w:r>
      <w:r>
        <w:rPr>
          <w:rFonts w:cs="Times New Roman" w:ascii="Times New Roman" w:hAnsi="Times New Roman"/>
          <w:bCs/>
          <w:u w:val="single"/>
          <w:lang w:val="es-ES_tradnl"/>
        </w:rPr>
        <w:t>Desarrollo de conciencia ambiental entre las poblaciones residentes y los usuarios de recursos</w:t>
      </w:r>
      <w:r>
        <w:rPr>
          <w:rFonts w:cs="Times New Roman" w:ascii="Times New Roman" w:hAnsi="Times New Roman"/>
          <w:bCs/>
          <w:lang w:val="es-ES_tradnl"/>
        </w:rPr>
        <w:t>.</w:t>
      </w:r>
    </w:p>
    <w:p>
      <w:pPr>
        <w:pStyle w:val="Normal"/>
        <w:widowControl/>
        <w:ind w:left="720" w:firstLine="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Se llevará a cabo un programa de educación ambiental para visitantes y pobladores de APTM. Dentro del área, el programa ofrecerá actividades de interpretación y difusión de información sobre su historia natural y su importancia como cabecera de las cuencas que producen los recursos hídricos utilizados por los residentes, así como para el consumo de agua potable, riego y generación de energía eléctrica de quienas habitan aguas abajo. Asimismo se prepararán materiales de divulgación para los diversos grupos de interés. Esto incluye un currículo suplementario sobre el APTM que será distribuido a las escuelas secundarias en los tres sectores nacionales que hacen parte de la región de Trifinio, y materiales para los distintos medios de comunicación dirigidos a grupos seleccionados como propietarios de negocios, dirigentes políticos locales y nacionales, productores agrícolas y el público en general. Estas actividades y sus respectivos materiales se diseñarán teniendo en cuenta temas de género. En sitios localizados en cuencas superiores críticas, la educación ambiental servirá para integrar programas de saneamiento en pequeña escala (e.g. letrinas, manejo de residuos sólidos). Finalmente se realizarán esfuerzos dirigidos a organizar grupos de jóvenes para que participen en actividades de gestión y promoción ambiental como son los proyectos de servicios comunitarios en pequeña escala.</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TextBodyIndent"/>
        <w:ind w:left="1440" w:hanging="0"/>
        <w:rPr/>
      </w:pPr>
      <w:r>
        <w:rPr/>
        <w:t>Componente 4: Monitoreo e investigación de las condiciones ecológicas y socioeconómicas del APTM, la zona de amortiguamiento y corredores biológico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 xml:space="preserve">Bajo este componente se financiarán las siguientes actividades: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0"/>
          <w:numId w:val="4"/>
        </w:numPr>
        <w:tabs>
          <w:tab w:val="clear" w:pos="720"/>
        </w:tabs>
        <w:ind w:left="2160" w:hanging="720"/>
        <w:jc w:val="both"/>
        <w:rPr>
          <w:rFonts w:ascii="Times New Roman" w:hAnsi="Times New Roman" w:cs="Times New Roman"/>
          <w:bCs/>
          <w:u w:val="single"/>
          <w:lang w:val="es-ES_tradnl"/>
        </w:rPr>
      </w:pPr>
      <w:r>
        <w:rPr>
          <w:rFonts w:cs="Times New Roman" w:ascii="Times New Roman" w:hAnsi="Times New Roman"/>
          <w:bCs/>
          <w:u w:val="single"/>
          <w:lang w:val="es-ES_tradnl"/>
        </w:rPr>
        <w:t>Implementación de un programa integral de monitoreo y evaluación.</w:t>
      </w:r>
    </w:p>
    <w:p>
      <w:pPr>
        <w:pStyle w:val="Normal"/>
        <w:widowControl/>
        <w:ind w:left="1440" w:hanging="0"/>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El programa de monitoreo y evaluación se basará en la línea de base que presentará el Beneficiario de conformidad con lo establecido en la Cláusula 3.07 de las Estipulaciones Especiales.  Este programa aplicará métodos participativos y eficientes en función de los costos. Igualmente se harán esfuerzos por diferenciar los indicadores por género. Las bases de monitoreo y evaluación biológica del Proyecto se coordinarán con otros esfuerzos que tienen lugar en los tres países y en la región (tales como IABIN e INBIO). Finalmente, este programa también respaldará la planificación, supervisión y evaluación del  los avances en la implementación del Proyecto por componente y actividad.</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2160" w:hanging="720"/>
        <w:jc w:val="both"/>
        <w:rPr/>
      </w:pPr>
      <w:r>
        <w:rPr>
          <w:rFonts w:cs="Times New Roman" w:ascii="Times New Roman" w:hAnsi="Times New Roman"/>
          <w:bCs/>
          <w:lang w:val="es-ES_tradnl"/>
        </w:rPr>
        <w:t>(b)</w:t>
        <w:tab/>
      </w:r>
      <w:r>
        <w:rPr>
          <w:rFonts w:cs="Times New Roman" w:ascii="Times New Roman" w:hAnsi="Times New Roman"/>
          <w:bCs/>
          <w:u w:val="single"/>
          <w:lang w:val="es-ES_tradnl"/>
        </w:rPr>
        <w:t>Desarrollo e implementación de un programa complementario de investigación-acción para apoyar el manejo del APTM</w:t>
      </w:r>
      <w:r>
        <w:rPr>
          <w:rFonts w:cs="Times New Roman" w:ascii="Times New Roman" w:hAnsi="Times New Roman"/>
          <w:bCs/>
          <w:lang w:val="es-ES_tradnl"/>
        </w:rPr>
        <w:t>.</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 xml:space="preserve">El Proyecto contempla financiar el desarrollo de un programa selectivo de investigación-acción a partir de las necesidades de manejo del área de acuerdo con las prioridades que surjan del programa de monitoreo y evaluación ecológicos y socioeconómicos, los planes operacionales para el manejo y protección del APTM, y el interés y cofinanciamiento de la comunidad científica nacional, regional e internacional. Se le dará alta prioridad a los estudios que contribuyan al manejo adaptativo del área, así como a analizar y calcular el valor económico de los servicios ambientales que proporciona el APTM, y a la creación de mecanismos e instrumentos para recaudar pagos por servicios y depositarlos en cuentas locales, nacionales y regionales.  Se capacitará y certificará a un mínimo de 10 parainvestigadores, trátese de guardabosques o personas de la comunidad, en su calidad de auxiliares de las actividades de investigación, por lo cual serán remunerados.  El Proyecto también incluye fondos semilla para investigación, con el fin de atraer investigadores que cuenten con financiación propia.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BodyTextIndent3"/>
        <w:ind w:left="2160" w:hanging="720"/>
        <w:rPr/>
      </w:pPr>
      <w:r>
        <w:rPr>
          <w:u w:val="none"/>
        </w:rPr>
        <w:t>(e)</w:t>
        <w:tab/>
      </w:r>
      <w:r>
        <w:rPr/>
        <w:t>Consolidación e implementación de un sistema de manejo de información, difusión de información del Proyecto y actividades encaminadas a compartir enseñanzas.</w:t>
      </w:r>
    </w:p>
    <w:p>
      <w:pPr>
        <w:pStyle w:val="Normal"/>
        <w:widowControl/>
        <w:ind w:left="720" w:firstLine="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bCs/>
          <w:lang w:val="es-ES_tradnl"/>
        </w:rPr>
        <w:t xml:space="preserve">Se establecerá un completo sistema de manejo de información para consolidar los datos generados y/o requeridos para los conjuntos de actividades de cada componente, el cual a la vez servirá de base para difundir ampliamente los avances del Proyecto, los resultados del monitoreo y de las buenas prácticas aplicadas, y sus enseñanzas (especialmente en lo que tienen que ver con experiencias desarrolladas bajo este marco innovador de manejo integral, de conservación de terrenos de propiedad privada y uso de iniciativas financieras sostenibles). A estos productos de información se podrá acceder a través de una página en internet y del centro de documentación ligado a un esfuerzo similar que ya está ha sido puesto en marcha por la SET en San Salvador y su Unidad Técnica Trinacional (UTT) en Esquipulas, Guatemala. Asimismo se publicará y distribuirá periódicamente un boletín electrónico para difundir las enseñanzas de estas experiencias. Se prestará especial atención a asegurar que las experiencias y enseñanzas se compartan con los responsables de la formulación de políticas en los ámbitos local, regional e internacional, con instituciones financieras, agencias encargadas del manejo de áreas protegidas y ONG a través de las redes del Grupo de Trabajo para áreas Protegidas de la Comisión Centroamericana de Ambiente y Desarrollo (CCAD) (incluyendo la Iniciativa de Áreas Protegidas Transfronterizas de la CCAD/UICN) y la Comisión Mundial de Áreas Protegidas/Fuerza de Tarea de Áreas Protegidas Transfronterizas de UICN. Los miembros del CTAP participarán en intercambios, seminarios y congresos regionales e internacionales de áreas protegidas, los cuales serán aprovechados para difundir las enseñanzas del presente Proyecto. También se organizará por lo menos un taller regional sobre gestión de áreas protegidas transfronterizas (en colaboración con otros proyectos en la región). Este componente incluye igualmente recursos para el diseño y ejecución de una campaña de comunicación/publicidad a través de los medios masivos nacionales y locales, cuyo propósito será informar al público en general y a la comunidad empresarial sobre el valor biológico y económico de la APTM, en conexión con las actividades de educación ambiental propuestas en el Componente 3.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cuatro millones seiscientos sesenta y siete mil dólares (US$4.667.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8640" w:type="dxa"/>
        <w:jc w:val="left"/>
        <w:tblInd w:w="715" w:type="dxa"/>
        <w:tblLayout w:type="fixed"/>
        <w:tblCellMar>
          <w:top w:w="0" w:type="dxa"/>
          <w:left w:w="108" w:type="dxa"/>
          <w:bottom w:w="0" w:type="dxa"/>
          <w:right w:w="108" w:type="dxa"/>
        </w:tblCellMar>
      </w:tblPr>
      <w:tblGrid>
        <w:gridCol w:w="5183"/>
        <w:gridCol w:w="1207"/>
        <w:gridCol w:w="1080"/>
        <w:gridCol w:w="1170"/>
      </w:tblGrid>
      <w:tr>
        <w:trPr>
          <w:trHeight w:val="179" w:hRule="atLeast"/>
        </w:trPr>
        <w:tc>
          <w:tcPr>
            <w:tcW w:w="864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b/>
                <w:b/>
                <w:sz w:val="20"/>
                <w:lang w:val="es-MX"/>
              </w:rPr>
            </w:pPr>
            <w:r>
              <w:rPr>
                <w:rFonts w:cs="Times New Roman" w:ascii="Times New Roman" w:hAnsi="Times New Roman"/>
                <w:b/>
                <w:sz w:val="20"/>
                <w:lang w:val="es-MX"/>
              </w:rPr>
              <w:t>Presupuesto indicativo por fuente (FMAM y contrapartida local) y rubro de inversión</w:t>
            </w:r>
          </w:p>
          <w:p>
            <w:pPr>
              <w:pStyle w:val="Normal"/>
              <w:jc w:val="center"/>
              <w:rPr>
                <w:rFonts w:ascii="Times New Roman" w:hAnsi="Times New Roman" w:cs="Times New Roman"/>
                <w:b/>
                <w:b/>
                <w:sz w:val="20"/>
                <w:lang w:val="es-MX"/>
              </w:rPr>
            </w:pPr>
            <w:r>
              <w:rPr>
                <w:rFonts w:cs="Times New Roman" w:ascii="Times New Roman" w:hAnsi="Times New Roman"/>
                <w:b/>
                <w:sz w:val="20"/>
                <w:lang w:val="es-MX"/>
              </w:rPr>
              <w:t>(miles e US$)</w:t>
            </w:r>
          </w:p>
        </w:tc>
      </w:tr>
      <w:tr>
        <w:trPr>
          <w:trHeight w:val="179" w:hRule="atLeast"/>
        </w:trPr>
        <w:tc>
          <w:tcPr>
            <w:tcW w:w="518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b/>
                <w:b/>
                <w:sz w:val="20"/>
                <w:lang w:val="es-MX"/>
              </w:rPr>
            </w:pPr>
            <w:r>
              <w:rPr>
                <w:rFonts w:cs="Times New Roman" w:ascii="Times New Roman" w:hAnsi="Times New Roman"/>
                <w:b/>
                <w:sz w:val="20"/>
                <w:lang w:val="es-MX"/>
              </w:rPr>
              <w:t>Rubro de inversión</w:t>
            </w:r>
          </w:p>
        </w:tc>
        <w:tc>
          <w:tcPr>
            <w:tcW w:w="12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b/>
                <w:b/>
                <w:sz w:val="20"/>
              </w:rPr>
            </w:pPr>
            <w:r>
              <w:rPr>
                <w:rFonts w:cs="Times New Roman" w:ascii="Times New Roman" w:hAnsi="Times New Roman"/>
                <w:b/>
                <w:sz w:val="20"/>
              </w:rPr>
              <w:t>FMAM</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b/>
                <w:b/>
                <w:sz w:val="20"/>
              </w:rPr>
            </w:pPr>
            <w:r>
              <w:rPr>
                <w:rFonts w:cs="Times New Roman" w:ascii="Times New Roman" w:hAnsi="Times New Roman"/>
                <w:b/>
                <w:sz w:val="20"/>
              </w:rPr>
              <w:t>GOB*</w:t>
            </w:r>
          </w:p>
        </w:tc>
        <w:tc>
          <w:tcPr>
            <w:tcW w:w="11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b/>
                <w:b/>
                <w:sz w:val="20"/>
              </w:rPr>
            </w:pPr>
            <w:r>
              <w:rPr>
                <w:rFonts w:cs="Times New Roman" w:ascii="Times New Roman" w:hAnsi="Times New Roman"/>
                <w:b/>
                <w:sz w:val="20"/>
              </w:rPr>
              <w:t>Total</w:t>
            </w:r>
          </w:p>
        </w:tc>
      </w:tr>
      <w:tr>
        <w:trPr>
          <w:trHeight w:val="22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MX"/>
              </w:rPr>
            </w:pPr>
            <w:r>
              <w:rPr>
                <w:rFonts w:cs="Times New Roman" w:ascii="Times New Roman" w:hAnsi="Times New Roman"/>
                <w:b/>
                <w:sz w:val="20"/>
                <w:lang w:val="es-MX"/>
              </w:rPr>
              <w:t xml:space="preserve">Componente </w:t>
            </w:r>
            <w:r>
              <w:rPr>
                <w:rFonts w:cs="Times New Roman" w:ascii="Times New Roman" w:hAnsi="Times New Roman"/>
                <w:b/>
                <w:sz w:val="20"/>
                <w:lang w:val="es-PE"/>
              </w:rPr>
              <w:t>1: Consolidación jurídica, territorial e institucional del APTM</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1.6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7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2.386</w:t>
            </w:r>
          </w:p>
        </w:tc>
      </w:tr>
      <w:tr>
        <w:trPr>
          <w:trHeight w:val="152"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Manejo básico de APTM (UMT, CTAP, CNI)</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6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760</w:t>
            </w:r>
          </w:p>
        </w:tc>
      </w:tr>
      <w:tr>
        <w:trPr>
          <w:trHeight w:val="19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 xml:space="preserve">Estudios, actividades de seguimiento y consultorías específicas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390</w:t>
            </w:r>
          </w:p>
        </w:tc>
      </w:tr>
      <w:tr>
        <w:trPr>
          <w:trHeight w:val="188"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 xml:space="preserve">Capacitación, asistencia técnica, actividades de extensión, publicaciones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236</w:t>
            </w:r>
          </w:p>
        </w:tc>
      </w:tr>
      <w:tr>
        <w:trPr>
          <w:trHeight w:val="242"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MX"/>
              </w:rPr>
            </w:pPr>
            <w:r>
              <w:rPr>
                <w:rFonts w:cs="Times New Roman" w:ascii="Times New Roman" w:hAnsi="Times New Roman"/>
                <w:b/>
                <w:sz w:val="20"/>
                <w:lang w:val="es-MX"/>
              </w:rPr>
              <w:t>Componente 2: Manejo integral del APTM para la conservación de la biodiversidad</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1.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2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1.271</w:t>
            </w:r>
          </w:p>
        </w:tc>
      </w:tr>
      <w:tr>
        <w:trPr>
          <w:trHeight w:val="170"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 xml:space="preserve">Consultorías específicas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 xml:space="preserve">9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25</w:t>
            </w:r>
          </w:p>
        </w:tc>
      </w:tr>
      <w:tr>
        <w:trPr>
          <w:trHeight w:val="170"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 xml:space="preserve">Capacitación, asistencia técnica, actividades de extensión, publicaciones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16</w:t>
            </w:r>
          </w:p>
        </w:tc>
      </w:tr>
      <w:tr>
        <w:trPr>
          <w:trHeight w:val="188"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 xml:space="preserve">Infraestructura de gestión de áreas protegidas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700</w:t>
            </w:r>
          </w:p>
        </w:tc>
      </w:tr>
      <w:tr>
        <w:trPr>
          <w:trHeight w:val="10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Equipos y materiale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330</w:t>
            </w:r>
          </w:p>
        </w:tc>
      </w:tr>
      <w:tr>
        <w:trPr>
          <w:trHeight w:val="458"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es-MX"/>
              </w:rPr>
            </w:pPr>
            <w:r>
              <w:rPr>
                <w:rFonts w:cs="Times New Roman" w:ascii="Times New Roman" w:hAnsi="Times New Roman"/>
                <w:b/>
                <w:sz w:val="20"/>
                <w:lang w:val="es-MX"/>
              </w:rPr>
              <w:t xml:space="preserve">Componente 3: Uso sostenible de recursos naturales y gestión ambiental en la zona de amortiguamiento y corredores biológicos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260</w:t>
            </w:r>
          </w:p>
        </w:tc>
      </w:tr>
      <w:tr>
        <w:trPr>
          <w:trHeight w:val="170"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 xml:space="preserve">Estudios y consultorías específicas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05</w:t>
            </w:r>
          </w:p>
        </w:tc>
      </w:tr>
      <w:tr>
        <w:trPr>
          <w:trHeight w:val="242"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 xml:space="preserve">Capacitación, asistencia técnica, actividades de extensión, publicaciones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55</w:t>
            </w:r>
          </w:p>
        </w:tc>
      </w:tr>
      <w:tr>
        <w:trPr>
          <w:trHeight w:val="422"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es-MX"/>
              </w:rPr>
            </w:pPr>
            <w:r>
              <w:rPr>
                <w:rFonts w:cs="Times New Roman" w:ascii="Times New Roman" w:hAnsi="Times New Roman"/>
                <w:b/>
                <w:sz w:val="20"/>
                <w:lang w:val="es-MX"/>
              </w:rPr>
              <w:t>Componente 4: Monitoreo e investigación de las condiciones ecológicas y socioeconómicas del APTM, la zona de amortiguamiento y corredores biológico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475</w:t>
            </w:r>
          </w:p>
        </w:tc>
      </w:tr>
      <w:tr>
        <w:trPr>
          <w:trHeight w:val="188"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Estudios, monitoreo y consultorías específicas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250</w:t>
            </w:r>
          </w:p>
        </w:tc>
      </w:tr>
      <w:tr>
        <w:trPr>
          <w:trHeight w:val="152"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 xml:space="preserve">Capacitación, asistencia técnica, actividades de extensión, publicaciones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25</w:t>
            </w:r>
          </w:p>
        </w:tc>
      </w:tr>
      <w:tr>
        <w:trPr>
          <w:trHeight w:val="11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Actividades de divulgación</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40</w:t>
            </w:r>
          </w:p>
        </w:tc>
      </w:tr>
      <w:tr>
        <w:trPr>
          <w:trHeight w:val="11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Equipos y materiale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60</w:t>
            </w:r>
          </w:p>
        </w:tc>
      </w:tr>
      <w:tr>
        <w:trPr>
          <w:trHeight w:val="170"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es-MX"/>
              </w:rPr>
            </w:pPr>
            <w:r>
              <w:rPr>
                <w:rFonts w:cs="Times New Roman" w:ascii="Times New Roman" w:hAnsi="Times New Roman"/>
                <w:b/>
                <w:sz w:val="20"/>
                <w:lang w:val="es-MX"/>
              </w:rPr>
              <w:t>Otros costo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275</w:t>
            </w:r>
          </w:p>
        </w:tc>
      </w:tr>
      <w:tr>
        <w:trPr>
          <w:trHeight w:val="188"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Administración</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200</w:t>
            </w:r>
          </w:p>
        </w:tc>
      </w:tr>
      <w:tr>
        <w:trPr>
          <w:trHeight w:val="152"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 xml:space="preserve">Auditorías financieras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40</w:t>
            </w:r>
          </w:p>
        </w:tc>
      </w:tr>
      <w:tr>
        <w:trPr>
          <w:trHeight w:val="143"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MX"/>
              </w:rPr>
            </w:pPr>
            <w:r>
              <w:rPr>
                <w:rFonts w:cs="Times New Roman" w:ascii="Times New Roman" w:hAnsi="Times New Roman"/>
                <w:sz w:val="20"/>
                <w:lang w:val="es-MX"/>
              </w:rPr>
              <w:t>Imprevistos</w:t>
            </w:r>
            <w:r>
              <w:rPr>
                <w:rStyle w:val="CommentReference"/>
                <w:rFonts w:cs="Times New Roman" w:ascii="Times New Roman" w:hAnsi="Times New Roman"/>
                <w:vanish/>
                <w:sz w:val="20"/>
                <w:lang w:val="es-MX"/>
              </w:rPr>
              <w:t xml:space="preserve"> </w:t>
            </w:r>
            <w:r>
              <w:rPr>
                <w:rStyle w:val="CommentReference"/>
                <w:rFonts w:cs="Times New Roman" w:ascii="Times New Roman" w:hAnsi="Times New Roman"/>
                <w:vanish w:val="false"/>
                <w:sz w:val="20"/>
              </w:rPr>
              <w:commentReference w:id="0"/>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MX"/>
              </w:rPr>
            </w:pPr>
            <w:r>
              <w:rPr>
                <w:rFonts w:cs="Times New Roman" w:ascii="Times New Roman" w:hAnsi="Times New Roman"/>
                <w:sz w:val="20"/>
                <w:lang w:val="es-MX"/>
              </w:rPr>
              <w:t>35</w:t>
            </w:r>
          </w:p>
        </w:tc>
      </w:tr>
      <w:tr>
        <w:trPr>
          <w:trHeight w:val="197" w:hRule="atLeast"/>
        </w:trPr>
        <w:tc>
          <w:tcPr>
            <w:tcW w:w="518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Times New Roman" w:hAnsi="Times New Roman" w:cs="Times New Roman"/>
                <w:b/>
                <w:b/>
                <w:sz w:val="20"/>
                <w:lang w:val="es-MX"/>
              </w:rPr>
            </w:pPr>
            <w:r>
              <w:rPr>
                <w:rFonts w:cs="Times New Roman" w:ascii="Times New Roman" w:hAnsi="Times New Roman"/>
                <w:b/>
                <w:sz w:val="20"/>
                <w:lang w:val="es-MX"/>
              </w:rPr>
              <w:t>TOTAL</w:t>
            </w:r>
          </w:p>
        </w:tc>
        <w:tc>
          <w:tcPr>
            <w:tcW w:w="12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3.500</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1.167</w:t>
            </w:r>
          </w:p>
        </w:tc>
        <w:tc>
          <w:tcPr>
            <w:tcW w:w="117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Times New Roman" w:hAnsi="Times New Roman" w:cs="Times New Roman"/>
                <w:b/>
                <w:b/>
                <w:sz w:val="20"/>
                <w:lang w:val="es-MX"/>
              </w:rPr>
            </w:pPr>
            <w:r>
              <w:rPr>
                <w:rFonts w:cs="Times New Roman" w:ascii="Times New Roman" w:hAnsi="Times New Roman"/>
                <w:b/>
                <w:sz w:val="20"/>
                <w:lang w:val="es-MX"/>
              </w:rPr>
              <w:t>4.667</w:t>
            </w:r>
          </w:p>
        </w:tc>
      </w:tr>
      <w:tr>
        <w:trPr>
          <w:trHeight w:val="197" w:hRule="atLeast"/>
        </w:trPr>
        <w:tc>
          <w:tcPr>
            <w:tcW w:w="8640" w:type="dxa"/>
            <w:gridSpan w:val="4"/>
            <w:tcBorders>
              <w:top w:val="single" w:sz="4" w:space="0" w:color="000000"/>
              <w:left w:val="single" w:sz="4" w:space="0" w:color="000000"/>
              <w:bottom w:val="single" w:sz="4" w:space="0" w:color="000000"/>
              <w:right w:val="single" w:sz="4" w:space="0" w:color="000000"/>
            </w:tcBorders>
            <w:shd w:fill="CCFFCC" w:val="clear"/>
          </w:tcPr>
          <w:p>
            <w:pPr>
              <w:pStyle w:val="TextBody"/>
              <w:rPr/>
            </w:pPr>
            <w:r>
              <w:rPr/>
              <w:t>* Incluye los aportes de contrapartida en especie de los Gobiernos de El Salvador (al menos US$690.000), Guatemala (al menos US$116.000) y Honduras (al menos US$116.000) y de la CTPT (al menos US$195.000).</w:t>
            </w:r>
          </w:p>
          <w:p>
            <w:pPr>
              <w:pStyle w:val="Normal"/>
              <w:rPr>
                <w:rFonts w:ascii="Times New Roman" w:hAnsi="Times New Roman" w:cs="Times New Roman"/>
                <w:bCs/>
                <w:sz w:val="20"/>
                <w:lang w:val="es-MX"/>
              </w:rPr>
            </w:pPr>
            <w:r>
              <w:rPr>
                <w:rFonts w:cs="Times New Roman" w:ascii="Times New Roman" w:hAnsi="Times New Roman"/>
                <w:bCs/>
                <w:sz w:val="20"/>
                <w:lang w:val="es-MX"/>
              </w:rPr>
              <w:t>**El costo de las evaluaciones intermedia y definitiva (aproximadamente US$50.000) se sufragará con la comisión del FMAM.</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 xml:space="preserve">Ejecución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numPr>
          <w:ilvl w:val="1"/>
          <w:numId w:val="6"/>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 xml:space="preserve">La SET de la CTPT efectuará la coordinación de las actividades del Proyecto con las de otros programas en la región de Trifinio para asegurar sinergias, promover el cofinanciamiento de actividades y el logro de objetivos de financiación, específicamente a través de la implementación de las siguientes tareas: (a) supervisar la ejecución del PMI y demás actividades relacionados con el presente Proyecto; (b) administrar los recursos financieros del Proyecto con base en procedimientos a ser establecidos en el Reglamento Operativo; y  (c) coordinar con el CTAP (MARN, SE-CONAP y AFE/COHDEFOR), gobiernos locales, los CNI, empresas y otras partes interesadas, con el fin de facilitar la planeación, monitoreo y evaluación efectivos de las actividades del Proyecto en correspondencia con las estrategias y objetivos del PMI.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El  gerente de la Unidad Técnica Trinacional (UTT) supervisará la calidad y ritmo de ejecución de las actividades realizadas por la UMT. La coordinación con otros proyectos dentro de la CTPT también estará garantizada a través del gerente de la UTT, en la medida en que éste/a será el responsable por coordinar el desarrollo de planes de trabajo anuales entre los varios proyectos. Además, la SET organizará una reunión anual con los representantes de todos los proyectos relacionados de la región Trifinio para promover sinergias y colaboracion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 xml:space="preserve">La UMT del APTM  será responsable de la ejecución directa de todas las acciones y actividades estratégicas relacionadas con el manejo integral del APTM con base en planes operativos anuales, en coordinación con proyectos nacionales y regionales identificados como socios para propósitos de cofinanciación, especialmente aquellos que se manejan bajo el Plan Trifinio. La SET llevará a cabo un proceso internacional de licitación competitiva para seleccionar y contratar a la entidad que vaya a ejecutar las funciones de la UMT bajo un esquema de co-manejo.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bCs/>
          <w:lang w:val="es-ES_tradnl"/>
        </w:rPr>
        <w:t xml:space="preserve">La UMT se encargará de lo siguiente: (a) preparación de planes operacionales, planes de trabajo y evaluaciones anuales; (b) actividades de manejo y protección en el terreno, patrullaje y vigilancia, y mantenimiento de la infraestructura y equipamientos del área protegida; (c) coordinación de los esquemas propuestos de cofinanciamiento con otros proyectos y programas; (d) supervisión de estudios especiales y de programas de monitoreo e investigación; y (e) comunicación y coordinación continua con los grupos de interés y sus organizacione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 xml:space="preserve">El CTAP asumirá un papel activo durante la implementación del Proyecto y continuará, en calidad de organismo técnico asesor de la CTPT, en asuntos concernientes al manejo coordinado y gobernabilidad del área protegida trinacional. En tal función facilitará la preparación y aprobación de los instrumentos jurídicos e institucionales requeridos en los respectivos países para cumplir los objetivos del Plan de Manejo Integral (especialmente los que tienen que ver con la legalización de los límites ampliados del área protegida, el esquema de ordenamiento territorial y los mecanismos sostenibles de financiación), así como en lo que se refiere a controlar la calidad de las actividades técnicas realizadas por la UMT. El CTAP, de mutuo acuerdo con la SET, aprobará los planes operativos anuales, presupuestos e informes de avance preparados por la UMT.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tabs>
          <w:tab w:val="left" w:pos="72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t>El Proyecto ampliará las oportunidades para aumentar la participación de los actores locales en las decisiones que afectan el manejo de los recursos naturales en la región de Trifinio, lo cual incluye la incorporación de los objetivos de manejo integral del APTM en la agenda de los tres Comités Nacionales de Involucrados (CNI) que ya están activos bajo el Plan Trifinio. Los CNI también participarán en un foro anual de partes interesadas para facilitar la planificación y evaluación participativa de las actividades del Proyecto y la implementación del PMI.</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Heading2"/>
        <w:keepNext w:val="false"/>
        <w:rPr/>
      </w:pPr>
      <w:r>
        <w:rPr/>
        <w:t>V.</w:t>
        <w:tab/>
      </w:r>
      <w:r>
        <w:rPr>
          <w:u w:val="single"/>
        </w:rPr>
        <w:t>Sistema de Monitoreo y Evaluación</w:t>
      </w:r>
    </w:p>
    <w:p>
      <w:pPr>
        <w:pStyle w:val="Normal"/>
        <w:widowControl/>
        <w:tabs>
          <w:tab w:val="clear" w:pos="720"/>
          <w:tab w:val="left" w:pos="-144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7"/>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Se establecerá un sistema completo de manejo de información que incluye SIG, con el cual se busca consolidar todos los productos de información relevantes generados por el Proyecto y/o utilizados para su ejecución en apoyo a los cuatro componentes. El sistema de información también facilitará la planificación anual y la programación mensual, la supervisión puntual del ritmo y calidad de la ejecución del Proyecto por componente y actividad (incluyendo aspectos ambientales, socioeconómicos, técnicos, financieros), y la realización de evaluaciones intermedias y finales para determinar el avance logrado para alcanzar los principales objetivos y resultados consignados en el Marco Lógico. Las líneas de base técnicas, ambientales y socioeconómicas e indicadores requeridos también responderán a los requerimientos de la herramienta de seguimiento utilizada por el GEF para monitorear la efectividad de los proyectos financiados bajo su Prioridad estratégica 1 del GEF, Catalizar la sostenibilidad de las áreas protegida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VI.</w:t>
        <w:tab/>
      </w:r>
      <w:r>
        <w:rPr>
          <w:rFonts w:cs="Times New Roman" w:ascii="Times New Roman" w:hAnsi="Times New Roman"/>
          <w:b/>
          <w:u w:val="single"/>
          <w:lang w:val="es-ES_tradnl"/>
        </w:rPr>
        <w:t>Mantenimiento</w:t>
      </w:r>
      <w:r>
        <w:rPr>
          <w:rFonts w:cs="Times New Roman" w:ascii="Times New Roman" w:hAnsi="Times New Roman"/>
          <w:b/>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6.01</w:t>
        <w:tab/>
      </w:r>
      <w:r>
        <w:rPr>
          <w:rFonts w:cs="Times New Roman" w:ascii="Times New Roman" w:hAnsi="Times New Roman"/>
          <w:lang w:val="es-ES_tradnl"/>
        </w:rPr>
        <w:t>El propósito del mantenimiento es conservar las obras y equipos comprendidos en el Proyecto en las condiciones de operación en que se encontraban al momento de su terminación, dentro de un nivel compatible con los servicios que deben prestar.</w:t>
      </w:r>
    </w:p>
    <w:p>
      <w:pPr>
        <w:pStyle w:val="Normal"/>
        <w:widowControl/>
        <w:ind w:left="720" w:hanging="0"/>
        <w:jc w:val="both"/>
        <w:rPr>
          <w:rFonts w:ascii="Times New Roman" w:hAnsi="Times New Roman" w:cs="Times New Roman"/>
          <w:lang w:val="es-ES_tradnl"/>
        </w:rPr>
      </w:pPr>
      <w:r>
        <w:rPr>
          <w:rFonts w:cs="Times New Roman" w:ascii="Times New Roman" w:hAnsi="Times New Roman"/>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bidi="ar-SA" w:val="es-CO"/>
        </w:rPr>
        <w:t>En inglés dice “continenc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GRT/FM-9945-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GRT/FM-9945-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GRT/FM-9945-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es-ES"/>
      </w:rPr>
      <w:t>Anexo Único</w:t>
      <w:tab/>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tabs>
        <w:tab w:val="clear" w:pos="720"/>
        <w:tab w:val="center" w:pos="4500" w:leader="none"/>
        <w:tab w:val="right" w:pos="9360" w:leader="none"/>
      </w:tabs>
      <w:spacing w:lineRule="exact" w:line="240"/>
      <w:rPr/>
    </w:pPr>
    <w:r>
      <w:rPr>
        <w:rFonts w:cs="Baskerville Old Face" w:ascii="Baskerville Old Face" w:hAnsi="Baskerville Old Face"/>
        <w:lang w:val="es-ES"/>
      </w:rPr>
      <w:tab/>
    </w:r>
    <w:r>
      <w:rPr>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left="720" w:firstLine="720"/>
      <w:jc w:val="both"/>
      <w:outlineLvl w:val="0"/>
    </w:pPr>
    <w:rPr>
      <w:rFonts w:ascii="Times New Roman" w:hAnsi="Times New Roman" w:cs="Times New Roman"/>
      <w:bCs/>
      <w:u w:val="single"/>
      <w:lang w:val="es-ES_tradnl"/>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lang w:val="es-ES_tradnl"/>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lang w:val="pt-BR"/>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rFonts w:ascii="Times New Roman" w:hAnsi="Times New Roman" w:cs="Times New Roman"/>
      <w:b/>
      <w:u w:val="single"/>
      <w:lang w:val="es-ES_tradnl"/>
    </w:rPr>
  </w:style>
  <w:style w:type="character" w:styleId="WW8Num1z0">
    <w:name w:val="WW8Num1z0"/>
    <w:qFormat/>
    <w:rPr>
      <w:b/>
    </w:rPr>
  </w:style>
  <w:style w:type="character" w:styleId="WW8Num2z0">
    <w:name w:val="WW8Num2z0"/>
    <w:qFormat/>
    <w:rPr>
      <w:b/>
      <w:i w:val="false"/>
    </w:rPr>
  </w:style>
  <w:style w:type="character" w:styleId="WW8Num3z0">
    <w:name w:val="WW8Num3z0"/>
    <w:qFormat/>
    <w:rPr>
      <w:u w:val="singl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u w:val="none"/>
    </w:rPr>
  </w:style>
  <w:style w:type="character" w:styleId="WW8Num10z1">
    <w:name w:val="WW8Num10z1"/>
    <w:qFormat/>
    <w:rPr>
      <w:b/>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720" w:firstLine="720"/>
      <w:jc w:val="both"/>
    </w:pPr>
    <w:rPr>
      <w:rFonts w:ascii="Times New Roman" w:hAnsi="Times New Roman" w:cs="Times New Roman"/>
      <w:b/>
      <w:u w:val="single"/>
      <w:lang w:val="es-ES_tradnl"/>
    </w:rPr>
  </w:style>
  <w:style w:type="paragraph" w:styleId="BodyTextIndent2">
    <w:name w:val="Body Text Indent 2"/>
    <w:basedOn w:val="Normal"/>
    <w:qFormat/>
    <w:pPr>
      <w:widowControl/>
      <w:ind w:left="1440" w:hanging="0"/>
      <w:jc w:val="both"/>
    </w:pPr>
    <w:rPr>
      <w:rFonts w:ascii="Times New Roman" w:hAnsi="Times New Roman" w:cs="Times New Roman"/>
      <w:b/>
      <w:u w:val="single"/>
      <w:lang w:val="es-ES_tradnl"/>
    </w:rPr>
  </w:style>
  <w:style w:type="paragraph" w:styleId="Paragraph">
    <w:name w:val="Paragraph"/>
    <w:basedOn w:val="TextBodyIndent"/>
    <w:qFormat/>
    <w:pPr>
      <w:tabs>
        <w:tab w:val="clear" w:pos="720"/>
        <w:tab w:val="left" w:pos="1440" w:leader="none"/>
      </w:tabs>
      <w:spacing w:before="120" w:after="120"/>
      <w:ind w:left="1440" w:hanging="360"/>
      <w:outlineLvl w:val="1"/>
    </w:pPr>
    <w:rPr>
      <w:b w:val="false"/>
      <w:u w:val="none"/>
      <w:lang w:val="es-ES"/>
    </w:rPr>
  </w:style>
  <w:style w:type="paragraph" w:styleId="Footnote">
    <w:name w:val="Footnote Text"/>
    <w:basedOn w:val="Normal"/>
    <w:pPr>
      <w:widowControl/>
    </w:pPr>
    <w:rPr>
      <w:rFonts w:ascii="Times New Roman" w:hAnsi="Times New Roman" w:cs="Times New Roman"/>
      <w:sz w:val="20"/>
    </w:rPr>
  </w:style>
  <w:style w:type="paragraph" w:styleId="CommentText">
    <w:name w:val="Comment Text"/>
    <w:basedOn w:val="Normal"/>
    <w:qFormat/>
    <w:pPr>
      <w:widowControl/>
    </w:pPr>
    <w:rPr>
      <w:rFonts w:ascii="Times New Roman" w:hAnsi="Times New Roman" w:cs="Times New Roman"/>
      <w:sz w:val="20"/>
    </w:rPr>
  </w:style>
  <w:style w:type="paragraph" w:styleId="BodyTextIndent3">
    <w:name w:val="Body Text Indent 3"/>
    <w:basedOn w:val="Normal"/>
    <w:qFormat/>
    <w:pPr>
      <w:widowControl/>
      <w:ind w:left="720" w:firstLine="720"/>
      <w:jc w:val="both"/>
    </w:pPr>
    <w:rPr>
      <w:rFonts w:ascii="Times New Roman" w:hAnsi="Times New Roman" w:cs="Times New Roman"/>
      <w:bCs/>
      <w:u w:val="single"/>
      <w:lang w:val="es-ES_tradnl"/>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lang w:val="es-ES"/>
    </w:rPr>
  </w:style>
  <w:style w:type="paragraph" w:styleId="Subpar">
    <w:name w:val="subpar"/>
    <w:basedOn w:val="BodyTextIndent3"/>
    <w:qFormat/>
    <w:pPr>
      <w:spacing w:before="120" w:after="120"/>
      <w:ind w:left="0" w:hanging="0"/>
      <w:outlineLvl w:val="2"/>
    </w:pPr>
    <w:rPr>
      <w:bCs w:val="false"/>
      <w:u w:val="none"/>
    </w:rPr>
  </w:style>
  <w:style w:type="paragraph" w:styleId="SubSubPar">
    <w:name w:val="SubSubPar"/>
    <w:basedOn w:val="Subpar"/>
    <w:qFormat/>
    <w:pPr>
      <w:tabs>
        <w:tab w:val="clear" w:pos="720"/>
        <w:tab w:val="left" w:pos="0" w:leader="none"/>
      </w:tabs>
    </w:pPr>
    <w:rPr/>
  </w:style>
  <w:style w:type="paragraph" w:styleId="BodyText21">
    <w:name w:val="Body Text 21"/>
    <w:basedOn w:val="Normal"/>
    <w:qFormat/>
    <w:pPr>
      <w:widowControl/>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40:00Z</dcterms:created>
  <dc:creator>cecilia parra</dc:creator>
  <dc:description/>
  <dc:language>en-US</dc:language>
  <cp:lastModifiedBy>OrianaB</cp:lastModifiedBy>
  <cp:lastPrinted>2006-08-10T17:17:00Z</cp:lastPrinted>
  <dcterms:modified xsi:type="dcterms:W3CDTF">2006-08-10T21:17:00Z</dcterms:modified>
  <cp:revision>4</cp:revision>
  <dc:subject/>
  <dc:title>Proyecto de Manejo Integral del Área Protegida Trinacional de Montecr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RS-X1016;GRT/FM-9945-RS</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ORIANA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819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ORIANA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S-X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5;#POM-02.1 Institutions - Agreements and Contracts|48fd3af9-accf-477a-83d6-1e3294e11e66</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ritage Preservation</vt:lpwstr>
  </property>
  <property fmtid="{D5CDD505-2E9C-101B-9397-08002B2CF9AE}" pid="54" name="_dlc_DocId">
    <vt:lpwstr>EZSHARE-2056220512-5976</vt:lpwstr>
  </property>
  <property fmtid="{D5CDD505-2E9C-101B-9397-08002B2CF9AE}" pid="55" name="_dlc_DocIdItemGuid">
    <vt:lpwstr>fab3a3cf-803a-48ac-878e-14db07c797fd</vt:lpwstr>
  </property>
  <property fmtid="{D5CDD505-2E9C-101B-9397-08002B2CF9AE}" pid="56" name="_dlc_DocIdUrl">
    <vt:lpwstr>https://idbg.sharepoint.com/teams/ez-LEG/SGO/_layouts/15/DocIdRedir.aspx?ID=EZSHARE-2056220512-5976, EZSHARE-2056220512-597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