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LOMBIA</w:t>
      </w:r>
    </w:p>
    <w:p>
      <w:pPr>
        <w:pStyle w:val="Header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er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BANCÓLDEX: TERCER POGRAMA PARA EL FINANCIAMIENTO DE PROYECTOS DE INVERSIÓN, RECONVERSIÓN PRODUCTIVA Y DESARROLLO EMPRESARIAL Y EXPORTADOR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(CO-L1132)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852"/>
      </w:tblGrid>
      <w:tr>
        <w:trPr>
          <w:trHeight w:val="69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ES_tradnl"/>
              </w:rPr>
            </w:pPr>
            <w:r>
              <w:rPr>
                <w:b/>
                <w:bCs/>
                <w:sz w:val="28"/>
                <w:lang w:val="es-ES_tradnl"/>
              </w:rPr>
              <w:t>ORIGEN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5"/>
              <w:rPr/>
            </w:pPr>
            <w:r>
              <w:rPr/>
              <w:t>PROPOSITO</w:t>
            </w:r>
          </w:p>
        </w:tc>
      </w:tr>
      <w:tr>
        <w:trPr>
          <w:trHeight w:val="109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rograma B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$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rédito de Inversió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tabs>
          <w:tab w:val="clear" w:pos="720"/>
          <w:tab w:val="left" w:pos="180" w:leader="none"/>
        </w:tabs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FLUJO OPERACIONAL DEL PRESTAMO BID</w:t>
      </w:r>
    </w:p>
    <w:p>
      <w:pPr>
        <w:pStyle w:val="Normal"/>
        <w:ind w:hanging="72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</w:t>
      </w:r>
      <w:r>
        <w:rPr>
          <w:sz w:val="28"/>
          <w:szCs w:val="28"/>
          <w:lang w:val="es-ES_tradnl"/>
        </w:rPr>
        <w:t>UN SOLO COMPONENTE (CREDITO)</w:t>
      </w:r>
    </w:p>
    <w:p>
      <w:pPr>
        <w:pStyle w:val="Normal"/>
        <w:ind w:hanging="720"/>
        <w:rPr>
          <w:b/>
          <w:b/>
          <w:bCs/>
          <w:sz w:val="28"/>
          <w:szCs w:val="28"/>
          <w:lang w:val="es-ES_tradnl" w:eastAsia="en-US"/>
        </w:rPr>
      </w:pPr>
      <w:r>
        <w:rPr>
          <w:b/>
          <w:bCs/>
          <w:sz w:val="28"/>
          <w:szCs w:val="2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7075</wp:posOffset>
                </wp:positionH>
                <wp:positionV relativeFrom="paragraph">
                  <wp:posOffset>162560</wp:posOffset>
                </wp:positionV>
                <wp:extent cx="6762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8pt;mso-wrap-distance-left:9.05pt;mso-wrap-distance-right:9.05pt;mso-wrap-distance-top:0pt;mso-wrap-distance-bottom:0pt;margin-top:12.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I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720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2pt" to="44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108585</wp:posOffset>
                </wp:positionV>
                <wp:extent cx="22860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8.55pt;width:180pt;height:54pt" coordorigin="3583,171" coordsize="360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83;top:171;width:35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83,171" to="5383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40640</wp:posOffset>
                </wp:positionV>
                <wp:extent cx="12573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/>
                            </w:pPr>
                            <w:r>
                              <w:rPr/>
                              <w:t>Prestamo (US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/>
                      </w:pPr>
                      <w:r>
                        <w:rPr/>
                        <w:t>Prestamo (US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1143000" cy="128651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5pt" to="287.95pt,1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47320</wp:posOffset>
                </wp:positionV>
                <wp:extent cx="1714500" cy="520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manda de  Financi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95pt;mso-wrap-distance-left:9.05pt;mso-wrap-distance-right:9.05pt;mso-wrap-distance-top:0pt;mso-wrap-distance-bottom:0pt;margin-top:11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manda de  Financi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72390" distR="114935" simplePos="0" locked="0" layoutInCell="0" allowOverlap="1" relativeHeight="8">
                <wp:simplePos x="0" y="0"/>
                <wp:positionH relativeFrom="column">
                  <wp:posOffset>1792605</wp:posOffset>
                </wp:positionH>
                <wp:positionV relativeFrom="paragraph">
                  <wp:posOffset>64135</wp:posOffset>
                </wp:positionV>
                <wp:extent cx="431165" cy="9652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965160"/>
                          <a:chOff x="0" y="0"/>
                          <a:chExt cx="431280" cy="965160"/>
                        </a:xfrm>
                      </wpg:grpSpPr>
                      <wps:wsp>
                        <wps:cNvSpPr/>
                        <wps:spPr>
                          <a:xfrm rot="10350600">
                            <a:off x="47160" y="201240"/>
                            <a:ext cx="3049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0"/>
                            <a:ext cx="1296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5.05pt;width:30.2pt;height:74.6pt" coordorigin="2896,101" coordsize="604,1492">
                <v:shape id="shape_0" coordsize="180,720" path="m0,0c90,120,180,240,180,360c180,480,30,660,0,720e" stroked="t" o:allowincell="f" style="position:absolute;left:2897;top:418;width:479;height:1175;mso-wrap-style:none;v-text-anchor:middle;rotation:172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298,101" to="3501,390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8pt" to="449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685800" cy="257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cól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3pt;mso-wrap-distance-left:9.05pt;mso-wrap-distance-right:9.05pt;mso-wrap-distance-top:0pt;mso-wrap-distance-bottom:0pt;margin-top:4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ncól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22860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95pt;width:180pt;height:54pt" coordorigin="3600,19" coordsize="3600,1080">
                <v:shape id="shape_0" stroked="t" o:allowincell="f" style="position:absolute;left:3600;top:19;width:35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00,19" to="5400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i/>
          <w:i/>
          <w:iCs/>
          <w:sz w:val="20"/>
          <w:lang w:val="es-ES_tradnl" w:eastAsia="en-US"/>
        </w:rPr>
      </w:pPr>
      <w:r>
        <w:rPr>
          <w:i/>
          <w:iCs/>
          <w:sz w:val="20"/>
          <w:lang w:val="es-ES_tradnl" w:eastAsia="en-US"/>
        </w:rPr>
        <mc:AlternateContent>
          <mc:Choice Requires="wpg">
            <w:drawing>
              <wp:anchor behindDoc="0" distT="0" distB="0" distL="66675" distR="114935" simplePos="0" locked="0" layoutInCell="0" allowOverlap="1" relativeHeight="7">
                <wp:simplePos x="0" y="0"/>
                <wp:positionH relativeFrom="column">
                  <wp:posOffset>1797685</wp:posOffset>
                </wp:positionH>
                <wp:positionV relativeFrom="paragraph">
                  <wp:posOffset>-1270</wp:posOffset>
                </wp:positionV>
                <wp:extent cx="429260" cy="1129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1128960"/>
                          <a:chOff x="0" y="0"/>
                          <a:chExt cx="429120" cy="1128960"/>
                        </a:xfrm>
                      </wpg:grpSpPr>
                      <wps:wsp>
                        <wps:cNvSpPr/>
                        <wps:spPr>
                          <a:xfrm rot="10374000">
                            <a:off x="53280" y="228960"/>
                            <a:ext cx="3042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0"/>
                            <a:ext cx="1263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5pt;margin-top:-0.1pt;width:29.55pt;height:87.6pt" coordorigin="2915,-2" coordsize="591,1752">
                <v:shape id="shape_0" coordsize="180,720" path="m0,0c90,120,180,240,180,360c180,480,30,660,0,720e" stroked="t" o:allowincell="f" style="position:absolute;left:2915;top:358;width:478;height:1392;mso-wrap-style:none;v-text-anchor:middle;rotation:173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308,-2" to="3506,33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87630</wp:posOffset>
                </wp:positionV>
                <wp:extent cx="1143000" cy="128651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9pt" to="299.95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9505</wp:posOffset>
                </wp:positionH>
                <wp:positionV relativeFrom="paragraph">
                  <wp:posOffset>120650</wp:posOffset>
                </wp:positionV>
                <wp:extent cx="2057400" cy="2286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ablecimientos de Cred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9.5pt;mso-position-vertical-relative:text;margin-left:1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ablecimientos de Credi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915</wp:posOffset>
                </wp:positionH>
                <wp:positionV relativeFrom="paragraph">
                  <wp:posOffset>140335</wp:posOffset>
                </wp:positionV>
                <wp:extent cx="2331085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685800"/>
                          <a:chOff x="0" y="0"/>
                          <a:chExt cx="2331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1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5pt;margin-top:11.05pt;width:183.55pt;height:54pt" coordorigin="3529,221" coordsize="3671,1080">
                <v:shape id="shape_0" fillcolor="white" stroked="t" o:allowincell="f" style="position:absolute;left:3529;top:221;width:3670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5,221" to="5365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60325</wp:posOffset>
                </wp:positionV>
                <wp:extent cx="2353945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685800"/>
                          <a:chOff x="0" y="0"/>
                          <a:chExt cx="23540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5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5pt;margin-top:4.75pt;width:185.35pt;height:54pt" coordorigin="3763,95" coordsize="3707,1080">
                <v:shape id="shape_0" fillcolor="white" stroked="t" o:allowincell="f" style="position:absolute;left:3763;top:95;width:3706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7,95" to="5617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9050" distR="114935" simplePos="0" locked="0" layoutInCell="0" allowOverlap="1" relativeHeight="6">
                <wp:simplePos x="0" y="0"/>
                <wp:positionH relativeFrom="column">
                  <wp:posOffset>1642110</wp:posOffset>
                </wp:positionH>
                <wp:positionV relativeFrom="paragraph">
                  <wp:posOffset>111125</wp:posOffset>
                </wp:positionV>
                <wp:extent cx="576580" cy="1116330"/>
                <wp:effectExtent l="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1116360"/>
                          <a:chOff x="0" y="0"/>
                          <a:chExt cx="576720" cy="1116360"/>
                        </a:xfrm>
                      </wpg:grpSpPr>
                      <wps:wsp>
                        <wps:cNvSpPr/>
                        <wps:spPr>
                          <a:xfrm rot="9916800">
                            <a:off x="97920" y="259200"/>
                            <a:ext cx="38052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0"/>
                            <a:ext cx="13716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8.75pt;width:32.1pt;height:85.1pt" coordorigin="2739,175" coordsize="642,1702">
                <v:shape id="shape_0" coordsize="180,720" path="m0,0c90,120,180,240,180,360c180,480,30,660,0,720e" stroked="t" o:allowincell="f" style="position:absolute;left:2740;top:583;width:598;height:1294;mso-wrap-style:none;v-text-anchor:middle;rotation:165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166,175" to="3381,52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971550" cy="982980"/>
                <wp:effectExtent l="3810" t="381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310.45pt,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14655</wp:posOffset>
                </wp:positionV>
                <wp:extent cx="24003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2.65pt;width:189pt;height:54pt" coordorigin="3600,653" coordsize="3780,1080">
                <v:shape id="shape_0" fillcolor="white" stroked="t" o:allowincell="f" style="position:absolute;left:3600;top:653;width:37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653" to="5490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38480</wp:posOffset>
                </wp:positionV>
                <wp:extent cx="24003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2.4pt;width:189pt;height:54pt" coordorigin="3960,848" coordsize="3780,1080">
                <v:shape id="shape_0" fillcolor="white" stroked="t" o:allowincell="f" style="position:absolute;left:3960;top:848;width:37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0,848" to="5850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43255</wp:posOffset>
                </wp:positionV>
                <wp:extent cx="24003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0.65pt;width:189pt;height:54pt" coordorigin="4320,1013" coordsize="3780,1080">
                <v:shape id="shape_0" fillcolor="white" stroked="t" o:allowincell="f" style="position:absolute;left:4320;top:1013;width:37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10,1013" to="6210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w:rPr>
          <w:lang w:val="es-ES_tradnl"/>
        </w:rPr>
        <w:tab/>
        <w:tab/>
        <w:tab/>
        <w:tab/>
        <w:tab/>
        <w:tab/>
        <w:tab/>
        <w:t xml:space="preserve">         </w:t>
      </w:r>
      <w:r>
        <w:rPr>
          <w:b/>
          <w:lang w:val="es-ES_tradnl"/>
        </w:rPr>
        <w:t>MIPYMES</w:t>
      </w:r>
    </w:p>
    <w:sectPr>
      <w:type w:val="nextPage"/>
      <w:pgSz w:orient="landscape" w:w="15840" w:h="12240"/>
      <w:pgMar w:left="1440" w:right="108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54:00Z</dcterms:created>
  <dc:creator>ANDREAT</dc:creator>
  <dc:description/>
  <cp:keywords/>
  <dc:language>en-US</dc:language>
  <cp:lastModifiedBy>Test</cp:lastModifiedBy>
  <cp:lastPrinted>2007-10-29T18:17:00Z</cp:lastPrinted>
  <dcterms:modified xsi:type="dcterms:W3CDTF">2013-04-05T17:54:00Z</dcterms:modified>
  <cp:revision>2</cp:revision>
  <dc:subject/>
  <dc:title>Link 9_ Flujo Operativo del Progra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EB33FD996D72FE418610DB25EAF2A0FC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MF</vt:lpwstr>
  </property>
  <property fmtid="{D5CDD505-2E9C-101B-9397-08002B2CF9AE}" pid="9" name="Document Author">
    <vt:lpwstr>Gomes Lorenzo, Jose J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6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7692772</vt:lpwstr>
  </property>
  <property fmtid="{D5CDD505-2E9C-101B-9397-08002B2CF9AE}" pid="16" name="Identifier">
    <vt:lpwstr> ANNEX</vt:lpwstr>
  </property>
  <property fmtid="{D5CDD505-2E9C-101B-9397-08002B2CF9AE}" pid="17" name="Migration Info">
    <vt:lpwstr>&lt;Data&gt;&lt;APPLICATION&gt;MS WORD&lt;/APPLICATION&gt;&lt;USER_STAGE&gt;Loan Proposal&lt;/USER_STAGE&gt;&lt;APPROVAL_CODE&gt;DE&lt;/APPROVAL_CODE&gt;&lt;APPROVAL_DESC&gt;Board of Executive Directors&lt;/APPROVAL_DESC&gt;&lt;PD_OBJ_TYPE&gt;0&lt;/PD_OBJ_TYPE&gt;&lt;MAKERECORD&gt;Y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CO-L1132</vt:lpwstr>
  </property>
  <property fmtid="{D5CDD505-2E9C-101B-9397-08002B2CF9AE}" pid="21" name="Sector IDB">
    <vt:lpwstr/>
  </property>
  <property fmtid="{D5CDD505-2E9C-101B-9397-08002B2CF9AE}" pid="22" name="Series Operations IDB">
    <vt:lpwstr>5</vt:lpwstr>
  </property>
  <property fmtid="{D5CDD505-2E9C-101B-9397-08002B2CF9AE}" pid="23" name="Series_x0020_Operations_x0020_IDB">
    <vt:lpwstr>5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5;#Unclassified|a6dff32e-d477-44cd-a56b-85efe9e0a56c;#6;#IDBDocs|cca77002-e150-4b2d-ab1f-1d7a7cdcae16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DM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Suber, Stephanie Anne</vt:lpwstr>
  </property>
  <property fmtid="{D5CDD505-2E9C-101B-9397-08002B2CF9AE}" pid="32" name="display_urn:schemas-microsoft-com:office:office#Editor">
    <vt:lpwstr>Suber, Stephanie Ann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