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BANCÓLDEX</w:t>
      </w:r>
    </w:p>
    <w:p>
      <w:pPr>
        <w:pStyle w:val="Normal"/>
        <w:tabs>
          <w:tab w:val="left" w:pos="720" w:leader="none"/>
        </w:tabs>
        <w:spacing w:before="240" w:after="120"/>
        <w:jc w:val="both"/>
        <w:rPr>
          <w:lang w:val="es-ES_tradnl"/>
        </w:rPr>
      </w:pPr>
      <w:r>
        <w:rPr>
          <w:lang w:val="es-ES_tradnl"/>
        </w:rPr>
        <w:t xml:space="preserve">El Banco de Comercio Exterior de Colombia S.A. (Bancóldex), es una sociedad de economía mixta de Orden Nacional, organizada como establecimiento de crédito bancario, vinculada al Ministerio de Comercio Industria y Turismo, establecida conforme a las Leyes colombianas a partir del 1º de enero de 1992. 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>En el 2003, Bancóldex comenzó un proceso de transformación de su función original de financiación de exportaciones, enfocándose en apoyar el desarrollo de las pequeñas y medianas empresas (Pymes). Conjuntamente, Bancóldex empezó a atender el segmento de microcrédito, irrigando recursos a través de cooperativas financieras, ONGs, etc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 xml:space="preserve">Bancóldex, en su rol de banca de segundo piso, busca fortalecer el sector productivo colombiano, necesidad que surge de las falencias en el sistema financiero, entre las que cabe mencionar: (i) el moderado grado de profundización del sistema financiero, (ii) las altas tasas de interés, (iii) la concentración del crédito, (iv) la insuficiente competencia en el sector financiero, y (v) la  insuficiencia del crédito de largo plazo. </w:t>
      </w:r>
    </w:p>
    <w:p>
      <w:pPr>
        <w:pStyle w:val="Normal"/>
        <w:spacing w:before="120" w:after="240"/>
        <w:jc w:val="both"/>
        <w:rPr/>
      </w:pPr>
      <w:r>
        <w:rPr>
          <w:lang w:val="es-ES_tradnl"/>
        </w:rPr>
        <w:t>En este contexto, Bancóldex desempeña un papel importante en la política económica de Colombia y logró posicionarse en el mercado local e internacional como el “Banco para el desarrollo empresarial y el comercio exterior colombiano”. Actualmente, Bancoldex representa el 2.7% del crédito otorgado por el sistema financiero nacional. Sin embargo, su financiamiento de segundo piso destinado a las Microempresas alcanza al 17% del crédito otorgado a dicho segmento.</w:t>
      </w:r>
    </w:p>
    <w:p>
      <w:pPr>
        <w:pStyle w:val="Normal"/>
        <w:spacing w:before="300" w:after="0"/>
        <w:rPr/>
      </w:pPr>
      <w:r>
        <w:rPr>
          <w:b/>
          <w:lang w:val="es-ES"/>
        </w:rPr>
        <w:t>Financiamiento de mediano y largo plazo a MiPym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La cartera de Bancoldex ha venido evolucionando a favor del financiamiento a mayores plazos y beneficiando a empresas de menor tamaño relativo, tal como se ilustra en los gráficos 4 y 5. Efectivamente, de los 2,73 billones de pesos desembolsados por Bancoldex en el 2012: (i) </w:t>
      </w:r>
      <w:r>
        <w:rPr>
          <w:lang w:val="es-ES_tradnl"/>
        </w:rPr>
        <w:t>422 miles de millones de pesos se han destinado al financiamiento de microempresas, los cuales han generado 64,097 créditos a 57,921 empresas; y (ii) en cuanto al segmento de las Pymes, el monto desembolsado alcanza a 990 mil  millones de pesos, que financiaron 6,003  préstamos a 4,811 empresas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>Adicionalmente, Bancoldex ha realizado 165 actividades del programa de formación y desarrollo empresarial para mipymes en los que han participado 8,436 empresarios, cubriendo temas de acceso a crédito y gestión financiera, mitigación de riesgo en negocios internacionales y otros tópicos en gestión gerencial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300" w:after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4. Empresas atendid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ab/>
        <w:tab/>
        <w:t>2002</w:t>
        <w:tab/>
        <w:tab/>
        <w:tab/>
        <w:tab/>
        <w:tab/>
        <w:tab/>
        <w:t xml:space="preserve">       Ene – Jun.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</w:rPr>
        <w:drawing>
          <wp:inline distT="0" distB="0" distL="0" distR="0">
            <wp:extent cx="22574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24384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5. Composición de la cartera por plaz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ab/>
        <w:tab/>
        <w:t>2002</w:t>
        <w:tab/>
        <w:tab/>
        <w:tab/>
        <w:tab/>
        <w:tab/>
        <w:tab/>
        <w:t xml:space="preserve">       Ene – Jun.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251460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s-ES_tradnl"/>
        </w:rPr>
        <w:t xml:space="preserve">                  </w:t>
      </w:r>
      <w:r>
        <w:rPr>
          <w:rFonts w:cs="Arial" w:ascii="Arial" w:hAnsi="Arial"/>
          <w:lang w:val="es-ES_tradnl"/>
        </w:rPr>
        <w:drawing>
          <wp:inline distT="0" distB="0" distL="0" distR="0">
            <wp:extent cx="2286000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240" w:after="120"/>
        <w:jc w:val="both"/>
        <w:rPr>
          <w:lang w:val="es-ES_tradnl"/>
        </w:rPr>
      </w:pPr>
      <w:r>
        <w:rPr>
          <w:b/>
          <w:lang w:val="es-ES_tradnl"/>
        </w:rPr>
        <w:t>Situación Financiera Actual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ES_tradnl"/>
        </w:rPr>
      </w:pPr>
      <w:r>
        <w:rPr>
          <w:lang w:val="es-ES_tradnl"/>
        </w:rPr>
        <w:t>Bancóldex se encuentra entre las más grandes instituciones financieras de Colombia considerando su volumen de activos y su capital. Al 31 de octubre de 2012, Bancoldex registraba: (i) activos totales por 6,54 billones de pesos colombianos (COP), que equivale a aproximadamente US$ 3.569 millones; (ii) cartera de  créditos neta por COP 4,37 billones, equivalente a US$ 2.398 millones; (iii) pasivos totales de COP 5,10 billones, alrededor de US$ 2.782 millones; y (iv)  patrimonio por COP 1,44 billones, aproximadamente US$ 786 millones. Cabe notar que la cartera de créditos representa alrededor del 67% del total de los activos de Bancóldex. En cuanto a sus principales fuentes de financiamiento, la emisión de bonos, CDT’s y líneas corresponsales de la banca comercial y multilateral</w:t>
      </w:r>
      <w:r>
        <w:rPr>
          <w:rStyle w:val="FootnoteCharacters"/>
          <w:rStyle w:val="FootnoteAnchor"/>
          <w:lang w:val="es-ES_tradnl"/>
        </w:rPr>
        <w:footnoteReference w:id="2"/>
      </w:r>
      <w:r>
        <w:rPr>
          <w:lang w:val="es-ES_tradnl"/>
        </w:rPr>
        <w:t xml:space="preserve"> componen la mayor parte de sus pasivos (Ver Gráficos 2 y 3). </w:t>
      </w:r>
    </w:p>
    <w:p>
      <w:pPr>
        <w:pStyle w:val="Normal"/>
        <w:spacing w:before="240" w:after="0"/>
        <w:ind w:firstLine="72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240" w:after="0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  <w:lang w:val="es-ES_tradnl"/>
        </w:rPr>
        <w:t>Gráfico 2. Evolución y composición de Activos</w:t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volución</w:t>
        <w:tab/>
        <w:tab/>
        <w:tab/>
        <w:tab/>
        <w:tab/>
        <w:t>Composición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571750" cy="165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400300" cy="167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3. Evolución y composición de Pasiv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volución</w:t>
        <w:tab/>
        <w:tab/>
        <w:tab/>
        <w:tab/>
        <w:tab/>
        <w:t>Composició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656840" cy="172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58953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uanto a su desempeño, en el siguiente cuadro se muestra la evolución de las principales cifras e indicadores  financieros de Bancóldex, reflejando el avance de sus actividades en el periodo 2008-2012. Entre ellos destaca un elevado nivel de solvencia, un moderado margen operacional y un notable crecimiento  y calidad de la carte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aragraph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sz w:val="20"/>
          <w:lang w:val="es-ES"/>
        </w:rPr>
        <w:t>Cuadro 1. Indicadores seleccionados de BANCOLDEX (millones de USD)</w:t>
      </w:r>
    </w:p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>
          <w:rFonts w:ascii="Arial" w:hAnsi="Arial" w:cs="Arial"/>
          <w:b/>
          <w:b/>
          <w:iCs/>
          <w:sz w:val="18"/>
          <w:szCs w:val="18"/>
          <w:lang w:val="es-ES"/>
        </w:rPr>
      </w:pPr>
      <w:r>
        <w:rPr>
          <w:rFonts w:cs="Arial" w:ascii="Arial" w:hAnsi="Arial"/>
          <w:b/>
          <w:iCs/>
          <w:sz w:val="18"/>
          <w:szCs w:val="18"/>
          <w:lang w:val="es-ES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96"/>
        <w:gridCol w:w="1096"/>
        <w:gridCol w:w="1211"/>
        <w:gridCol w:w="1096"/>
        <w:gridCol w:w="1096"/>
      </w:tblGrid>
      <w:tr>
        <w:trPr>
          <w:trHeight w:val="54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Indicador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 xml:space="preserve">Oc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ngresos Operaciona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gresos Operaciona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tilidad Ne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2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artera bruta Tot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5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6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489</w:t>
            </w:r>
          </w:p>
        </w:tc>
      </w:tr>
      <w:tr>
        <w:trPr>
          <w:trHeight w:val="27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O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5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.1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1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28%</w:t>
            </w:r>
          </w:p>
        </w:tc>
      </w:tr>
      <w:tr>
        <w:trPr>
          <w:trHeight w:val="24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O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3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7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.2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16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rgen Operacion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.8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.07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.6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.9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.88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alidad de Carter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Índice de solvenc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3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5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3.2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2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1.40%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/>
      </w:pPr>
      <w:r>
        <w:rPr>
          <w:rFonts w:cs="Arial" w:ascii="Arial" w:hAnsi="Arial"/>
          <w:iCs/>
          <w:sz w:val="18"/>
          <w:szCs w:val="18"/>
          <w:lang w:val="es-ES"/>
        </w:rPr>
        <w:t>Fuente: Bancoldex</w:t>
        <w:br/>
        <w:t xml:space="preserve">* Cartera en mora superior a 30 días / Cartera bruta. </w:t>
      </w:r>
    </w:p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>
          <w:rFonts w:ascii="Arial" w:hAnsi="Arial" w:cs="Arial"/>
          <w:iCs/>
          <w:sz w:val="18"/>
          <w:szCs w:val="18"/>
          <w:lang w:val="es-ES"/>
        </w:rPr>
      </w:pPr>
      <w:r>
        <w:rPr>
          <w:rFonts w:cs="Arial" w:ascii="Arial" w:hAnsi="Arial"/>
          <w:iCs/>
          <w:sz w:val="18"/>
          <w:szCs w:val="18"/>
          <w:lang w:val="es-ES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800" w:right="16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Dichas líneas de corresponsales con utilizadas principalmente para el financiamiento de corto plazo para exportaciones mientras que las líneas de multilaterales proveen recursos para el mediano y largo plaz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shadow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shadow w:val="false"/>
      <w:sz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next w:val="Normal"/>
    <w:qFormat/>
    <w:pPr>
      <w:numPr>
        <w:ilvl w:val="0"/>
        <w:numId w:val="1"/>
      </w:numPr>
      <w:tabs>
        <w:tab w:val="clear" w:pos="720"/>
        <w:tab w:val="left" w:pos="1440" w:leader="none"/>
      </w:tabs>
      <w:spacing w:before="0" w:after="240"/>
      <w:jc w:val="center"/>
    </w:pPr>
    <w:rPr>
      <w:rFonts w:cs="Arial"/>
      <w:b/>
      <w:smallCaps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1"/>
      </w:numPr>
      <w:spacing w:before="120" w:after="120"/>
      <w:jc w:val="both"/>
      <w:outlineLvl w:val="1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1"/>
      </w:numPr>
      <w:spacing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02:00Z</dcterms:created>
  <dc:creator>ANDREAT</dc:creator>
  <dc:description/>
  <cp:keywords/>
  <dc:language>en-US</dc:language>
  <cp:lastModifiedBy>Test</cp:lastModifiedBy>
  <cp:lastPrinted>2008-10-03T16:49:00Z</cp:lastPrinted>
  <dcterms:modified xsi:type="dcterms:W3CDTF">2013-04-05T18:02:00Z</dcterms:modified>
  <cp:revision>2</cp:revision>
  <dc:subject/>
  <dc:title>Evaluación Financiera de Bancolde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EB33FD996D72FE418610DB25EAF2A0FC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Gomes Lorenzo, Jose J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6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7692849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Loan Proposal&lt;/USER_STAGE&gt;&lt;APPROVAL_CODE&gt;DE&lt;/APPROVAL_CODE&gt;&lt;APPROVAL_DESC&gt;Board of Executive Directors&lt;/APPROVAL_DESC&gt;&lt;PD_OBJ_TYPE&gt;0&lt;/PD_OBJ_TYPE&gt;&lt;MAKERECORD&gt;Y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CO-L1132</vt:lpwstr>
  </property>
  <property fmtid="{D5CDD505-2E9C-101B-9397-08002B2CF9AE}" pid="21" name="Sector IDB">
    <vt:lpwstr/>
  </property>
  <property fmtid="{D5CDD505-2E9C-101B-9397-08002B2CF9AE}" pid="22" name="Series Operations IDB">
    <vt:lpwstr>5</vt:lpwstr>
  </property>
  <property fmtid="{D5CDD505-2E9C-101B-9397-08002B2CF9AE}" pid="23" name="Series_x0020_Operations_x0020_IDB">
    <vt:lpwstr>5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5;#Unclassified|a6dff32e-d477-44cd-a56b-85efe9e0a56c;#6;#IDBDocs|cca77002-e150-4b2d-ab1f-1d7a7cdcae16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M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Suber, Stephanie Anne</vt:lpwstr>
  </property>
  <property fmtid="{D5CDD505-2E9C-101B-9397-08002B2CF9AE}" pid="32" name="display_urn:schemas-microsoft-com:office:office#Editor">
    <vt:lpwstr>Suber, Stephanie An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