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ME-7308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CAPACITACION ANALISTAS FINANCIEROS PYMES 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612" w:hanging="360"/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valuación intermedia</w:t>
            </w:r>
          </w:p>
          <w:p>
            <w:pPr>
              <w:pStyle w:val="TextBodyIndent"/>
              <w:rPr/>
            </w:pPr>
            <w:r>
              <w:rPr/>
              <w:t xml:space="preserve">Evaluar el avance en los indicadores y resultados del programa a la fecha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$20,0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3/2004 2:34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05:00Z</dcterms:created>
  <dc:creator>Manuel Parra</dc:creator>
  <dc:description/>
  <dc:language>en-US</dc:language>
  <cp:lastModifiedBy>monicapa</cp:lastModifiedBy>
  <cp:lastPrinted>2003-04-17T12:04:00Z</cp:lastPrinted>
  <dcterms:modified xsi:type="dcterms:W3CDTF">2004-03-13T21:05:00Z</dcterms:modified>
  <cp:revision>2</cp:revision>
  <dc:subject/>
  <dc:title>Plan de Adquisicione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7308-RG</vt:lpwstr>
  </property>
  <property fmtid="{D5CDD505-2E9C-101B-9397-08002B2CF9AE}" pid="4" name="ContentTypeId">
    <vt:lpwstr>0x010100FBDC791374248D49AF91D63F8C9846CC0024BA9AC8825B3043A8AE0D0249CEEF17</vt:lpwstr>
  </property>
  <property fmtid="{D5CDD505-2E9C-101B-9397-08002B2CF9AE}" pid="5" name="Country">
    <vt:lpwstr>55;#Mexico|0eba6470-e7ea-46fd-a959-d4c243acaf26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ME</vt:lpwstr>
  </property>
  <property fmtid="{D5CDD505-2E9C-101B-9397-08002B2CF9AE}" pid="8" name="Document Author">
    <vt:lpwstr>Bucardo, Alberto Francis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9112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Gral-2005&lt;/PD_FILEPT_NO&gt;&lt;PD_FILE_PART&gt;13109346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004008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55;#Mexico|0eba6470-e7ea-46fd-a959-d4c243acaf26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Mexico|0eba6470-e7ea-46fd-a959-d4c243acaf26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