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PUBLIC POLICY IN TELECOMMUNICATIONS</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velopment of a Comprehensive Broadband Public Policy Toolkit</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3</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5-13</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5-1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PUBLIC POLICY IN TELECOMMUNICATION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es-ES_tradnl"/>
                    </w:rPr>
                    <w:t>Gonzalez Herranz, Felix (FELIXG@iadb.org)</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velopment of a Comprehensive Broadband Public Policy Toolkit</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3</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5-13</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 Risk Catego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Low</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5-1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63</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08:00Z</dcterms:created>
  <dc:creator>Test</dc:creator>
  <dc:description/>
  <cp:keywords/>
  <dc:language>en-US</dc:language>
  <cp:lastModifiedBy>Test</cp:lastModifiedBy>
  <dcterms:modified xsi:type="dcterms:W3CDTF">2014-05-13T16:08:00Z</dcterms:modified>
  <cp:revision>2</cp:revision>
  <dc:subject/>
  <dc:title>TC ABSTRACT - Filtros Ambientales - RG-T2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D6901B0DE7AC24095CD673D0B27B40A</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onzalez Herranz, Felix</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792266</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APPROVAL_CODE&gt;CHF&lt;/APPROVAL_CODE&gt;&lt;APPROVAL_DESC&gt;Chief&lt;/APPROVAL_DESC&gt;&lt;PD_OBJ_TYPE&gt;0&lt;/PD_OBJ_TYPE&gt;&lt;DTAPPROVAL&gt;Dec  3 2014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463</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