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  <w:t>PROGRAMA DE TRANSPORTE URBANO DE FORTALEZA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/>
      </w:pPr>
      <w:r>
        <w:rPr>
          <w:rFonts w:cs="Times New Roman" w:ascii="Times New Roman" w:hAnsi="Times New Roman"/>
          <w:bCs/>
          <w:sz w:val="24"/>
          <w:lang w:val="pt-BR"/>
        </w:rPr>
        <w:t>TRANSFOR</w:t>
      </w:r>
      <w:r>
        <w:rPr>
          <w:rFonts w:cs="Times New Roman" w:ascii="Times New Roman" w:hAnsi="Times New Roman"/>
          <w:sz w:val="24"/>
          <w:lang w:val="pt-BR"/>
        </w:rPr>
        <w:t xml:space="preserve"> (BR-0302)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LANO DE AQUISIÇÕES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JUNHO DE 2013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b w:val="false"/>
          <w:b w:val="false"/>
          <w:sz w:val="24"/>
          <w:lang w:val="pt-BR"/>
        </w:rPr>
      </w:pPr>
      <w:r>
        <w:rPr>
          <w:rFonts w:cs="Times New Roman" w:ascii="Times New Roman" w:hAnsi="Times New Roman"/>
          <w:b w:val="false"/>
          <w:sz w:val="24"/>
          <w:lang w:val="pt-BR"/>
        </w:rPr>
      </w:r>
    </w:p>
    <w:p>
      <w:pPr>
        <w:pStyle w:val="Heading3"/>
        <w:ind w:left="284" w:right="-1581" w:hanging="0"/>
        <w:rPr>
          <w:rFonts w:ascii="Times New Roman" w:hAnsi="Times New Roman" w:cs="Times New Roman"/>
          <w:b w:val="false"/>
          <w:b w:val="false"/>
          <w:sz w:val="24"/>
          <w:szCs w:val="24"/>
          <w:lang w:val="pt-BR"/>
        </w:rPr>
      </w:pPr>
      <w:r>
        <w:rPr>
          <w:rFonts w:cs="Times New Roman"/>
          <w:b w:val="false"/>
          <w:sz w:val="24"/>
          <w:szCs w:val="24"/>
          <w:lang w:val="pt-BR"/>
        </w:rPr>
      </w:r>
    </w:p>
    <w:p>
      <w:pPr>
        <w:pStyle w:val="Heading3"/>
        <w:ind w:left="0" w:right="-1581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Informação Gera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 w:val="false"/>
          <w:szCs w:val="24"/>
          <w:u w:val="single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País: Brasi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Mutuário: Prefeitura Municipal de Fortalez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Executor: Secretaria Municipal de Infraestrutura – SEINF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Projeto: Programa de Transporte Urbano de Fortaleza – TRANSFO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úmero do Projeto: BR-0302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úmero do Contrato de Empréstimo: 1572/OC-B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de aprovação do Projeto pela Diretoria Executiva: 25/08/2004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de assinatura do Contrato de Empréstimo: 19/12/2006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estimada para o último desembolso: 19/12/2013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Executor responsável pelo Plano de Aquisições: Secretaria Municipal de Infraestrutura – SEIN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Engº Samuel Antônio Silva Dias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Secretário Municipal de Infraestrutu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Engº Raimundo Valdir dos Santos Junior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oordenador do Programa de Transporte Urbano de Fortaleza – TRANSFO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>Avenida Deputado Paulino Rocha, 1343 – Cajazeiras – Fortaleza – CE – Bras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>CEP 60.864-311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Telefone: (85) 3105-108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>Fax: (85) 3105-1082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lang w:val="pt-BR"/>
          </w:rPr>
          <w:t>valdir.santos@fortaleza.ce.gov.br</w:t>
        </w:r>
      </w:hyperlink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A) Introduçã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 xml:space="preserve">As contratações para o Projeto proposto serão realizadas de acordo com as </w:t>
      </w:r>
      <w:r>
        <w:rPr>
          <w:rFonts w:cs="Times New Roman" w:ascii="Times New Roman" w:hAnsi="Times New Roman"/>
          <w:bCs w:val="false"/>
          <w:i/>
          <w:iCs/>
          <w:sz w:val="24"/>
          <w:lang w:val="pt-BR"/>
        </w:rPr>
        <w:t>“Políticas para a Aquisição de Bens e Contratação de Obras Financiados pelo Banco Interamericano de Desenvolvimento”</w:t>
      </w:r>
      <w:r>
        <w:rPr>
          <w:rFonts w:cs="Times New Roman" w:ascii="Times New Roman" w:hAnsi="Times New Roman"/>
          <w:bCs w:val="false"/>
          <w:sz w:val="24"/>
          <w:lang w:val="pt-BR"/>
        </w:rPr>
        <w:t xml:space="preserve"> (GN-2349-7), com as </w:t>
      </w:r>
      <w:r>
        <w:rPr>
          <w:rFonts w:cs="Times New Roman" w:ascii="Times New Roman" w:hAnsi="Times New Roman"/>
          <w:bCs w:val="false"/>
          <w:i/>
          <w:iCs/>
          <w:sz w:val="24"/>
          <w:lang w:val="pt-BR"/>
        </w:rPr>
        <w:t>“Políticas para a Seleção e Contratação de Consultores Financiados pelo Banco Interamericano de Desenvolvimento”</w:t>
      </w:r>
      <w:r>
        <w:rPr>
          <w:rFonts w:cs="Times New Roman" w:ascii="Times New Roman" w:hAnsi="Times New Roman"/>
          <w:bCs w:val="false"/>
          <w:sz w:val="24"/>
          <w:lang w:val="pt-BR"/>
        </w:rPr>
        <w:t xml:space="preserve"> (GN-2350-7) e conforme estabelecido no Contrato de Empréstimo e no presente Plano de Aquisições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B) O Plano de Aquisi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 xml:space="preserve">O Plano de Aquisições do Programa de Transporte Urbano de Fortaleza </w:t>
      </w:r>
      <w:r>
        <w:rPr>
          <w:rFonts w:cs="Times New Roman" w:ascii="Times New Roman" w:hAnsi="Times New Roman"/>
          <w:sz w:val="24"/>
          <w:lang w:val="pt-BR"/>
        </w:rPr>
        <w:t>– TRANSFOR</w:t>
      </w:r>
      <w:r>
        <w:rPr>
          <w:rFonts w:cs="Times New Roman" w:ascii="Times New Roman" w:hAnsi="Times New Roman"/>
          <w:bCs w:val="false"/>
          <w:sz w:val="24"/>
          <w:lang w:val="pt-BR"/>
        </w:rPr>
        <w:t xml:space="preserve">, que cobre o período de julho de 2004 a junho de 2013, foi acordado entre o Banco e a Secretaria Municipal de Infraestrutura </w:t>
      </w:r>
      <w:r>
        <w:rPr>
          <w:rFonts w:cs="Times New Roman" w:ascii="Times New Roman" w:hAnsi="Times New Roman"/>
          <w:sz w:val="24"/>
          <w:lang w:val="pt-BR"/>
        </w:rPr>
        <w:t>–</w:t>
      </w:r>
      <w:r>
        <w:rPr>
          <w:rFonts w:cs="Times New Roman" w:ascii="Times New Roman" w:hAnsi="Times New Roman"/>
          <w:bCs w:val="false"/>
          <w:sz w:val="24"/>
          <w:lang w:val="pt-BR"/>
        </w:rPr>
        <w:t>SEINF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O Plano de Aquisições será revisado anualmente no mês de novembr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C) Revisão por parte do Banco das Decisões em Matéria de Contrata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O Executor e o Banco determinaram que inicialmente todas as contratações serão revisadas ex-ante. Em casos específicos, ou durante o transcurso da execução, será avaliada a possibilidade de estabelecer o procedimento de revisão ex–post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) Aquisições para o Projet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1) Aquisição de Ben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5,0 milhões para bens e serviços diferentes da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2) Aquisição de Obra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25,0 milhões para obras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3) Aquisição d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200,0 mil para serviços de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D.4) Lista de Aquisições de Bens, Obras 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os quadros apresentados a seguir estão listadas as licitações requeridas para a execução do Projeto.</w:t>
      </w:r>
    </w:p>
    <w:p>
      <w:pPr>
        <w:sectPr>
          <w:type w:val="nextPage"/>
          <w:pgSz w:w="11906" w:h="16838"/>
          <w:pgMar w:left="1276" w:right="1134" w:gutter="0" w:header="0" w:top="1531" w:footer="0" w:bottom="96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786"/>
        <w:gridCol w:w="1492"/>
        <w:gridCol w:w="1634"/>
        <w:gridCol w:w="37"/>
        <w:gridCol w:w="1012"/>
        <w:gridCol w:w="1046"/>
        <w:gridCol w:w="1786"/>
        <w:gridCol w:w="1464"/>
        <w:gridCol w:w="26"/>
        <w:gridCol w:w="1481"/>
      </w:tblGrid>
      <w:tr>
        <w:trPr>
          <w:tblHeader w:val="true"/>
          <w:trHeight w:val="510" w:hRule="atLeast"/>
          <w:cantSplit w:val="true"/>
        </w:trPr>
        <w:tc>
          <w:tcPr>
            <w:tcW w:w="2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2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37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2"/>
                <w:lang w:val="pt-BR"/>
              </w:rPr>
              <w:t>1. Bens</w:t>
            </w:r>
          </w:p>
        </w:tc>
      </w:tr>
      <w:tr>
        <w:trPr>
          <w:trHeight w:val="822" w:hRule="atLeast"/>
        </w:trPr>
        <w:tc>
          <w:tcPr>
            <w:tcW w:w="2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. Aquisição de equipamentos de controle de trafego dos corredores/Semáforos isolado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2.855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post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19/10/20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822" w:hRule="atLeast"/>
        </w:trPr>
        <w:tc>
          <w:tcPr>
            <w:tcW w:w="2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 Aquisição de equipamentos de informátic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0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5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agosto 2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lang w:val="pt-BR"/>
        </w:rPr>
      </w:pPr>
      <w:r>
        <w:rPr>
          <w:rFonts w:cs="Times New Roman" w:ascii="Times New Roman" w:hAnsi="Times New Roman"/>
          <w:b/>
          <w:bCs w:val="false"/>
          <w:lang w:val="pt-BR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786"/>
        <w:gridCol w:w="1492"/>
        <w:gridCol w:w="1636"/>
        <w:gridCol w:w="1047"/>
        <w:gridCol w:w="1040"/>
        <w:gridCol w:w="1786"/>
        <w:gridCol w:w="1489"/>
        <w:gridCol w:w="1487"/>
      </w:tblGrid>
      <w:tr>
        <w:trPr>
          <w:tblHeader w:val="true"/>
          <w:trHeight w:val="510" w:hRule="atLeast"/>
          <w:cantSplit w:val="true"/>
        </w:trPr>
        <w:tc>
          <w:tcPr>
            <w:tcW w:w="2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2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376" w:hRule="atLeast"/>
          <w:cantSplit w:val="true"/>
        </w:trPr>
        <w:tc>
          <w:tcPr>
            <w:tcW w:w="2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2"/>
                <w:lang w:val="pt-BR"/>
              </w:rPr>
              <w:t>2. Obras</w:t>
            </w:r>
          </w:p>
        </w:tc>
      </w:tr>
      <w:tr>
        <w:trPr>
          <w:trHeight w:val="958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. Execução das obras de implantação de Corredores de Transporte Público Urbano</w:t>
            </w:r>
          </w:p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pt-BR"/>
              </w:rPr>
              <w:t>Lote 1-Corredor 1</w:t>
            </w:r>
          </w:p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pt-BR"/>
              </w:rPr>
              <w:t>Av. Bezerra de Menezes / Av Antônio Sale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70.000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29/08/20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830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 Execução das obras de implantação de Eixos Viários</w:t>
            </w:r>
          </w:p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Lote 2 – Melhoramento de Vias</w:t>
            </w:r>
          </w:p>
          <w:p>
            <w:pPr>
              <w:pStyle w:val="Normal"/>
              <w:ind w:left="340"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Av. Sarg. Hermínio / Av. Pe. Pedro Alencar        / Lauro Vieira Chaves / Av. Humberto Monte   /Av. Dr.Theberge  / Av. Visconde do Rio Branco/ R. Cap. Gustavo /  R. Ildefonso Albano / R. João Cordeiro/ R. Mons.Dantas/ R. São Paulo / Av. Duque de Caxias / Av. Jovita Feitosa /   Av. Treze de Maio / Av. Pontes Vieira / Av. Luciano   Carneiro / R. Costa Barros /  R.Barão do Rio Bran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5.000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29/08/20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</w:tbl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  <w:r>
        <w:br w:type="page"/>
      </w:r>
    </w:p>
    <w:tbl>
      <w:tblPr>
        <w:tblW w:w="1467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43"/>
        <w:gridCol w:w="1559"/>
        <w:gridCol w:w="1701"/>
        <w:gridCol w:w="1134"/>
        <w:gridCol w:w="993"/>
        <w:gridCol w:w="1842"/>
        <w:gridCol w:w="1418"/>
        <w:gridCol w:w="1559"/>
      </w:tblGrid>
      <w:tr>
        <w:trPr>
          <w:tblHeader w:val="true"/>
          <w:trHeight w:val="510" w:hRule="atLeast"/>
          <w:cantSplit w:val="true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67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2"/>
                <w:lang w:val="pt-BR"/>
              </w:rPr>
              <w:t>3. Serviços  de Consultoria</w:t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. Licitação do serviço de Gerenciamento e Apoio à Unidade de Gerência do Program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t-BR"/>
              </w:rPr>
              <w:t>5.1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L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3/08/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818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 Licitação de Supervisão de Obras</w:t>
            </w:r>
          </w:p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Lote 1 Corredor de Transporte 1 Bezerra de Menezes/Antonio S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3.4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3/08/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811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3. Licitação de Supervisão de Obr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Lote 2 Melhoramento de Vias: Av. Sarg. Hermínio / Av. Pe. Pedro Alencar / Lauro Vieira Chaves / Av. Humberto Monte /Av. Dr. Theberge / Av. Visconde do Rio Branco/ R. Cap. Gustavo /  R. Ildefonso Albano / R. João Cordeiro/ R. Mons. Dantas/ R. São Paulo / Av. Duque de Caxias / Av. Jovita Feitosa / Av. Treze de Maio / Av. Pontes Vieira / Av. Luciano Carneiro / R. Costa Barros / R.Barão do Rio Bran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4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3/08/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972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4. Licitação de Consultoria Ambiental 1 Monitoramento Ambi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març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. Licitação de Consultoria Ambiental 2 Educação Ambi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març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6. Licitação de Consultoria Ambiental 3: Plano de Manejo para o Pq. Coc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març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7. Licitação para Sistemas de Informação aos Usuá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junh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a licitar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8. Licitação para Elaboração de Planos - Plano Cicloviário e Plano de Carga e Descarga inclusive Carga Perig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4/05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contrataçã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9. Licitação da Auditoria Externa das Demonstrações Financei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6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18/06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109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. Licitação para Contratação de Serviços de Engenharia destinados a elaboração de laudos de avaliação nas áreas afetadas pelas obras do TRANSFOR e Acompanhamentos do Uso do Solo/Estrutura Urb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21/03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9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1. Licitação para Elaboração dos anteprojetos, projetos básico e projetos executivos para as Obras do Corredor Messejana-Papicu,  Melhoramentos Viários e Termin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Julh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dital em fase de elaboração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lang w:val="pt-BR"/>
        </w:rPr>
      </w:pPr>
      <w:r>
        <w:rPr>
          <w:rFonts w:cs="Times New Roman" w:ascii="Times New Roman" w:hAnsi="Times New Roman"/>
          <w:b/>
          <w:bCs w:val="false"/>
          <w:lang w:val="pt-BR"/>
        </w:rPr>
      </w:r>
    </w:p>
    <w:p>
      <w:pPr>
        <w:pStyle w:val="BodyText2"/>
        <w:ind w:left="-284" w:right="-507" w:hanging="0"/>
        <w:rPr/>
      </w:pPr>
      <w:r>
        <w:rPr>
          <w:sz w:val="22"/>
          <w:szCs w:val="22"/>
        </w:rPr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 / Construção-operação-transferência/ Construção-propriedade-operação-transferência (do inglês BOO/BOT/BOOT); CBD: Contratação Baseada no Desempenho; CEGB: Contratação com Empréstimo Garantido pelo Banco; PSC: Participação da Comunidade na Contratação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18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581" w:hanging="0"/>
      <w:outlineLvl w:val="2"/>
    </w:pPr>
    <w:rPr>
      <w:rFonts w:ascii="Times New Roman" w:hAnsi="Times New Roman" w:cs="Times New Roman"/>
      <w:b/>
      <w:bCs w:val="false"/>
      <w:sz w:val="24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bCs w:val="false"/>
      <w:sz w:val="16"/>
      <w:szCs w:val="16"/>
      <w:lang w:val="pt-BR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 w:val="false"/>
      <w:sz w:val="26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dir.santos@fortaleza.ce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9:23:00Z</dcterms:created>
  <dc:creator>José Adonis Gervásio</dc:creator>
  <dc:description/>
  <dc:language>en-US</dc:language>
  <cp:lastModifiedBy>Test</cp:lastModifiedBy>
  <cp:lastPrinted>2013-06-10T11:11:00Z</cp:lastPrinted>
  <dcterms:modified xsi:type="dcterms:W3CDTF">2013-06-10T19:23:00Z</dcterms:modified>
  <cp:revision>2</cp:revision>
  <dc:subject/>
  <dc:title>Plano de Aquisi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572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FE4DE45734F1A44099029DE55A5D2F53</vt:lpwstr>
  </property>
  <property fmtid="{D5CDD505-2E9C-101B-9397-08002B2CF9AE}" pid="6" name="Country">
    <vt:lpwstr>2;#Brazil|7deb27ec-6837-4974-9aa8-6cfbac841ef8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CSC/CBR</vt:lpwstr>
  </property>
  <property fmtid="{D5CDD505-2E9C-101B-9397-08002B2CF9AE}" pid="9" name="Document Author">
    <vt:lpwstr>De Souza Nobre, Veimar Cezar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14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7822408</vt:lpwstr>
  </property>
  <property fmtid="{D5CDD505-2E9C-101B-9397-08002B2CF9AE}" pid="16" name="Identifier">
    <vt:lpwstr> 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BR0302-GS&lt;/PD_FILEPT_NO&gt;&lt;PD_FILE_PART&gt;936983&lt;/PD_FILE_PART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0302</vt:lpwstr>
  </property>
  <property fmtid="{D5CDD505-2E9C-101B-9397-08002B2CF9AE}" pid="21" name="Sector IDB">
    <vt:lpwstr/>
  </property>
  <property fmtid="{D5CDD505-2E9C-101B-9397-08002B2CF9AE}" pid="22" name="Series Operations IDB">
    <vt:lpwstr>13</vt:lpwstr>
  </property>
  <property fmtid="{D5CDD505-2E9C-101B-9397-08002B2CF9AE}" pid="23" name="Series_x0020_Operations_x0020_IDB">
    <vt:lpwstr>13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13;#Procurement Administration|d8145667-6247-4db3-9e42-91a14331cc81;#2;#Brazil|7deb27ec-6837-4974-9aa8-6cfbac841ef8;#14;#Goods and Services|5bfebf1b-9f1f-4411-b1dd-4c19b807b799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neri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de Campos Brasil, Miriam</vt:lpwstr>
  </property>
  <property fmtid="{D5CDD505-2E9C-101B-9397-08002B2CF9AE}" pid="32" name="display_urn:schemas-microsoft-com:office:office#Editor">
    <vt:lpwstr>de Campos Brasil, Miriam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>Brazil|7deb27ec-6837-4974-9aa8-6cfbac841ef8</vt:lpwstr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