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1.png" ContentType="image/png"/>
  <Override PartName="/word/media/image3.wmf" ContentType="image/x-wmf"/>
  <Override PartName="/word/media/image13.jpeg" ContentType="image/jpeg"/>
  <Override PartName="/word/media/image2.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11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Programa de Desarrollo Artesanal en Bolivi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716-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27-octubre-1999</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Programa de Desarrollo Artesanal en Bolivi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28-ener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TC9902017              MIF/AT:  297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8-ener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s) de ATN: ATN/ME-6716-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8-marzo-2000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dación Cultural Quipu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28-agost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14-marzo-2000</w:t>
            </w:r>
            <w:r>
              <w:rPr>
                <w:color w:val="000080"/>
                <w:sz w:val="18"/>
                <w:lang w:val="es-ES_tradnl"/>
              </w:rPr>
              <w:t xml:space="preserve"> </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Dieter Wittkowski</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8-juni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15-diciembre-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1-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28-enero-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7-octubre-1999</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agosto-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27-octubre-1999</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7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6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14.58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11.11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000.000.00 </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actual aprobado:  997.990.66</w:t>
            </w:r>
          </w:p>
          <w:p>
            <w:pPr>
              <w:pStyle w:val="Normal"/>
              <w:numPr>
                <w:ilvl w:val="0"/>
                <w:numId w:val="11"/>
              </w:numPr>
              <w:tabs>
                <w:tab w:val="clear" w:pos="720"/>
                <w:tab w:val="left" w:pos="248" w:leader="none"/>
              </w:tabs>
              <w:ind w:left="720" w:hanging="652"/>
              <w:rPr>
                <w:color w:val="000080"/>
                <w:sz w:val="18"/>
                <w:lang w:val="es-ES_tradnl"/>
              </w:rPr>
            </w:pPr>
            <w:r>
              <w:rPr>
                <w:b/>
                <w:color w:val="000080"/>
                <w:sz w:val="18"/>
                <w:lang w:val="es-ES_tradnl"/>
              </w:rPr>
              <w:t>Monto total cancelado:  2.009.34</w:t>
            </w:r>
          </w:p>
          <w:p>
            <w:pPr>
              <w:pStyle w:val="Normal"/>
              <w:numPr>
                <w:ilvl w:val="0"/>
                <w:numId w:val="13"/>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3"/>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Monto original aprobado: 430.000.00</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Monto actual aprobado: 430.000.00</w:t>
            </w:r>
          </w:p>
          <w:p>
            <w:pPr>
              <w:pStyle w:val="Normal"/>
              <w:rPr>
                <w:b/>
                <w:b/>
                <w:color w:val="000080"/>
                <w:sz w:val="18"/>
                <w:lang w:val="es-ES_tradnl"/>
              </w:rPr>
            </w:pPr>
            <w:r>
              <w:rPr>
                <w:b/>
                <w:color w:val="000080"/>
                <w:sz w:val="18"/>
                <w:lang w:val="es-ES_tradnl"/>
              </w:rPr>
              <w:t>2b)    Co-financiamiento:</w:t>
            </w:r>
          </w:p>
          <w:p>
            <w:pPr>
              <w:pStyle w:val="Normal"/>
              <w:numPr>
                <w:ilvl w:val="0"/>
                <w:numId w:val="8"/>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8"/>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430.000.00 </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Monto actual aprobado: 430.000.00</w:t>
            </w:r>
          </w:p>
          <w:p>
            <w:pPr>
              <w:pStyle w:val="Normal"/>
              <w:numPr>
                <w:ilvl w:val="0"/>
                <w:numId w:val="5"/>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5"/>
              </w:numPr>
              <w:tabs>
                <w:tab w:val="clear" w:pos="720"/>
                <w:tab w:val="left" w:pos="158" w:leader="none"/>
              </w:tabs>
              <w:ind w:left="1126" w:hanging="1148"/>
              <w:rPr>
                <w:b/>
                <w:b/>
                <w:color w:val="000080"/>
                <w:sz w:val="18"/>
                <w:lang w:val="es-ES_tradnl"/>
              </w:rPr>
            </w:pPr>
            <w:r>
              <w:rPr>
                <w:b/>
                <w:color w:val="000080"/>
                <w:sz w:val="18"/>
                <w:lang w:val="es-ES_tradnl"/>
              </w:rPr>
              <w:t>Monto: 997.990.66</w:t>
            </w:r>
          </w:p>
          <w:p>
            <w:pPr>
              <w:pStyle w:val="Heading7"/>
              <w:numPr>
                <w:ilvl w:val="1"/>
                <w:numId w:val="5"/>
              </w:numPr>
              <w:tabs>
                <w:tab w:val="clear" w:pos="720"/>
                <w:tab w:val="left" w:pos="158" w:leader="none"/>
              </w:tabs>
              <w:ind w:left="1126" w:hanging="1148"/>
              <w:rPr>
                <w:u w:val="none"/>
                <w:lang w:val="es-ES_tradnl"/>
              </w:rPr>
            </w:pPr>
            <w:r>
              <w:rPr>
                <w:u w:val="none"/>
                <w:lang w:val="es-ES_tradnl"/>
              </w:rPr>
              <w:t>Porcentaje de los fondos originales (%): 99.79%</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430.000.00</w:t>
            </w:r>
          </w:p>
          <w:p>
            <w:pPr>
              <w:pStyle w:val="Normal"/>
              <w:rPr>
                <w:b/>
                <w:b/>
                <w:color w:val="333399"/>
                <w:sz w:val="18"/>
                <w:lang w:val="es-ES_tradnl"/>
              </w:rPr>
            </w:pPr>
            <w:r>
              <w:rPr>
                <w:b/>
                <w:color w:val="333399"/>
                <w:sz w:val="18"/>
                <w:lang w:val="es-ES_tradnl"/>
              </w:rPr>
              <w:t>Porcentaje del Fondo original (%): 100.0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7"/>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6"/>
        <w:gridCol w:w="20"/>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NOVIEMBR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alidad y sofisticación de la artesanía boliviana mediante la creación de un entorno favoble para incrementar las ventas e ingresos de los artesano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Existencia de nuevos canales de comercialización, así como incrementos en los volúmenes y montos de ventas</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Mejores precios, calidad y diversificación de diseño de las artesanías</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color w:val="000080"/>
                <w:sz w:val="18"/>
                <w:lang w:val="es-ES_tradnl"/>
              </w:rPr>
            </w:pPr>
            <w:r>
              <w:rPr>
                <w:b/>
                <w:bCs/>
                <w:color w:val="000080"/>
                <w:sz w:val="18"/>
                <w:lang w:val="es-ES_tradnl"/>
              </w:rPr>
              <w:t>X</w:t>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X ),      E (  ),      PE  (   ),     I  (    )</w:t>
            </w:r>
          </w:p>
          <w:p>
            <w:pPr>
              <w:pStyle w:val="Normal"/>
              <w:rPr>
                <w:bCs/>
                <w:color w:val="000080"/>
                <w:sz w:val="18"/>
                <w:lang w:val="es-ES_tradnl"/>
              </w:rPr>
            </w:pPr>
            <w:r>
              <w:rPr>
                <w:bCs/>
                <w:color w:val="000080"/>
                <w:sz w:val="18"/>
                <w:lang w:val="es-ES_tradnl"/>
              </w:rPr>
              <w:t>El proyecto ha logrado el objetivo de desarrollo planteado, habiendo superado los indicadores propuestos en su mayor parte, a excepción de los niveles de ventas alcanzados porque el enfoque hacia las ventas se inició un año después de iniciado el proyecto.</w:t>
            </w:r>
          </w:p>
          <w:p>
            <w:pPr>
              <w:pStyle w:val="Normal"/>
              <w:rPr>
                <w:bCs/>
                <w:color w:val="000080"/>
                <w:sz w:val="18"/>
                <w:lang w:val="es-ES_tradnl"/>
              </w:rPr>
            </w:pPr>
            <w:r>
              <w:rPr>
                <w:bCs/>
                <w:color w:val="000080"/>
                <w:sz w:val="18"/>
                <w:lang w:val="es-ES_tradnl"/>
              </w:rPr>
              <w:t>Gracias a los esfuerzos realizados en el último periodo, se ha conseguido que el proyecto se institucionalice en la Fundación Quipus y ha operado sin recursos del FOMIN desde septiembre de 2004, lo que ha demostrado su sostenibilidad.</w:t>
            </w:r>
          </w:p>
          <w:p>
            <w:pPr>
              <w:pStyle w:val="Normal"/>
              <w:rPr>
                <w:bCs/>
                <w:color w:val="000080"/>
                <w:sz w:val="18"/>
                <w:lang w:val="es-ES_tradnl"/>
              </w:rPr>
            </w:pPr>
            <w:r>
              <w:rPr>
                <w:bCs/>
                <w:color w:val="000080"/>
                <w:sz w:val="18"/>
                <w:lang w:val="es-ES_tradnl"/>
              </w:rPr>
              <w:t>En el programa se ha introducido las artesanías bolivianas a nuevos mercados, lo que ha mejorado los ingresos del grupo de artesanos que han provisto sus productos para los mercados internacionales a los que se ha llegado. Se ha logrado alta participación de artesanos en las acciones de capacitación en sistemas productivos para mejorar la calidad, diseño, mercadeo y otros.</w:t>
            </w:r>
          </w:p>
          <w:p>
            <w:pPr>
              <w:pStyle w:val="Normal"/>
              <w:rPr>
                <w:bCs/>
                <w:color w:val="000080"/>
                <w:sz w:val="18"/>
                <w:lang w:val="es-ES_tradnl"/>
              </w:rPr>
            </w:pPr>
            <w:r>
              <w:rPr>
                <w:bCs/>
                <w:color w:val="000080"/>
                <w:sz w:val="18"/>
                <w:lang w:val="es-ES_tradnl"/>
              </w:rPr>
              <w:t>Por medio del proyecto la Fundación Quipus ha adquirido un nivel de liderazgo en el sector, asumiendo un compromiso para incrementar las exportaciones, así como para seguir impulsando al sector en cuanto a calidad y diseño de productos, llenando el vacío estatal existente en el país.</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oyecto ha logrado los indicadores esperados, habiendo inclusive superado algunos de ellos. Ha trabajado en el diseño y calidad de los productos artesanales, habiendo brindado capacitación a distintos grupos de artesanos, mejorando y elaborando nuevos diseños que han sido implementados para su comercialización. Por otro lado, ha realizado concursos para influir en la oferta de artesanías creando incentivos económicos para fomentar la competitividad. También ha realizado ferias nacionales y ha participado en ferias internacionales para promoveer la comercialización de las artesanías bolivianas y ha abierto dos tiendas comerciales, una en La Paz y otra en Sucre, para la oferta de los productos.</w:t>
            </w:r>
          </w:p>
          <w:p>
            <w:pPr>
              <w:pStyle w:val="Normal"/>
              <w:rPr>
                <w:bCs/>
                <w:color w:val="000080"/>
                <w:sz w:val="18"/>
                <w:lang w:val="es-ES_tradnl"/>
              </w:rPr>
            </w:pPr>
            <w:r>
              <w:rPr>
                <w:bCs/>
                <w:color w:val="000080"/>
                <w:sz w:val="18"/>
                <w:lang w:val="es-ES_tradnl"/>
              </w:rPr>
              <w:t>Ha través de la evaluación externa internacional realizada al finalizar el proyecto, se ha verificado la mejora en la calidad de las artesanías, la apertura de nuevos mercados y sobre todo su institucionalización dentro de la Fundación Quipus, lo que garantiza su continuidad en el futuro, quedando como comercializadora y fuente de capacitación para el sector.</w:t>
            </w:r>
          </w:p>
          <w:p>
            <w:pPr>
              <w:pStyle w:val="Normal"/>
              <w:rPr>
                <w:bCs/>
                <w:color w:val="000080"/>
                <w:sz w:val="18"/>
                <w:lang w:val="es-ES_tradnl"/>
              </w:rPr>
            </w:pPr>
            <w:r>
              <w:rPr>
                <w:bCs/>
                <w:color w:val="000080"/>
                <w:sz w:val="18"/>
                <w:lang w:val="es-ES_tradnl"/>
              </w:rPr>
              <w:t>El proyecto de desarrollo artesanal de Quipus fue bien posicionado y ha establecido presencia en mercados internacionales. Ahora la Fundación cuenta con personal capacitado, instrumentos de diseño, gestión, administración y comercialización, así como con bases de datos, sistemas informáticos y estudios,  que le permitirán continuar con las actividades de promoción al desarrollo artesanal.</w:t>
            </w:r>
          </w:p>
          <w:p>
            <w:pPr>
              <w:pStyle w:val="Normal"/>
              <w:rPr>
                <w:bCs/>
                <w:color w:val="000080"/>
                <w:sz w:val="18"/>
                <w:lang w:val="es-ES_tradnl"/>
              </w:rPr>
            </w:pPr>
            <w:r>
              <w:rPr>
                <w:bCs/>
                <w:color w:val="000080"/>
                <w:sz w:val="18"/>
                <w:lang w:val="es-ES_tradnl"/>
              </w:rPr>
            </w:r>
          </w:p>
          <w:p>
            <w:pPr>
              <w:pStyle w:val="Normal"/>
              <w:numPr>
                <w:ilvl w:val="0"/>
                <w:numId w:val="2"/>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Con el proyecto se han conseguido los efectos y resultados esperados en cuanto a mejorar las capacidades de los microempresarios del sector artesanal, para quienes se ha abierto una alternativa de capacitación y comercialización de productos, apoyándolos en el diseño de productos en los cuales se ha mantenido las características culturales pero se ha introducido el factor utilitario y la calidad para poder acceder a mercados internacionales y locales. Se ha conseguido amplia diversificación de productos artesanales y se han mejorado las ventas, sobre todo con exportación. Los indicadores del proyect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En el proyecto se ha logrado sentar las bases e iniciar procesos de exportación, que según los estudios realizados, es a donde se tiene que apuntar debido a que no existe suficiente cultura interna para la utilización de productos artesanales a nivel nacional, razón por la cual se ha orientado sobre todo los productos para el turismo y la exportación.</w:t>
            </w:r>
          </w:p>
          <w:p>
            <w:pPr>
              <w:pStyle w:val="Normal"/>
              <w:ind w:left="163" w:hanging="181"/>
              <w:rPr>
                <w:bCs/>
                <w:color w:val="000080"/>
                <w:sz w:val="18"/>
                <w:lang w:val="es-ES_tradnl"/>
              </w:rPr>
            </w:pPr>
            <w:r>
              <w:rPr>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Se considera que se ha apoyado a alcanzar el fin establecido de mejorar la competitividad y los ingresos del sector de las artesanías en Bolivia, sin embargo, este aspecto no ha sido posible de determinar debido a que no se cuenta con una línea base. Por otro lado, no se ha definido en el diseño inicial la cobertura territorial, razón por la cual el proyecto en su primera etapa ha trabajado capacitando a artesanos en distintas regiones de Bolivia, sin hacer demasiada incidencia en ningún sector ni realizar el seguimiento respectivo sobre el mejoramiento de las capacidades. A pesar de ello, se considera que el proyecto ha aportado a mejorar la competitividad porque ha introducido procesos productivos que permiten mayor calidad de los productos, ha trabajado en apertura de mercados, ha vendido muchos artículos artesanales en ferias, tiendas y en el mercado internacional, lo que necesariamente ha tenido un efecto positivo en los ingresos de los artesanos.</w:t>
            </w:r>
          </w:p>
          <w:p>
            <w:pPr>
              <w:pStyle w:val="Normal"/>
              <w:ind w:left="-18" w:hanging="0"/>
              <w:rPr>
                <w:bCs/>
                <w:color w:val="000080"/>
                <w:sz w:val="18"/>
                <w:lang w:val="es-ES_tradnl"/>
              </w:rPr>
            </w:pPr>
            <w:r>
              <w:rPr>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0"/>
              <w:rPr>
                <w:bCs/>
                <w:color w:val="000080"/>
                <w:sz w:val="18"/>
                <w:lang w:val="es-ES_tradnl"/>
              </w:rPr>
            </w:pPr>
            <w:r>
              <w:rPr>
                <w:bCs/>
                <w:color w:val="000080"/>
                <w:sz w:val="18"/>
                <w:lang w:val="es-ES_tradnl"/>
              </w:rPr>
              <w:t>No se tenía previsto la institucionalización del programa de desarrollo artesanal en la Fundación ni la construcción de un espacio ferial permanente, el cual se ha realizado en los terrenos de Quipus, donde se exhiben los productos artesanales y se concientiza a los visitantes sobre el aspecto cultural de las artesanías en Bolivia.</w:t>
            </w:r>
          </w:p>
          <w:p>
            <w:pPr>
              <w:pStyle w:val="Normal"/>
              <w:ind w:left="163" w:hanging="0"/>
              <w:rPr>
                <w:bCs/>
                <w:color w:val="000080"/>
                <w:sz w:val="18"/>
                <w:lang w:val="es-ES_tradnl"/>
              </w:rPr>
            </w:pPr>
            <w:r>
              <w:rPr>
                <w:bCs/>
                <w:color w:val="000080"/>
                <w:sz w:val="18"/>
                <w:lang w:val="es-ES_tradnl"/>
              </w:rPr>
              <w:t>Por otro lado, se recopiló, estudió, catalogó y usó como base de diseño la iconografía tradicional, incluyendo el componente cultural como valor agregado a la artesanía nacional.</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Diseño y calidad: dando énfasis a las tendencias culturales, técnicas de producción, iconografía así como a la capacidad artístic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6"/>
              </w:numPr>
              <w:rPr>
                <w:color w:val="000080"/>
                <w:sz w:val="16"/>
                <w:lang w:val="es-ES_tradnl"/>
              </w:rPr>
            </w:pPr>
            <w:r>
              <w:rPr>
                <w:color w:val="000080"/>
                <w:sz w:val="16"/>
                <w:lang w:val="es-ES_tradnl"/>
              </w:rPr>
              <w:t>Diversificación y calidad de productos</w:t>
            </w:r>
          </w:p>
          <w:p>
            <w:pPr>
              <w:pStyle w:val="Normal"/>
              <w:numPr>
                <w:ilvl w:val="1"/>
                <w:numId w:val="6"/>
              </w:numPr>
              <w:rPr>
                <w:color w:val="000080"/>
                <w:sz w:val="16"/>
                <w:lang w:val="es-ES_tradnl"/>
              </w:rPr>
            </w:pPr>
            <w:r>
              <w:rPr>
                <w:color w:val="000080"/>
                <w:sz w:val="16"/>
                <w:lang w:val="es-ES_tradnl"/>
              </w:rPr>
              <w:t>Diseños e iconografía</w:t>
            </w:r>
          </w:p>
          <w:p>
            <w:pPr>
              <w:pStyle w:val="Normal"/>
              <w:numPr>
                <w:ilvl w:val="1"/>
                <w:numId w:val="6"/>
              </w:numPr>
              <w:rPr>
                <w:color w:val="000080"/>
                <w:sz w:val="16"/>
                <w:lang w:val="es-ES_tradnl"/>
              </w:rPr>
            </w:pPr>
            <w:r>
              <w:rPr>
                <w:color w:val="000080"/>
                <w:sz w:val="16"/>
                <w:lang w:val="es-ES_tradnl"/>
              </w:rPr>
              <w:t>Talleres empresari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oncursos: para motivar la excelencia y calidad, fomentando la competitividad</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2.1 Número de concursos </w:t>
            </w:r>
          </w:p>
          <w:p>
            <w:pPr>
              <w:pStyle w:val="Normal"/>
              <w:rPr>
                <w:color w:val="000080"/>
                <w:sz w:val="16"/>
                <w:lang w:val="es-ES_tradnl"/>
              </w:rPr>
            </w:pPr>
            <w:r>
              <w:rPr>
                <w:color w:val="000080"/>
                <w:sz w:val="16"/>
                <w:lang w:val="es-ES_tradnl"/>
              </w:rPr>
              <w:t>2.2 Número de participant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Ferias: para establecer contactos y puntos de venta para los artesanos</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3.1 Número de ferias</w:t>
            </w:r>
          </w:p>
          <w:p>
            <w:pPr>
              <w:pStyle w:val="Normal"/>
              <w:rPr>
                <w:color w:val="000080"/>
                <w:sz w:val="16"/>
                <w:lang w:val="pt-BR"/>
              </w:rPr>
            </w:pPr>
            <w:r>
              <w:rPr>
                <w:color w:val="000080"/>
                <w:sz w:val="16"/>
                <w:lang w:val="pt-BR"/>
              </w:rPr>
              <w:t>3.2 Número de participantes</w:t>
            </w:r>
          </w:p>
          <w:p>
            <w:pPr>
              <w:pStyle w:val="Normal"/>
              <w:rPr>
                <w:color w:val="000080"/>
                <w:sz w:val="16"/>
                <w:lang w:val="pt-BR"/>
              </w:rPr>
            </w:pPr>
            <w:r>
              <w:rPr>
                <w:color w:val="000080"/>
                <w:sz w:val="16"/>
                <w:lang w:val="pt-BR"/>
              </w:rPr>
              <w:t>3.3 Monto de ventas feriales</w:t>
            </w:r>
          </w:p>
          <w:p>
            <w:pPr>
              <w:pStyle w:val="Normal"/>
              <w:rPr>
                <w:color w:val="000080"/>
                <w:sz w:val="16"/>
                <w:lang w:val="pt-BR"/>
              </w:rPr>
            </w:pPr>
            <w:r>
              <w:rPr>
                <w:color w:val="000080"/>
                <w:sz w:val="16"/>
                <w:lang w:val="pt-BR"/>
              </w:rPr>
              <w:t>3.4 Número de contactos y ventas directa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Comercialización: para abrir mercados, montar tiendas de venta, proveer información y promoción, así como implementar un catálogo de productos vía web</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Incremento de ventas anuales</w:t>
            </w:r>
          </w:p>
          <w:p>
            <w:pPr>
              <w:pStyle w:val="Normal"/>
              <w:rPr>
                <w:color w:val="000080"/>
                <w:sz w:val="16"/>
                <w:lang w:val="es-ES_tradnl"/>
              </w:rPr>
            </w:pPr>
            <w:r>
              <w:rPr>
                <w:color w:val="000080"/>
                <w:sz w:val="16"/>
                <w:lang w:val="es-ES_tradnl"/>
              </w:rPr>
              <w:t>4.2 Número de tiendas implementadas y sostenibles</w:t>
            </w:r>
          </w:p>
          <w:p>
            <w:pPr>
              <w:pStyle w:val="Normal"/>
              <w:rPr>
                <w:color w:val="000080"/>
                <w:sz w:val="16"/>
                <w:lang w:val="es-ES_tradnl"/>
              </w:rPr>
            </w:pPr>
            <w:r>
              <w:rPr>
                <w:color w:val="000080"/>
                <w:sz w:val="16"/>
                <w:lang w:val="es-ES_tradnl"/>
              </w:rPr>
              <w:t>4.3 Implementación de página Web para la comercialización</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color w:val="000080"/>
                <w:sz w:val="16"/>
                <w:lang w:val="es-ES_tradnl"/>
              </w:rPr>
              <w:t xml:space="preserve">  </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Se capacitó a los artesanos en cuanto a las demandas del mercado de productos artesanales, en la importancia cultural de la iconografía tradicional y su uso contemporáneo y el mejoramiento de la calidad y la variedad de sus creaciones. Las capacitaciones, talleres y seminarios dieron como resultado nuevos productos que han desarrollado y mejorado las líneas de los artesanos que los distinguen y diferencian de otros que no tuvieron acceso al programa. Además se espera que los productos diseñados y los prototipos e imágenes creadas continuen al servicio de los artesanos bolivianos.</w:t>
            </w:r>
          </w:p>
          <w:p>
            <w:pPr>
              <w:pStyle w:val="Normal"/>
              <w:rPr>
                <w:color w:val="000080"/>
                <w:sz w:val="18"/>
                <w:lang w:val="es-ES_tradnl"/>
              </w:rPr>
            </w:pPr>
            <w:r>
              <w:rPr>
                <w:color w:val="000080"/>
                <w:sz w:val="18"/>
                <w:lang w:val="es-ES_tradnl"/>
              </w:rPr>
              <w:t>Los concursos sirvieron como una forma para establecer criterios de excelencia y reconocimiento a la calidad y la innovación en el desarrollo de productos, así como para estimular el orgullo del sector y reavivar las numerosas y ricas tradiciones culturales bolivianas, en la iconografía del país y en las técnicas artesanales.</w:t>
            </w:r>
          </w:p>
          <w:p>
            <w:pPr>
              <w:pStyle w:val="Normal"/>
              <w:rPr>
                <w:color w:val="000080"/>
                <w:sz w:val="18"/>
                <w:lang w:val="es-ES_tradnl"/>
              </w:rPr>
            </w:pPr>
            <w:r>
              <w:rPr>
                <w:color w:val="000080"/>
                <w:sz w:val="18"/>
                <w:lang w:val="es-ES_tradnl"/>
              </w:rPr>
              <w:t>Las ferias inicialmente exitosas dieron oportunidad a los grupos de artesanos a ofertar sus productos y comercializarlos, sin embargo, posteriormente fueron menos eficaces de lo esperado por su proliferación a nivel nacional, sin embargo la labor de la Fundación Quipus fue también útil porque sirvió como catalizadora para una mayor oferta de ferias. La estrategia de intervención del proyecto se modificó a su finalización apoyando la implementación de un espacio ferial permanente de exposición de productos dentro de la Fundación.</w:t>
            </w:r>
          </w:p>
          <w:p>
            <w:pPr>
              <w:pStyle w:val="Normal"/>
              <w:rPr>
                <w:color w:val="000080"/>
                <w:sz w:val="18"/>
                <w:lang w:val="es-ES_tradnl"/>
              </w:rPr>
            </w:pPr>
            <w:r>
              <w:rPr>
                <w:color w:val="000080"/>
                <w:sz w:val="18"/>
                <w:lang w:val="es-ES_tradnl"/>
              </w:rPr>
              <w:t>El proyecto dio oportunidades a los artesanos en aprendizaje en cuanto a las ventas y a la estimulación del sector, sin embargo no se consiguieron las ventas esperadas en el mercado local porque no se cuenta con una cultura de utilización de productos artesanales locales, la misma que requiere de cambios de costumbres en la población boliviana. Se establecieron dos tiendas permanentes (una en La Paz y otra en Sucre), un catálogo en línea y líneas de mercado directo a nivel internacional que están dando resultados.</w:t>
            </w:r>
          </w:p>
          <w:p>
            <w:pPr>
              <w:pStyle w:val="Normal"/>
              <w:rPr>
                <w:color w:val="000080"/>
                <w:sz w:val="18"/>
                <w:lang w:val="es-ES_tradnl"/>
              </w:rPr>
            </w:pPr>
            <w:r>
              <w:rPr>
                <w:color w:val="000080"/>
                <w:sz w:val="18"/>
                <w:lang w:val="es-ES_tradnl"/>
              </w:rPr>
              <w:t>En el anexo II se presentan los indicadores de los componentes.</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bCs/>
                <w:color w:val="000080"/>
                <w:sz w:val="18"/>
                <w:lang w:val="es-ES_tradnl"/>
              </w:rPr>
            </w:pPr>
            <w:r>
              <w:rPr>
                <w:bCs/>
                <w:color w:val="000080"/>
                <w:sz w:val="18"/>
                <w:lang w:val="es-ES_tradnl"/>
              </w:rPr>
              <w:t>La situación socio-económica del país no fue un entorno positivo para el proyecto, afectando sobre todo el nivel de ventas nacionales debido a la disminución del turismo nacional e internacional. Esta misma situación y la costumbre de recibir servicios gratuitos tuvo una incidencia directa en la capacidad de pago de los artesanos a los servicios ofertados por el proyecto. El supuesto que de que los artesanos puedan cubrir los costos de servicios de desarrollo artesanal inicialmente no fue bien concebido porque los servicios de desarrollo empresarial generalmente no son autosostenibles, por lo que usualmente reciben subvenciones cruzada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En el diseño inicial se han incluido como supuestos algunas condicionantes que forman parte del proyecto y son de responsabiliad de mismo, por eso durante toda su ejecución existió altos niveles de probabilidad en su consecución.</w:t>
            </w:r>
          </w:p>
          <w:p>
            <w:pPr>
              <w:pStyle w:val="Normal"/>
              <w:jc w:val="both"/>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Existieron factores externos que afectaron el proyecto, sin embargo los mismos fueron sorteados positivamente por la Fundación Quipus que logró modificar sus estrategias de intervención. Supuestos como que a través de ferias se lograría los elevados niveles de venta esperados no fueron realistas, tampoco que el principal mercado para las artesanías bolivianos son los turistas, porque aunque éstos no asisten a ferias locales de corta duración, aunque son importantes consumidores de artesanías los turistas no son el único mercado posible. Factores como el 11 de septiembre de 2001 y la crisis social y política boliviana de los últimos años ha disminuido también la afluencia turística en Bolivia y por ende el proyecto se ha visto afectado.</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Como se mencionó anteriormente, el marco lógico no fue reformulado formalmente, habiendo incluido en el diseño inicial en los supuestos, que teóricamente deben ser de origen externo, algunos que son de origen interno del proyecto.</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 xml:space="preserve">Al inicio del proyecto se tuvieron algunos problemas en el establecimiento de procesos administrativos acorde a los requerimientos del Banco, que ocasionaron algunas demoras en la implementación.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5"/>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Se introdujeron los conceptos de institucionalidad y sostenibilidad desde finales de la gestión 2003, porque se considera que ambos aspectos son decisivos para la continuidad del proyecto, situación que finalmente demuestra su éxito. Por ello se han instaurado tres fases para la institucionalidad del Programa de Desarrollo Artesanal dentro de la Fundación Quipus, las cuales han sido implementadas paulatinamente y han permitido la sostenibilidad de dicho programa una vez concluido el financiamiento del FOMIN. Actualmente el Programa continúa operando con los instrumentos de gestión apoyados por el proyecto como ser su planificación quinquenal, sistemas administrativos y de gestión, modelos y diseños artesanales, sistemas informáticos, de mercadeo y otros.</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pPr>
            <w:r>
              <w:rPr>
                <w:b w:val="false"/>
                <w:bCs/>
                <w:lang w:val="es-ES_tradnl"/>
              </w:rPr>
              <w:t>En el diseño del proyecto se esperaba que la sostenibilidad del proyecto se diera por la retribución de los artesanos a los servicios ofertados por Quipus referidos sobre todo a la capacitación y a la organización de ferias, hecho que no se ha dado en la realidad, sin embargo se ha implementado otras instancias de autofinanciación por los ingresos diferenciales conseguidos en las ventas sobre todo de exportación, las cuales subsidian las actividades de apoyo a los artesanos.</w:t>
            </w:r>
            <w:r>
              <w:rPr>
                <w:b w:val="false"/>
                <w:sz w:val="16"/>
              </w:rPr>
              <w:t xml:space="preserve"> </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No se requirió realizar un taller de sostenibilidad porque este aspecto fue tratado desde fines del 2003 con estrategias y reuniones de planificación que fueron implementadas y permitieron la sostenibilidad después del proyecto.</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A la fecha se considera que el Programa de Desarrollo Artesanal en la Fundación Quipus está en etapa de consolidación, sin embargo los problemas socio económicos del país podrían influir desfavorablemente en las acciones de exportación con una eventual pérdida de clientes.</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10"/>
              </w:numPr>
              <w:tabs>
                <w:tab w:val="clear" w:pos="720"/>
              </w:tabs>
              <w:rPr>
                <w:color w:val="000080"/>
                <w:sz w:val="18"/>
                <w:lang w:val="es-ES_tradnl"/>
              </w:rPr>
            </w:pPr>
            <w:r>
              <w:rPr>
                <w:color w:val="000080"/>
                <w:sz w:val="18"/>
                <w:lang w:val="es-ES_tradnl"/>
              </w:rPr>
              <w:t xml:space="preserve">En el diseño de los proyectos que impliquen cambios de conceptos e introducción de productos a mercados es importante considerar que el tiempo de introducción de nuevos productos a mercados requiere al menos de cuatro años para su gestación así como el soporte de mecanismos de marketing y estudios de mercado. También es fundamental incluir la determinación de líneas de base de la situación de los beneficiarios finales, así como sistemas de monitoreo e indicadores que reflejen directamente el logro de los objetivos. </w:t>
            </w:r>
          </w:p>
          <w:p>
            <w:pPr>
              <w:pStyle w:val="Normal"/>
              <w:numPr>
                <w:ilvl w:val="0"/>
                <w:numId w:val="10"/>
              </w:numPr>
              <w:tabs>
                <w:tab w:val="clear" w:pos="720"/>
              </w:tabs>
              <w:rPr>
                <w:color w:val="000080"/>
                <w:sz w:val="18"/>
                <w:lang w:val="es-ES_tradnl"/>
              </w:rPr>
            </w:pPr>
            <w:r>
              <w:rPr>
                <w:color w:val="000080"/>
                <w:sz w:val="18"/>
                <w:lang w:val="es-ES_tradnl"/>
              </w:rPr>
              <w:t xml:space="preserve">Se debe hacer evaluaciones periódicas externas a los proyectos de relativo largo aliento (al menos una evaluación de medio término) y ajustarlos a las situaciones cambiantes del entorno, no sólo en la operatividad sino también del marco lógico. </w:t>
            </w:r>
          </w:p>
          <w:p>
            <w:pPr>
              <w:pStyle w:val="Normal"/>
              <w:numPr>
                <w:ilvl w:val="0"/>
                <w:numId w:val="10"/>
              </w:numPr>
              <w:tabs>
                <w:tab w:val="clear" w:pos="720"/>
              </w:tabs>
              <w:rPr>
                <w:color w:val="000080"/>
                <w:sz w:val="18"/>
                <w:lang w:val="es-ES_tradnl"/>
              </w:rPr>
            </w:pPr>
            <w:r>
              <w:rPr>
                <w:color w:val="000080"/>
                <w:sz w:val="18"/>
                <w:lang w:val="es-ES_tradnl"/>
              </w:rPr>
              <w:t>Se tendrían que implementar procesos más flexibles para la adquisición de bienes y servicios del FOMIN para poder apoyar oportunamente y de forma más ágil a los proyectos. Adicionalmente, se debe dar mayor capacitación y asesoramiento a las entidades ejecutoras para la correcta administración de los recursos otorgados.</w:t>
            </w:r>
          </w:p>
          <w:p>
            <w:pPr>
              <w:pStyle w:val="Normal"/>
              <w:numPr>
                <w:ilvl w:val="0"/>
                <w:numId w:val="10"/>
              </w:numPr>
              <w:tabs>
                <w:tab w:val="clear" w:pos="720"/>
              </w:tabs>
              <w:rPr>
                <w:color w:val="000080"/>
                <w:sz w:val="18"/>
                <w:lang w:val="es-ES_tradnl"/>
              </w:rPr>
            </w:pPr>
            <w:r>
              <w:rPr>
                <w:color w:val="000080"/>
                <w:sz w:val="18"/>
                <w:lang w:val="es-ES_tradnl"/>
              </w:rPr>
              <w:t>Se deberían introducir auditorias anuales, financiadas por los proyectos, para aquellos con más de 18 meses de duración para garantizar el uso adecuado de los recursos y la solución a problemas de control interno durante su vigencia, porque se considera que las auditorias son excelentes instrumentos de gestión que permiten el ajuste de los proyectos.</w:t>
            </w:r>
          </w:p>
          <w:p>
            <w:pPr>
              <w:pStyle w:val="Normal"/>
              <w:numPr>
                <w:ilvl w:val="0"/>
                <w:numId w:val="10"/>
              </w:numPr>
              <w:tabs>
                <w:tab w:val="clear" w:pos="720"/>
              </w:tabs>
              <w:rPr>
                <w:color w:val="000080"/>
                <w:sz w:val="18"/>
                <w:lang w:val="es-ES_tradnl"/>
              </w:rPr>
            </w:pPr>
            <w:r>
              <w:rPr>
                <w:color w:val="000080"/>
                <w:sz w:val="18"/>
                <w:lang w:val="es-ES_tradnl"/>
              </w:rPr>
              <w:t>En la ejecución de los proyectos se deben considerar aspectos de sostenibilidad e institucionalidad desde su inicio con el objetivo de lograr la permanencia de los mismos una vez concluidos los financiamientos externos.</w:t>
            </w:r>
          </w:p>
          <w:p>
            <w:pPr>
              <w:pStyle w:val="Normal"/>
              <w:numPr>
                <w:ilvl w:val="0"/>
                <w:numId w:val="10"/>
              </w:numPr>
              <w:tabs>
                <w:tab w:val="clear" w:pos="720"/>
              </w:tabs>
              <w:rPr>
                <w:sz w:val="16"/>
                <w:lang w:val="es-ES_tradnl"/>
              </w:rPr>
            </w:pPr>
            <w:r>
              <w:rPr>
                <w:color w:val="000080"/>
                <w:sz w:val="18"/>
                <w:lang w:val="es-ES_tradnl"/>
              </w:rPr>
              <w:t>Específicamente en proyectos de artesanía se debería incluir conceptos de mayor apertura y oportunidades para los artesanos, no sólo relacionados a aspectos tradicionales y culturales sino también hacia productos utilitarios hechos a mano.</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2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numPr>
                <w:ilvl w:val="0"/>
                <w:numId w:val="10"/>
              </w:numPr>
              <w:tabs>
                <w:tab w:val="clear" w:pos="720"/>
              </w:tabs>
              <w:rPr>
                <w:color w:val="000080"/>
                <w:sz w:val="18"/>
                <w:lang w:val="es-ES_tradnl"/>
              </w:rPr>
            </w:pPr>
            <w:r>
              <w:rPr>
                <w:color w:val="000080"/>
                <w:sz w:val="18"/>
                <w:lang w:val="es-ES_tradnl"/>
              </w:rPr>
              <w:t>En el Anexo III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3"/>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8"/>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 xml:space="preserve">Anexo I   -  Indicadores generales </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componente</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Anexo III – Resumen del Informe Final de la Agencia Ejecutora</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EVALUACION DEL DESEMPEÑO </w:t>
      </w:r>
    </w:p>
    <w:p>
      <w:pPr>
        <w:pStyle w:val="Normal"/>
        <w:jc w:val="center"/>
        <w:rPr>
          <w:b/>
          <w:b/>
          <w:lang w:val="es-ES_tradnl"/>
        </w:rPr>
      </w:pPr>
      <w:r>
        <w:rPr>
          <w:b/>
          <w:lang w:val="es-ES_tradnl"/>
        </w:rPr>
      </w:r>
    </w:p>
    <w:tbl>
      <w:tblPr>
        <w:tblW w:w="8936" w:type="dxa"/>
        <w:jc w:val="left"/>
        <w:tblInd w:w="1499" w:type="dxa"/>
        <w:tblLayout w:type="fixed"/>
        <w:tblCellMar>
          <w:top w:w="0" w:type="dxa"/>
          <w:left w:w="108" w:type="dxa"/>
          <w:bottom w:w="0" w:type="dxa"/>
          <w:right w:w="108" w:type="dxa"/>
        </w:tblCellMar>
      </w:tblPr>
      <w:tblGrid>
        <w:gridCol w:w="4346"/>
        <w:gridCol w:w="1620"/>
        <w:gridCol w:w="1554"/>
        <w:gridCol w:w="1416"/>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Indic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Previst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b/>
                <w:sz w:val="18"/>
                <w:szCs w:val="18"/>
                <w:lang w:val="es-ES_tradnl"/>
              </w:rPr>
              <w:t>Ejecutad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_tradnl"/>
              </w:rPr>
            </w:pPr>
            <w:r>
              <w:rPr>
                <w:b/>
                <w:sz w:val="18"/>
                <w:szCs w:val="18"/>
                <w:lang w:val="es-ES_tradnl"/>
              </w:rPr>
              <w:t>Porcentaje de realizació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Diseño y calid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tallere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1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rtesanos que participan en los talle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6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curs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concurso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0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artesanos participantes en concurs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2.5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BR"/>
              </w:rPr>
            </w:pPr>
            <w:r>
              <w:rPr>
                <w:b/>
                <w:bCs/>
                <w:lang w:val="pt-BR"/>
              </w:rPr>
              <w:t>Fér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ferias realiz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rtesanos participantes en feri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2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84.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umero de visitantes a feri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2.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4.9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Comercializ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onto de ven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18.5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ento de ventas anu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18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7.1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tiendas implementad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ágina Web implement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w:t>
            </w:r>
          </w:p>
        </w:tc>
      </w:tr>
    </w:tbl>
    <w:p>
      <w:pPr>
        <w:pStyle w:val="Normal"/>
        <w:ind w:left="1440" w:firstLine="720"/>
        <w:jc w:val="both"/>
        <w:rPr>
          <w:sz w:val="16"/>
          <w:szCs w:val="16"/>
          <w:lang w:val="es-ES_tradnl"/>
        </w:rPr>
      </w:pPr>
      <w:r>
        <w:rPr>
          <w:sz w:val="16"/>
          <w:szCs w:val="16"/>
          <w:lang w:val="es-ES_tradnl"/>
        </w:rPr>
      </w:r>
    </w:p>
    <w:p>
      <w:pPr>
        <w:pStyle w:val="Normal"/>
        <w:ind w:left="1440" w:firstLine="720"/>
        <w:jc w:val="both"/>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RESULTADOS DE LA EVALUACIÓN</w:t>
      </w:r>
    </w:p>
    <w:p>
      <w:pPr>
        <w:pStyle w:val="Normal"/>
        <w:jc w:val="center"/>
        <w:rPr>
          <w:b/>
          <w:b/>
          <w:lang w:val="es-ES_tradnl"/>
        </w:rPr>
      </w:pPr>
      <w:r>
        <w:rPr>
          <w:b/>
          <w:lang w:val="es-ES_tradnl"/>
        </w:rPr>
      </w:r>
    </w:p>
    <w:tbl>
      <w:tblPr>
        <w:tblW w:w="7496" w:type="dxa"/>
        <w:jc w:val="left"/>
        <w:tblInd w:w="1499" w:type="dxa"/>
        <w:tblLayout w:type="fixed"/>
        <w:tblCellMar>
          <w:top w:w="0" w:type="dxa"/>
          <w:left w:w="108" w:type="dxa"/>
          <w:bottom w:w="0" w:type="dxa"/>
          <w:right w:w="108" w:type="dxa"/>
        </w:tblCellMar>
      </w:tblPr>
      <w:tblGrid>
        <w:gridCol w:w="4346"/>
        <w:gridCol w:w="3150"/>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COMPONEN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EVALUACIO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Diseño y calida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Concurso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Feria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Comercializ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o</w:t>
            </w:r>
          </w:p>
        </w:tc>
      </w:tr>
    </w:tbl>
    <w:p>
      <w:pPr>
        <w:pStyle w:val="Normal"/>
        <w:jc w:val="center"/>
        <w:rPr>
          <w:sz w:val="16"/>
          <w:szCs w:val="16"/>
          <w:lang w:val="es-ES_tradnl"/>
        </w:rPr>
      </w:pPr>
      <w:r>
        <w:br w:type="page"/>
      </w: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bCs/>
          <w:sz w:val="24"/>
          <w:szCs w:val="16"/>
          <w:lang w:val="es-ES_tradnl"/>
        </w:rPr>
      </w:pPr>
      <w:r>
        <w:rPr>
          <w:b/>
          <w:bCs/>
          <w:sz w:val="24"/>
          <w:szCs w:val="16"/>
          <w:lang w:val="es-ES_tradnl"/>
        </w:rPr>
        <w:t>CONTRIBUCION DEL PROGRAMA</w:t>
      </w:r>
    </w:p>
    <w:p>
      <w:pPr>
        <w:pStyle w:val="Normal"/>
        <w:jc w:val="center"/>
        <w:rPr>
          <w:b/>
          <w:b/>
          <w:bCs/>
          <w:sz w:val="24"/>
          <w:szCs w:val="16"/>
          <w:lang w:val="es-ES_tradnl"/>
        </w:rPr>
      </w:pPr>
      <w:r>
        <w:rPr>
          <w:b/>
          <w:bCs/>
          <w:sz w:val="24"/>
          <w:szCs w:val="16"/>
          <w:lang w:val="es-ES_tradnl"/>
        </w:rPr>
      </w:r>
    </w:p>
    <w:tbl>
      <w:tblPr>
        <w:tblW w:w="10638" w:type="dxa"/>
        <w:jc w:val="left"/>
        <w:tblInd w:w="-113" w:type="dxa"/>
        <w:tblLayout w:type="fixed"/>
        <w:tblCellMar>
          <w:top w:w="0" w:type="dxa"/>
          <w:left w:w="108" w:type="dxa"/>
          <w:bottom w:w="0" w:type="dxa"/>
          <w:right w:w="108" w:type="dxa"/>
        </w:tblCellMar>
      </w:tblPr>
      <w:tblGrid>
        <w:gridCol w:w="1952"/>
        <w:gridCol w:w="1527"/>
        <w:gridCol w:w="2809"/>
        <w:gridCol w:w="4350"/>
      </w:tblGrid>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Indicador</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 alcanzado</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Contribución al fortalecimiento del sector</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Contribución a la creación de un mercado efectivo para la artesanía</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62 tallere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71%</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Los artesanos expresan el alto valor de su participación y aprendizaje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Identificación y desarrollo de nuevos productos; fortalecimiento de las fuentes de producción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160 artesanos participantes en tallere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46%</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Enseñanza eficaz de temas clave para el desarrollo eficiente de empresas de artesanía</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 las fuentes de producción a través de una mayor conciencia de las necesidades y gustos de los mercados específicos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8 concurso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0%</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Establecimiento de criterios de excelencia en la calidad y en el diseño; incremento en la valorización de los recursos culturales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Fortalecimiento de las fuentes de producción a través de una mayor conciencia de la importancia de la calida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610 artesanos participantes en concurs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2.5%</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l orgullo por una producción de calidad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 las fuentes de producción a través de una mayor atención a la calidad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4 feria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83.4%</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La conciencia del sector aumenta y es celebrada por distintos sectores de la población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Se despierta el interés del público por productos artesanales específic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340 artesanos participantes en feri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121%</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Ventas directas de los artesanos a los consumidores; intercambio de ideas entre artesan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Fortalecimiento de las fuentes de producción a medida que los artesanos aprenden a atender nuevos mercad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50,000 visitantes a feri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74.9%</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Se genera nuevo interés en las artesanías a medida que los productos específicos se muestran en un nuevo contexto</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la FCQ como participante de importancia clave en el secto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936,000 de ventas de artesanía</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55.4%</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Ingresos para los artesan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la FCQ como mecanismo de apoyo para los artesan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Aumento de ventas anuales hasta $180,000 </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33%</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Ingresos para los artesanos; reconocimiento de las artesanías bolivianas en nuevos mercad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 xml:space="preserve">Ingresos para la FCQ y establecimiento de su presencia en los mercados internacionales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 tiendas implementad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0%</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puntos de venta para productos artesanales de calidad</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 xml:space="preserve">Establecimiento de la FCQ como vendedor de productos artesanales de gran calidad </w:t>
            </w:r>
          </w:p>
        </w:tc>
      </w:tr>
    </w:tbl>
    <w:p>
      <w:pPr>
        <w:pStyle w:val="Normal"/>
        <w:jc w:val="center"/>
        <w:rPr>
          <w:sz w:val="16"/>
          <w:szCs w:val="16"/>
          <w:lang w:val="es-ES_tradnl"/>
        </w:rPr>
      </w:pPr>
      <w:r>
        <w:rPr>
          <w:sz w:val="16"/>
          <w:szCs w:val="16"/>
          <w:lang w:val="es-ES_tradnl"/>
        </w:rPr>
      </w:r>
    </w:p>
    <w:p>
      <w:pPr>
        <w:pStyle w:val="Normal"/>
        <w:ind w:left="1440" w:firstLine="720"/>
        <w:jc w:val="both"/>
        <w:rPr>
          <w:sz w:val="16"/>
          <w:szCs w:val="16"/>
          <w:lang w:val="es-ES_tradnl"/>
        </w:rPr>
      </w:pPr>
      <w:r>
        <w:rPr>
          <w:sz w:val="16"/>
          <w:szCs w:val="16"/>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DICADORES DE DESEMPEÑO POR COMPONENTES</w:t>
      </w:r>
      <w:r>
        <w:br w:type="page"/>
      </w:r>
    </w:p>
    <w:p>
      <w:pPr>
        <w:pStyle w:val="Normal"/>
        <w:ind w:firstLine="2160"/>
        <w:jc w:val="center"/>
        <w:rPr>
          <w:b/>
          <w:b/>
          <w:bCs/>
          <w:sz w:val="28"/>
          <w:lang w:val="es-ES_tradnl"/>
        </w:rPr>
      </w:pPr>
      <w:r>
        <w:rPr>
          <w:b/>
          <w:bCs/>
          <w:sz w:val="28"/>
          <w:lang w:val="es-ES_tradnl"/>
        </w:rPr>
      </w:r>
    </w:p>
    <w:tbl>
      <w:tblPr>
        <w:tblW w:w="4550" w:type="pct"/>
        <w:jc w:val="left"/>
        <w:tblInd w:w="-70" w:type="dxa"/>
        <w:tblLayout w:type="fixed"/>
        <w:tblCellMar>
          <w:top w:w="0" w:type="dxa"/>
          <w:left w:w="70" w:type="dxa"/>
          <w:bottom w:w="0" w:type="dxa"/>
          <w:right w:w="70" w:type="dxa"/>
        </w:tblCellMar>
      </w:tblPr>
      <w:tblGrid>
        <w:gridCol w:w="4490"/>
        <w:gridCol w:w="946"/>
        <w:gridCol w:w="947"/>
        <w:gridCol w:w="948"/>
        <w:gridCol w:w="949"/>
        <w:gridCol w:w="161"/>
        <w:gridCol w:w="1381"/>
        <w:gridCol w:w="6"/>
      </w:tblGrid>
      <w:tr>
        <w:trPr>
          <w:trHeight w:val="255" w:hRule="atLeast"/>
        </w:trPr>
        <w:tc>
          <w:tcPr>
            <w:tcW w:w="8280" w:type="dxa"/>
            <w:gridSpan w:val="5"/>
            <w:tcBorders/>
            <w:vAlign w:val="bottom"/>
          </w:tcPr>
          <w:p>
            <w:pPr>
              <w:pStyle w:val="Normal"/>
              <w:jc w:val="center"/>
              <w:rPr>
                <w:b/>
                <w:b/>
                <w:bCs/>
                <w:color w:val="000000"/>
                <w:lang w:val="es-ES_tradnl"/>
              </w:rPr>
            </w:pPr>
            <w:r>
              <w:rPr>
                <w:b/>
                <w:bCs/>
                <w:color w:val="000000"/>
                <w:lang w:val="es-ES_tradnl"/>
              </w:rPr>
              <w:t>PRODUCTOS DESARROLLADOS POR AÑO</w:t>
            </w:r>
          </w:p>
        </w:tc>
        <w:tc>
          <w:tcPr>
            <w:tcW w:w="1542" w:type="dxa"/>
            <w:gridSpan w:val="2"/>
            <w:tcBorders/>
            <w:vAlign w:val="bottom"/>
          </w:tcPr>
          <w:p>
            <w:pPr>
              <w:pStyle w:val="Normal"/>
              <w:snapToGrid w:val="false"/>
              <w:rPr>
                <w:b/>
                <w:b/>
                <w:bCs/>
                <w:color w:val="000000"/>
                <w:lang w:val="es-ES_tradnl"/>
              </w:rPr>
            </w:pPr>
            <w:r>
              <w:rPr>
                <w:b/>
                <w:bCs/>
                <w:color w:val="000000"/>
                <w:lang w:val="es-ES_tradnl"/>
              </w:rPr>
            </w:r>
          </w:p>
        </w:tc>
      </w:tr>
      <w:tr>
        <w:trPr>
          <w:trHeight w:val="255" w:hRule="atLeast"/>
        </w:trPr>
        <w:tc>
          <w:tcPr>
            <w:tcW w:w="8280" w:type="dxa"/>
            <w:gridSpan w:val="5"/>
            <w:tcBorders/>
            <w:vAlign w:val="bottom"/>
          </w:tcPr>
          <w:p>
            <w:pPr>
              <w:pStyle w:val="Normal"/>
              <w:jc w:val="center"/>
              <w:rPr>
                <w:b/>
                <w:b/>
                <w:bCs/>
                <w:color w:val="000000"/>
                <w:lang w:val="es-ES_tradnl"/>
              </w:rPr>
            </w:pPr>
            <w:r>
              <w:rPr>
                <w:b/>
                <w:bCs/>
                <w:color w:val="000000"/>
                <w:lang w:val="es-ES_tradnl"/>
              </w:rPr>
              <w:t>(Líneas y productos individuales)</w:t>
            </w:r>
          </w:p>
        </w:tc>
        <w:tc>
          <w:tcPr>
            <w:tcW w:w="1542" w:type="dxa"/>
            <w:gridSpan w:val="2"/>
            <w:tcBorders/>
            <w:vAlign w:val="bottom"/>
          </w:tcPr>
          <w:p>
            <w:pPr>
              <w:pStyle w:val="Normal"/>
              <w:snapToGrid w:val="false"/>
              <w:rPr>
                <w:b/>
                <w:b/>
                <w:bCs/>
                <w:color w:val="000000"/>
                <w:lang w:val="es-ES_tradnl"/>
              </w:rPr>
            </w:pPr>
            <w:r>
              <w:rPr>
                <w:b/>
                <w:bCs/>
                <w:color w:val="000000"/>
                <w:lang w:val="es-ES_tradnl"/>
              </w:rPr>
            </w:r>
          </w:p>
        </w:tc>
      </w:tr>
      <w:tr>
        <w:trPr>
          <w:trHeight w:val="255" w:hRule="atLeast"/>
        </w:trPr>
        <w:tc>
          <w:tcPr>
            <w:tcW w:w="4490" w:type="dxa"/>
            <w:tcBorders/>
            <w:vAlign w:val="bottom"/>
          </w:tcPr>
          <w:p>
            <w:pPr>
              <w:pStyle w:val="Normal"/>
              <w:snapToGrid w:val="false"/>
              <w:rPr>
                <w:color w:val="000000"/>
                <w:lang w:val="es-ES_tradnl"/>
              </w:rPr>
            </w:pPr>
            <w:r>
              <w:rPr>
                <w:color w:val="000000"/>
                <w:lang w:val="es-ES_tradnl"/>
              </w:rPr>
            </w:r>
          </w:p>
        </w:tc>
        <w:tc>
          <w:tcPr>
            <w:tcW w:w="946" w:type="dxa"/>
            <w:tcBorders/>
            <w:vAlign w:val="bottom"/>
          </w:tcPr>
          <w:p>
            <w:pPr>
              <w:pStyle w:val="Normal"/>
              <w:snapToGrid w:val="false"/>
              <w:rPr>
                <w:color w:val="000000"/>
                <w:lang w:val="es-ES_tradnl"/>
              </w:rPr>
            </w:pPr>
            <w:r>
              <w:rPr>
                <w:color w:val="000000"/>
                <w:lang w:val="es-ES_tradnl"/>
              </w:rPr>
            </w:r>
          </w:p>
        </w:tc>
        <w:tc>
          <w:tcPr>
            <w:tcW w:w="947" w:type="dxa"/>
            <w:tcBorders/>
            <w:vAlign w:val="bottom"/>
          </w:tcPr>
          <w:p>
            <w:pPr>
              <w:pStyle w:val="Normal"/>
              <w:snapToGrid w:val="false"/>
              <w:rPr>
                <w:color w:val="000000"/>
                <w:lang w:val="es-ES_tradnl"/>
              </w:rPr>
            </w:pPr>
            <w:r>
              <w:rPr>
                <w:color w:val="000000"/>
                <w:lang w:val="es-ES_tradnl"/>
              </w:rPr>
            </w:r>
          </w:p>
        </w:tc>
        <w:tc>
          <w:tcPr>
            <w:tcW w:w="948" w:type="dxa"/>
            <w:tcBorders/>
            <w:vAlign w:val="bottom"/>
          </w:tcPr>
          <w:p>
            <w:pPr>
              <w:pStyle w:val="Normal"/>
              <w:snapToGrid w:val="false"/>
              <w:rPr>
                <w:color w:val="000000"/>
                <w:lang w:val="es-ES_tradnl"/>
              </w:rPr>
            </w:pPr>
            <w:r>
              <w:rPr>
                <w:color w:val="000000"/>
                <w:lang w:val="es-ES_tradnl"/>
              </w:rPr>
            </w:r>
          </w:p>
        </w:tc>
        <w:tc>
          <w:tcPr>
            <w:tcW w:w="949" w:type="dxa"/>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381" w:type="dxa"/>
            <w:tcBorders/>
            <w:vAlign w:val="bottom"/>
          </w:tcPr>
          <w:p>
            <w:pPr>
              <w:pStyle w:val="Normal"/>
              <w:snapToGrid w:val="false"/>
              <w:rPr>
                <w:color w:val="000000"/>
                <w:lang w:val="es-ES_tradnl"/>
              </w:rPr>
            </w:pPr>
            <w:r>
              <w:rPr>
                <w:color w:val="000000"/>
                <w:lang w:val="es-ES_tradnl"/>
              </w:rPr>
            </w:r>
          </w:p>
        </w:tc>
      </w:tr>
      <w:tr>
        <w:trPr>
          <w:trHeight w:val="255" w:hRule="atLeast"/>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90" w:type="dxa"/>
            <w:gridSpan w:val="4"/>
            <w:tcBorders>
              <w:top w:val="single" w:sz="4" w:space="0" w:color="000000"/>
              <w:bottom w:val="single" w:sz="4" w:space="0" w:color="000000"/>
            </w:tcBorders>
            <w:vAlign w:val="bottom"/>
          </w:tcPr>
          <w:p>
            <w:pPr>
              <w:pStyle w:val="Normal"/>
              <w:jc w:val="center"/>
              <w:rPr>
                <w:b/>
                <w:b/>
                <w:bCs/>
                <w:color w:val="000000"/>
                <w:lang w:val="es-ES_tradnl"/>
              </w:rPr>
            </w:pPr>
            <w:r>
              <w:rPr>
                <w:b/>
                <w:bCs/>
                <w:color w:val="000000"/>
                <w:lang w:val="es-ES_tradnl"/>
              </w:rPr>
              <w:t xml:space="preserve">Gestión </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946"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947"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48"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49" w:type="dxa"/>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en el mercado</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12</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5</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107</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32</w:t>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Productos en prototipo </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45</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12</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21</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88</w:t>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en bocetos</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5</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10</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85</w:t>
            </w:r>
          </w:p>
        </w:tc>
      </w:tr>
      <w:tr>
        <w:trPr>
          <w:trHeight w:val="495" w:hRule="atLeast"/>
        </w:trPr>
        <w:tc>
          <w:tcPr>
            <w:tcW w:w="4490" w:type="dxa"/>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Totales</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3</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67</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27</w:t>
            </w:r>
          </w:p>
        </w:tc>
        <w:tc>
          <w:tcPr>
            <w:tcW w:w="949"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7</w:t>
            </w:r>
          </w:p>
        </w:tc>
        <w:tc>
          <w:tcPr>
            <w:tcW w:w="1548" w:type="dxa"/>
            <w:gridSpan w:val="2"/>
            <w:tcBorders>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674</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TALLERES DESARROLLADO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tallere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7</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7</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4</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4</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2</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Número de talleres realizado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6</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5</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2</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24</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77</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3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94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27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32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71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tallere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6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16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talleres efectiv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43</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2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373</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86</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240</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173</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8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64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31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35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46 %</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CONCURSOS DESARROLLADO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concurso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8</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Número de concursos realizado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8</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concurso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5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2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4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1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concursos efectiv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26</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68</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6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95</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49</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4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5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4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99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2 %</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r>
        <w:br w:type="page"/>
      </w:r>
    </w:p>
    <w:p>
      <w:pPr>
        <w:pStyle w:val="Normal"/>
        <w:jc w:val="center"/>
        <w:rPr>
          <w:lang w:val="es-ES_tradnl"/>
        </w:rPr>
      </w:pPr>
      <w:r>
        <w:rPr>
          <w:lang w:val="es-ES_tradnl"/>
        </w:rPr>
      </w:r>
    </w:p>
    <w:p>
      <w:pPr>
        <w:pStyle w:val="Normal"/>
        <w:jc w:val="center"/>
        <w:rPr>
          <w:lang w:val="es-ES_tradnl"/>
        </w:rPr>
      </w:pPr>
      <w:r>
        <w:rPr>
          <w:b/>
          <w:bCs/>
          <w:color w:val="000000"/>
          <w:szCs w:val="16"/>
          <w:lang w:val="es-ES_tradnl"/>
        </w:rPr>
        <w:t xml:space="preserve">CONCURSOS REALIZADOS </w:t>
      </w:r>
    </w:p>
    <w:p>
      <w:pPr>
        <w:pStyle w:val="Normal"/>
        <w:rPr>
          <w:lang w:val="es-ES_tradnl"/>
        </w:rPr>
      </w:pPr>
      <w:r>
        <w:rPr>
          <w:lang w:val="es-ES_tradnl"/>
        </w:rPr>
      </w:r>
    </w:p>
    <w:tbl>
      <w:tblPr>
        <w:tblW w:w="9630" w:type="dxa"/>
        <w:jc w:val="left"/>
        <w:tblInd w:w="355" w:type="dxa"/>
        <w:tblLayout w:type="fixed"/>
        <w:tblCellMar>
          <w:top w:w="0" w:type="dxa"/>
          <w:left w:w="108" w:type="dxa"/>
          <w:bottom w:w="0" w:type="dxa"/>
          <w:right w:w="108" w:type="dxa"/>
        </w:tblCellMar>
      </w:tblPr>
      <w:tblGrid>
        <w:gridCol w:w="810"/>
        <w:gridCol w:w="5490"/>
        <w:gridCol w:w="1260"/>
        <w:gridCol w:w="20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No.</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cur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Gestió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Lugar</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do. Concurso Nacional de Orfebrer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er. Concurso Artesanal Text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to. Concurso Bolivia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to. Concurso Boliviano de Productos para Vestir y Accesori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Competitividad co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to. Concurso Boliviano de Productos Para Tu Casa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Competitividad co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mo. Concurso Navideño de Productos para Regalo y Decoración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er. Concurso Andi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er. Concurso de Productos Hechos a Mano Q'ulqi Llanti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dentidad y Recuperación Cultu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l Valor Agreg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vo. Concurso de Productos Hechos a Mano para los Niños y la Juventu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no. Concurso Bolivia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dentidad y Recuperación Cultu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l Valor Agreg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11. </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mo. Concurso de Productos Hechos a Mano para El Hog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1vo. Concurso de Productos Hechos a Mano para Regalo y Nav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do. Concurs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ucre</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pt-BR"/>
              </w:rPr>
            </w:pPr>
            <w:r>
              <w:rPr>
                <w:color w:val="000000"/>
                <w:szCs w:val="16"/>
                <w:lang w:val="pt-BR"/>
              </w:rPr>
              <w:t>14.</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pt-BR"/>
              </w:rPr>
            </w:pPr>
            <w:r>
              <w:rPr>
                <w:color w:val="000000"/>
                <w:szCs w:val="16"/>
                <w:lang w:val="pt-BR"/>
              </w:rPr>
              <w:t>12vo. Concurso Multicultural Bolivi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vo. Concurso de productos para la Casa Bolivi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4vo. Concurso de Arreglos Navideñ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7.</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vo. Concurso de Productos para Reg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8.</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vo. Concurso de Productos Hechos a mano para niños y niñ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bl>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bl>
      <w:tblPr>
        <w:tblW w:w="4550" w:type="pct"/>
        <w:jc w:val="left"/>
        <w:tblInd w:w="-70" w:type="dxa"/>
        <w:tblLayout w:type="fixed"/>
        <w:tblCellMar>
          <w:top w:w="0" w:type="dxa"/>
          <w:left w:w="70" w:type="dxa"/>
          <w:bottom w:w="0" w:type="dxa"/>
          <w:right w:w="70" w:type="dxa"/>
        </w:tblCellMar>
      </w:tblPr>
      <w:tblGrid>
        <w:gridCol w:w="3558"/>
        <w:gridCol w:w="1036"/>
        <w:gridCol w:w="888"/>
        <w:gridCol w:w="886"/>
        <w:gridCol w:w="975"/>
        <w:gridCol w:w="466"/>
        <w:gridCol w:w="510"/>
        <w:gridCol w:w="704"/>
        <w:gridCol w:w="805"/>
      </w:tblGrid>
      <w:tr>
        <w:trPr>
          <w:trHeight w:val="255" w:hRule="atLeast"/>
        </w:trPr>
        <w:tc>
          <w:tcPr>
            <w:tcW w:w="7343" w:type="dxa"/>
            <w:gridSpan w:val="5"/>
            <w:tcBorders/>
            <w:vAlign w:val="bottom"/>
          </w:tcPr>
          <w:p>
            <w:pPr>
              <w:pStyle w:val="Normal"/>
              <w:jc w:val="right"/>
              <w:rPr>
                <w:b/>
                <w:b/>
                <w:bCs/>
                <w:color w:val="000000"/>
                <w:lang w:val="es-ES_tradnl"/>
              </w:rPr>
            </w:pPr>
            <w:r>
              <w:rPr>
                <w:b/>
                <w:bCs/>
                <w:color w:val="000000"/>
                <w:lang w:val="es-ES_tradnl"/>
              </w:rPr>
              <w:t>FERIAS DESARROLLADA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2"/>
            <w:tcBorders/>
            <w:vAlign w:val="bottom"/>
          </w:tcPr>
          <w:p>
            <w:pPr>
              <w:pStyle w:val="Normal"/>
              <w:snapToGrid w:val="false"/>
              <w:rPr>
                <w:color w:val="000000"/>
                <w:lang w:val="es-ES_tradnl"/>
              </w:rPr>
            </w:pPr>
            <w:r>
              <w:rPr>
                <w:color w:val="000000"/>
                <w:lang w:val="es-ES_tradnl"/>
              </w:rPr>
            </w:r>
          </w:p>
        </w:tc>
        <w:tc>
          <w:tcPr>
            <w:tcW w:w="805"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3" w:type="dxa"/>
            <w:gridSpan w:val="5"/>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2"/>
            <w:tcBorders/>
            <w:vAlign w:val="bottom"/>
          </w:tcPr>
          <w:p>
            <w:pPr>
              <w:pStyle w:val="Normal"/>
              <w:snapToGrid w:val="false"/>
              <w:rPr>
                <w:color w:val="000000"/>
                <w:lang w:val="es-ES_tradnl"/>
              </w:rPr>
            </w:pPr>
            <w:r>
              <w:rPr>
                <w:color w:val="000000"/>
                <w:lang w:val="es-ES_tradnl"/>
              </w:rPr>
            </w:r>
          </w:p>
        </w:tc>
        <w:tc>
          <w:tcPr>
            <w:tcW w:w="805"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5" w:type="dxa"/>
            <w:gridSpan w:val="4"/>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8"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pt-BR"/>
              </w:rPr>
            </w:pPr>
            <w:r>
              <w:rPr>
                <w:color w:val="000000"/>
                <w:lang w:val="pt-BR"/>
              </w:rPr>
              <w:t>Número de férias planificada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3</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5</w:t>
            </w:r>
          </w:p>
        </w:tc>
        <w:tc>
          <w:tcPr>
            <w:tcW w:w="886"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8</w:t>
            </w:r>
          </w:p>
        </w:tc>
        <w:tc>
          <w:tcPr>
            <w:tcW w:w="975"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8</w:t>
            </w:r>
          </w:p>
        </w:tc>
        <w:tc>
          <w:tcPr>
            <w:tcW w:w="976" w:type="dxa"/>
            <w:gridSpan w:val="2"/>
            <w:tcBorders>
              <w:bottom w:val="single" w:sz="4" w:space="0" w:color="000000"/>
            </w:tcBorders>
            <w:vAlign w:val="bottom"/>
          </w:tcPr>
          <w:p>
            <w:pPr>
              <w:pStyle w:val="Normal"/>
              <w:snapToGrid w:val="false"/>
              <w:jc w:val="right"/>
              <w:rPr>
                <w:color w:val="000000"/>
                <w:lang w:val="pt-BR"/>
              </w:rPr>
            </w:pPr>
            <w:r>
              <w:rPr>
                <w:color w:val="000000"/>
                <w:lang w:val="pt-BR"/>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pt-BR"/>
              </w:rPr>
            </w:pPr>
            <w:r>
              <w:rPr>
                <w:b/>
                <w:bCs/>
                <w:color w:val="000000"/>
                <w:lang w:val="pt-BR"/>
              </w:rPr>
              <w:t>24</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pt-BR"/>
              </w:rPr>
            </w:pPr>
            <w:r>
              <w:rPr>
                <w:color w:val="000000"/>
                <w:lang w:val="pt-BR"/>
              </w:rPr>
              <w:t xml:space="preserve">Número de férias realizadas </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1</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5</w:t>
            </w:r>
          </w:p>
        </w:tc>
        <w:tc>
          <w:tcPr>
            <w:tcW w:w="886"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7</w:t>
            </w:r>
          </w:p>
        </w:tc>
        <w:tc>
          <w:tcPr>
            <w:tcW w:w="975"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7</w:t>
            </w:r>
          </w:p>
        </w:tc>
        <w:tc>
          <w:tcPr>
            <w:tcW w:w="976" w:type="dxa"/>
            <w:gridSpan w:val="2"/>
            <w:tcBorders>
              <w:bottom w:val="single" w:sz="4" w:space="0" w:color="000000"/>
            </w:tcBorders>
            <w:vAlign w:val="bottom"/>
          </w:tcPr>
          <w:p>
            <w:pPr>
              <w:pStyle w:val="Normal"/>
              <w:snapToGrid w:val="false"/>
              <w:jc w:val="right"/>
              <w:rPr>
                <w:color w:val="000000"/>
                <w:lang w:val="pt-BR"/>
              </w:rPr>
            </w:pPr>
            <w:r>
              <w:rPr>
                <w:color w:val="000000"/>
                <w:lang w:val="pt-BR"/>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pt-BR"/>
              </w:rPr>
            </w:pPr>
            <w:r>
              <w:rPr>
                <w:b/>
                <w:bCs/>
                <w:color w:val="000000"/>
                <w:lang w:val="pt-BR"/>
              </w:rPr>
              <w:t>2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3 %</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7.5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7.5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83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ferias planificada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40</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34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Artesanos participantes efectivos en ferias </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73</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550</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013</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812</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6.248</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64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310 %</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77 %</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51 %</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121 %</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asociaciones de artesanos participante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S/D</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23</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49</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80</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552</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mayoristas contactado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w:t>
            </w:r>
          </w:p>
        </w:tc>
      </w:tr>
    </w:tbl>
    <w:p>
      <w:pPr>
        <w:pStyle w:val="Normal"/>
        <w:ind w:firstLine="2160"/>
        <w:jc w:val="center"/>
        <w:rPr>
          <w:lang w:val="es-ES_tradnl"/>
        </w:rPr>
      </w:pPr>
      <w:r>
        <w:rPr>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lang w:val="es-ES_tradnl"/>
        </w:rPr>
      </w:pPr>
      <w:r>
        <w:rPr>
          <w:b/>
          <w:bCs/>
          <w:color w:val="000000"/>
          <w:szCs w:val="16"/>
          <w:lang w:val="es-ES_tradnl"/>
        </w:rPr>
        <w:t xml:space="preserve">FERIAS REALIZADAS </w:t>
      </w:r>
    </w:p>
    <w:p>
      <w:pPr>
        <w:pStyle w:val="Normal"/>
        <w:rPr>
          <w:lang w:val="es-ES_tradnl"/>
        </w:rPr>
      </w:pPr>
      <w:r>
        <w:rPr>
          <w:lang w:val="es-ES_tradnl"/>
        </w:rPr>
      </w:r>
    </w:p>
    <w:p>
      <w:pPr>
        <w:pStyle w:val="Normal"/>
        <w:rPr>
          <w:lang w:val="es-ES_tradnl"/>
        </w:rPr>
      </w:pPr>
      <w:r>
        <w:rPr>
          <w:lang w:val="es-ES_tradnl"/>
        </w:rPr>
      </w:r>
    </w:p>
    <w:tbl>
      <w:tblPr>
        <w:tblW w:w="9630" w:type="dxa"/>
        <w:jc w:val="left"/>
        <w:tblInd w:w="355" w:type="dxa"/>
        <w:tblLayout w:type="fixed"/>
        <w:tblCellMar>
          <w:top w:w="0" w:type="dxa"/>
          <w:left w:w="108" w:type="dxa"/>
          <w:bottom w:w="0" w:type="dxa"/>
          <w:right w:w="108" w:type="dxa"/>
        </w:tblCellMar>
      </w:tblPr>
      <w:tblGrid>
        <w:gridCol w:w="810"/>
        <w:gridCol w:w="3510"/>
        <w:gridCol w:w="900"/>
        <w:gridCol w:w="44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curs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Gestió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roductos</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en general</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cultural</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 la vestimenta y accesori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orfebería y confecciones</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Ca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Festival del niñ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 y del rega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tradicional,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Potos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rtesanía originaria, tradicional y moderna, orfebrería, textiles y cerámica </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Chuquisa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Festival niñ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utilitaria para el segmento niño y joven, textiles, madera,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 la juvent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utilitaria para el segmento niño y joven, textiles, madera,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 Artesanía originari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hog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rtesanía originaria, tradicional y moderna, madera, textiles, cestería y cerámica </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tradicional, tectiles, madera, cerámica y totor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Chuquisa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hogar – Nueva casa bolivia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rega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Galería and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del altiplano, textiles, totor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Galería trop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de tierras bajas y valles, fibras vegetales, madera, textiles y cerámica</w:t>
            </w:r>
          </w:p>
        </w:tc>
      </w:tr>
    </w:tbl>
    <w:p>
      <w:pPr>
        <w:pStyle w:val="Normal"/>
        <w:rPr>
          <w:color w:val="000000"/>
          <w:lang w:val="es-ES_tradnl"/>
        </w:rPr>
      </w:pPr>
      <w:r>
        <w:rPr>
          <w:color w:val="000000"/>
          <w:lang w:val="es-ES_tradnl"/>
        </w:rPr>
      </w:r>
      <w:r>
        <w:br w:type="page"/>
      </w:r>
    </w:p>
    <w:p>
      <w:pPr>
        <w:pStyle w:val="Normal"/>
        <w:ind w:firstLine="2160"/>
        <w:rPr>
          <w:color w:val="000000"/>
          <w:lang w:val="es-ES_tradnl"/>
        </w:rPr>
      </w:pPr>
      <w:r>
        <w:rPr>
          <w:color w:val="000000"/>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center"/>
              <w:rPr>
                <w:b/>
                <w:b/>
                <w:bCs/>
                <w:color w:val="000000"/>
                <w:lang w:val="es-ES_tradnl"/>
              </w:rPr>
            </w:pPr>
            <w:r>
              <w:rPr>
                <w:b/>
                <w:bCs/>
                <w:color w:val="000000"/>
                <w:lang w:val="es-ES_tradnl"/>
              </w:rPr>
              <w:t xml:space="preserve">                                          </w:t>
            </w:r>
            <w:r>
              <w:rPr>
                <w:b/>
                <w:bCs/>
                <w:color w:val="000000"/>
                <w:lang w:val="es-ES_tradnl"/>
              </w:rPr>
              <w:t>COMERCIALIZACION</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Ventas esperada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3.00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1.60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98.48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80.0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 xml:space="preserve">$ 353.08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Ventas realizada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4.983</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8.609</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3.568</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 117.16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9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9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4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3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Tiendas espera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Tiendas implementa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w:t>
            </w:r>
          </w:p>
        </w:tc>
      </w:tr>
      <w:tr>
        <w:trPr>
          <w:trHeight w:val="255" w:hRule="atLeast"/>
        </w:trPr>
        <w:tc>
          <w:tcPr>
            <w:tcW w:w="3558" w:type="dxa"/>
            <w:tcBorders>
              <w:left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 %</w:t>
            </w:r>
          </w:p>
        </w:tc>
        <w:tc>
          <w:tcPr>
            <w:tcW w:w="889" w:type="dxa"/>
            <w:gridSpan w:val="2"/>
            <w:tcBorders>
              <w:left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gridSpan w:val="2"/>
            <w:tcBorders>
              <w:right w:val="single" w:sz="4" w:space="0" w:color="000000"/>
            </w:tcBorders>
            <w:vAlign w:val="bottom"/>
          </w:tcPr>
          <w:p>
            <w:pPr>
              <w:pStyle w:val="Normal"/>
              <w:jc w:val="right"/>
              <w:rPr>
                <w:color w:val="000000"/>
                <w:lang w:val="es-ES_tradnl"/>
              </w:rPr>
            </w:pPr>
            <w:r>
              <w:rPr>
                <w:color w:val="000000"/>
                <w:lang w:val="es-ES_tradnl"/>
              </w:rPr>
              <w:t>0 %</w:t>
            </w:r>
          </w:p>
        </w:tc>
        <w:tc>
          <w:tcPr>
            <w:tcW w:w="975" w:type="dxa"/>
            <w:tcBorders>
              <w:right w:val="single" w:sz="4" w:space="0" w:color="000000"/>
            </w:tcBorders>
            <w:vAlign w:val="bottom"/>
          </w:tcPr>
          <w:p>
            <w:pPr>
              <w:pStyle w:val="Normal"/>
              <w:jc w:val="right"/>
              <w:rPr>
                <w:color w:val="000000"/>
                <w:lang w:val="es-ES_tradnl"/>
              </w:rPr>
            </w:pPr>
            <w:r>
              <w:rPr>
                <w:color w:val="000000"/>
                <w:lang w:val="es-ES_tradnl"/>
              </w:rPr>
              <w:t>100 %</w:t>
            </w:r>
          </w:p>
        </w:tc>
        <w:tc>
          <w:tcPr>
            <w:tcW w:w="976" w:type="dxa"/>
            <w:gridSpan w:val="2"/>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snapToGrid w:val="false"/>
              <w:rPr>
                <w:b/>
                <w:b/>
                <w:bCs/>
                <w:color w:val="000000"/>
                <w:lang w:val="es-ES_tradnl"/>
              </w:rPr>
            </w:pPr>
            <w:r>
              <w:rPr>
                <w:b/>
                <w:bCs/>
                <w:color w:val="000000"/>
                <w:lang w:val="es-ES_tradnl"/>
              </w:rPr>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889"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886" w:type="dxa"/>
            <w:gridSpan w:val="2"/>
            <w:tcBorders>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975" w:type="dxa"/>
            <w:tcBorders>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color w:val="000000"/>
                <w:lang w:val="es-ES_tradnl"/>
              </w:rPr>
            </w:pPr>
            <w:r>
              <w:rPr>
                <w:b/>
                <w:bCs/>
                <w:color w:val="000000"/>
                <w:lang w:val="es-ES_tradnl"/>
              </w:rPr>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INGRESO DIRECTO A LOS ARTESANOS</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 $</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Productos de inventario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877</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17.097</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8.974</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para export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695</w:t>
            </w:r>
          </w:p>
        </w:tc>
        <w:tc>
          <w:tcPr>
            <w:tcW w:w="886" w:type="dxa"/>
            <w:gridSpan w:val="2"/>
            <w:tcBorders>
              <w:bottom w:val="single" w:sz="4" w:space="0" w:color="000000"/>
              <w:right w:val="single" w:sz="4" w:space="0" w:color="000000"/>
            </w:tcBorders>
            <w:vAlign w:val="bottom"/>
          </w:tcPr>
          <w:p>
            <w:pPr>
              <w:pStyle w:val="Normal"/>
              <w:jc w:val="center"/>
              <w:rPr>
                <w:color w:val="000000"/>
                <w:lang w:val="es-ES_tradnl"/>
              </w:rPr>
            </w:pPr>
            <w:r>
              <w:rPr>
                <w:color w:val="000000"/>
                <w:lang w:val="es-ES_tradnl"/>
              </w:rPr>
              <w:t>30.212</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8.582</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11.025</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0.515</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Fondos propios de tien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037</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613</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907</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5.557</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b/>
                <w:b/>
                <w:bCs/>
                <w:color w:val="000000"/>
                <w:lang w:val="es-ES_tradnl"/>
              </w:rPr>
            </w:pPr>
            <w:r>
              <w:rPr>
                <w:b/>
                <w:bCs/>
                <w:color w:val="000000"/>
                <w:lang w:val="es-ES_tradnl"/>
              </w:rPr>
              <w:t>TOTALE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12.573</w:t>
            </w:r>
          </w:p>
        </w:tc>
        <w:tc>
          <w:tcPr>
            <w:tcW w:w="886" w:type="dxa"/>
            <w:gridSpan w:val="2"/>
            <w:tcBorders>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32.249</w:t>
            </w:r>
          </w:p>
        </w:tc>
        <w:tc>
          <w:tcPr>
            <w:tcW w:w="975" w:type="dxa"/>
            <w:tcBorders>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21.195</w:t>
            </w:r>
          </w:p>
        </w:tc>
        <w:tc>
          <w:tcPr>
            <w:tcW w:w="976" w:type="dxa"/>
            <w:gridSpan w:val="2"/>
            <w:tcBorders>
              <w:bottom w:val="single" w:sz="4" w:space="0" w:color="000000"/>
            </w:tcBorders>
            <w:vAlign w:val="bottom"/>
          </w:tcPr>
          <w:p>
            <w:pPr>
              <w:pStyle w:val="Normal"/>
              <w:jc w:val="right"/>
              <w:rPr>
                <w:b/>
                <w:b/>
                <w:bCs/>
                <w:color w:val="000000"/>
                <w:lang w:val="es-ES_tradnl"/>
              </w:rPr>
            </w:pPr>
            <w:r>
              <w:rPr>
                <w:b/>
                <w:bCs/>
                <w:color w:val="000000"/>
                <w:lang w:val="es-ES_tradnl"/>
              </w:rPr>
              <w:t>29.029</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95.046</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jc w:val="center"/>
        <w:rPr>
          <w:rFonts w:ascii="Arial" w:hAnsi="Arial" w:cs="Arial"/>
          <w:szCs w:val="18"/>
          <w:lang w:val="es-ES_tradnl"/>
        </w:rPr>
      </w:pPr>
      <w:r>
        <w:rPr>
          <w:rFonts w:cs="Arial" w:ascii="Arial" w:hAnsi="Arial"/>
          <w:b/>
          <w:szCs w:val="18"/>
          <w:lang w:val="es-ES_tradnl"/>
        </w:rPr>
        <w:t>PARTICIPACION EN FERIAS INTERNACIONALES</w:t>
      </w:r>
      <w:r>
        <w:rPr>
          <w:rFonts w:cs="Arial" w:ascii="Arial" w:hAnsi="Arial"/>
          <w:b/>
          <w:szCs w:val="18"/>
          <w:u w:val="single"/>
          <w:lang w:val="es-ES_tradnl"/>
        </w:rPr>
        <w:t xml:space="preserve"> </w:t>
      </w:r>
    </w:p>
    <w:p>
      <w:pPr>
        <w:pStyle w:val="Normal"/>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828"/>
        <w:gridCol w:w="5744"/>
        <w:gridCol w:w="1998"/>
        <w:gridCol w:w="14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No</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Nombre de la Feri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 xml:space="preserve">Fecha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8"/>
                <w:lang w:val="es-ES_tradnl"/>
              </w:rPr>
            </w:pPr>
            <w:r>
              <w:rPr>
                <w:rFonts w:cs="Arial" w:ascii="Arial" w:hAnsi="Arial"/>
                <w:b/>
                <w:szCs w:val="18"/>
                <w:lang w:val="es-ES_tradnl"/>
              </w:rPr>
              <w:t>Número de contactos lograd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lang w:val="es-ES_tradnl"/>
              </w:rPr>
            </w:pPr>
            <w:r>
              <w:rPr>
                <w:rFonts w:cs="Arial" w:ascii="Arial" w:hAnsi="Arial"/>
                <w:szCs w:val="18"/>
                <w:lang w:val="es-ES_tradnl"/>
              </w:rPr>
              <w:t>1.</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New York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Agosto, 2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2.</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Sourc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Mayo, 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3.</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Washington Gift Sho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lio, 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4.</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Dallas International Gift &amp; Accessory Marke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ni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5.</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San Francisco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li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New York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Agost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1</w:t>
            </w:r>
          </w:p>
        </w:tc>
      </w:tr>
    </w:tbl>
    <w:p>
      <w:pPr>
        <w:pStyle w:val="Normal"/>
        <w:ind w:left="1080" w:hanging="0"/>
        <w:rPr>
          <w:rFonts w:ascii="Arial" w:hAnsi="Arial" w:cs="Arial"/>
          <w:sz w:val="18"/>
          <w:szCs w:val="18"/>
        </w:rPr>
      </w:pPr>
      <w:r>
        <w:rPr>
          <w:rFonts w:cs="Arial" w:ascii="Arial" w:hAnsi="Arial"/>
          <w:sz w:val="18"/>
          <w:szCs w:val="18"/>
        </w:rPr>
      </w:r>
      <w:r>
        <w:br w:type="page"/>
      </w:r>
    </w:p>
    <w:p>
      <w:pPr>
        <w:pStyle w:val="Normal"/>
        <w:ind w:firstLine="2160"/>
        <w:rPr>
          <w:rFonts w:ascii="Arial" w:hAnsi="Arial" w:cs="Arial"/>
          <w:sz w:val="18"/>
          <w:szCs w:val="18"/>
        </w:rPr>
      </w:pPr>
      <w:r>
        <w:rPr>
          <w:rFonts w:cs="Arial" w:ascii="Arial" w:hAnsi="Arial"/>
          <w:sz w:val="18"/>
          <w:szCs w:val="18"/>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 xml:space="preserve">RESUMEN DEL INFORME FINAL </w:t>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DEL ORGANISMO EJECUTOR</w:t>
      </w:r>
    </w:p>
    <w:p>
      <w:pPr>
        <w:pStyle w:val="Normal"/>
        <w:jc w:val="center"/>
        <w:rPr>
          <w:b/>
          <w:b/>
          <w:bCs/>
          <w:sz w:val="28"/>
          <w:lang w:val="es-ES_tradnl"/>
        </w:rPr>
      </w:pPr>
      <w:r>
        <w:rPr>
          <w:b/>
          <w:bCs/>
          <w:sz w:val="28"/>
          <w:lang w:val="es-ES_tradnl"/>
        </w:rPr>
      </w:r>
      <w:r>
        <w:br w:type="page"/>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Fundación Cultural Quipus ha finalizado en agosto, 2004 un Programa de Desarrollo Artesanal Quipus con una donación de $1,000,000 del FOMIN y una contraparte boliviana de $430,000 ejecutados entre enero, 2000 y agosto, 2004 con intervenciones en capacitación, diseño de productos, concursos, organización de ferias y apertura de mercados internacionales.  Como resultado, el Programa ha logrado a) mejorar el entorno de la artesanía boliviana a nivel nacional e internacional, b) mejorar la calidad de la artesanía boliviana, dirigiendo productos innovadores pero con una fuerte identidad nacional hacia mercados específicos, y institucionalizar un ente de capacitación, diseño y comercialización de artesanías que seguirá aportando al sector artesanal boliviano después de la finalización del financiamiento del Banco Interamericano de Desarroll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1"/>
        <w:rPr>
          <w:bCs/>
          <w:sz w:val="18"/>
          <w:szCs w:val="18"/>
          <w:lang w:val="es-ES_tradnl"/>
        </w:rPr>
      </w:pPr>
      <w:r>
        <w:rPr>
          <w:bCs/>
          <w:sz w:val="18"/>
          <w:szCs w:val="18"/>
          <w:lang w:val="es-ES_tradnl"/>
        </w:rPr>
        <w:t>I.   OBJETIVOS Y COMPONENTES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 base en la declaración más reciente de objetivos y componentes del proyecto:</w:t>
      </w:r>
    </w:p>
    <w:p>
      <w:pPr>
        <w:pStyle w:val="Heading2"/>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u w:val="single"/>
          <w:lang w:val="es-ES_tradnl"/>
        </w:rPr>
      </w:pPr>
      <w:r>
        <w:rPr>
          <w:sz w:val="18"/>
          <w:szCs w:val="18"/>
          <w:u w:val="single"/>
          <w:lang w:val="es-ES_tradnl"/>
        </w:rPr>
        <w:t>A. Objetivos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Fin del Proyecto es de aumentar la competitividad y los ingresos del sector de artesanías de Bolivia y el indicador para medir este fin es que existen mayores ventas de los artesanos y precios diferenciados sobre los productos y sus diferentes calidades.   Generalmente, el fin de un marco lógico no se mide hasta el final de un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objetivos a nivel de propósito son t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Crear un entorno favorable para que los artesanos puedan incrementar sus ventas</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 xml:space="preserve">Mejorar la calidad y sofisticación de la artesanía boliviana, incorporando insumos y técnicas de mayor calidad </w:t>
      </w:r>
    </w:p>
    <w:p>
      <w:pPr>
        <w:pStyle w:val="Normal"/>
        <w:tabs>
          <w:tab w:val="clear" w:pos="720"/>
          <w:tab w:val="left" w:pos="6645"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 xml:space="preserve">Lograr la institucionalización de un ciclo de ferias, concursos, fomento a la producción de artesanías de calidad demandadas por el mercado.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2"/>
        <w:jc w:val="both"/>
        <w:rPr/>
      </w:pPr>
      <w:r>
        <w:rPr>
          <w:sz w:val="18"/>
          <w:szCs w:val="18"/>
          <w:u w:val="single"/>
          <w:lang w:val="es-ES_tradnl"/>
        </w:rPr>
        <w:t>B. Componentes del proyecto</w:t>
      </w:r>
      <w:r>
        <w:rPr>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componentes del proyecto son cuatr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Diseño y Capacitación, donde ser pretende elevar los niveles de conocimiento de los artesanos sobre productos demandados en el mercado, y en significados culturales, iconográficos y de diseño, aumentar la calidad y oferta de producción, implementar talleres con éxito</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ncursos: Establecer criterios de excelencia, y que productos y calidades son diferenciadas y premi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Ferias: Abrir mercado a nuevos clientes, tanto nacionales como turistas y compradores internacionales, y crear espacios de compra y venta directa.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Comercialización: Incrementar ventas de artesanía, montar dos tiendas de exposición y venta directa; abrir espacios nuevos de venta por el internet, incorporar mecanismos de marketing directo a nivel nacional e internacional.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1"/>
          <w:numId w:val="15"/>
        </w:numPr>
        <w:jc w:val="both"/>
        <w:rPr>
          <w:rFonts w:ascii="Arial" w:hAnsi="Arial" w:cs="Arial"/>
          <w:sz w:val="18"/>
          <w:szCs w:val="18"/>
          <w:lang w:val="es-ES_tradnl"/>
        </w:rPr>
      </w:pPr>
      <w:r>
        <w:rPr>
          <w:rFonts w:cs="Arial" w:ascii="Arial" w:hAnsi="Arial"/>
          <w:sz w:val="18"/>
          <w:szCs w:val="18"/>
          <w:u w:val="single"/>
          <w:lang w:val="es-ES_tradnl"/>
        </w:rPr>
        <w:t>Describa en forma sucinta los principales supuestos necesarios para la ejecución exitosa de los componentes del proyecto, y los supuestos necesarios para el logro global de los objetivos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supuestos son los siguientes:</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Del Fin: Que existe una buena participación de los artesanos y asociaciones y aportan progresivamente al costo del progra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Propósito: Existe una buena dirección del programa y con los diferentes organismos representantes de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Componente Diseño y Capacitación: Existe una buena campaña de promoción de los talle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Componente Concurso: Existe un buen nivel de competitividad y creatividad por parte de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el Componente Ferias: Continúa demanda por artesanía y el interés de turistas por los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el Componente Comercialización: Condiciones económicas de Bolivia se mantienen estables y existen una buena gerencia de este compon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I.  RESULTADOS Y OBJETIVOS DE DESARROLLO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on base en la Sección I (A, B, C) describa de manera sucinta:</w:t>
      </w:r>
    </w:p>
    <w:p>
      <w:pPr>
        <w:pStyle w:val="Normal"/>
        <w:ind w:left="360" w:hanging="0"/>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lang w:val="es-ES_tradnl"/>
        </w:rPr>
      </w:pPr>
      <w:r>
        <w:rPr>
          <w:sz w:val="18"/>
          <w:szCs w:val="18"/>
          <w:lang w:val="es-ES_tradnl"/>
        </w:rPr>
        <w:t>A. Cuál es el nivel alcanzado de logro de los componentes del proyecto?</w:t>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3"/>
        <w:jc w:val="both"/>
        <w:rPr>
          <w:rFonts w:cs="Arial"/>
          <w:sz w:val="18"/>
          <w:szCs w:val="18"/>
          <w:lang w:val="es-ES_tradnl"/>
        </w:rPr>
      </w:pPr>
      <w:r>
        <w:rPr>
          <w:rFonts w:cs="Arial"/>
          <w:sz w:val="18"/>
          <w:szCs w:val="18"/>
          <w:lang w:val="es-ES_tradnl"/>
        </w:rPr>
        <w:t>A.1. Diseño y 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componente de diseño y capacitación se pretendía elevar los niveles de conocimiento de los artesanos sobre productos demandados en el mercado, y en significados culturales, iconográficos y de diseño, aumentar la calidad y oferta de producción, implementar talleres con éxi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lograron todos los indicadores esperados para diseño y capacitación.  </w:t>
      </w:r>
    </w:p>
    <w:p>
      <w:pPr>
        <w:pStyle w:val="Heading4"/>
        <w:jc w:val="both"/>
        <w:rPr>
          <w:rFonts w:ascii="Arial" w:hAnsi="Arial" w:cs="Arial"/>
          <w:sz w:val="18"/>
          <w:szCs w:val="18"/>
          <w:lang w:val="es-ES_tradnl"/>
        </w:rPr>
      </w:pPr>
      <w:r>
        <w:rPr>
          <w:rFonts w:cs="Arial" w:ascii="Arial" w:hAnsi="Arial"/>
          <w:sz w:val="18"/>
          <w:szCs w:val="18"/>
          <w:lang w:val="es-ES_tradnl"/>
        </w:rPr>
      </w:r>
    </w:p>
    <w:p>
      <w:pPr>
        <w:pStyle w:val="Heading4"/>
        <w:jc w:val="both"/>
        <w:rPr>
          <w:rFonts w:ascii="Arial" w:hAnsi="Arial" w:cs="Arial"/>
          <w:sz w:val="18"/>
          <w:szCs w:val="18"/>
          <w:lang w:val="es-ES_tradnl"/>
        </w:rPr>
      </w:pPr>
      <w:r>
        <w:rPr>
          <w:rFonts w:cs="Arial" w:ascii="Arial" w:hAnsi="Arial"/>
          <w:sz w:val="18"/>
          <w:szCs w:val="18"/>
          <w:lang w:val="es-ES_tradnl"/>
        </w:rPr>
        <w:t>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capacitación estaba dirigida a  elevar la capacidad creativa de los artesanos, mejorar la calidad de la producción e incrementar el volumen de sus ventas.  El indicador programático era que en 4 años se implementaran 162 talleres con la participación de 2,160 artesanos.  Al finalizar el proyecto, se realizaron 251 talleres con la participación de 2923 artesanos, un logro de 155% y 135%, respectiva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ha tenido mucho éxito en cuanto a su metodología y la dimensión estratégica de la capacitación.  En los primeros dos años, la capacitación se refería a temas como a nichos de mercado, participación en ferias internacionales, estructuras de costo y otros.  Se desarrollaron materiales impresos en diseño bi-dimensional, color, diseño tridimensional. Esta capacitación se dirigió a un grupo amplio de artesanos, sin considerar el potencial de su producto ante el mercado o su nivel productiv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l avanzar el desarrollo del proyecto, se vió que la mayor necesidad de capacitación dirigida a lograr un buen producto y que genera ingresos en un mercado competitivo es la orientación en relación a diseño y desarrollo de productos.  Se contrató a varios consultores internacionales y locales quienes viajaron por toda Bolivia para capacitar a artesanos en diseño, y por ende en la calidad, la caracterización cultural del producto y el uso funcional del producto para mercados específic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emas desarrollados en los talleres de 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b/>
        <w:tab/>
        <w:t>-Concursos</w:t>
      </w:r>
    </w:p>
    <w:p>
      <w:pPr>
        <w:pStyle w:val="Normal"/>
        <w:jc w:val="both"/>
        <w:rPr>
          <w:rFonts w:ascii="Arial" w:hAnsi="Arial" w:cs="Arial"/>
          <w:sz w:val="18"/>
          <w:szCs w:val="18"/>
          <w:lang w:val="es-ES_tradnl"/>
        </w:rPr>
      </w:pPr>
      <w:r>
        <w:rPr>
          <w:rFonts w:cs="Arial" w:ascii="Arial" w:hAnsi="Arial"/>
          <w:sz w:val="18"/>
          <w:szCs w:val="18"/>
          <w:lang w:val="es-ES_tradnl"/>
        </w:rPr>
        <w:tab/>
        <w:tab/>
        <w:t>-Diseño</w:t>
      </w:r>
    </w:p>
    <w:p>
      <w:pPr>
        <w:pStyle w:val="Normal"/>
        <w:ind w:firstLine="1440"/>
        <w:jc w:val="both"/>
        <w:rPr>
          <w:rFonts w:ascii="Arial" w:hAnsi="Arial" w:cs="Arial"/>
          <w:sz w:val="18"/>
          <w:szCs w:val="18"/>
          <w:lang w:val="es-ES_tradnl"/>
        </w:rPr>
      </w:pPr>
      <w:r>
        <w:rPr>
          <w:rFonts w:cs="Arial" w:ascii="Arial" w:hAnsi="Arial"/>
          <w:sz w:val="18"/>
          <w:szCs w:val="18"/>
          <w:lang w:val="es-ES_tradnl"/>
        </w:rPr>
        <w:t>-Diversificación de productos</w:t>
      </w:r>
    </w:p>
    <w:p>
      <w:pPr>
        <w:pStyle w:val="Normal"/>
        <w:jc w:val="both"/>
        <w:rPr>
          <w:rFonts w:ascii="Arial" w:hAnsi="Arial" w:cs="Arial"/>
          <w:sz w:val="18"/>
          <w:szCs w:val="18"/>
          <w:lang w:val="es-ES_tradnl"/>
        </w:rPr>
      </w:pPr>
      <w:r>
        <w:rPr>
          <w:rFonts w:cs="Arial" w:ascii="Arial" w:hAnsi="Arial"/>
          <w:sz w:val="18"/>
          <w:szCs w:val="18"/>
          <w:lang w:val="es-ES_tradnl"/>
        </w:rPr>
        <w:tab/>
        <w:tab/>
        <w:t>-Técnicas de producción y cultura</w:t>
      </w:r>
    </w:p>
    <w:p>
      <w:pPr>
        <w:pStyle w:val="Normal"/>
        <w:jc w:val="both"/>
        <w:rPr>
          <w:rFonts w:ascii="Arial" w:hAnsi="Arial" w:cs="Arial"/>
          <w:sz w:val="18"/>
          <w:szCs w:val="18"/>
          <w:lang w:val="es-ES_tradnl"/>
        </w:rPr>
      </w:pPr>
      <w:r>
        <w:rPr>
          <w:rFonts w:cs="Arial" w:ascii="Arial" w:hAnsi="Arial"/>
          <w:sz w:val="18"/>
          <w:szCs w:val="18"/>
          <w:lang w:val="es-ES_tradnl"/>
        </w:rPr>
        <w:tab/>
        <w:tab/>
        <w:t>-Medio ambiente</w:t>
      </w:r>
    </w:p>
    <w:p>
      <w:pPr>
        <w:pStyle w:val="Normal"/>
        <w:jc w:val="both"/>
        <w:rPr>
          <w:rFonts w:ascii="Arial" w:hAnsi="Arial" w:cs="Arial"/>
          <w:sz w:val="18"/>
          <w:szCs w:val="18"/>
          <w:lang w:val="es-ES_tradnl"/>
        </w:rPr>
      </w:pPr>
      <w:r>
        <w:rPr>
          <w:rFonts w:cs="Arial" w:ascii="Arial" w:hAnsi="Arial"/>
          <w:sz w:val="18"/>
          <w:szCs w:val="18"/>
          <w:lang w:val="es-ES_tradnl"/>
        </w:rPr>
        <w:tab/>
        <w:tab/>
        <w:t>-Mercado y comercialización</w:t>
      </w:r>
    </w:p>
    <w:p>
      <w:pPr>
        <w:pStyle w:val="Normal"/>
        <w:jc w:val="both"/>
        <w:rPr>
          <w:rFonts w:ascii="Arial" w:hAnsi="Arial" w:cs="Arial"/>
          <w:sz w:val="18"/>
          <w:szCs w:val="18"/>
          <w:lang w:val="es-ES_tradnl"/>
        </w:rPr>
      </w:pPr>
      <w:r>
        <w:rPr>
          <w:rFonts w:cs="Arial" w:ascii="Arial" w:hAnsi="Arial"/>
          <w:sz w:val="18"/>
          <w:szCs w:val="18"/>
          <w:lang w:val="es-ES_tradnl"/>
        </w:rPr>
        <w:tab/>
        <w:tab/>
        <w:t>-Género</w:t>
      </w:r>
    </w:p>
    <w:p>
      <w:pPr>
        <w:pStyle w:val="Normal"/>
        <w:jc w:val="both"/>
        <w:rPr>
          <w:rFonts w:ascii="Arial" w:hAnsi="Arial" w:cs="Arial"/>
          <w:sz w:val="18"/>
          <w:szCs w:val="18"/>
          <w:lang w:val="es-ES_tradnl"/>
        </w:rPr>
      </w:pPr>
      <w:r>
        <w:rPr>
          <w:rFonts w:cs="Arial" w:ascii="Arial" w:hAnsi="Arial"/>
          <w:sz w:val="18"/>
          <w:szCs w:val="18"/>
          <w:lang w:val="es-ES_tradnl"/>
        </w:rPr>
        <w:tab/>
        <w:tab/>
        <w:t>-Manejo de color</w:t>
      </w:r>
    </w:p>
    <w:p>
      <w:pPr>
        <w:pStyle w:val="Normal"/>
        <w:jc w:val="both"/>
        <w:rPr>
          <w:rFonts w:ascii="Arial" w:hAnsi="Arial" w:cs="Arial"/>
          <w:sz w:val="18"/>
          <w:szCs w:val="18"/>
          <w:lang w:val="es-ES_tradnl"/>
        </w:rPr>
      </w:pPr>
      <w:r>
        <w:rPr>
          <w:rFonts w:cs="Arial" w:ascii="Arial" w:hAnsi="Arial"/>
          <w:sz w:val="18"/>
          <w:szCs w:val="18"/>
          <w:lang w:val="es-ES_tradnl"/>
        </w:rPr>
        <w:tab/>
        <w:tab/>
        <w:t>-Desarrollo de productos</w:t>
      </w:r>
    </w:p>
    <w:p>
      <w:pPr>
        <w:pStyle w:val="Normal"/>
        <w:jc w:val="both"/>
        <w:rPr>
          <w:rFonts w:ascii="Arial" w:hAnsi="Arial" w:cs="Arial"/>
          <w:sz w:val="18"/>
          <w:szCs w:val="18"/>
          <w:lang w:val="es-ES_tradnl"/>
        </w:rPr>
      </w:pPr>
      <w:r>
        <w:rPr>
          <w:rFonts w:cs="Arial" w:ascii="Arial" w:hAnsi="Arial"/>
          <w:sz w:val="18"/>
          <w:szCs w:val="18"/>
          <w:lang w:val="es-ES_tradnl"/>
        </w:rPr>
        <w:tab/>
        <w:tab/>
        <w:t>-Participación en ferias</w:t>
      </w:r>
    </w:p>
    <w:p>
      <w:pPr>
        <w:pStyle w:val="Normal"/>
        <w:jc w:val="both"/>
        <w:rPr>
          <w:rFonts w:ascii="Arial" w:hAnsi="Arial" w:cs="Arial"/>
          <w:sz w:val="18"/>
          <w:szCs w:val="18"/>
          <w:lang w:val="es-ES_tradnl"/>
        </w:rPr>
      </w:pPr>
      <w:r>
        <w:rPr>
          <w:rFonts w:cs="Arial" w:ascii="Arial" w:hAnsi="Arial"/>
          <w:sz w:val="18"/>
          <w:szCs w:val="18"/>
          <w:lang w:val="es-ES_tradnl"/>
        </w:rPr>
        <w:tab/>
        <w:tab/>
        <w:t>-Calidad y acabado de productos</w:t>
      </w:r>
    </w:p>
    <w:p>
      <w:pPr>
        <w:pStyle w:val="Normal"/>
        <w:jc w:val="both"/>
        <w:rPr>
          <w:rFonts w:ascii="Arial" w:hAnsi="Arial" w:cs="Arial"/>
          <w:sz w:val="18"/>
          <w:szCs w:val="18"/>
          <w:lang w:val="es-ES_tradnl"/>
        </w:rPr>
      </w:pPr>
      <w:r>
        <w:rPr>
          <w:rFonts w:cs="Arial" w:ascii="Arial" w:hAnsi="Arial"/>
          <w:sz w:val="18"/>
          <w:szCs w:val="18"/>
          <w:lang w:val="es-ES_tradnl"/>
        </w:rPr>
        <w:tab/>
        <w:tab/>
        <w:t>-Diseño</w:t>
      </w:r>
    </w:p>
    <w:p>
      <w:pPr>
        <w:pStyle w:val="Normal"/>
        <w:jc w:val="both"/>
        <w:rPr>
          <w:rFonts w:ascii="Arial" w:hAnsi="Arial" w:cs="Arial"/>
          <w:sz w:val="18"/>
          <w:szCs w:val="18"/>
          <w:lang w:val="es-ES_tradnl"/>
        </w:rPr>
      </w:pPr>
      <w:r>
        <w:rPr>
          <w:rFonts w:cs="Arial" w:ascii="Arial" w:hAnsi="Arial"/>
          <w:sz w:val="18"/>
          <w:szCs w:val="18"/>
          <w:lang w:val="es-ES_tradnl"/>
        </w:rPr>
        <w:tab/>
        <w:tab/>
        <w:t>-Técnicas empresariales</w:t>
      </w:r>
    </w:p>
    <w:p>
      <w:pPr>
        <w:pStyle w:val="Normal"/>
        <w:jc w:val="both"/>
        <w:rPr>
          <w:rFonts w:ascii="Arial" w:hAnsi="Arial" w:cs="Arial"/>
          <w:sz w:val="18"/>
          <w:szCs w:val="18"/>
          <w:lang w:val="es-ES_tradnl"/>
        </w:rPr>
      </w:pPr>
      <w:r>
        <w:rPr>
          <w:rFonts w:cs="Arial" w:ascii="Arial" w:hAnsi="Arial"/>
          <w:sz w:val="18"/>
          <w:szCs w:val="18"/>
          <w:lang w:val="es-ES_tradnl"/>
        </w:rPr>
        <w:tab/>
        <w:tab/>
        <w:t>-Valor agreg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4 seminarios realizados durante el proyecto han jugado un rol importante en la capacitación de los artesanos en estos temas de mercado, diseño y diversificación.  A continuación se describen los seminarios realizados.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tendencias de Mercado con Rochelle Beck y Amita Shand</w:t>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minario Taller de Prod. para Vestimenta, Taller de Prod. Niños, Taller de Prod. Hogar </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Diversificación de Productos en La Paz</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Diversificación de Productos en Sucre</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Heading4"/>
        <w:jc w:val="both"/>
        <w:rPr>
          <w:rFonts w:ascii="Arial" w:hAnsi="Arial" w:cs="Arial"/>
          <w:sz w:val="18"/>
          <w:szCs w:val="18"/>
          <w:lang w:val="es-ES_tradnl"/>
        </w:rPr>
      </w:pPr>
      <w:r>
        <w:rPr>
          <w:rFonts w:cs="Arial" w:ascii="Arial" w:hAnsi="Arial"/>
          <w:sz w:val="18"/>
          <w:szCs w:val="18"/>
          <w:lang w:val="es-ES_tradnl"/>
        </w:rPr>
        <w:t>Diseñ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componente de diseño es el que ha tenido mayores niveles de desarrollo durante el proyecto.  Durante los 4 años se han diseñado más de 300 productos que son comercializados mediante ferias internacionales y en tiendas locales.  Estos productos responden explícitamente a las demandas y tendencias del mercado.   En este desarrollo se han  manejado por un lado categorías funcionales como ser El Hogar, Productos para la Mujer, Productos para el Hombre, Productos Navideños, Souvenirs y Juguetes.  Para esto se han realizados amplios estudios de tendencias en el mercado internacional y nacional y se ha capacitado a artesanos en esto mediante los seminarios realizados en el progra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Tomamos algunos ejemplos para visualizar el impacto de este trabajo sobre los artesanos, la calidad de sus productos, y por ende la mejora en la capacitad de ventas de su artesanía:</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Porfirio Esteban y Maximo Katari, son dos talleres importantes con los que el programa trabajó.  Se realizaron sugerencias y  cambios en diseño dirigiendo sus productos a piezas utilitarias para el hogar.  Inicialmente ambos realizaban los típicos productos de totora que nunca tuvieron un cambio en el diseño desde sus ancestros.</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2208530" cy="2237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2208530" cy="223710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Ahora sus productos tienen una utilidad de uso cotidiano.  En este caso se hizo un leve cambio en altura y tamaño de una balsa y el resultado del nuevo producto es de gran impa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3314700" cy="1653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3314700" cy="16535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En este caso, se aprovechó de la gran capacidad en técnica cortando partes de totoras y aplicandolas a diseños modernos y de uso cotidiano, logrando un gran impacto en diseño del produ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1216025" cy="1828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 t="-20" r="-30" b="-20"/>
                    <a:stretch>
                      <a:fillRect/>
                    </a:stretch>
                  </pic:blipFill>
                  <pic:spPr bwMode="auto">
                    <a:xfrm>
                      <a:off x="0" y="0"/>
                      <a:ext cx="1216025" cy="1828800"/>
                    </a:xfrm>
                    <a:prstGeom prst="rect">
                      <a:avLst/>
                    </a:prstGeom>
                  </pic:spPr>
                </pic:pic>
              </a:graphicData>
            </a:graphic>
          </wp:inline>
        </w:drawing>
      </w:r>
      <w:r>
        <w:rPr>
          <w:rFonts w:cs="Arial" w:ascii="Arial" w:hAnsi="Arial"/>
          <w:sz w:val="18"/>
          <w:szCs w:val="18"/>
        </w:rPr>
        <w:drawing>
          <wp:inline distT="0" distB="0" distL="0" distR="0">
            <wp:extent cx="1828800" cy="1216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30" r="-20" b="-30"/>
                    <a:stretch>
                      <a:fillRect/>
                    </a:stretch>
                  </pic:blipFill>
                  <pic:spPr bwMode="auto">
                    <a:xfrm>
                      <a:off x="0" y="0"/>
                      <a:ext cx="1828800" cy="121602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s-ES_tradnl"/>
        </w:rPr>
        <w:t xml:space="preserve">El Grupo </w:t>
      </w:r>
      <w:r>
        <w:rPr>
          <w:rFonts w:cs="Arial" w:ascii="Arial" w:hAnsi="Arial"/>
          <w:b/>
          <w:sz w:val="18"/>
          <w:szCs w:val="18"/>
          <w:lang w:val="es-ES_tradnl"/>
        </w:rPr>
        <w:t>“Las Delicias”</w:t>
      </w:r>
      <w:r>
        <w:rPr>
          <w:rFonts w:cs="Arial" w:ascii="Arial" w:hAnsi="Arial"/>
          <w:sz w:val="18"/>
          <w:szCs w:val="18"/>
          <w:lang w:val="es-ES_tradnl"/>
        </w:rPr>
        <w:t xml:space="preserve">  es uno más de los grupos con el cual se logró un gran impacto en desarrollo de productos.  Aquí se muestra el trabajo que originalmente este grupo realizaba.</w:t>
      </w:r>
    </w:p>
    <w:p>
      <w:pPr>
        <w:pStyle w:val="Normal"/>
        <w:jc w:val="both"/>
        <w:rPr>
          <w:rFonts w:ascii="Arial" w:hAnsi="Arial" w:cs="Arial"/>
          <w:sz w:val="18"/>
          <w:szCs w:val="18"/>
        </w:rPr>
      </w:pPr>
      <w:r>
        <w:rPr>
          <w:rFonts w:cs="Arial" w:ascii="Arial" w:hAnsi="Arial"/>
          <w:sz w:val="18"/>
          <w:szCs w:val="18"/>
        </w:rPr>
        <w:drawing>
          <wp:inline distT="0" distB="0" distL="0" distR="0">
            <wp:extent cx="2057400" cy="1966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2057400" cy="1966595"/>
                    </a:xfrm>
                    <a:prstGeom prst="rect">
                      <a:avLst/>
                    </a:prstGeom>
                  </pic:spPr>
                </pic:pic>
              </a:graphicData>
            </a:graphic>
          </wp:inline>
        </w:drawing>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Se trabajo con este grupo de mujeres en la técnica y desarrollando productos dirigidos a niños, logrando un importante cambio que ha convertido a este taller en uno de los que ha logrado mas exportaciones dentro del programa.  Ellas ahora tejen prendas para compradores internacionales cumpliendo fechas y cantidades sin falla alguna.  Aquí se muestran los nuevos productos logrados con el grup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tbl>
      <w:tblPr>
        <w:tblW w:w="3070" w:type="dxa"/>
        <w:jc w:val="center"/>
        <w:tblInd w:w="0" w:type="dxa"/>
        <w:tblLayout w:type="fixed"/>
        <w:tblCellMar>
          <w:top w:w="15" w:type="dxa"/>
          <w:left w:w="15" w:type="dxa"/>
          <w:bottom w:w="15" w:type="dxa"/>
          <w:right w:w="15" w:type="dxa"/>
        </w:tblCellMar>
      </w:tblPr>
      <w:tblGrid>
        <w:gridCol w:w="130"/>
        <w:gridCol w:w="2940"/>
      </w:tblGrid>
      <w:tr>
        <w:trPr/>
        <w:tc>
          <w:tcPr>
            <w:tcW w:w="130" w:type="dxa"/>
            <w:tcBorders/>
            <w:vAlign w:val="center"/>
          </w:tcPr>
          <w:p>
            <w:pPr>
              <w:pStyle w:val="Normal"/>
              <w:snapToGrid w:val="false"/>
              <w:jc w:val="both"/>
              <w:rPr>
                <w:rFonts w:ascii="Arial" w:hAnsi="Arial" w:cs="Arial"/>
                <w:color w:val="B20078"/>
                <w:sz w:val="18"/>
                <w:szCs w:val="18"/>
                <w:lang w:val="es-ES_tradnl"/>
              </w:rPr>
            </w:pPr>
            <w:r>
              <w:rPr>
                <w:rFonts w:cs="Arial" w:ascii="Arial" w:hAnsi="Arial"/>
                <w:color w:val="B20078"/>
                <w:sz w:val="18"/>
                <w:szCs w:val="18"/>
                <w:lang w:val="es-ES_tradnl"/>
              </w:rPr>
            </w:r>
          </w:p>
        </w:tc>
        <w:tc>
          <w:tcPr>
            <w:tcW w:w="2940" w:type="dxa"/>
            <w:tcBorders/>
            <w:vAlign w:val="center"/>
          </w:tcPr>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1800225" cy="1543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7" r="-15" b="-17"/>
                          <a:stretch>
                            <a:fillRect/>
                          </a:stretch>
                        </pic:blipFill>
                        <pic:spPr bwMode="auto">
                          <a:xfrm>
                            <a:off x="0" y="0"/>
                            <a:ext cx="1800225" cy="1543050"/>
                          </a:xfrm>
                          <a:prstGeom prst="rect">
                            <a:avLst/>
                          </a:prstGeom>
                        </pic:spPr>
                      </pic:pic>
                    </a:graphicData>
                  </a:graphic>
                </wp:inline>
              </w:drawing>
            </w:r>
          </w:p>
        </w:tc>
      </w:tr>
    </w:tbl>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2141855"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13" r="-17" b="-13"/>
                    <a:stretch>
                      <a:fillRect/>
                    </a:stretch>
                  </pic:blipFill>
                  <pic:spPr bwMode="auto">
                    <a:xfrm>
                      <a:off x="0" y="0"/>
                      <a:ext cx="2141855" cy="2743200"/>
                    </a:xfrm>
                    <a:prstGeom prst="rect">
                      <a:avLst/>
                    </a:prstGeom>
                  </pic:spPr>
                </pic:pic>
              </a:graphicData>
            </a:graphic>
          </wp:inline>
        </w:drawing>
      </w:r>
      <w:r>
        <w:rPr>
          <w:rFonts w:cs="Arial" w:ascii="Arial" w:hAnsi="Arial"/>
          <w:color w:val="B20078"/>
          <w:sz w:val="18"/>
          <w:szCs w:val="18"/>
        </w:rPr>
        <w:drawing>
          <wp:inline distT="0" distB="0" distL="0" distR="0">
            <wp:extent cx="2080260" cy="156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8" r="-6" b="-8"/>
                    <a:stretch>
                      <a:fillRect/>
                    </a:stretch>
                  </pic:blipFill>
                  <pic:spPr bwMode="auto">
                    <a:xfrm>
                      <a:off x="0" y="0"/>
                      <a:ext cx="2080260" cy="1566545"/>
                    </a:xfrm>
                    <a:prstGeom prst="rect">
                      <a:avLst/>
                    </a:prstGeom>
                  </pic:spPr>
                </pic:pic>
              </a:graphicData>
            </a:graphic>
          </wp:inline>
        </w:drawing>
      </w:r>
    </w:p>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1463040" cy="1950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r>
        <w:rPr>
          <w:rFonts w:cs="Arial" w:ascii="Arial" w:hAnsi="Arial"/>
          <w:color w:val="B20078"/>
          <w:sz w:val="18"/>
          <w:szCs w:val="18"/>
        </w:rPr>
        <w:drawing>
          <wp:inline distT="0" distB="0" distL="0" distR="0">
            <wp:extent cx="1880870" cy="1393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9" t="-26" r="-19" b="-26"/>
                    <a:stretch>
                      <a:fillRect/>
                    </a:stretch>
                  </pic:blipFill>
                  <pic:spPr bwMode="auto">
                    <a:xfrm>
                      <a:off x="0" y="0"/>
                      <a:ext cx="1880870" cy="1393190"/>
                    </a:xfrm>
                    <a:prstGeom prst="rect">
                      <a:avLst/>
                    </a:prstGeom>
                  </pic:spPr>
                </pic:pic>
              </a:graphicData>
            </a:graphic>
          </wp:inline>
        </w:drawing>
      </w:r>
      <w:r>
        <w:rPr>
          <w:rFonts w:cs="Arial" w:ascii="Arial" w:hAnsi="Arial"/>
          <w:color w:val="B20078"/>
          <w:sz w:val="18"/>
          <w:szCs w:val="18"/>
        </w:rPr>
        <w:drawing>
          <wp:inline distT="0" distB="0" distL="0" distR="0">
            <wp:extent cx="1459865" cy="1271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28" r="-25" b="-28"/>
                    <a:stretch>
                      <a:fillRect/>
                    </a:stretch>
                  </pic:blipFill>
                  <pic:spPr bwMode="auto">
                    <a:xfrm>
                      <a:off x="0" y="0"/>
                      <a:ext cx="1459865" cy="1271270"/>
                    </a:xfrm>
                    <a:prstGeom prst="rect">
                      <a:avLst/>
                    </a:prstGeom>
                  </pic:spPr>
                </pic:pic>
              </a:graphicData>
            </a:graphic>
          </wp:inline>
        </w:drawing>
      </w:r>
    </w:p>
    <w:p>
      <w:pPr>
        <w:pStyle w:val="Normal"/>
        <w:jc w:val="both"/>
        <w:rPr>
          <w:rFonts w:ascii="Arial" w:hAnsi="Arial" w:cs="Arial"/>
          <w:color w:val="B20078"/>
          <w:sz w:val="18"/>
          <w:szCs w:val="18"/>
        </w:rPr>
      </w:pPr>
      <w:r>
        <w:rPr>
          <w:rFonts w:cs="Arial" w:ascii="Arial" w:hAnsi="Arial"/>
          <w:color w:val="B20078"/>
          <w:sz w:val="18"/>
          <w:szCs w:val="18"/>
        </w:rPr>
      </w:r>
    </w:p>
    <w:p>
      <w:pPr>
        <w:pStyle w:val="Normal"/>
        <w:jc w:val="both"/>
        <w:rPr>
          <w:rFonts w:ascii="Arial" w:hAnsi="Arial" w:cs="Arial"/>
          <w:color w:val="B20078"/>
          <w:sz w:val="18"/>
          <w:szCs w:val="18"/>
        </w:rPr>
      </w:pPr>
      <w:r>
        <w:rPr>
          <w:rFonts w:cs="Arial" w:ascii="Arial" w:hAnsi="Arial"/>
          <w:color w:val="B20078"/>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 xml:space="preserve">Dos importantes talleres con los que se ha trabajado en conjunto son:  </w:t>
      </w:r>
      <w:r>
        <w:rPr>
          <w:rFonts w:cs="Arial" w:ascii="Arial" w:hAnsi="Arial"/>
          <w:b/>
          <w:sz w:val="18"/>
          <w:szCs w:val="18"/>
          <w:lang w:val="es-ES_tradnl"/>
        </w:rPr>
        <w:t>Ananias Alvarez y Jacinto Ticona</w:t>
      </w:r>
    </w:p>
    <w:p>
      <w:pPr>
        <w:pStyle w:val="Normal"/>
        <w:jc w:val="both"/>
        <w:rPr>
          <w:rFonts w:ascii="Arial" w:hAnsi="Arial" w:cs="Arial"/>
          <w:sz w:val="18"/>
          <w:szCs w:val="18"/>
          <w:lang w:val="es-ES_tradnl"/>
        </w:rPr>
      </w:pPr>
      <w:r>
        <w:rPr>
          <w:rFonts w:cs="Arial" w:ascii="Arial" w:hAnsi="Arial"/>
          <w:sz w:val="18"/>
          <w:szCs w:val="18"/>
          <w:lang w:val="es-ES_tradnl"/>
        </w:rPr>
        <w:t>La importancia de haber hecho un trabajo cruzado es que el resultado del desarrollo de los productos ha generado colecciones y lineas completas de produc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grupo de Jacinto Ticona realizaba trabajos comunes en chilliwa como el que se muest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object w:dxaOrig="14173" w:dyaOrig="89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45pt;height:245.35pt" filled="f" o:ole="">
            <v:imagedata r:id="rId19" o:title=""/>
          </v:shape>
          <o:OLEObject Type="Embed" ProgID="" ShapeID="ole_rId18" DrawAspect="Content" ObjectID="_1472293487" r:id="rId18"/>
        </w:objec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La comunicad de Mizque donde Ananaias Alvarez trabaja con su grupo realizaba productos tejidos en telar con lana de oveja como el que se muestra.</w:t>
      </w:r>
    </w:p>
    <w:p>
      <w:pPr>
        <w:pStyle w:val="Normal"/>
        <w:jc w:val="both"/>
        <w:rPr>
          <w:rFonts w:ascii="Arial" w:hAnsi="Arial" w:cs="Arial"/>
          <w:sz w:val="18"/>
          <w:szCs w:val="18"/>
        </w:rPr>
      </w:pPr>
      <w:r>
        <w:rPr>
          <w:rFonts w:cs="Arial" w:ascii="Arial" w:hAnsi="Arial"/>
          <w:sz w:val="18"/>
          <w:szCs w:val="18"/>
        </w:rPr>
        <w:drawing>
          <wp:inline distT="0" distB="0" distL="0" distR="0">
            <wp:extent cx="1762125" cy="1682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 t="-17" r="-20" b="-17"/>
                    <a:stretch>
                      <a:fillRect/>
                    </a:stretch>
                  </pic:blipFill>
                  <pic:spPr bwMode="auto">
                    <a:xfrm>
                      <a:off x="0" y="0"/>
                      <a:ext cx="1762125" cy="1682750"/>
                    </a:xfrm>
                    <a:prstGeom prst="rect">
                      <a:avLst/>
                    </a:prstGeom>
                  </pic:spPr>
                </pic:pic>
              </a:graphicData>
            </a:graphic>
          </wp:inline>
        </w:drawing>
      </w:r>
      <w:r>
        <w:rPr>
          <w:rFonts w:cs="Arial" w:ascii="Arial" w:hAnsi="Arial"/>
          <w:sz w:val="18"/>
          <w:szCs w:val="18"/>
        </w:rPr>
        <w:drawing>
          <wp:inline distT="0" distB="0" distL="0" distR="0">
            <wp:extent cx="1581150" cy="1668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3" t="-19" r="-23" b="-19"/>
                    <a:stretch>
                      <a:fillRect/>
                    </a:stretch>
                  </pic:blipFill>
                  <pic:spPr bwMode="auto">
                    <a:xfrm>
                      <a:off x="0" y="0"/>
                      <a:ext cx="1581150" cy="16687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Se ha trabajado en el diseño con ambos talleres logrando las siguientes líneas de productos para decoración de hogar que actualmente se esta exportan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2973705" cy="2463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7" r="-5" b="-7"/>
                    <a:stretch>
                      <a:fillRect/>
                    </a:stretch>
                  </pic:blipFill>
                  <pic:spPr bwMode="auto">
                    <a:xfrm>
                      <a:off x="0" y="0"/>
                      <a:ext cx="2973705" cy="2463800"/>
                    </a:xfrm>
                    <a:prstGeom prst="rect">
                      <a:avLst/>
                    </a:prstGeom>
                  </pic:spPr>
                </pic:pic>
              </a:graphicData>
            </a:graphic>
          </wp:inline>
        </w:drawing>
      </w:r>
      <w:r>
        <w:rPr>
          <w:rFonts w:cs="Arial" w:ascii="Arial" w:hAnsi="Arial"/>
          <w:sz w:val="18"/>
          <w:szCs w:val="18"/>
        </w:rPr>
        <w:drawing>
          <wp:inline distT="0" distB="0" distL="0" distR="0">
            <wp:extent cx="2258695" cy="24663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8" r="-9" b="-8"/>
                    <a:stretch>
                      <a:fillRect/>
                    </a:stretch>
                  </pic:blipFill>
                  <pic:spPr bwMode="auto">
                    <a:xfrm>
                      <a:off x="0" y="0"/>
                      <a:ext cx="2258695" cy="24663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drawing>
          <wp:inline distT="0" distB="0" distL="0" distR="0">
            <wp:extent cx="2277745" cy="3058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5" t="-18" r="-25" b="-18"/>
                    <a:stretch>
                      <a:fillRect/>
                    </a:stretch>
                  </pic:blipFill>
                  <pic:spPr bwMode="auto">
                    <a:xfrm>
                      <a:off x="0" y="0"/>
                      <a:ext cx="2277745" cy="3058160"/>
                    </a:xfrm>
                    <a:prstGeom prst="rect">
                      <a:avLst/>
                    </a:prstGeom>
                  </pic:spPr>
                </pic:pic>
              </a:graphicData>
            </a:graphic>
          </wp:inline>
        </w:drawing>
      </w:r>
      <w:r>
        <w:rPr>
          <w:rFonts w:cs="Arial" w:ascii="Arial" w:hAnsi="Arial"/>
          <w:sz w:val="18"/>
          <w:szCs w:val="18"/>
        </w:rPr>
        <w:drawing>
          <wp:inline distT="0" distB="0" distL="0" distR="0">
            <wp:extent cx="2296795" cy="3074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5" t="-18" r="-25" b="-18"/>
                    <a:stretch>
                      <a:fillRect/>
                    </a:stretch>
                  </pic:blipFill>
                  <pic:spPr bwMode="auto">
                    <a:xfrm>
                      <a:off x="0" y="0"/>
                      <a:ext cx="2296795" cy="307403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elemento importante en el diseño inicial del proyecto era de rescatar y tomar como base las tradiciones ancestrales de diseño y técnicas de producción, iconografía, y otros aspectos artísticos. Para desarrollar estos productos se ha hecho una investigación exhaustiva de la oferta artesanía de diferentes grupos culturales del país, para identificar productos con potencial ante el mercado nacional e internacional (Informe disponible en Archivo Quipu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este propósito se ha trabajado con diseñadores nacionales, pero también con diseñadores internacionales y que Bolivia no cuenta con una oferta laboral muy grande en el área de diseño o diseño industrial.  Antes del proyecto no existía información sobre la producción artesanal a nivel nacional, ni una evaluación sobre los productos y productores con potencial ante el mercado.  Toda esta información ahora se ha transferido en una base de datos de productores a nivel regional, étnico y por categoría productiv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impacto importante de esta investigación es que cierra la brecha entre el concepto de artesanía étnica, con una visión algo purista, con la artesanía con proyección ante el mercado.  Mediante la investigación se ha podido identificar productos étnicos que si tienen proyección ante el mercado con cambios leves en el diseño o la presentación del producto.  Damos como ejemplo a la balsa tradicional de totora, que es un producto con trasfondo étnico, que se transformó como resultado del estudio en porta velas y frutero, manteniendo su integridad como producto boliviano y de los grupos aymaras del Lago Titicaca.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demás, se ha establecido una valiosa base de datos de la iconografía boliviana que se utiliza como un documento de referencia para artesanos en el proceso de diseño y diversificación de sus productos.  Los diseñadores del Programa conjuntamente con artesanos utilizan esta base para integrar a mayores elementos iconográficos en sus productos, variando de la típica llama o Puerta del Sol.  Estas iconografías se utilizan sea en forma estilizada o como rescate cultural.   Esta base también provee un valor agregado muy importante al producto al dar la información sobre el grupo generador de la iconografía.  También se realizó un estudio de la historia de la orfebrería en el país, como una base de datos iconográfica en este rubro.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ha logrado establecer al final del proyecto un centro de diseño y de comercialización artesanal.  El impacto sobre los artesanos es muy importante, al yo no existir ya ese gran vació en fomento y en canales de exportación que era la situación antes del proyecto.  </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Este trabajo a logrado rescatar los conocimientos de los artesanos de grupos étnicos para que formen la base de una actividad económica viable, y apoyar a los artesanos en dirigir a sus productos a mercados específicos por medio de un trabajo en diseño e innovación, para que la artesanía sea más vendible.</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jc w:val="both"/>
        <w:rPr>
          <w:rFonts w:cs="Arial"/>
          <w:sz w:val="18"/>
          <w:szCs w:val="18"/>
          <w:lang w:val="es-ES_tradnl"/>
        </w:rPr>
      </w:pPr>
      <w:r>
        <w:rPr>
          <w:rFonts w:cs="Arial"/>
          <w:sz w:val="18"/>
          <w:szCs w:val="18"/>
          <w:lang w:val="es-ES_tradnl"/>
        </w:rPr>
        <w:t xml:space="preserve">A.2. Concurs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planificó un ciclo de concursos para establecer criterios de excelencia y diferenciar y premiar productos y calidades.  En el diseño del marco lógico se preveían 18 concursos de cuales se alcanzó un 100 % de ejecución.  Al inicio del proyecto estaban diseñados en base a rubros productivos, sea orfebrería, textiles, etc.  Parte del aprendizaje ha sido de orientar los criterios de calidad en base a categorías de mercado: productos para el hogar, para navidad, para niños, adultos, para la oficina, etc.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concursos fueron muy efectivos en crear una expectativa de calidad, valorizar y dar mayor prestigio al artesano que produce con criterios de excelencia.  Eran particularmente importantes en un contexto en que no existe ningún ente estatal que cumple este rol a cabalidad y con prestigio.  En el contexto boliviano el artesano no se siente prestigiado, honorado, como por ejemplo el maestro artesano japonés o el mexican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realizar los concursos, se establecieron criterios de calidad, se realizó una capacitación de artesanos sobre estos criterios para que los incorporen a sus productos.   Para la premiación,</w:t>
      </w:r>
      <w:r>
        <w:rPr>
          <w:rFonts w:cs="Arial" w:ascii="Arial" w:hAnsi="Arial"/>
          <w:color w:val="FF0000"/>
          <w:sz w:val="18"/>
          <w:szCs w:val="18"/>
          <w:lang w:val="es-ES_tradnl"/>
        </w:rPr>
        <w:t xml:space="preserve"> </w:t>
      </w:r>
      <w:r>
        <w:rPr>
          <w:rFonts w:cs="Arial" w:ascii="Arial" w:hAnsi="Arial"/>
          <w:sz w:val="18"/>
          <w:szCs w:val="18"/>
          <w:lang w:val="es-ES_tradnl"/>
        </w:rPr>
        <w:t>se identificó un grupo de personas con conocimiento de la artesanía boliviana y ellos realizaron una pre-selección de productos en base a los criterios establecidos de calidad y funcionalidad.  Emitieron después de un proceso de evaluación una decisión sobre los ganadores que presentaron en un acto público durantes cada una de las ferias realizadas.  Este es un esfuerzo muy importante de fomento a la artesanía boliviana.  El impacto sobre el artesano fue de valorar su trabajo, orientarles en lo que era un producto de calidad y con características funcionales ante el mercado mediante las mismas categorías de premios y los criterios de premiación.  Sin embargo, es importante destacar que la organización de concursos requiere de políticas de fomento y en si no es rentabl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 xml:space="preserve">A.3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crear espacios de venta directa entre productor y comprador se planificó realizar múltiples ferias artesanales.  Se construyó un espacio ferial con 83 de stands, baños y espacio de parrilleros.  Se los equipó con estantería y un mueble de exposición.  Se adquirieron además</w:t>
      </w:r>
      <w:r>
        <w:rPr>
          <w:rFonts w:cs="Arial" w:ascii="Arial" w:hAnsi="Arial"/>
          <w:color w:val="FF0000"/>
          <w:sz w:val="18"/>
          <w:szCs w:val="18"/>
          <w:lang w:val="es-ES_tradnl"/>
        </w:rPr>
        <w:t xml:space="preserve"> </w:t>
      </w:r>
      <w:r>
        <w:rPr>
          <w:rFonts w:cs="Arial" w:ascii="Arial" w:hAnsi="Arial"/>
          <w:color w:val="000000"/>
          <w:sz w:val="18"/>
          <w:szCs w:val="18"/>
          <w:lang w:val="es-ES_tradnl"/>
        </w:rPr>
        <w:t xml:space="preserve">50 </w:t>
      </w:r>
      <w:r>
        <w:rPr>
          <w:rFonts w:cs="Arial" w:ascii="Arial" w:hAnsi="Arial"/>
          <w:color w:val="FF0000"/>
          <w:sz w:val="18"/>
          <w:szCs w:val="18"/>
          <w:lang w:val="es-ES_tradnl"/>
        </w:rPr>
        <w:t xml:space="preserve"> </w:t>
      </w:r>
      <w:r>
        <w:rPr>
          <w:rFonts w:cs="Arial" w:ascii="Arial" w:hAnsi="Arial"/>
          <w:color w:val="000000"/>
          <w:sz w:val="18"/>
          <w:szCs w:val="18"/>
          <w:lang w:val="es-ES_tradnl"/>
        </w:rPr>
        <w:t xml:space="preserve">stands de 2 x 2 desarmables para realizar ferias en otras ciudades.  Se desarrolló una campaña de promoción </w:t>
      </w:r>
      <w:r>
        <w:rPr>
          <w:rFonts w:cs="Arial" w:ascii="Arial" w:hAnsi="Arial"/>
          <w:sz w:val="18"/>
          <w:szCs w:val="18"/>
          <w:lang w:val="es-ES_tradnl"/>
        </w:rPr>
        <w:t xml:space="preserve">para cada feria para generar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ndicador al inicio del proyecto para las ferias era que se organicen 24 ferias artesanales durante los 4 años de ejecución.   Este indicador fue concebido por la Fundación Quipus con el grupo de consultores del BID bajo la premisa de que las ferias llegarían a representar la forma de sustento del Programa Artesanal, particularmente de esas dimensiones como los concursos y la capacitación que no eran rentables en sí.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ingresos por los artesanos incluyen los reportados durante el periodo de la feria, los proyectados por los artesanos a futuro por los artesanos por los contactos que generaron y las ventas generadas por mayoristas durante ese año.  Es importante destacar que estos datos no consideran los gastos incurridos por los artesanos al participar en la feria, incluyendo alquileres, viáticos, gastos de vendedoras o transporte de artesaní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vemos los datos de ventas directas generadas por los artesanos solamente, este es el impacto de la participación en ferias para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VENTAS DIRECTAS DE ARTESANOS EN FERIAS </w:t>
      </w:r>
    </w:p>
    <w:tbl>
      <w:tblPr>
        <w:tblW w:w="5986" w:type="dxa"/>
        <w:jc w:val="left"/>
        <w:tblInd w:w="-113" w:type="dxa"/>
        <w:tblLayout w:type="fixed"/>
        <w:tblCellMar>
          <w:top w:w="0" w:type="dxa"/>
          <w:left w:w="108" w:type="dxa"/>
          <w:bottom w:w="0" w:type="dxa"/>
          <w:right w:w="108" w:type="dxa"/>
        </w:tblCellMar>
      </w:tblPr>
      <w:tblGrid>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AÑ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INDICADOR</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22,5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44,85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61,58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32,09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161,031</w:t>
            </w:r>
          </w:p>
        </w:tc>
      </w:tr>
    </w:tbl>
    <w:p>
      <w:pPr>
        <w:pStyle w:val="Normal"/>
        <w:jc w:val="both"/>
        <w:rPr>
          <w:rFonts w:ascii="Arial" w:hAnsi="Arial" w:cs="Arial"/>
          <w:sz w:val="16"/>
          <w:szCs w:val="18"/>
          <w:lang w:val="es-ES_tradnl"/>
        </w:rPr>
      </w:pPr>
      <w:r>
        <w:rPr>
          <w:rFonts w:cs="Arial" w:ascii="Arial" w:hAnsi="Arial"/>
          <w:sz w:val="16"/>
          <w:szCs w:val="18"/>
          <w:lang w:val="es-ES_tradnl"/>
        </w:rPr>
        <w:t>Nota: No incluye ventas proyectadas por los artesanos a futuro por los artesanos o las ventas realizadas con mayoristas descritas anteriormente.</w:t>
      </w:r>
    </w:p>
    <w:p>
      <w:pPr>
        <w:pStyle w:val="Normal"/>
        <w:tabs>
          <w:tab w:val="clear" w:pos="720"/>
          <w:tab w:val="left" w:pos="993" w:leader="none"/>
        </w:tabs>
        <w:ind w:left="360" w:hanging="0"/>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Cs/>
          <w:sz w:val="18"/>
          <w:szCs w:val="18"/>
          <w:lang w:val="es-ES_tradnl"/>
        </w:rPr>
      </w:pPr>
      <w:r>
        <w:rPr>
          <w:rFonts w:cs="Arial" w:ascii="Arial" w:hAnsi="Arial"/>
          <w:sz w:val="18"/>
          <w:szCs w:val="18"/>
          <w:lang w:val="es-ES_tradnl"/>
        </w:rPr>
        <w:t xml:space="preserve">En 2003 se propuso realizar menor número de ferias ya que existía el peligro de sobre-saturar al mercado y porque la participación en gran número de eventos representaba mucho tiempo para artesanos de varias zonas del país que, al ser productores, no pueden invertir constantemente en viajar a ferias.  Se propuso crear como alternativa dos espacios de venta permanentes en el espacio ferial, la Galería Andina y la Galería Tropical, que se implementaron en 2003.  </w:t>
      </w:r>
    </w:p>
    <w:p>
      <w:pPr>
        <w:pStyle w:val="Normal"/>
        <w:ind w:left="1080" w:hanging="0"/>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evolucionar la ejecución el equipo del proyecto analizó la realidad económica boliviana, y llegó a las siguientes conclusiones que influyeron en un nuevo enfoque del program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as ferias, en la manera que estaban concebidas, se dirigían principalmente al mercado nacional.</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os patrones de consumos de los bolivianos no favorecen la compra de productos bolivianos artesanales.</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 xml:space="preserve">Para cambiar estos patrones es necesario llevar a cabo campañas de promoción masivas como las realizadas en México, que estaban fueran del parámetro del proyecto.  </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 xml:space="preserve">La organización de 24 ferias tendría un efecto negativo al sobresaturar el mercado de ferias, sin una demanda respectiva para la artesanía. </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os artesanos productores, particularmente de otras regiones de Bolivia, tienen pocos recursos y tiempo para participar en tantas feria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or lo tanto, se propus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Reducir número de ferias a 20</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Dirigir mayores fondos a promoción dentro de lo posible</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Dirigir fondos a generar actividades educativas para generar mayor respeto y valor por la artesaní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Crear a largo plazo espacios permanentes de venta en espacio ferial, para reducir desgaste en la participación de artesanos del interior del paí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omando en cuenta estos puntos, se realizaron 20 ferias, se crearon actividades educativas de valor agregado y 2 espacios permanentes de productos del trópico y de la zona andin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mpacto de las ferias fue importante.  Se logró abrir mercado a nuevos clientes, tanto nacionales como turistas y compradores internacionales, y crear espacios de compra y venta directa.   Se realizaron también ferias importantes en Sucre, logrando generar una demanda interesante para la artesanía en esa ciudad.   De las primeras ferias se vieron en los siguientes cambios significativos en los productos ofrecidos por los artesanos.  Los productos eran mucho más funcionales, de mucha mayor calidad, más aceptadas por el público.  Por otro lado, la presentación con valor agregado y en el diseño del stand mejoró significativam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n embargo, al final del periodo ejecución esta actividad  aún no es sostenible al nivel que se había esperado, como para sustentar todo un proyecto de fomento artesanal.   Se considera que el componente de comercialización, que está dirigido al mercado internacional, más bien es la dimensión que generará recursos para la sostenibilidad a largo plazo del proyecto.  Las ferias de artesanía a nivel local aún requerirían un importante periodo de fomento y de promoción para generar mayor demanda y crear una oferta de producto para el mercado nacional y turist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a dimensión de las ferias no previstas, pero muy importante de resaltar es que la invitación de mayoristas internacionales a las ferias locales tiene un impacto económico muy grande en los pedidos realizados posteriormente.  La llegada de mayoristas se realizó con fondos de contraparte y no fue previsto en el diseño del proyecto.   Eziba, por ejemplo fue invitada a la feria de 2000, y las ventas generadas por ese contacto ascienden a $40.540. Igualmente, el contacto establecido con Oxfam Australia logró ventas por $35.995 en los años subsiguiente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 xml:space="preserve">A.4. Comercializ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diseño del proyecto, el componente de comercialización tenía el menor grado de atención, sin embargo se ha vuelto el eje del programa a largo plazo con mayor posibilidad de sostenibilidad futura.  Se ha establecido una base sólida para la comercialización internacional de artesanías en el mercado internacional.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logró un impacto positivo en incrementar ventas de artesanía, se montaron dos tiendas (1 en La Paz y 1 en Sucre), se implementó un catálogo electrónico para mayoristas y se establecieron los mecanismos de marketing a nivel nacional e internacional, incluyendo el sistema de control de inventarios, procedimientos de exportación y de embalaje y la planificación de estructura de costos.   Se logró generar ventas durante el periodo de ejecución hasta agosto, 2004 de $158,291.97.</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diseño original del proyecto no se consideró la participación en ferias internacionales, sin embargo esté se volvió uno de los mecanismos más importantes para la apertura de mercados y venta de artesanía.  Se participó en 6 ferias internacionale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inició el proceso largo de establecer presencia en el mercado internacional: primero el Programa envía muestras, después los compradores llegan a sentir confianza y hacen pedidos mayores, colocan productos en sus propias ferias, realizan después pedidos mas grandes, y más ventas se generan por resultado.  Se ha logrado avanzar significativamente en este ciclo, lo que garantizará a largo plazo la sostenibilidad de un programa artesanal en Boliv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s espacios de venta muy importantes fueron a nivel nacional.  En Sucre se abrió una tienda en Noviembre 2001 y en La Paz se abrió una galería de souvenirs en el Kusillo.  La tienda de Sucre está ubicada en la Recoleta, un espacio turístico muy importante de la ciudad.   En La Paz se abrieron también 1 Galería Andina y 1 Tropical en los predios del espacio ferial, como se describe en el acápite de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Qué impacto tuvo este trabajo en los artesan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s compras realizadas por el Programa a artesanos por el componente de comercialización ascienden a un total de $95,046.18.  Es importante notar que las ventas de comercialización se iniciaron durante los últimos meses del 2001, que corresponde al año 2 del proyecto. El ingreso a los artesanos seguirá creciendo paulatinamente durante los próximos años ya que el programa llega a ser sostenible en el tiempo al finalizar en financiamiento FOMIN y con mayores retornos de los contactos realizados en las ferias internac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s importante indicar que 2003 fue un año difícil por la severa crisis del país que resultó en niveles muy bajos de turismo en el país y en una falta de confianza de compradores internacionales en comprar producto boliviano.  En el año 2004, este proceso negativo se ha revertido especialmente en las exportaciones y se ve el fruto de la participación en ferias internacionales. Para el año 2004 mostramos la evolución en las ventas por componentes hasta el fin del proyecto en Agosto, y destacamos la importancia de ventas por exportacion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urante los años del Programa también destacamos la diferencia en ventas entre la tienda Ananay en Sucre que tiene un público turista y las Andina y Tropical en La Paz que están en el Kusillo, y que se moverán a la Sagarraga para aprovechar las oportunidades del mercado turístico.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tbl>
      <w:tblPr>
        <w:tblW w:w="9622" w:type="dxa"/>
        <w:jc w:val="left"/>
        <w:tblInd w:w="-20" w:type="dxa"/>
        <w:tblLayout w:type="fixed"/>
        <w:tblCellMar>
          <w:top w:w="0" w:type="dxa"/>
          <w:left w:w="70" w:type="dxa"/>
          <w:bottom w:w="0" w:type="dxa"/>
          <w:right w:w="70" w:type="dxa"/>
        </w:tblCellMar>
      </w:tblPr>
      <w:tblGrid>
        <w:gridCol w:w="1430"/>
        <w:gridCol w:w="1607"/>
        <w:gridCol w:w="1160"/>
        <w:gridCol w:w="996"/>
        <w:gridCol w:w="1040"/>
        <w:gridCol w:w="1163"/>
        <w:gridCol w:w="919"/>
        <w:gridCol w:w="1307"/>
      </w:tblGrid>
      <w:tr>
        <w:trPr>
          <w:trHeight w:val="1065"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bookmarkStart w:id="0" w:name="RANGE!A10%3AH23"/>
            <w:r>
              <w:rPr>
                <w:rFonts w:cs="Arial" w:ascii="Arial" w:hAnsi="Arial"/>
                <w:bCs/>
                <w:sz w:val="18"/>
                <w:szCs w:val="18"/>
                <w:lang w:val="es-ES_tradnl"/>
              </w:rPr>
              <w:t>MES</w:t>
            </w:r>
            <w:bookmarkEnd w:id="0"/>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EXPORTACION</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NANAY    LA PAZ</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NANAY SUCRE</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GALERIA ANDINA</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GALERIA TROPICAL</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lquiler Campo Ferial y Otros</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TOTAL VENTAS MES $us.</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ENER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58.44</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6.34</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49.07</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5.08</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76.40</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75.33</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FEBRER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875.2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9.35</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24.68</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1.58</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60.74</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3,571.60</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MARZ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09.2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0.22</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28.42</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2.03</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52.29</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092.16</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ABRIL</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86.9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7.36</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513.78</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30.50</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6.77</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245.31</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MAY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29.5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5.51</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30.45</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0.00</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0.00</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90.00</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335.51</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JUNI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395.4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1.10</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26.34</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0.91</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3.11</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3,236.86</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JULI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7,938.0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4.62</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80.94</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5.04</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6.93</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9,185.58</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AGOST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330.2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7.46</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580.42</w:t>
            </w:r>
          </w:p>
        </w:tc>
        <w:tc>
          <w:tcPr>
            <w:tcW w:w="1040" w:type="dxa"/>
            <w:tcBorders>
              <w:bottom w:val="single" w:sz="4" w:space="0" w:color="000000"/>
              <w:right w:val="single" w:sz="4" w:space="0" w:color="000000"/>
            </w:tcBorders>
            <w:vAlign w:val="cente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50.99</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r>
              <w:rPr>
                <w:rFonts w:cs="Arial" w:ascii="Arial" w:hAnsi="Arial"/>
                <w:sz w:val="18"/>
                <w:szCs w:val="18"/>
                <w:lang w:val="es-ES_tradnl"/>
              </w:rPr>
              <w:t>605.00</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8,884.12</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TOTALES</w:t>
            </w:r>
          </w:p>
          <w:p>
            <w:pPr>
              <w:pStyle w:val="Normal"/>
              <w:jc w:val="both"/>
              <w:rPr>
                <w:rFonts w:ascii="Arial" w:hAnsi="Arial" w:cs="Arial"/>
                <w:b/>
                <w:b/>
                <w:bCs/>
                <w:sz w:val="18"/>
                <w:szCs w:val="18"/>
                <w:lang w:val="es-ES_tradnl"/>
              </w:rPr>
            </w:pPr>
            <w:r>
              <w:rPr>
                <w:rFonts w:cs="Arial" w:ascii="Arial" w:hAnsi="Arial"/>
                <w:b/>
                <w:bCs/>
                <w:sz w:val="18"/>
                <w:szCs w:val="18"/>
                <w:lang w:val="es-ES_tradnl"/>
              </w:rPr>
              <w:t>(Ene– Agos)</w:t>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33,423.04</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01.96</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5,234.13</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45.14</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027.23</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295.00</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42,426.69</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Proyectado Ene – Agos. (% cumplim.)</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1,750.00</w:t>
            </w:r>
          </w:p>
          <w:p>
            <w:pPr>
              <w:pStyle w:val="Normal"/>
              <w:jc w:val="both"/>
              <w:rPr>
                <w:rFonts w:ascii="Arial" w:hAnsi="Arial" w:cs="Arial"/>
                <w:b/>
                <w:b/>
                <w:bCs/>
                <w:sz w:val="18"/>
                <w:szCs w:val="18"/>
                <w:lang w:val="es-ES_tradnl"/>
              </w:rPr>
            </w:pPr>
            <w:r>
              <w:rPr>
                <w:rFonts w:cs="Arial" w:ascii="Arial" w:hAnsi="Arial"/>
                <w:b/>
                <w:bCs/>
                <w:sz w:val="18"/>
                <w:szCs w:val="18"/>
                <w:lang w:val="es-ES_tradnl"/>
              </w:rPr>
              <w:t>+ (153.7%)</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600.00</w:t>
            </w:r>
          </w:p>
          <w:p>
            <w:pPr>
              <w:pStyle w:val="Normal"/>
              <w:jc w:val="both"/>
              <w:rPr>
                <w:rFonts w:ascii="Arial" w:hAnsi="Arial" w:cs="Arial"/>
                <w:b/>
                <w:b/>
                <w:bCs/>
                <w:sz w:val="18"/>
                <w:szCs w:val="18"/>
                <w:lang w:val="es-ES_tradnl"/>
              </w:rPr>
            </w:pPr>
            <w:r>
              <w:rPr>
                <w:rFonts w:cs="Arial" w:ascii="Arial" w:hAnsi="Arial"/>
                <w:b/>
                <w:bCs/>
                <w:sz w:val="18"/>
                <w:szCs w:val="18"/>
                <w:lang w:val="es-ES_tradnl"/>
              </w:rPr>
              <w:t>(43.8%)</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6,500.00</w:t>
            </w:r>
          </w:p>
          <w:p>
            <w:pPr>
              <w:pStyle w:val="Normal"/>
              <w:jc w:val="both"/>
              <w:rPr>
                <w:rFonts w:ascii="Arial" w:hAnsi="Arial" w:cs="Arial"/>
                <w:b/>
                <w:b/>
                <w:bCs/>
                <w:sz w:val="18"/>
                <w:szCs w:val="18"/>
                <w:lang w:val="es-ES_tradnl"/>
              </w:rPr>
            </w:pPr>
            <w:r>
              <w:rPr>
                <w:rFonts w:cs="Arial" w:ascii="Arial" w:hAnsi="Arial"/>
                <w:b/>
                <w:bCs/>
                <w:sz w:val="18"/>
                <w:szCs w:val="18"/>
                <w:lang w:val="es-ES_tradnl"/>
              </w:rPr>
              <w:t>(89.5%)</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700.00</w:t>
            </w:r>
          </w:p>
          <w:p>
            <w:pPr>
              <w:pStyle w:val="Normal"/>
              <w:jc w:val="both"/>
              <w:rPr>
                <w:rFonts w:ascii="Arial" w:hAnsi="Arial" w:cs="Arial"/>
                <w:b/>
                <w:b/>
                <w:bCs/>
                <w:sz w:val="18"/>
                <w:szCs w:val="18"/>
                <w:lang w:val="es-ES_tradnl"/>
              </w:rPr>
            </w:pPr>
            <w:r>
              <w:rPr>
                <w:rFonts w:cs="Arial" w:ascii="Arial" w:hAnsi="Arial"/>
                <w:b/>
                <w:bCs/>
                <w:sz w:val="18"/>
                <w:szCs w:val="18"/>
                <w:lang w:val="es-ES_tradnl"/>
              </w:rPr>
              <w:t>(58.6%)</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700.00</w:t>
            </w:r>
          </w:p>
          <w:p>
            <w:pPr>
              <w:pStyle w:val="Normal"/>
              <w:jc w:val="both"/>
              <w:rPr>
                <w:rFonts w:ascii="Arial" w:hAnsi="Arial" w:cs="Arial"/>
                <w:b/>
                <w:b/>
                <w:bCs/>
                <w:sz w:val="18"/>
                <w:szCs w:val="18"/>
                <w:lang w:val="es-ES_tradnl"/>
              </w:rPr>
            </w:pPr>
            <w:r>
              <w:rPr>
                <w:rFonts w:cs="Arial" w:ascii="Arial" w:hAnsi="Arial"/>
                <w:b/>
                <w:bCs/>
                <w:sz w:val="18"/>
                <w:szCs w:val="18"/>
                <w:lang w:val="es-ES_tradnl"/>
              </w:rPr>
              <w:t>(45.6%)</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500.00</w:t>
            </w:r>
          </w:p>
          <w:p>
            <w:pPr>
              <w:pStyle w:val="Normal"/>
              <w:jc w:val="both"/>
              <w:rPr>
                <w:rFonts w:ascii="Arial" w:hAnsi="Arial" w:cs="Arial"/>
                <w:b/>
                <w:b/>
                <w:bCs/>
                <w:sz w:val="18"/>
                <w:szCs w:val="18"/>
                <w:lang w:val="es-ES_tradnl"/>
              </w:rPr>
            </w:pPr>
            <w:r>
              <w:rPr>
                <w:rFonts w:cs="Arial" w:ascii="Arial" w:hAnsi="Arial"/>
                <w:b/>
                <w:bCs/>
                <w:sz w:val="18"/>
                <w:szCs w:val="18"/>
                <w:lang w:val="es-ES_tradnl"/>
              </w:rPr>
              <w:t>(27.6%)</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35,830.0 </w:t>
            </w:r>
          </w:p>
          <w:p>
            <w:pPr>
              <w:pStyle w:val="Normal"/>
              <w:jc w:val="both"/>
              <w:rPr>
                <w:rFonts w:ascii="Arial" w:hAnsi="Arial" w:cs="Arial"/>
                <w:b/>
                <w:b/>
                <w:bCs/>
                <w:sz w:val="18"/>
                <w:szCs w:val="18"/>
                <w:lang w:val="es-ES_tradnl"/>
              </w:rPr>
            </w:pPr>
            <w:r>
              <w:rPr>
                <w:rFonts w:cs="Arial" w:ascii="Arial" w:hAnsi="Arial"/>
                <w:b/>
                <w:bCs/>
                <w:sz w:val="18"/>
                <w:szCs w:val="18"/>
                <w:lang w:val="es-ES_tradnl"/>
              </w:rPr>
              <w:t>+(116.7%)</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Proyectado sept – dic.</w:t>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1</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272.72</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5,500.00</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35,109.09 </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r>
    </w:tbl>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2"/>
        <w:jc w:val="both"/>
        <w:rPr>
          <w:sz w:val="18"/>
          <w:szCs w:val="18"/>
          <w:lang w:val="es-ES_tradnl"/>
        </w:rPr>
      </w:pPr>
      <w:r>
        <w:rPr>
          <w:sz w:val="18"/>
          <w:szCs w:val="18"/>
          <w:lang w:val="es-ES_tradnl"/>
        </w:rPr>
        <w:t>B. El nivel actualmente esperado de logro de los objetivos del proyect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inicio del proyecto se identificó la siguiente problemática del sector artesanal en Bolivia.  Por un lado existía una falta de calidad en innovación en la mayoría de los productos.  Por otro lado los vínculos entre la producción y la comercialización a los mercados de turismo y exportación eran muy débiles.  A nivel de la sociedad existía poco reconocimiento del valor de la producción artesanal como generadora de ingresos, empleo y divisas. Finalmente se evidenciaba una falta de modelos productivos comercializas de referencia que lideren el sector hacia un crecimiento a largo plazo. El resultado era una producción artesanal poco competitiva,  productores sin capacitad técnica y un sector desarticul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motivo de realizar el proyecto a la vez era que existe un gran potencial en la artesanía boliviana.  Por sus características étnicas y culturales, Bolivia cuenta con una gran riqueza productiva y cultural que aún no ha sido suficientemente apoyada y desarrollada para que pueda crecer de manera sostenible.  Se identificó en el documento de proyecto que esta falta de apoyo institucional contrastaba con la experiencia positiva de países como Colombia, México y Japón, que han apoyado a la artesanía en forma concertad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color w:val="FF0000"/>
          <w:sz w:val="18"/>
          <w:szCs w:val="18"/>
          <w:lang w:val="es-ES_tradnl"/>
        </w:rPr>
      </w:pPr>
      <w:r>
        <w:rPr>
          <w:rFonts w:cs="Arial" w:ascii="Arial" w:hAnsi="Arial"/>
          <w:sz w:val="18"/>
          <w:szCs w:val="18"/>
          <w:lang w:val="es-ES_tradnl"/>
        </w:rPr>
        <w:t xml:space="preserve">Para responder a esta problemática lograr aumentar la competitividad y los ingresos del sector de la artesanía en Bolivia </w:t>
      </w:r>
      <w:r>
        <w:rPr>
          <w:rFonts w:cs="Arial" w:ascii="Arial" w:hAnsi="Arial"/>
          <w:b/>
          <w:color w:val="FF0000"/>
          <w:sz w:val="18"/>
          <w:szCs w:val="18"/>
          <w:lang w:val="es-ES_tradnl"/>
        </w:rPr>
        <w:t xml:space="preserve"> </w:t>
      </w:r>
      <w:r>
        <w:rPr>
          <w:rFonts w:cs="Arial" w:ascii="Arial" w:hAnsi="Arial"/>
          <w:sz w:val="18"/>
          <w:szCs w:val="18"/>
          <w:lang w:val="es-ES_tradnl"/>
        </w:rPr>
        <w:t xml:space="preserve">se establecieron los siguientes objetivos intermedios. </w:t>
      </w:r>
    </w:p>
    <w:p>
      <w:pPr>
        <w:pStyle w:val="Normal"/>
        <w:jc w:val="both"/>
        <w:rPr>
          <w:rFonts w:ascii="Arial" w:hAnsi="Arial" w:cs="Arial"/>
          <w:b/>
          <w:b/>
          <w:color w:val="FF0000"/>
          <w:sz w:val="18"/>
          <w:szCs w:val="18"/>
          <w:lang w:val="es-ES_tradnl"/>
        </w:rPr>
      </w:pPr>
      <w:r>
        <w:rPr>
          <w:rFonts w:cs="Arial" w:ascii="Arial" w:hAnsi="Arial"/>
          <w:b/>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B.1.  Crear un entorno favorable para que los artesanos puedan incrementar sus venta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jc w:val="both"/>
        <w:rPr>
          <w:rFonts w:ascii="Arial" w:hAnsi="Arial" w:cs="Arial"/>
          <w:sz w:val="18"/>
          <w:szCs w:val="18"/>
          <w:lang w:val="es-ES_tradnl"/>
        </w:rPr>
      </w:pPr>
      <w:r>
        <w:rPr>
          <w:rFonts w:cs="Arial" w:ascii="Arial" w:hAnsi="Arial"/>
          <w:sz w:val="18"/>
          <w:szCs w:val="18"/>
          <w:lang w:val="es-ES_tradnl"/>
        </w:rPr>
        <w:t xml:space="preserve">Implica aumentar el interés en artesanías de calidad, tanto entre los productores como entre el público, con concursos y ferias.  La mejora del entorno por lo tanto implica cambios al lado de la oferta y de la demand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ambién implica incrementar ventas de artesanías en las ferias  y en el mercado internacional.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A lado de la oferta</w:t>
      </w:r>
      <w:r>
        <w:rPr>
          <w:rFonts w:cs="Arial" w:ascii="Arial" w:hAnsi="Arial"/>
          <w:sz w:val="18"/>
          <w:szCs w:val="18"/>
          <w:lang w:val="es-ES_tradnl"/>
        </w:rPr>
        <w:t>, el proyecto logró mejorar la calidad de los productos bolivianos, darle mayor funcionalidad a los productos aún manteniendo la identidad del producto cultural ¨boliviano.¨  Logró dirigir los productos hacia mercados específicos, particularmente a nivel internacion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proyecto logró cerrar la brecha entre la oferta y la demanda, estableciendo el Centro de Diseño y Artesanía que hace lectura de las demandas potenciales, y trabaja con el productor para desarrollar productos hacia esos mercad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A nivel de la demanda</w:t>
      </w:r>
      <w:r>
        <w:rPr>
          <w:rFonts w:cs="Arial" w:ascii="Arial" w:hAnsi="Arial"/>
          <w:sz w:val="18"/>
          <w:szCs w:val="18"/>
          <w:lang w:val="es-ES_tradnl"/>
        </w:rPr>
        <w:t>, logró abrir los mercados internacionales mediante la introducción de productos bolivianos en el mercado americano y australiano mediante ferias.  También hizo hincapié en traer compradores del exterior a Bolivia para realizar pedidos al por may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cuanto al mercado turístico, este se concentra en la calle Sagarraga donde se encuentran innumerables galerías artesanales con productos de baja calidad de Bolivia, Perú y Ecuador.   Atraer a un público turista a un espacio que aún se caracteriza por ser para niños, el Kusillo, no ha sido fácil.  Sin embargo, el producto desarrollado tiene mucho potencial; es de mayor diversificación en términos regionales, funcionales y de rubro que lo ofertado en la Sagarnaga.  Por lo tanto, al finalizar el proyecto se pretende mover una galería a la Sagarnaga para mejorar el entorno para la artesanía desarrollada en el contexto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Para el mercado nacional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mejora del entorno hacia el mercado nacional es un tema complejo.  Existen por un lado decenas de galerías denominadas artesanales en la ciudad de La Paz, que comparten un espacio grande.  Estos espacios son de chamarras de cuero, artesanía sofá, lámparas y otro productos sin identidad cultural o altos niveles de calidad.  Difieren de los productos de artesanía vendidos por  Artesanías de Colombia o Fonart que ofrecen su producto tanto al mercado nacional como al turista.  Ellos han logrado generar una demanda local con la diversificación de diseños  y con campañas de promoción a nivel del Estado para productos artesanales, hechos a mano pero de alta calidad y funcionalidad dentro del hogar.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Mejorar el entorno para el mercado boliviano implica aún más trabajo y particularmente en el ámbito del la promoción dedicada a cambiar patrones de consumo.  En el proyecto se ha logrado generar productos con potencial hacia el mercado nacional.  También se han llevado a cabo campañas de promoción de aproximandamente $4,000 por feria y como resultado incrementado el interés del público en la artesanía.  Para cada feria se realizó una campaña de promoción, con afiches, spots de radio, entrevistas en la televisión  y se logró como resultado atraer al público al Kusillo y a las ferias de Potosí y Sucre.  Sin embargo, para lograr cambios verdaderos en patrones de consumo se requiere de mayor inversión y énfasis.   Tomamos como ejemplo que los fondos de promoción no permitieron el uso de campañas televisas que son las más efectiv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El incremento en el interés para la artesanía en el mercado internacional está más directamente relacionado con la misma presencia de buenos productos con valor agregado en el punto donde se hacen la mayor cantidad de transacciones comerciales entre mayoristas y minoristas: las ferias de Nueva York, Dallas, Washington y  </w:t>
      </w:r>
      <w:r>
        <w:rPr>
          <w:rFonts w:cs="Arial" w:ascii="Arial" w:hAnsi="Arial"/>
          <w:color w:val="000000"/>
          <w:sz w:val="18"/>
          <w:szCs w:val="18"/>
          <w:lang w:val="es-ES_tradnl"/>
        </w:rPr>
        <w:t>San Francisco.  El Programa ha logrado aumentar el interés por la artesanía boliviana de calidad en este sentido, como se ha explicado anteriormente.</w:t>
      </w:r>
      <w:r>
        <w:rPr>
          <w:rFonts w:cs="Arial" w:ascii="Arial" w:hAnsi="Arial"/>
          <w:sz w:val="18"/>
          <w:szCs w:val="18"/>
          <w:lang w:val="es-ES_tradnl"/>
        </w:rPr>
        <w:t xml:space="preserve">  El impacto de esto en los artesanos es mayores ventas, mayores ingresos, y un incentivo importante para mejorar y diversificar sus productos.</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jc w:val="both"/>
        <w:rPr>
          <w:rFonts w:cs="Arial"/>
          <w:sz w:val="18"/>
          <w:szCs w:val="18"/>
          <w:lang w:val="es-ES_tradnl"/>
        </w:rPr>
      </w:pPr>
      <w:r>
        <w:rPr>
          <w:rFonts w:cs="Arial"/>
          <w:sz w:val="18"/>
          <w:szCs w:val="18"/>
          <w:lang w:val="es-ES_tradnl"/>
        </w:rPr>
        <w:t xml:space="preserve">B.2.  Mejorar la calidad y sofisticación de la artesanía boliviana, incorporando insumos y técnicas de mayor cal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o de los mejores éxitos del programa ha sido mejorar la calidad y sofisticación de la artesanía, con mayores diseños, con capacitación dirigida hacia crear un producto exportable, concursos que establecen criterios de calidad y apoyo en los procesos productiv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este propósito, el marco lógico no tenía un indicador específico.  Sin embargo dentro del proyecto se consideró que cada año se debía generar 40 nuevos productos de calidad.  En Bolivia la oferta de programas académicos es escasa sobre diseño industrial, diseño textil o diseño artesanal.  Este hecho se refleja en toda rama productiva, ya que la innovación en producto es limitada y existe mucha copi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campo artesanal, uno de los problemas principales es la repetición de diseños: la llama, la Puerta del Sol, colores tierra y una limitación en los usos funcionales dados a los productos.  No se considera líneas para diferentes mercados, uso alternativo de iconografía, modificaciones en color.  Por otro lado, la gran riqueza en la producción de artesanía por diferentes grupos étnicos de alta calidad y valor no han sido el enfoque productivo o de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ha logrado mejorar la calidad en estos sentidos.  H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generado líneas para mercados diversos</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incorporado nuevos esquemas de color a productos tradicionales</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rescatado ante el mercado productos étnicos con alta calidad y potencialidad</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creado líneas de productos con una funcionalidad definid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color w:val="FF0000"/>
          <w:sz w:val="18"/>
          <w:szCs w:val="18"/>
          <w:lang w:val="es-ES_tradnl"/>
        </w:rPr>
      </w:pPr>
      <w:r>
        <w:rPr>
          <w:rFonts w:cs="Arial" w:ascii="Arial" w:hAnsi="Arial"/>
          <w:sz w:val="18"/>
          <w:szCs w:val="18"/>
          <w:lang w:val="es-ES_tradnl"/>
        </w:rPr>
        <w:t xml:space="preserve">Esta mejora en calidad se ha asegurado con la capacitación y seguimiento a la producción para esta artesanía que ya cuenta con un mercado y por ende pedidos definidos.  Se está logrando cumplir con la calidad esperada por estos mercados.  El impacto sobre el artesano es mayores ventas por la mayor aceptación de su producto en el mercado.  Por otro lado, el hecho de que este producto de calidad tiene una identidad y herencia cultural resulta en un mayor respeto cultural por el artesano. </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jc w:val="both"/>
        <w:rPr>
          <w:rFonts w:cs="Arial"/>
          <w:sz w:val="18"/>
          <w:szCs w:val="18"/>
          <w:lang w:val="es-ES_tradnl"/>
        </w:rPr>
      </w:pPr>
      <w:r>
        <w:rPr>
          <w:rFonts w:cs="Arial"/>
          <w:sz w:val="18"/>
          <w:szCs w:val="18"/>
          <w:lang w:val="es-ES_tradnl"/>
        </w:rPr>
        <w:t xml:space="preserve">B.3.  Lograr la institucionalización de un ciclo de ferias, concursos, fomento a la producción de artesanías de calidad demandadas por el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gran logro de este programa es la institucionalización de un ente que diseña, capacita para asegurar la calidad, vende y genera ingresos para familias artesanales bolivianas de manera continua y sostenible.  En Bolivia el apoyo institucional para la artesanía siempre ha sido débil.  El Instituto Boliviano de la Pequeña Industria y la Artesanía (INBOPIA) históricamente fue percibido por su bajo presupuesto y su fomento muy limitado a la artesaní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de Desarrollo Artesanal fue diseñado desde su inició considerando esta falta de institucionalidad.  En la versión inicial del proyecto se propuso la creación de un fideicomiso para financiar a largo plazo las actividades de fomento que el Estado boliviano no estaba llevando a cabo para mejorar la inserción de la artesanía en el mercado internacional y nacional.  En el proceso de diseño final del proyecto, se vio que este planteamiento no estaba dentro de las políticas del FOMIN, y más bien la intención era buscar una sostenibilidad institucional dentro del contexto del merc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este propósito es que se propuso que las ferias llegarían a generar los fondos para financiar las dimensiones del programa que eran de fomento, como los concursos.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institucionalización se ha logrado al final de los cuatro años mediante un proceso de aprendizaje en el cual se ha visto que la sostenibilidad se encuentra en vender ante el mercado internacional productos de alta calidad y diseñados para nichos específicos.   La venta del producto financia el proceso de diseño, la capacitación de los productores en calidad y aspectos productivos, y todo el proceso de exportación. La institucionalización de un programa de artesanías solo mediante ferias no es viable. </w:t>
      </w:r>
    </w:p>
    <w:p>
      <w:pPr>
        <w:pStyle w:val="Normal"/>
        <w:ind w:left="1080" w:hanging="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mpacto de esta institucionalización para los artesanos es que el proyecto del FOMIN realmente representa una inversión para el sector, ya que al finalizar la donación no para el apoyo dado en diseño y apertura de mercados.  La institucionalización permite al artesano contar indefinitivamente con una entidad que mejora la calidad de productos que tienen posibilidad ante el mercado, y abre continuamente las posibilidades de venta en mercados internacionales.  La institucionalización  permite que los ingresos a los artesanos sigan y crezcan indefinitiva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a dimensión de la institucionalización es de contar con los recursos humanos y los sistemas de planificación, y de administración y contabilidad para que crezca bajo una filosofía de organización de aprendizaje y tenga la transparencia e información necesaria para operar.   Se logró formar un equipo gerencial y operativa para guiar a esta institución, se diseño el sistema contable-administrativo, se realizó el plan de negocios post-financiamiento BI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 que no se logró aún es la dimensión de trabajo que representa un bien público, que esta concebida para sustituir un rol Estatal como de INBOPIA,  y  que su costo no se refleja o puede cubrir el costo del producto.  Esta dimensión incluye el trabajo masivo de capacitación, la promoción, los concursos y ferias nacionales con un alcance numérico mayor a la demanda.  La institucionalización de concursos requeriría fomento, como los elementos de capacitación que están dirigidos a un grupo masivo de artesanos de bajos recursos quienes no pueden pagar costos, o que no venden su producto por medio de la comercializadora.  Se requiere de fomento para las campañas masivas de promoción para cambiar patrones de consumo a nivel local.</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 rol importante del Programa durante estos años ha sido de ser un ente articulador en el sector artesanal.  El Programa ha jugado este rol hacia entidades estatales y en el extranjero, actuando en varias circunstancia como representante de Bolivia a solicitud de Ceprobol en la feria Andina de Colombia y en el stand Andino en la Feria del Regalo en Nueva York.  También jugó un rol importante en Asesorar a Aid to Artisans en la elaboración de su proyecto para Bolivia.  En la organización de ferias y concursos,  y ahora en la comercialización, el Programa realiza un trabajo muy importante de articulación constante con organizaciones artesanales en el país facilitando el acceso de ellos a mercados y nuevos diseños.  El Programa como estrategia formó alianzas con organizaciones estatales y artesanales para promover la participación de los artesanos e instituciones más relevantes en el sect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s importante destacar que el Programa nunca ha llegado a asumir el rol del estado en este rol articulador.  Por otro lado, existen varias otras organizaciones como Asur, Asarbolsem, CIDAC y Comart que también juegan un rol importante como articuladores del sector artesanal. </w:t>
      </w:r>
    </w:p>
    <w:p>
      <w:pPr>
        <w:pStyle w:val="Normal"/>
        <w:jc w:val="both"/>
        <w:rPr>
          <w:rFonts w:ascii="Arial" w:hAnsi="Arial" w:cs="Arial"/>
          <w:b/>
          <w:b/>
          <w:color w:val="FF0000"/>
          <w:sz w:val="18"/>
          <w:szCs w:val="18"/>
          <w:lang w:val="es-ES_tradnl"/>
        </w:rPr>
      </w:pPr>
      <w:r>
        <w:rPr>
          <w:rFonts w:cs="Arial" w:ascii="Arial" w:hAnsi="Arial"/>
          <w:b/>
          <w:color w:val="FF0000"/>
          <w:sz w:val="18"/>
          <w:szCs w:val="18"/>
          <w:lang w:val="es-ES_tradnl"/>
        </w:rPr>
      </w:r>
    </w:p>
    <w:p>
      <w:pPr>
        <w:pStyle w:val="Heading2"/>
        <w:jc w:val="both"/>
        <w:rPr>
          <w:rFonts w:ascii="Arial" w:hAnsi="Arial" w:cs="Arial"/>
          <w:b w:val="false"/>
          <w:b w:val="false"/>
          <w:color w:val="FF0000"/>
          <w:sz w:val="18"/>
          <w:szCs w:val="18"/>
          <w:u w:val="single"/>
          <w:lang w:val="es-ES_tradnl"/>
        </w:rPr>
      </w:pPr>
      <w:r>
        <w:rPr>
          <w:rFonts w:cs="Arial" w:ascii="Arial" w:hAnsi="Arial"/>
          <w:b w:val="false"/>
          <w:color w:val="FF0000"/>
          <w:sz w:val="18"/>
          <w:szCs w:val="18"/>
          <w:u w:val="single"/>
          <w:lang w:val="es-ES_tradnl"/>
        </w:rPr>
      </w:r>
    </w:p>
    <w:p>
      <w:pPr>
        <w:pStyle w:val="Heading2"/>
        <w:jc w:val="both"/>
        <w:rPr>
          <w:sz w:val="18"/>
          <w:szCs w:val="18"/>
          <w:u w:val="single"/>
          <w:lang w:val="es-ES_tradnl"/>
        </w:rPr>
      </w:pPr>
      <w:r>
        <w:rPr>
          <w:sz w:val="18"/>
          <w:szCs w:val="18"/>
          <w:u w:val="single"/>
          <w:lang w:val="es-ES_tradnl"/>
        </w:rPr>
        <w:t>C. Diferencias entre las expectativas actuales con respecto a los componentes u objetivos y la declaración más reciente de componentes y objetivos del proyecto:</w:t>
      </w:r>
    </w:p>
    <w:p>
      <w:pPr>
        <w:pStyle w:val="Normal"/>
        <w:ind w:left="360" w:hanging="0"/>
        <w:jc w:val="both"/>
        <w:rPr>
          <w:rFonts w:ascii="Arial" w:hAnsi="Arial" w:cs="Arial"/>
          <w:sz w:val="18"/>
          <w:szCs w:val="18"/>
          <w:u w:val="single"/>
          <w:lang w:val="es-ES_tradnl"/>
        </w:rPr>
      </w:pPr>
      <w:r>
        <w:rPr>
          <w:rFonts w:cs="Arial" w:ascii="Arial" w:hAnsi="Arial"/>
          <w:sz w:val="18"/>
          <w:szCs w:val="18"/>
          <w:u w:val="single"/>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C.1. En los componentes del proyecto.</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modelo se inició con visión tomada de varias experiencias de América Latina, y específicamente de México.  Tomamos como  ejemplo la zona productora de cobre de Santa Clara, donde la Casa de Artesanía Regional organiza un concurso muy prestigioso sobre el cobre (para ello se capacita inicialmente al artesanos), lo productos de concursos se venden en una  feria organizada, y de allí se  abre mercado al exterior  con la llegada de compradores internacionales quienes conocen del concurso y de la fer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proceso del proyecto en Bolivia, se dio la cabeza al modelo inicialmente planteado: se identificaron productores con potencial, se identificaron tendencias en mercado internacional, se trabajó en la diversificación de productos, se llevaron productos a ferias (no sólo uno como el modelo inicial), se consiguieron mercados, se capacitaron a artesanos en calidad, se exportaron productos, se cubrieron los costos de capacitación y diseño y comercialización mediante la venta de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resumen, los componentes en si no cambiaron, sino el orden y relacionamiento entre ellos.   A nivel de indicador de componente, no hubo ningún cambio más que en el número de ferias ejecutados y se incrementaron varios como:</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Actividades educativas para el público nacional para cambiar patrones de consumo en mercado nacional</w:t>
      </w:r>
    </w:p>
    <w:p>
      <w:pPr>
        <w:pStyle w:val="Normal"/>
        <w:ind w:left="1080" w:hanging="0"/>
        <w:jc w:val="both"/>
        <w:rPr>
          <w:rFonts w:ascii="Arial" w:hAnsi="Arial" w:cs="Arial"/>
          <w:sz w:val="18"/>
          <w:szCs w:val="18"/>
          <w:lang w:val="es-ES_tradnl"/>
        </w:rPr>
      </w:pPr>
      <w:r>
        <w:rPr>
          <w:rFonts w:cs="Arial" w:ascii="Arial" w:hAnsi="Arial"/>
          <w:sz w:val="18"/>
          <w:szCs w:val="18"/>
          <w:lang w:val="es-ES_tradnl"/>
        </w:rPr>
        <w:t>Creación de centro diseño y comercialización para diseño y diversificación</w:t>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Creación de galerías de  venta en espacios feriales. </w:t>
      </w:r>
    </w:p>
    <w:p>
      <w:pPr>
        <w:pStyle w:val="Normal"/>
        <w:ind w:left="1080" w:hanging="0"/>
        <w:jc w:val="both"/>
        <w:rPr>
          <w:rFonts w:ascii="Arial" w:hAnsi="Arial" w:cs="Arial"/>
          <w:sz w:val="18"/>
          <w:szCs w:val="18"/>
          <w:lang w:val="es-ES_tradnl"/>
        </w:rPr>
      </w:pPr>
      <w:r>
        <w:rPr>
          <w:rFonts w:cs="Arial" w:ascii="Arial" w:hAnsi="Arial"/>
          <w:sz w:val="18"/>
          <w:szCs w:val="18"/>
          <w:lang w:val="es-ES_tradnl"/>
        </w:rPr>
        <w:t>Participación en ferias internacionales para lograr apertura de mercados</w:t>
      </w:r>
    </w:p>
    <w:p>
      <w:pPr>
        <w:pStyle w:val="Normal"/>
        <w:ind w:left="1080" w:hanging="0"/>
        <w:jc w:val="both"/>
        <w:rPr>
          <w:rFonts w:ascii="Arial" w:hAnsi="Arial" w:cs="Arial"/>
          <w:sz w:val="18"/>
          <w:szCs w:val="18"/>
          <w:lang w:val="es-ES_tradnl"/>
        </w:rPr>
      </w:pPr>
      <w:r>
        <w:rPr>
          <w:rFonts w:cs="Arial" w:ascii="Arial" w:hAnsi="Arial"/>
          <w:sz w:val="18"/>
          <w:szCs w:val="18"/>
          <w:lang w:val="es-ES_tradnl"/>
        </w:rPr>
        <w:t>Invitación de compradores internacionales a ferias locales para lograr apertura de mercados.</w:t>
      </w:r>
    </w:p>
    <w:p>
      <w:pPr>
        <w:pStyle w:val="Normal"/>
        <w:ind w:left="1080" w:hanging="0"/>
        <w:jc w:val="both"/>
        <w:rPr>
          <w:rFonts w:ascii="Arial" w:hAnsi="Arial" w:cs="Arial"/>
          <w:sz w:val="18"/>
          <w:szCs w:val="18"/>
          <w:lang w:val="es-ES_tradnl"/>
        </w:rPr>
      </w:pPr>
      <w:r>
        <w:rPr>
          <w:rFonts w:cs="Arial" w:ascii="Arial" w:hAnsi="Arial"/>
          <w:sz w:val="18"/>
          <w:szCs w:val="18"/>
          <w:lang w:val="es-ES_tradnl"/>
        </w:rPr>
        <w:t>Inicio de sub-componente de comercialización en Año 2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Finalmente, un cambio operativo en los componentes es que se tuvieron que reprogramar en varias circunstancias ferias por la crisis que sufrió el país, las movilizaciones y en algunas circunstancias la paralización total de actividades a nivel nacional.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C.2. En los objetivos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resultados han sido los mismos que lo planificados.  Durante el proyecto se enfatizó la importancia de evaluar los componentes continuamente para mejor lograr los resultados, y que todo el equipo de trabajo tenga los resultados esperados en la vista a todo momento.  Se logró la institucionalización, la mejora de calidad y en el entorno, como se ha identificado anteriormente.  Los indicadores de resultado de ingresos y ventas eran menores de lo esperado, pero con una visión hacia la sostenibilidad, también reflejaban una visión más realista de impacto durante los 4 años de proyecto.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2"/>
        <w:jc w:val="both"/>
        <w:rPr/>
      </w:pPr>
      <w:r>
        <w:rPr>
          <w:sz w:val="18"/>
          <w:szCs w:val="18"/>
          <w:u w:val="single"/>
          <w:lang w:val="es-ES_tradnl"/>
        </w:rPr>
        <w:t>D. Logro el proyecto algo importante que no se prevería?</w:t>
      </w:r>
      <w:r>
        <w:rPr>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proyecto logro varios elementos no previstos inicial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 trajeron  a compradores del exterior a Bolivi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 relacionó más significativamente la importancia de diseño como eje para la comercialización y la apertura de mercados.  Se creó un Centro de Diseño y Comercialización</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 logró una flexibilidad programática para responder a la crisis severa enfrentada en Bolivia durante el periodo de ejecución.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 logró la participación en el mercado internacional mediante la participación en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u w:val="single"/>
          <w:lang w:val="es-ES_tradnl"/>
        </w:rPr>
        <w:t xml:space="preserve">Cuán probable es que se logren los objetivos acordados del proyecto y de que éstos sean sostenib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tres objetivos se logran con el grado de sostenibilidad descritos anteriormente.  Esto es una realidad por los cambios a nivel de componente del proyecto durante los 4 años de ejecu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En su opinión, hay algunos objetivos del proyecto que presenten el riesgo de nunca ser logrados? En caso afirmativo, por qué</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Ningun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II. CAMBIOS EN LOS OBJETIVOS, COMPONENTES Y SUPUESTOS ORIGINAL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produjeron cambios importantes en sus objetivos, componentes o supuestos?  En caso afirmativo, describa los cambios e incluya una apreciación de las razones que los motivaro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cambios han sido descritos anteriormente solo en cuanto a componentes.  Los objetivos no cambiaron, ni los supuestos.  Es importante destacar tres supuestos que si son importantes para tomar en cuenta en el diseño de proyectos futuros, ya que no es totalmente posible prever su impact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1. Existe un buen nivel de competitividad y creatividad por parte de los artesanos.  El proyecto al final puso énfasis sobre los artesanos que cumplieron con este criter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2.  Continúa demanda por artesanía y el interés de turistas por los productos.  La demanda a nivel nacional es aun reducida y se requiere de mayor intervención a nivel de promoción y diversificación de productos para tener un impacto sobre ell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3.  Condiciones económicas de Bolivia se mantienen.  El proyecto ha podido responder a la crisis que enfrenta Bolivia, sin embargo es un limitante significativ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V. LECCIONES APRENDIDAS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Heading2"/>
        <w:jc w:val="both"/>
        <w:rPr>
          <w:sz w:val="18"/>
          <w:szCs w:val="18"/>
          <w:u w:val="single"/>
          <w:lang w:val="es-ES_tradnl"/>
        </w:rPr>
      </w:pPr>
      <w:r>
        <w:rPr>
          <w:sz w:val="18"/>
          <w:szCs w:val="18"/>
          <w:u w:val="single"/>
          <w:lang w:val="es-ES_tradnl"/>
        </w:rPr>
        <w:t>A. Diseño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Fue realista la formulación de los objetivos originales del proyecto (cuando se aprobó el préstamo)?  En caso negativo, ¿por qué?</w:t>
      </w:r>
    </w:p>
    <w:p>
      <w:pPr>
        <w:pStyle w:val="Normal"/>
        <w:jc w:val="both"/>
        <w:rPr>
          <w:rFonts w:ascii="Arial" w:hAnsi="Arial" w:cs="Arial"/>
          <w:sz w:val="18"/>
          <w:szCs w:val="18"/>
          <w:lang w:val="es-ES_tradnl"/>
        </w:rPr>
      </w:pPr>
      <w:r>
        <w:rPr>
          <w:rFonts w:cs="Arial" w:ascii="Arial" w:hAnsi="Arial"/>
          <w:sz w:val="18"/>
          <w:szCs w:val="18"/>
          <w:lang w:val="es-ES_tradnl"/>
        </w:rPr>
        <w:t>Sí</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Fueron apropiados (esto es, necesarios y suficientes) los componentes originales del proyecto (cuando este se aprobó) para lograr los objetivos establecido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Como se ha explicado anteriormente los componentes eran necesarios, pero tal vez no suficientes.  Tal vez la expectativa inicial era de crear una institución de fomento, y al desarrollarse el proyecto se ajustaron las expectativas para que respondieran a una institución sostenible ante el mercad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Los supuestos de proyecto, fueron identificados y analizados de manera realista?  Las condiciones de contrato de préstamos abarcaron esos supuestos, de manera adecuada para disminuir los riesgos o se tomaron medidas en el marco del diseño del proyecto para encarar esos riesgo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Sí, como se explica en el acápite anterior.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Fue adecuada la secuencia planificada de los componente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Sí, pero considerando que Fundación Quipus es organización de aprendizaje y propuso cambios programáticos al avanzar el proyect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En el diseño del proyecto, ¿ se evalúo de manera adecuada la capacidad institucional del organismo ejecutor y de otras instituciones of agencias que participaban en el programa?  En caso negativo, explique:</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Sí</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Cuáles fueron los aspectos del diseño del proyecto que contribuyeron más a los éxitos y/o fracasos del mism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Exitos:  Énfasis en mejora en la calidad, diversificación de productos y comercialización</w:t>
      </w:r>
    </w:p>
    <w:p>
      <w:pPr>
        <w:pStyle w:val="Normal"/>
        <w:jc w:val="both"/>
        <w:rPr>
          <w:rFonts w:ascii="Arial" w:hAnsi="Arial" w:cs="Arial"/>
          <w:sz w:val="18"/>
          <w:szCs w:val="18"/>
          <w:lang w:val="es-ES_tradnl"/>
        </w:rPr>
      </w:pPr>
      <w:r>
        <w:rPr>
          <w:rFonts w:cs="Arial" w:ascii="Arial" w:hAnsi="Arial"/>
          <w:sz w:val="18"/>
          <w:szCs w:val="18"/>
          <w:lang w:val="es-ES_tradnl"/>
        </w:rPr>
        <w:t xml:space="preserve">Fracasos:   Énfasis en sostenibilidad del programa mediante ferias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u w:val="single"/>
          <w:lang w:val="es-ES_tradnl"/>
        </w:rPr>
      </w:pPr>
      <w:r>
        <w:rPr>
          <w:sz w:val="18"/>
          <w:szCs w:val="18"/>
          <w:u w:val="single"/>
          <w:lang w:val="es-ES_tradnl"/>
        </w:rPr>
        <w:t>B. Ejecución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uales fueron los aspectos de la ejecución del proyecto que contribuyeron más a los éxitos y/o fracas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xitos:  Capacidad de aprendizaje modificando componentes para mejor llegar a objetiv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Fracasos y problemas:  Crisis económica y política del país, necesidad de organizar demasiadas ferias, lentitud en relación administrativo - contable con 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durante la etapa de ejecución del proyecto se produjeron problemas importantes, cuales fueron y en qué medida se tomaron para resolverlos?  Tuvieron las medidas el impacto previs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roblemas</w:t>
      </w:r>
    </w:p>
    <w:p>
      <w:pPr>
        <w:pStyle w:val="Normal"/>
        <w:jc w:val="both"/>
        <w:rPr>
          <w:rFonts w:ascii="Arial" w:hAnsi="Arial" w:cs="Arial"/>
          <w:sz w:val="18"/>
          <w:szCs w:val="18"/>
          <w:lang w:val="es-ES_tradnl"/>
        </w:rPr>
      </w:pPr>
      <w:r>
        <w:rPr>
          <w:rFonts w:cs="Arial" w:ascii="Arial" w:hAnsi="Arial"/>
          <w:sz w:val="18"/>
          <w:szCs w:val="18"/>
          <w:lang w:val="es-ES_tradnl"/>
        </w:rPr>
        <w:t>Paros generales, crisis económica. Medidas:  flexibilidad programática.</w:t>
      </w:r>
    </w:p>
    <w:p>
      <w:pPr>
        <w:pStyle w:val="Normal"/>
        <w:jc w:val="both"/>
        <w:rPr>
          <w:rFonts w:ascii="Arial" w:hAnsi="Arial" w:cs="Arial"/>
          <w:sz w:val="18"/>
          <w:szCs w:val="18"/>
          <w:lang w:val="es-ES_tradnl"/>
        </w:rPr>
      </w:pPr>
      <w:r>
        <w:rPr>
          <w:rFonts w:cs="Arial" w:ascii="Arial" w:hAnsi="Arial"/>
          <w:sz w:val="18"/>
          <w:szCs w:val="18"/>
          <w:lang w:val="es-ES_tradnl"/>
        </w:rPr>
        <w:t>Relación administrativo contable con el BID:  aprendizaje de sistema administrativo d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Medidas y su Impacto:  Se logró implementar proyecto mediante severa crisis.  Se logró tener relación administrativa fluida con 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Fue satisfactoria la </w:t>
      </w:r>
      <w:r>
        <w:rPr>
          <w:rFonts w:cs="Arial" w:ascii="Arial" w:hAnsi="Arial"/>
          <w:sz w:val="18"/>
          <w:szCs w:val="18"/>
          <w:u w:val="single"/>
          <w:lang w:val="es-ES_tradnl"/>
        </w:rPr>
        <w:t>cantidad, calidad y oportunidad</w:t>
      </w:r>
      <w:r>
        <w:rPr>
          <w:rFonts w:cs="Arial" w:ascii="Arial" w:hAnsi="Arial"/>
          <w:sz w:val="18"/>
          <w:szCs w:val="18"/>
          <w:lang w:val="es-ES_tradnl"/>
        </w:rPr>
        <w:t xml:space="preserve"> (timeliness) de los componentes ejecutados en comparación con las expectativas origina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antidad.   </w:t>
      </w:r>
    </w:p>
    <w:p>
      <w:pPr>
        <w:pStyle w:val="Normal"/>
        <w:jc w:val="both"/>
        <w:rPr>
          <w:rFonts w:ascii="Arial" w:hAnsi="Arial" w:cs="Arial"/>
          <w:sz w:val="18"/>
          <w:szCs w:val="18"/>
          <w:lang w:val="es-ES_tradnl"/>
        </w:rPr>
      </w:pPr>
      <w:r>
        <w:rPr>
          <w:rFonts w:cs="Arial" w:ascii="Arial" w:hAnsi="Arial"/>
          <w:sz w:val="18"/>
          <w:szCs w:val="18"/>
          <w:lang w:val="es-ES_tradnl"/>
        </w:rPr>
        <w:t>Demasiadas ferias anuales</w:t>
      </w:r>
    </w:p>
    <w:p>
      <w:pPr>
        <w:pStyle w:val="Normal"/>
        <w:jc w:val="both"/>
        <w:rPr>
          <w:rFonts w:ascii="Arial" w:hAnsi="Arial" w:cs="Arial"/>
          <w:sz w:val="18"/>
          <w:szCs w:val="18"/>
          <w:lang w:val="es-ES_tradnl"/>
        </w:rPr>
      </w:pPr>
      <w:r>
        <w:rPr>
          <w:rFonts w:cs="Arial" w:ascii="Arial" w:hAnsi="Arial"/>
          <w:sz w:val="18"/>
          <w:szCs w:val="18"/>
          <w:lang w:val="es-ES_tradnl"/>
        </w:rPr>
        <w:t>Muy pocos recursos dirigidos hacia promoción</w:t>
      </w:r>
    </w:p>
    <w:p>
      <w:pPr>
        <w:pStyle w:val="Normal"/>
        <w:jc w:val="both"/>
        <w:rPr>
          <w:rFonts w:ascii="Arial" w:hAnsi="Arial" w:cs="Arial"/>
          <w:sz w:val="18"/>
          <w:szCs w:val="18"/>
          <w:lang w:val="es-ES_tradnl"/>
        </w:rPr>
      </w:pPr>
      <w:r>
        <w:rPr>
          <w:rFonts w:cs="Arial" w:ascii="Arial" w:hAnsi="Arial"/>
          <w:sz w:val="18"/>
          <w:szCs w:val="18"/>
          <w:lang w:val="es-ES_tradnl"/>
        </w:rPr>
        <w:t>Muy pocos recursos dirigidos a la participación en ferias internaciona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alidad.</w:t>
      </w:r>
    </w:p>
    <w:p>
      <w:pPr>
        <w:pStyle w:val="Normal"/>
        <w:jc w:val="both"/>
        <w:rPr>
          <w:rFonts w:ascii="Arial" w:hAnsi="Arial" w:cs="Arial"/>
          <w:sz w:val="18"/>
          <w:szCs w:val="18"/>
          <w:lang w:val="es-ES_tradnl"/>
        </w:rPr>
      </w:pPr>
      <w:r>
        <w:rPr>
          <w:rFonts w:cs="Arial" w:ascii="Arial" w:hAnsi="Arial"/>
          <w:sz w:val="18"/>
          <w:szCs w:val="18"/>
          <w:lang w:val="es-ES_tradnl"/>
        </w:rPr>
        <w:t>Diseño y comercialización de calidad.</w:t>
      </w:r>
    </w:p>
    <w:p>
      <w:pPr>
        <w:pStyle w:val="Normal"/>
        <w:jc w:val="both"/>
        <w:rPr>
          <w:rFonts w:ascii="Arial" w:hAnsi="Arial" w:cs="Arial"/>
          <w:sz w:val="18"/>
          <w:szCs w:val="18"/>
          <w:lang w:val="es-ES_tradnl"/>
        </w:rPr>
      </w:pPr>
      <w:r>
        <w:rPr>
          <w:rFonts w:cs="Arial" w:ascii="Arial" w:hAnsi="Arial"/>
          <w:sz w:val="18"/>
          <w:szCs w:val="18"/>
          <w:lang w:val="es-ES_tradnl"/>
        </w:rPr>
        <w:t>En ferias se sacrifico algo de calidad por la cantidad de fer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Oportun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algunos casos procedimientos administrativos con el BID no nos permitía tomar decisiones oportun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os y huelgas afectaron nuestros cronogramas de implementación de fer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algunos de los componentes no se han terminado, qué medidas, de ser el caso, se tomarán para llevarlos a cab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han finalizado todos los componentes</w:t>
      </w:r>
    </w:p>
    <w:p>
      <w:pPr>
        <w:pStyle w:val="Normal"/>
        <w:jc w:val="both"/>
        <w:rPr>
          <w:rFonts w:ascii="Arial" w:hAnsi="Arial" w:cs="Arial"/>
          <w:sz w:val="18"/>
          <w:szCs w:val="18"/>
          <w:lang w:val="es-ES_tradnl"/>
        </w:rPr>
      </w:pPr>
      <w:r>
        <w:rPr>
          <w:rFonts w:cs="Arial" w:ascii="Arial" w:hAnsi="Arial"/>
          <w:sz w:val="18"/>
          <w:szCs w:val="18"/>
          <w:lang w:val="es-ES_tradnl"/>
        </w:rPr>
      </w:r>
      <w:r>
        <w:br w:type="page"/>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Heading1"/>
        <w:rPr>
          <w:bCs/>
          <w:sz w:val="18"/>
          <w:szCs w:val="18"/>
          <w:lang w:val="es-ES_tradnl"/>
        </w:rPr>
      </w:pPr>
      <w:r>
        <w:rPr>
          <w:bCs/>
          <w:sz w:val="18"/>
          <w:szCs w:val="18"/>
          <w:lang w:val="es-ES_tradnl"/>
        </w:rPr>
        <w:t>V.  LECCIONES PRINCIPALES Y RECOMENDACIONES PARA FUTUROS PROYECT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urante los cuatro años y medio del proyecto se han logrado mucho aprendizajes que influyeron en la misma ejecución del proyecto y que también ofrecen pautas muy importante para el desarrollo de futuros proyectos de artesanía en Bolivia.  A continuación se presentan algunas de estas ideas que pueden ser valiosos para instituciones que desean mejorar los ingresos de los artesanos, la calidad de la artesanía, y el valor a esta producción que tiene una identidad a nivel de grupo y de n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Fomento o Sostenibilidad Propia</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primera lección  es que se debe tener una visión muy clara al inicio del proyecto si existen de algunas dimensiones del proyecto que no son sostenibles ante el mercado y por lo tanto son bienes públicos.  Organizaciones financieras como el FOMIN tienen como objetivo fortalecer al sector privado en América Latina y la creación de intervenciones sostenibles en el tiempo.  Por otro lado existe una ola de proyectos bajo el paraguas de ¨business development services¨ dirigidos a ofrecer servicios que son rentables ante el mercado para sectores micro-empresariales y productiv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 menester, sin embargo que diseñadores de proyectos identifiquen claramente al formular un proyecto si todas las intervenciones son sostenibles ante el mercado o si algunos requieren de subsidio como parte de una política de fomento a la producción.  Esta respuesta también variaría en diferentes contextos nacionales, ya que el rol gubernamental difiere de un país a otro en su interés y apoyo a la artesanía.  México y Colombia en particular han encontrado soluciones novedosas de intervenciones estatales y privadas a este apoyo, aunque es claro que algunas intervenciones sí son subsidi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caso boliviano, donde la intervención del estado ha sido históricamente débil en su fomento a la artesanía,  el rol de una organización como el Programa de Desarrollo Artesanal es algo incierta, ya que tiende a querer realizar actividades de fomento, pero al momento de buscar una sostenibilidad propia ante el mercado, sin fideicomiso o fuente de patrocinio, se evidencia la necesidad de aclarar qué dimensiones del trabajo pueden ser sostenibles en el mercado.   La capacitación, el diseño de productos, la promoción, la apertura de mercados internac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Crisis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diseño del proyecto se debe considerar de alguna forma el contexto de crisis económica y política del país, asegurando que los daños causados por paros, bloqueos y la crisis política no sean en profundo detrimento del proyecto.   Evidentemente es difícil prever estas circunstancias, sin embargo la planificación operativa debe ser suficientemente flexible para responder a estas realidades, que muchas veces representan el mismo motivo por haber realizado el proyecto.   Igualmente en algún momento se tiene que considerar que los mismos indicadores a nivel de impacto pueden ser afectados por una severa crisis como la que ha vivido Boliv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Diseño, Innovación y Valor Agregad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el diseño de futuros proyectos, los factores que más afectan el nivel de competitividad de la artesanía son la innovación en el diseño, la integración de valor agregado al producto y el acceso a mercados.  Nuevos proyectos deben encontrar los mejores modelos para el contexto local de acuerdo a las características institucionales actuales, incluyendo participación del Estado, rol de ONGS y rol de organizaciones de bas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El Poder del Conocimiento Local</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conclusión muy importante, y recomendación para futuros proyectos, es que el conocimiento local tiene un alto potencial como generador de ingreso ante el mercado y por ende fuente de empleo.  Existe en la población gran riqueza técnica, histórica y estética que no es suficiente conocida ni valorada.   Se debe poner mayor énfasis en cuáles son esos conocimientos locales y mediante diseño e innovación facilitar el proceso de integración al mercado nacional e internacional de esos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Tendencias Clara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de las necesidades de trabajo identificadas al inicio del proyecto era la realización de estudios de mercado de artesanía para nichos específicos.  El primer año se realizaron estudios para el mercado de textiles y de orfebrería.  Sin embargo, un aprendizaje importante del proyecto de relevancia en el diseño de futuros proyectos de artesanía es que estas investigaciones deben ser más bien de tendencias de consumo en mercados específicos (función del producto, color, elementos iconográficos) más que estudios de mercados tradicionales.  Una necesidad a futuro es que alguna institución centralice información sobre las tendencias de diferentes mercado cada año, a las cuales organizaciones artesanales puedan acceder.  Tomamos como ejemplo a la página web de Craft Center que identifica estas tendenc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u w:val="single"/>
          <w:lang w:val="es-ES_tradnl"/>
        </w:rPr>
        <w:t>Fortalecer capacidad de apertura de mercado a nivel internacional</w:t>
      </w:r>
    </w:p>
    <w:p>
      <w:pPr>
        <w:pStyle w:val="Normal"/>
        <w:jc w:val="both"/>
        <w:rPr>
          <w:rFonts w:ascii="Arial" w:hAnsi="Arial" w:cs="Arial"/>
          <w:sz w:val="18"/>
          <w:szCs w:val="18"/>
          <w:lang w:val="es-ES_tradnl"/>
        </w:rPr>
      </w:pPr>
      <w:r>
        <w:rPr>
          <w:rFonts w:cs="Arial" w:ascii="Arial" w:hAnsi="Arial"/>
          <w:sz w:val="18"/>
          <w:szCs w:val="18"/>
          <w:lang w:val="es-ES_tradnl"/>
        </w:rPr>
        <w:t xml:space="preserve">Otra lección muy importante del proyecto es que la apertura de mercados a nivel internacional es  prioritario para lograr ventas de productos de calidad, y esta apertura requiere de una inversión importante.  Por un lado requiere de la participación en ferias internacionales y el seguimiento a los pedidos generados.  Por otro lado requiere de promoción del producto boliviano en el mercado internacional, elemento que no estaba incorporado en el presente proyect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ómo Cambiar Patrones de Consum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generar mercado a nivel nacional, una lección aprendida es que a futuro se debe buscar mecanismos para implementar campañas de promoción y educación para modificar patrones de consumo del público que tiene una visión muy sesgada sobre la artesanía, a la vez de orientar a los artesanos hacia una producción que satisface las necesidades del público nacional e turist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Propósitos Claros, Componentes Variable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al vez la lección más importante del proyecto en su implementación es que se debe ser una organización de aprendizaje.  Este hecho se relaciona con el uso del instrumento del marco lógico que es la guía operativa y conceptual del proyecto y el marco para los compromisos establecidos con el FOMIN.   Para lograr ser una organización de aprendizaje es imprescindible que el equipo de trabajo mantenga su perspectiva fijada sobre el propósito del proyecto, y los indicadores correspondientes, y que tome a los componentes como instrumentos que pueden ser modificados en coordinación del BID para mejor lograr los impactos esperad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Sostenibilidad en la Gestión Humana y Administrativa</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la institucionalización del proyecto se logró un aprendizaje muy importante que es importante integrar en el diseño de futuros proyectos de esta naturaleza.  Este es que la autosostenibilidad requiere de la formación de recursos humanos con capacidad de liderazgo a largo plazo.  Esta formación es en si un objetivo, ya que la creación de un equipo de profesionales adecuado es un pre-requisito para lograr los objetivos del proyecto.  Igualmente, un objetivo principal es lograr que un programa de artesanía llegue a contar con sistemas adecuados de control de inventarios, contabilidad, planificación financiera y generación de reportes para tomadores de dec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onclusión</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concluír, el estado de la cuestión antes de la implementación del proyecto era que existía una falta de calidad en innovación en la mayoría de los productos.  Igualmente, los vínculos entre la producción y la comercialización a los mercados de turismo y exportación eran muy débiles.  La sociedad nacional e internacional daba poco reconocimiento del valor de la producción artesanal como generadora de ingresos, empleo y divisas.  Y más importante no existía un modelo en Bolivia a nivel productivo o que lideren el sector hacia un crecimiento a largo plazo.  La artesanía boliviana por lo tanto era poco competitiva, la capacidad técnica limitada o mal orientada.</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estado de la cuestión también era que Bolivia en un país multiétnico con una trayectoria histórica en la artesanía que se evidencia en textiles, platería, totora, piedra, cerámica con alto valor estético y cultural, y con artesanos y artesanas con conocimientos milenarios sobre esta produc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finalizar el Programa de Desarrollo Artesanal Quipus el estado de la cuestión es diferente.  Existe ya  calidad  y un proceso de continuo de innovación en la producción artesanal de grupos productivos con potencial.  Igualmente, ya existen fuertes vínculos entre la producción y la comercialización en los mercados internacionales, aunque aún hay que fortalecer el mercado turístico.  Por otro lado, existe un mayor reconocimiento de la sociedad nacional e internacional de la artesanía boliviana.  El Programa, en su Centro de Diseño y Comercialización ha logrado un modelo en Bolivia que lideriza el sector hacia un crecimiento a largo plazo.  Como resultado, la artesanía boliviana es más competitiva con una mejor calidad de producto y forma de inserción al merc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l final del periodo de financiamiento se ha logrado documentar la gran producción artesanal con origen étnico, abrir mercado para estos productos pero con modificaciones leves en su función y diseño y por lo tanto aumentar los ingresos de artesanos con conocimientos locales.  </w:t>
      </w:r>
    </w:p>
    <w:p>
      <w:pPr>
        <w:pStyle w:val="Normal"/>
        <w:jc w:val="center"/>
        <w:rPr>
          <w:rFonts w:ascii="Arial" w:hAnsi="Arial" w:cs="Arial"/>
          <w:sz w:val="18"/>
          <w:szCs w:val="18"/>
          <w:lang w:val="es-ES_tradnl"/>
        </w:rPr>
      </w:pPr>
      <w:r>
        <w:rPr>
          <w:rFonts w:cs="Arial" w:ascii="Arial" w:hAnsi="Arial"/>
          <w:sz w:val="18"/>
          <w:szCs w:val="18"/>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542151034" r:id="rId1"/>
      </w:object>
      <w:drawing>
        <wp:anchor behindDoc="1" distT="0" distB="0" distL="114935" distR="114935" simplePos="0" locked="0" layoutInCell="0" allowOverlap="1" relativeHeight="85">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11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singl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color w:val="000080"/>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color w:val="000080"/>
      <w:sz w:val="1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i w:val="false"/>
      <w:sz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Monotype Sorts" w:hAnsi="Monotype Sorts" w:cs="MT Extra"/>
      <w:color w:val="FFFFFF"/>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6z1">
    <w:name w:val="WW8Num126z1"/>
    <w:qFormat/>
    <w:rPr>
      <w:rFonts w:ascii="Arial" w:hAnsi="Arial" w:eastAsia="Times New Roman" w:cs="Aria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Monotype Sorts" w:hAnsi="Monotype Sorts" w:cs="MT Extra"/>
      <w:color w:val="FFFFFF"/>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1">
    <w:name w:val="WW8Num182z1"/>
    <w:qFormat/>
    <w:rPr>
      <w:rFonts w:ascii="Symbol" w:hAnsi="Symbol" w:cs="Symbol"/>
    </w:rPr>
  </w:style>
  <w:style w:type="character" w:styleId="WW8Num182z2">
    <w:name w:val="WW8Num182z2"/>
    <w:qFormat/>
    <w:rPr/>
  </w:style>
  <w:style w:type="character" w:styleId="WW8Num182z3">
    <w:name w:val="WW8Num182z3"/>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51:00Z</dcterms:created>
  <dc:creator>LUZSP</dc:creator>
  <dc:description/>
  <dc:language>en-US</dc:language>
  <cp:lastModifiedBy>ISABELAU</cp:lastModifiedBy>
  <cp:lastPrinted>2005-06-17T19:49:00Z</cp:lastPrinted>
  <dcterms:modified xsi:type="dcterms:W3CDTF">2005-10-26T20:51:00Z</dcterms:modified>
  <cp:revision>2</cp:revision>
  <dc:subject/>
  <dc:title>Desarrollo Artesanal en Bolivia -  MIF_AT-297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16-BO</vt:lpwstr>
  </property>
  <property fmtid="{D5CDD505-2E9C-101B-9397-08002B2CF9AE}" pid="5" name="Business Area">
    <vt:lpwstr/>
  </property>
  <property fmtid="{D5CDD505-2E9C-101B-9397-08002B2CF9AE}" pid="6" name="ContentTypeId">
    <vt:lpwstr>0x0101001A458A224826124E8B45B1D613300CFC002DD6E81906F81F4787706EE24A833D91</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15225</vt:lpwstr>
  </property>
  <property fmtid="{D5CDD505-2E9C-101B-9397-08002B2CF9AE}" pid="19" name="Identifier">
    <vt:lpwstr>Desarrollo Artesanal en Boliv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328AB7F15F4B758F835BA985D6D77F"&gt;MS WORDPCRProject Completion Report0N&lt;/div&gt;</vt:lpwstr>
  </property>
  <property fmtid="{D5CDD505-2E9C-101B-9397-08002B2CF9AE}" pid="24" name="Operation Type">
    <vt:lpwstr/>
  </property>
  <property fmtid="{D5CDD505-2E9C-101B-9397-08002B2CF9AE}" pid="25" name="Order">
    <vt:lpwstr>57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2115075326-575</vt:lpwstr>
  </property>
  <property fmtid="{D5CDD505-2E9C-101B-9397-08002B2CF9AE}" pid="47" name="_dlc_DocIdItemGuid">
    <vt:lpwstr>49df7e2c-b256-4920-92ea-f0e2e4dda4a9</vt:lpwstr>
  </property>
  <property fmtid="{D5CDD505-2E9C-101B-9397-08002B2CF9AE}" pid="48" name="_dlc_DocIdUrl">
    <vt:lpwstr>https://idbg.sharepoint.com/teams/EZ-BO-TCP/TC9902017/_layouts/15/DocIdRedir.aspx?ID=EZSHARE-2115075326-575, EZSHARE-2115075326-57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