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rPr>
      </w:pPr>
      <w:bookmarkStart w:id="0" w:name="ESSectionPages0"/>
      <w:bookmarkEnd w:id="0"/>
      <w:r>
        <w:rPr>
          <w:bCs/>
        </w:rPr>
        <w:t>TRADE SECTOR FACILITY PROFIL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bCs/>
        </w:rPr>
      </w:pPr>
      <w:r>
        <w:rPr>
          <w:b/>
          <w:bC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SURINAM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smallCaps/>
        </w:rPr>
      </w:pPr>
      <w:r>
        <w:rPr>
          <w:b/>
          <w:smallCap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bCs/>
        </w:rPr>
      </w:pPr>
      <w:r>
        <w:rPr>
          <w:bCs/>
        </w:rPr>
        <w:t>October 4, 2004</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bCs/>
        </w:rPr>
      </w:pPr>
      <w:r>
        <w:rPr>
          <w:b/>
          <w:bC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rPr>
      </w:r>
    </w:p>
    <w:tbl>
      <w:tblPr>
        <w:tblW w:w="8852" w:type="dxa"/>
        <w:jc w:val="left"/>
        <w:tblInd w:w="-122" w:type="dxa"/>
        <w:tblLayout w:type="fixed"/>
        <w:tblCellMar>
          <w:top w:w="0" w:type="dxa"/>
          <w:left w:w="122" w:type="dxa"/>
          <w:bottom w:w="0" w:type="dxa"/>
          <w:right w:w="122" w:type="dxa"/>
        </w:tblCellMar>
      </w:tblPr>
      <w:tblGrid>
        <w:gridCol w:w="2282"/>
        <w:gridCol w:w="3053"/>
        <w:gridCol w:w="1987"/>
        <w:gridCol w:w="1530"/>
      </w:tblGrid>
      <w:tr>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ame:</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Trade Sector Support Program</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umbe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SU-L1002</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oject team:</w:t>
            </w:r>
          </w:p>
        </w:tc>
        <w:tc>
          <w:tcPr>
            <w:tcW w:w="6570" w:type="dxa"/>
            <w:gridSpan w:val="3"/>
            <w:tcBorders/>
          </w:tcPr>
          <w:p>
            <w:pPr>
              <w:pStyle w:val="AbbrDesc"/>
              <w:tabs>
                <w:tab w:val="clear" w:pos="3060"/>
                <w:tab w:val="left" w:pos="1440" w:leader="none"/>
                <w:tab w:val="left" w:pos="2995" w:leader="none"/>
                <w:tab w:val="left" w:pos="4680" w:leader="none"/>
                <w:tab w:val="left" w:pos="5155" w:leader="none"/>
                <w:tab w:val="left" w:pos="7675" w:leader="none"/>
                <w:tab w:val="left" w:pos="10555" w:leader="none"/>
              </w:tabs>
              <w:rPr/>
            </w:pPr>
            <w:r>
              <w:rPr/>
              <w:t>Leader: Michael McLeod (RE3/SC3); other members: Raimundo Arroio (RE3/SC3), Mario Berrios (INT/ITD), Anneke Jessen (INT/ITD), Silvano Tjong-Ahin (COF/CSU), Diego Buchara (LEG) and Gabriela Martinez (RE3/SC3).</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r>
          </w:p>
        </w:tc>
      </w:tr>
      <w:tr>
        <w:trPr>
          <w:trHeight w:val="414"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Borrowe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Republic of Suriname</w:t>
            </w:r>
          </w:p>
        </w:tc>
      </w:tr>
      <w:tr>
        <w:trPr>
          <w:trHeight w:val="441"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xecuting agency:</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inistry of Trade and Industry (MTI)</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r>
          </w:p>
        </w:tc>
      </w:tr>
      <w:tr>
        <w:trPr>
          <w:trHeight w:val="783"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Financing plan:</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IDB:  (OC/IFF)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198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3,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75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3,75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r>
          </w:p>
        </w:tc>
      </w:tr>
      <w:tr>
        <w:trPr/>
        <w:tc>
          <w:tcPr>
            <w:tcW w:w="228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entative dates:</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Identification Mission</w:t>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June 6-11, 2004</w:t>
            </w:r>
          </w:p>
        </w:tc>
      </w:tr>
      <w:tr>
        <w:trPr/>
        <w:tc>
          <w:tcPr>
            <w:tcW w:w="228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Analysis Mission</w:t>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November 8-12, 2004</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Approval</w:t>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December 2004</w:t>
            </w:r>
          </w:p>
        </w:tc>
      </w:tr>
    </w:tbl>
    <w:p>
      <w:pPr>
        <w:pStyle w:val="Footer"/>
        <w:tabs>
          <w:tab w:val="clear" w:pos="4320"/>
          <w:tab w:val="clear" w:pos="8640"/>
          <w:tab w:val="left" w:pos="1440" w:leader="none"/>
        </w:tabs>
        <w:rPr/>
      </w:pPr>
      <w:r>
        <w:rPr/>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decimal"/>
          <w:formProt w:val="false"/>
          <w:titlePg/>
          <w:textDirection w:val="lrTb"/>
          <w:docGrid w:type="default" w:linePitch="360" w:charSpace="0"/>
        </w:sectPr>
      </w:pPr>
    </w:p>
    <w:p>
      <w:pPr>
        <w:pStyle w:val="Chapter"/>
        <w:numPr>
          <w:ilvl w:val="0"/>
          <w:numId w:val="2"/>
        </w:numPr>
        <w:rPr/>
      </w:pPr>
      <w:bookmarkStart w:id="1" w:name="ESSectionPages"/>
      <w:bookmarkEnd w:id="1"/>
      <w:r>
        <w:rPr/>
        <w:t>Background</w:t>
      </w:r>
    </w:p>
    <w:p>
      <w:pPr>
        <w:pStyle w:val="FirstHeading"/>
        <w:numPr>
          <w:ilvl w:val="0"/>
          <w:numId w:val="3"/>
        </w:numPr>
        <w:rPr/>
      </w:pPr>
      <w:r>
        <w:fldChar w:fldCharType="begin"/>
      </w:r>
      <w:r>
        <w:rPr/>
        <w:instrText xml:space="preserve"> SEQ "</w:instrText>
      </w:r>
      <w:r>
        <w:rPr/>
      </w:r>
      <w:r>
        <w:rPr/>
        <w:fldChar w:fldCharType="separate"/>
      </w:r>
      <w:r>
        <w:rPr/>
        <w:t>A</w:t>
      </w:r>
      <w:r>
        <w:rPr/>
      </w:r>
      <w:r>
        <w:rPr/>
        <w:fldChar w:fldCharType="end"/>
      </w:r>
      <w:r>
        <w:rPr/>
        <w:t>.</w:t>
        <w:tab/>
        <w:t>The importance of trade in Suriname’s economy</w:t>
      </w:r>
    </w:p>
    <w:p>
      <w:pPr>
        <w:pStyle w:val="Paragraph"/>
        <w:numPr>
          <w:ilvl w:val="1"/>
          <w:numId w:val="2"/>
        </w:numPr>
        <w:rPr/>
      </w:pPr>
      <w:r>
        <w:rPr/>
        <w:t>Suriname is a small economy with one of the highest trade/GDP ratios in the Western Hemisphere – 145%.</w:t>
      </w:r>
      <w:r>
        <w:rPr>
          <w:rStyle w:val="FootnoteCharacters"/>
          <w:rStyle w:val="FootnoteAnchor"/>
        </w:rPr>
        <w:footnoteReference w:id="2"/>
      </w:r>
      <w:r>
        <w:rPr/>
        <w:t xml:space="preserve"> Because external trade plays such a dominant role in Suriname’s economy, it also substantially determines the country’s development prospects. Exports are particularly important in this respect: export income is needed to spur capital accumulation and investment, create and sustain jobs, finance imports, and maintain balance in the country’s external accounts, all of which is necessary to achieve sustainable levels of economic growth. Successful participation in the global economy through improved trade performance is therefore a central aim of Suriname’s development strategy, and an important ingredient for eliminating the poverty that currently affects around half of the country’s population. The effective management and implementation of trade policy is crucial in this respect.</w:t>
      </w:r>
    </w:p>
    <w:p>
      <w:pPr>
        <w:pStyle w:val="FirstHeading"/>
        <w:numPr>
          <w:ilvl w:val="0"/>
          <w:numId w:val="3"/>
        </w:numPr>
        <w:rPr/>
      </w:pPr>
      <w:r>
        <w:fldChar w:fldCharType="begin"/>
      </w:r>
      <w:r>
        <w:rPr/>
        <w:instrText xml:space="preserve"> SEQ "</w:instrText>
      </w:r>
      <w:r>
        <w:rPr/>
      </w:r>
      <w:r>
        <w:rPr/>
        <w:fldChar w:fldCharType="separate"/>
      </w:r>
      <w:r>
        <w:rPr/>
        <w:t>B</w:t>
      </w:r>
      <w:r>
        <w:rPr/>
      </w:r>
      <w:r>
        <w:rPr/>
        <w:fldChar w:fldCharType="end"/>
      </w:r>
      <w:r>
        <w:rPr/>
        <w:t>.</w:t>
        <w:tab/>
        <w:t>Recent economic developments</w:t>
      </w:r>
    </w:p>
    <w:p>
      <w:pPr>
        <w:pStyle w:val="Paragraph"/>
        <w:numPr>
          <w:ilvl w:val="1"/>
          <w:numId w:val="2"/>
        </w:numPr>
        <w:rPr/>
      </w:pPr>
      <w:r>
        <w:rPr/>
        <w:t>After two decades of economic stagnation, Suriname has experienced renewed growth in recent years, mainly as a result of a stable political environment, increased investment in the mining sector and higher international prices for some of the country’s main export commodities. Between 2000-2003, GDP growth averaged over 4% a year. The short-term outlook for the economy is good, with the IMF predicting growth of 5% in 2004 and another 4% in 2005.</w:t>
      </w:r>
    </w:p>
    <w:p>
      <w:pPr>
        <w:pStyle w:val="Paragraph"/>
        <w:numPr>
          <w:ilvl w:val="1"/>
          <w:numId w:val="2"/>
        </w:numPr>
        <w:rPr/>
      </w:pPr>
      <w:r>
        <w:rPr/>
        <w:t>While this growth trend is encouraging, its medium to long-term sustainability is not guaranteed. Suriname’s relative economic openness renders it extremely vulnerable to external shocks such as fluctuations in commodity prices or policy changes abroad. This vulnerability is compounded by the fact that Suriname depends for its export earnings on a very small number of natural resource products – mainly alumina, gold, crude oil, shrimp, rice, bananas and timber. Alumina exports alone account for almost two thirds of Suriname’s total exports; a sudden downturn in prices for this product could thus quickly reverse the growth trend witnessed in recent years. Price changes largely explain the huge fluctuations in Suriname’s annual export earnings over the past decade, with export values contracting or expanding by as much as 60% in some years. Bauxite mining and alumina production are fully controlled by two multinationals: Alcoa and Billiton. Oil and bananas production are monopolized by state owned enterprises, while rice is subsidized via direct and indirect subsidy schemes.</w:t>
      </w:r>
    </w:p>
    <w:p>
      <w:pPr>
        <w:pStyle w:val="Paragraph"/>
        <w:numPr>
          <w:ilvl w:val="1"/>
          <w:numId w:val="2"/>
        </w:numPr>
        <w:rPr/>
      </w:pPr>
      <w:r>
        <w:rPr/>
        <w:t>In addition to the vulnerabilities associated with a narrow export base, Suriname faces substantial new trade challenges ahead. For some important export crops (rice and bananas), Suriname faces renegotiation of its preferences in the European Union (EU) market and stronger competition in international markets in the coming years. Although rice and bananas constitute only a small share of the country’s exports, they account for a significant share of employment, and even small changes in market access could spell sizeable economic disruptions in the agricultural sector. The mining sector is internationally competitive and an important foreign exchange earner for the country but contributes little in terms of employment (only 2.5% of the labor force work in the bauxite industry, compared to 11% in agriculture). Meanwhile, the economic weight of manufacturing has declined steadily since the country’s entry into the Caribbean Community and Common Market (CARICOM), and with the exception of alumina production and some (mainly fisheries-related) food-processing industries, manufacturing activity is mostly limited to supplying the small domestic market. Only further expansion of export activity would provide space for growth and employment creation. Diversification of the export base is therefore also of strategic importance.</w:t>
      </w:r>
    </w:p>
    <w:p>
      <w:pPr>
        <w:pStyle w:val="Paragraph"/>
        <w:numPr>
          <w:ilvl w:val="1"/>
          <w:numId w:val="2"/>
        </w:numPr>
        <w:rPr/>
      </w:pPr>
      <w:r>
        <w:rPr/>
        <w:t xml:space="preserve">A history of state control, coupled with the lack of an enabling environment and the small size of the domestic market, has hindered the development of the Surinamese private sector. Local investors are not sufficiently prepared to confront the challenges (or to grasp the opportunities) posed by the trend towards increased global market liberalization. At the same time, international investors are becoming more selective in choosing their investment destinations, opting for countries with attractive investment climates built on good governance, sound institutions and protection of property rights. Despite sizeable new investment inflows in recent years, </w:t>
      </w:r>
      <w:r>
        <w:rPr>
          <w:i/>
          <w:iCs/>
        </w:rPr>
        <w:t>net</w:t>
      </w:r>
      <w:r>
        <w:rPr/>
        <w:t xml:space="preserve"> inflows of Foreign Direct Investment (FDI) to Suriname have been negative in most years since the late 1980s.</w:t>
      </w:r>
      <w:r>
        <w:rPr>
          <w:rStyle w:val="FootnoteCharacters"/>
          <w:rStyle w:val="FootnoteAnchor"/>
        </w:rPr>
        <w:footnoteReference w:id="3"/>
      </w:r>
      <w:r>
        <w:rPr/>
        <w:t xml:space="preserve"> Apart from structural economic conditions, macroeconomic instability and the presence of a legal and regulatory environment that is not conducive to private sector development are generally considered to be the key factors behind Suriname’s recent poor record with regard to inward FDI.</w:t>
      </w:r>
    </w:p>
    <w:p>
      <w:pPr>
        <w:pStyle w:val="Paragraph"/>
        <w:numPr>
          <w:ilvl w:val="1"/>
          <w:numId w:val="2"/>
        </w:numPr>
        <w:rPr/>
      </w:pPr>
      <w:r>
        <w:rPr/>
        <w:t xml:space="preserve">In the medium to long term, growth and diversification of the trade base will require substantial improvements to the local investment environment and infrastructure. To begin addressing these challenges, the Bank and the Foreign Investment Advisory Services (FIAS) are currently funding a consultancy to review and improve the country’s regulatory system in order to raise Suriname’s attraction as a business location for both local and foreign investors. In regard to infrastructure improvements, which have been primarily financed through the Dutch Treaty Fund, in the context of the full utilization of the remainder of grant funds during the next five years, the Bank will play a significant role in identifying unmet demands for infrastructure and channeling resources, including some Bank financing. In the short term, however, the Surinamese authorities also face the immediate challenge of negotiating a favorable outcome for the country in a series of ongoing trade negotiations. The results of these negotiations and the alliances that are formed will serve to drive the country’s future opportunities and economic development. Equally urgent is the effective implementation of existing trade agreements in order to enable the private sector to take full advantage of the market access opportunities inherent in these accords. The design and implementation of effective trade policies, aimed at facilitating Suriname’s successful international insertion, are indeed a necessary condition for improving the local business environment and attracting the investment that is needed to ensure the economy’s sustained growth. </w:t>
      </w:r>
    </w:p>
    <w:p>
      <w:pPr>
        <w:pStyle w:val="FirstHeading"/>
        <w:numPr>
          <w:ilvl w:val="0"/>
          <w:numId w:val="3"/>
        </w:numPr>
        <w:rPr/>
      </w:pPr>
      <w:r>
        <w:fldChar w:fldCharType="begin"/>
      </w:r>
      <w:r>
        <w:rPr/>
        <w:instrText xml:space="preserve"> SEQ "</w:instrText>
      </w:r>
      <w:r>
        <w:rPr/>
      </w:r>
      <w:r>
        <w:rPr/>
        <w:fldChar w:fldCharType="separate"/>
      </w:r>
      <w:r>
        <w:rPr/>
        <w:t>C</w:t>
      </w:r>
      <w:r>
        <w:rPr/>
      </w:r>
      <w:r>
        <w:rPr/>
        <w:fldChar w:fldCharType="end"/>
      </w:r>
      <w:r>
        <w:rPr/>
        <w:t>.</w:t>
        <w:tab/>
        <w:t>Participation in trade agreements and negotiations</w:t>
      </w:r>
    </w:p>
    <w:p>
      <w:pPr>
        <w:pStyle w:val="Paragraph"/>
        <w:numPr>
          <w:ilvl w:val="1"/>
          <w:numId w:val="2"/>
        </w:numPr>
        <w:rPr/>
      </w:pPr>
      <w:r>
        <w:rPr/>
        <w:t>Suriname has been a General Agreement on Tariffs and Trade (GATT) contracting party since 1978 and became a founding member of the World Trade Organization (WTO) in 1995. It currently faces two challenges as a result of its multilateral commitments: the first relates to the full implementation of the agreements reached in the Uruguay Round of multilateral trade negotiations, which concluded in 1994. Ten years later, Suriname is far from completing this difficult process, which involves a considerable number of legislative and institutional changes. The second challenge relates to Suriname’s participation in the current Doha Development Round, which was launched in 2001 and includes a large number of technically difficult negotiating areas. Suriname’s active participation in these negotiations is hindered by the fact that it does not have a WTO mission in Geneva.</w:t>
      </w:r>
    </w:p>
    <w:p>
      <w:pPr>
        <w:pStyle w:val="Paragraph"/>
        <w:numPr>
          <w:ilvl w:val="1"/>
          <w:numId w:val="2"/>
        </w:numPr>
        <w:rPr/>
      </w:pPr>
      <w:r>
        <w:rPr/>
        <w:t>In addition to its participation in the WTO, Suriname has been a member of CARICOM since 1995. CARICOM countries are currently in the process of establishing a single market, the CARICOM Single Market and Economy (CSME), which includes the free movement of goods, services, capital and skilled persons within the sub</w:t>
        <w:noBreakHyphen/>
        <w:t>region, growing harmonization of economic and regulatory policies, and a common external tariff (CET). Suriname already enjoys duty-free access to the CARICOM market for virtually all its merchandise exports and has fully implemented the CET, but still faces important negotiation and implementation issues in other areas of the single market. There are, moreover, some problems of non-compatibility with respect to the adoption of CARICOM’s CET and Suriname’s WTO tariff bindings.</w:t>
      </w:r>
    </w:p>
    <w:p>
      <w:pPr>
        <w:pStyle w:val="Paragraph"/>
        <w:numPr>
          <w:ilvl w:val="1"/>
          <w:numId w:val="2"/>
        </w:numPr>
        <w:rPr/>
      </w:pPr>
      <w:r>
        <w:rPr/>
        <w:t xml:space="preserve">Suriname also benefits from non-reciprocal trade preferences granted by the EU under the ACP-EU Cotonue Agreement, and is a beneficiary of the Generalized System of Preferences (GSP) of various countries - although only a fraction of its exports are eligible under this scheme. Through CARICOM, Suriname has moreover signed trade agreements with a number of Latin American countries, with resulting improvements in access to these markets once the agreements are ratified and enter into force. In all these markets, however, preferences are being eroded by global tariff reductions agreed in the WTO and by bilateral trade initiatives between Suriname’s trade partners and third countries. This trend towards erosion of preferences is likely to intensify in the coming years because of further trade liberalization under the WTO and the eventual entry into force of the FTAA, which would gradually reduce Suriname’s market access advantages </w:t>
      </w:r>
      <w:r>
        <w:rPr>
          <w:i/>
          <w:iCs/>
        </w:rPr>
        <w:t>relative</w:t>
      </w:r>
      <w:r>
        <w:rPr/>
        <w:t xml:space="preserve"> to those of other FTAA countries in the US/Canadian and Caribbean markets. These processes, along with the negotiation of a reciprocal trading arrangement with the EU, will also put increased pressure on Surinamese firms producing for the domestic market.</w:t>
      </w:r>
    </w:p>
    <w:p>
      <w:pPr>
        <w:pStyle w:val="Paragraph"/>
        <w:numPr>
          <w:ilvl w:val="1"/>
          <w:numId w:val="2"/>
        </w:numPr>
        <w:rPr/>
      </w:pPr>
      <w:r>
        <w:rPr/>
        <w:t>Of particular challenge for Suriname is the reform that the EU has to introduce in its preferential arrangement for the importation of bananas from ACP countries where tariffs would be introduced to replace existing quotas. This reform needs to be introduced as a result of different dispute settlement cases against the EU’s banana import regime. More recent WTO trade disputes also have important repercussions on Suriname. These issues indicate the critical importance that Suriname build sufficient capacity on trade policy issues such as reform of the banana preferential import regime; the granting of trade preferences and effects on most favored nation (MFN) treatment; agricultural subsidies; special crops; and dispute settlement.</w:t>
      </w:r>
    </w:p>
    <w:p>
      <w:pPr>
        <w:pStyle w:val="Paragraph"/>
        <w:numPr>
          <w:ilvl w:val="1"/>
          <w:numId w:val="2"/>
        </w:numPr>
        <w:rPr/>
      </w:pPr>
      <w:r>
        <w:rPr/>
        <w:t>Suriname’s reliance on preferences is lower than that of other CARICOM countries, reflecting the heavy weight of minerals in the country’s exports, most of which enjoy MFN (i.e. non-preferential) duty-free access to foreign markets. It is nevertheless estimated that about one quarter of Suriname’s exports currently benefit from some form of preferential treatment. Growing worldwide liberalization presents a particular challenge for specific sub-sectors (mainly rice and bananas). In addition, Suriname’s business sector will have to brace itself for greater competition in domestic markets once the EPA and FTAA agreements enter into force. Further trade liberalization will also affect fiscal revenues. Customs duties currently account for almost one fifth of such revenues, and new revenue sources may have to be found to compensate for this shortfall.</w:t>
      </w:r>
    </w:p>
    <w:p>
      <w:pPr>
        <w:pStyle w:val="Paragraph"/>
        <w:numPr>
          <w:ilvl w:val="1"/>
          <w:numId w:val="2"/>
        </w:numPr>
        <w:rPr/>
      </w:pPr>
      <w:r>
        <w:rPr/>
        <w:t>At the same time, there are significant opportunities to be derived from these new trade initiatives, not only in terms of improved access to both traditional and new markets, but also in terms of a more secure and transparent trading environment based on contractually agreed rules rather than unilaterally applied preferences. These agreements in fact offer countries like Suriname the opportunity to consolidate its existing preferences by changing them into permanent market access rights. With the bulk of its exports already sold in essentially competitive markets, Suriname appears to be well positioned to benefit from the success of present efforts to liberalize trade and reduce distortions in global markets.(Peter Kalil wants us to clarify why this is so). What is certain, however, is that in an ever more liberalized world economy where a growing number of countries enjoy mutually agreed market access “privileges” that where previously reserved for only a few trade partners, competition will increase, and those with the most favorable conditions will capture the benefits of new markets and business opportunities. In such a context, questions of export performance and diversification as well as competitiveness become even more relevant for Suriname as does the country’s capacity to effectively negotiate and implement the new agreements in order to maximize their potential benefits.</w:t>
      </w:r>
    </w:p>
    <w:p>
      <w:pPr>
        <w:pStyle w:val="Paragraph"/>
        <w:numPr>
          <w:ilvl w:val="1"/>
          <w:numId w:val="2"/>
        </w:numPr>
        <w:rPr/>
      </w:pPr>
      <w:r>
        <w:rPr/>
        <w:t>The simultaneous engagement in three highly complex international negotiations (FTAA, EPA and the Doha Development Round), along with participation in the CSME process and implementation of existing trade agreements, places a severe burden on Suriname’s limited human, financial and technical resources. The difficulties of such engagement lie not only in the need to negotiate on several fronts simultaneously, but also in the fact that these negotiations are technically more complex, and potentially far more influential in their outcome than any previous trade talks in which Suriname has participated. The creation in 1997 of the Caribbean Regional Negotiating Machinery (RNM), whose mandate is to coordinate CARICOM’s external trade negotiations on behalf of all member states, has eased some of the pressure on national authorities to be present at all meetings and technically competent in all areas covered by the negotiations. The RNM, however, cannot function effectively without support from member states, and relies on national authorities to help define the region’s joint negotiating position. Likewise, Suriname cannot expect to have its national interests properly represented at the negotiating table unless it is actively engaged in the process. Neither can it reap the full benefits of the resulting agreements without their proper and timely implementation. The effective management of trade policy requires not only a strong trade ministry, but also efficient inter-agency coordination and consultation with the private sector and other relevant stakeholders. Suriname faces significant challenges in this regard.</w:t>
      </w:r>
    </w:p>
    <w:p>
      <w:pPr>
        <w:pStyle w:val="FirstHeading"/>
        <w:numPr>
          <w:ilvl w:val="0"/>
          <w:numId w:val="3"/>
        </w:numPr>
        <w:rPr/>
      </w:pPr>
      <w:r>
        <w:fldChar w:fldCharType="begin"/>
      </w:r>
      <w:r>
        <w:rPr/>
        <w:instrText xml:space="preserve"> SEQ "</w:instrText>
      </w:r>
      <w:r>
        <w:rPr/>
      </w:r>
      <w:r>
        <w:rPr/>
        <w:fldChar w:fldCharType="separate"/>
      </w:r>
      <w:r>
        <w:rPr/>
        <w:t>D</w:t>
      </w:r>
      <w:r>
        <w:rPr/>
      </w:r>
      <w:r>
        <w:rPr/>
        <w:fldChar w:fldCharType="end"/>
      </w:r>
      <w:r>
        <w:rPr/>
        <w:t>.</w:t>
        <w:tab/>
        <w:t>Institutional framework: characteristics and weaknesses</w:t>
      </w:r>
    </w:p>
    <w:p>
      <w:pPr>
        <w:pStyle w:val="Paragraph"/>
        <w:numPr>
          <w:ilvl w:val="1"/>
          <w:numId w:val="2"/>
        </w:numPr>
        <w:rPr/>
      </w:pPr>
      <w:r>
        <w:rPr/>
        <w:t xml:space="preserve">The Ministry of Trade and Industry (MTI) is the lead agency for trade policy formulation, management and coordination in Suriname. While historically the MTI performed a mainly administrative role in such areas as the administration of trade licenses and interventions in the rice sector, its mandate was expanded several years ago to more policy-oriented tasks. The Ministry is largely organized into four Directorates: Industry, Trade, Market Control and Administrative. It has 19 full-time professional staff members, of which some 17 work on international trade issues. </w:t>
      </w:r>
    </w:p>
    <w:p>
      <w:pPr>
        <w:pStyle w:val="Paragraph"/>
        <w:numPr>
          <w:ilvl w:val="1"/>
          <w:numId w:val="2"/>
        </w:numPr>
        <w:rPr/>
      </w:pPr>
      <w:r>
        <w:rPr/>
        <w:t xml:space="preserve">Apart from the MTI, several other ministries and public entities have responsibilities in trade. The Ministry of Foreign Affairs (MFA) has traditionally taken the lead in matters related to the WTO and oversees the political and diplomatic elements of Suriname’s various trade agreements. It is the only Ministry that has permanent representation abroad. Other entities with responsibilities in trade include the Ministry of Agriculture, Animal Husbandry and Fisheries (agriculture negotiations and sanitary and phytosanitary (SPS) issues), the Ministry of Finance (through its Directorate of Taxation and Customs Department), the Central Bank (monetary policy, economic planning), the Ministry of Justice and Police (intellectual property rights), and the National Bureau of Statistics. </w:t>
      </w:r>
    </w:p>
    <w:p>
      <w:pPr>
        <w:pStyle w:val="Paragraph"/>
        <w:numPr>
          <w:ilvl w:val="1"/>
          <w:numId w:val="2"/>
        </w:numPr>
        <w:rPr/>
      </w:pPr>
      <w:r>
        <w:rPr/>
        <w:t>To fulfill its coordinating mandate, the MTI consults on a regular basis with different actors with a direct stake in trade and economic issues. For this, the ministry uses existing consultation networks to bring together representatives from different ministries, as well as relevant private sector organizations such as the Suriname Business Forum, the Chamber of Commerce and Industry (KKF), the Suriname Trade and Industry Association (VSB) and other representatives of civil society. As a member of CARICOM, moreover, Suriname is committed to a regionally harmonized trade policy. The MTI therefore coordinates closely on trade policy matters with regional agencies such as the RNM and the CARICOM Secretariat.</w:t>
      </w:r>
    </w:p>
    <w:p>
      <w:pPr>
        <w:pStyle w:val="Paragraph"/>
        <w:numPr>
          <w:ilvl w:val="1"/>
          <w:numId w:val="2"/>
        </w:numPr>
        <w:rPr/>
      </w:pPr>
      <w:r>
        <w:rPr/>
        <w:t xml:space="preserve">In executing their respective mandates, the MTI and the other agencies face significant constraints. These constraints, in turn, inhibit the proper functioning of existing consultation mechanisms both within and among public sector agencies, between these and the private sector, and vis-à-vis regional agencies. </w:t>
      </w:r>
    </w:p>
    <w:p>
      <w:pPr>
        <w:pStyle w:val="Subpar"/>
        <w:numPr>
          <w:ilvl w:val="2"/>
          <w:numId w:val="2"/>
        </w:numPr>
        <w:rPr/>
      </w:pPr>
      <w:r>
        <w:rPr/>
        <w:t>The MTI’s capacity to lead and coordinate the country’s trade policymaking process, and to provide effective and timely input to the formulation of regional negotiating positions, is constrained by several factors, including the lack of a coherent and well-defined trade policy that clearly spells out the country’s priorities; the absence of specific work plans and definition of priority areas of work for the trade unit in the ministry; a sub</w:t>
        <w:noBreakHyphen/>
        <w:t>optimal organization of the ministry’s scarce resources as a result of the above; weak technical capacity resulting from both the limited number of, and insufficient technical knowledge among, existing staff in specific areas of trade policy; inadequate response from line ministries, the private sector and other stakeholders through the weak existing consultation mechanisms; huge gaps and deficiencies in basic office equipment such as computers, printers, photocopiers, fax machines and supplies; and the absence of an efficient information and communications system that is needed to obtain, analyze and disseminate crucial trade information, monitor the ministry’s work program, and efficiently connect the various agencies involved in trade policymaking both with each other and with external partners (RNM, FTAA Secretariat etc.).</w:t>
      </w:r>
    </w:p>
    <w:p>
      <w:pPr>
        <w:pStyle w:val="Subpar"/>
        <w:numPr>
          <w:ilvl w:val="2"/>
          <w:numId w:val="2"/>
        </w:numPr>
        <w:rPr/>
      </w:pPr>
      <w:r>
        <w:rPr/>
        <w:t>Technical capacity in areas related to trade is weak not only in the MTI, but across all public agencies and within the private sector, as well. Suriname has recently benefited from a number of donor-financed training activities in the area of trade, but they have mostly been of very short duration, limited to the public sector and not thorough enough to close the knowledge gap between Suriname and its trading partners. Lack of financial resources has prevented public agency staff from accessing the best training available in trade negotiations, which is participation in real negotiations (learning by doing). Access to international expertise has been on a very ad-hoc, short-term basis, and too infrequent to allow for efficient transfer of knowledge to local staff. With some notable exceptions, the private sector is ill equipped to play a meaningful role in the trade policymaking process, and technically too weak to influence the formulation of national negotiating positions.</w:t>
      </w:r>
    </w:p>
    <w:p>
      <w:pPr>
        <w:pStyle w:val="Subpar"/>
        <w:numPr>
          <w:ilvl w:val="2"/>
          <w:numId w:val="2"/>
        </w:numPr>
        <w:rPr/>
      </w:pPr>
      <w:r>
        <w:rPr/>
        <w:t>In the area of implementation, Suriname has been overwhelmed by the multiple commitments emerging from recently concluded trade agreements. Responsibility for the implementation of WTO and CSME obligations is diffused across different ministries and there is no effective coordination among them. The authorities lack a coherent implementation plan and the legal and technical resources to follow through with it. Of equal concern is the absence of a functioning mechanism to monitor trade partners’ adherence to existing agreements, with potentially serious implications for Suriname’s export opportunities in these markets.</w:t>
      </w:r>
    </w:p>
    <w:p>
      <w:pPr>
        <w:pStyle w:val="FirstHeading"/>
        <w:numPr>
          <w:ilvl w:val="0"/>
          <w:numId w:val="3"/>
        </w:numPr>
        <w:rPr/>
      </w:pPr>
      <w:r>
        <w:fldChar w:fldCharType="begin"/>
      </w:r>
      <w:r>
        <w:rPr/>
        <w:instrText xml:space="preserve"> SEQ "</w:instrText>
      </w:r>
      <w:r>
        <w:rPr/>
      </w:r>
      <w:r>
        <w:rPr/>
        <w:fldChar w:fldCharType="separate"/>
      </w:r>
      <w:r>
        <w:rPr/>
        <w:t>E</w:t>
      </w:r>
      <w:r>
        <w:rPr/>
      </w:r>
      <w:r>
        <w:rPr/>
        <w:fldChar w:fldCharType="end"/>
      </w:r>
      <w:r>
        <w:rPr/>
        <w:t>.</w:t>
        <w:tab/>
        <w:t>The proposed program</w:t>
      </w:r>
    </w:p>
    <w:p>
      <w:pPr>
        <w:pStyle w:val="Paragraph"/>
        <w:numPr>
          <w:ilvl w:val="1"/>
          <w:numId w:val="2"/>
        </w:numPr>
        <w:rPr/>
      </w:pPr>
      <w:r>
        <w:rPr/>
        <w:t>Without solving these problems, Suriname cannot begin to address the combined challenges of eroding trade preferences in key export markets, growing competition at home and worldwide and, as a result, the urgent need to formulate, negotiate and implement effective trade policies and agreements that both promote and safeguard Suriname’s national interests. The proposed program, by addressing the above urgent shortcomings and focusing on the strengthening of technical skills for the negotiating table, seeks to support the government in paving the way for the country’s more effective insertion into the global economy as a vital condition for improving its long-term development prospects.</w:t>
      </w:r>
    </w:p>
    <w:p>
      <w:pPr>
        <w:pStyle w:val="Paragraph"/>
        <w:keepNext w:val="true"/>
        <w:keepLines/>
        <w:numPr>
          <w:ilvl w:val="1"/>
          <w:numId w:val="2"/>
        </w:numPr>
        <w:rPr/>
      </w:pPr>
      <w:r>
        <w:rPr/>
        <w:t>In preparing the program, careful consideration was given to:</w:t>
      </w:r>
    </w:p>
    <w:p>
      <w:pPr>
        <w:pStyle w:val="Subpar"/>
        <w:keepNext w:val="true"/>
        <w:keepLines/>
        <w:numPr>
          <w:ilvl w:val="2"/>
          <w:numId w:val="2"/>
        </w:numPr>
        <w:rPr/>
      </w:pPr>
      <w:r>
        <w:rPr>
          <w:b/>
          <w:bCs/>
        </w:rPr>
        <w:t>Urgent priorities</w:t>
      </w:r>
      <w:r>
        <w:rPr/>
        <w:t>. Suriname faces a multitude of problems in its trade sector, not all of which can be addressed simultaneously. In order to achieve maximum impact, the program focuses on the country’s most urgent priorities in the area of trade policymaking, particularly the need to defend Suriname’s national interests in the various trade negotiations and agreements in which it currently participates, and to implement its commitments under already existing agreements.</w:t>
      </w:r>
    </w:p>
    <w:p>
      <w:pPr>
        <w:pStyle w:val="Subpar"/>
        <w:numPr>
          <w:ilvl w:val="2"/>
          <w:numId w:val="2"/>
        </w:numPr>
        <w:rPr/>
      </w:pPr>
      <w:r>
        <w:rPr>
          <w:b/>
          <w:bCs/>
        </w:rPr>
        <w:t>Previous Bank support to the trade sector</w:t>
      </w:r>
      <w:r>
        <w:rPr/>
        <w:t>. The Bank approved a US$30.0 million Agricultural and Trade Policy Program (ATPL) in 1998 (1148/OC-SU). Among the objectives of this fast disbursing sector loan were to eliminate unnecessary and non-transparent administrative controls in external trade and to eliminate administrative market controls and to reduce pricing and export-taxation distortions in the rice sub sector. The program included some institutional strengthening in the areas of customs, export promotion and trade negotiation, among others. The loan was completely disbursed in 2003 having met full compliance with both tranches. A review of the Project Completion Report (PCR) of this project revealed the following lessons learned: (i) policy conditions must be kept to a minimum; (ii) political will to complete institutional changes is likely to be more intensive during project design than during project implementation and changes in Administrations may introduce additional difficulties in maintaining original policy commitments; (iii) number of components (subject areas and contractual conditions) should be kept to a minimum; (iv) changes in the Minister at the Ministry responsible for implementation require a mission to review status, benchmarks and commitments; and (v) strict and clear responsibilities for implementation have to be specified at the level of the implementing agency and not limited to the level of the Minister. To that extent that these lessons learned are applicable, they will be taken into account in the design of the proposed project.</w:t>
      </w:r>
    </w:p>
    <w:p>
      <w:pPr>
        <w:pStyle w:val="Subpar"/>
        <w:numPr>
          <w:ilvl w:val="2"/>
          <w:numId w:val="2"/>
        </w:numPr>
        <w:rPr/>
      </w:pPr>
      <w:r>
        <w:rPr>
          <w:b/>
          <w:bCs/>
        </w:rPr>
        <w:t>Existing support to the trade sector</w:t>
      </w:r>
      <w:r>
        <w:rPr/>
        <w:t>. The Bank program will complement the trade-related assistance of other donor agencies in Suriname, which mostly focuses on support to the private sector. The European Commission is currently developing a €2.4 million private sector support program in Suriname, which will begin execution in early 2005. The aim is to establish a Business Center that will be managed by the Suriname Business Forum, a consultation mechanism aimed at facilitating public/private sector discussion and coordination on business development issues. The Center will have funds to undertake a number of private sector support activities related to trade. Suriname will moreover benefit from some technical assistance funded under two regional EC programs to help African, Caribbean and Pacific (ACP) countries negotiate EPAs with the EU. In addition, the Dutch Development Agency is planning a few smaller-scale trade-related initiatives for the private sector in the area of export facilitation and promotion of trade between Suriname and the EU. There is little other donor activity in the area of trade. Trade-related operations in the Bank’s pipeline were also taken into account to maximize the combined impact of Bank operations in Suriname.</w:t>
      </w:r>
    </w:p>
    <w:p>
      <w:pPr>
        <w:pStyle w:val="Chapter"/>
        <w:numPr>
          <w:ilvl w:val="0"/>
          <w:numId w:val="2"/>
        </w:numPr>
        <w:rPr/>
      </w:pPr>
      <w:r>
        <w:rPr/>
        <w:t>Country and Bank Strategy</w:t>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FirstHeading"/>
        <w:numPr>
          <w:ilvl w:val="0"/>
          <w:numId w:val="3"/>
        </w:numPr>
        <w:rPr/>
      </w:pPr>
      <w:r>
        <w:fldChar w:fldCharType="begin"/>
      </w:r>
      <w:r>
        <w:rPr/>
        <w:instrText xml:space="preserve"> SEQ "</w:instrText>
      </w:r>
      <w:r>
        <w:rPr/>
      </w:r>
      <w:r>
        <w:rPr/>
        <w:fldChar w:fldCharType="separate"/>
      </w:r>
      <w:r>
        <w:rPr/>
        <w:t>A</w:t>
      </w:r>
      <w:r>
        <w:rPr/>
      </w:r>
      <w:r>
        <w:rPr/>
        <w:fldChar w:fldCharType="end"/>
      </w:r>
      <w:r>
        <w:rPr/>
        <w:t>.</w:t>
        <w:tab/>
        <w:t>Government strategy</w:t>
      </w:r>
    </w:p>
    <w:p>
      <w:pPr>
        <w:pStyle w:val="Paragraph"/>
        <w:numPr>
          <w:ilvl w:val="1"/>
          <w:numId w:val="2"/>
        </w:numPr>
        <w:rPr/>
      </w:pPr>
      <w:r>
        <w:rPr/>
        <w:t>While the definition of an overall trade policy for the country will be undertaken as part of the proposed program (see paragraph 3.6d), nonetheless, as part of its continuing efforts to enhance economic growth, the Government has indicated that it seeks to reform certain key aspects of its trade policy by introducing a system of liberalized international trade controls. The essential thrust of its new policy is to unfetter traders from as many restrictive administrative burdens as possible. This will be done by scaling back and reducing government interventions in the process of exporting and importing by shifting to a “positive” system of control where everything is permitted unless it is specifically restricted or prohibited.</w:t>
      </w:r>
    </w:p>
    <w:p>
      <w:pPr>
        <w:pStyle w:val="FirstHeading"/>
        <w:numPr>
          <w:ilvl w:val="0"/>
          <w:numId w:val="3"/>
        </w:numPr>
        <w:shd w:fill="FFFFFF" w:val="clear"/>
        <w:rPr>
          <w:highlight w:val="yellow"/>
        </w:rPr>
      </w:pPr>
      <w:r>
        <w:fldChar w:fldCharType="begin"/>
      </w:r>
      <w:r>
        <w:rPr/>
        <w:instrText xml:space="preserve"> SEQ "</w:instrText>
      </w:r>
      <w:r>
        <w:rPr/>
      </w:r>
      <w:r>
        <w:rPr/>
        <w:fldChar w:fldCharType="separate"/>
      </w:r>
      <w:r>
        <w:rPr/>
        <w:t>B</w:t>
      </w:r>
      <w:r>
        <w:rPr/>
      </w:r>
      <w:r>
        <w:rPr/>
        <w:fldChar w:fldCharType="end"/>
      </w:r>
      <w:r>
        <w:rPr/>
        <w:t>.</w:t>
        <w:tab/>
        <w:t>Bank strategy and justification for participation</w:t>
      </w:r>
    </w:p>
    <w:p>
      <w:pPr>
        <w:pStyle w:val="Paragraph"/>
        <w:numPr>
          <w:ilvl w:val="1"/>
          <w:numId w:val="2"/>
        </w:numPr>
        <w:rPr/>
      </w:pPr>
      <w:r>
        <w:rPr/>
        <w:t>As articulated in the 2000 Country Paper (GN-2080-1), the core of the Bank’s country strategy in Suriname is to support policy and institutional reforms in order to improve institutional and incentive frameworks. The principal areas of focus are: (i) private sector development; (ii) modernization of the state; (iii) human resource development; (iv) environmental management; and (v) improved macroeconomic management. The proposed project, which will contribute to improve public management of Suriname’s foreign trade, falls under the areas of modernization of state and improved macroeconomic management and is specifically mentioned in the 2003 Suriname Country Strategy Update.</w:t>
      </w:r>
    </w:p>
    <w:p>
      <w:pPr>
        <w:pStyle w:val="Paragraph"/>
        <w:numPr>
          <w:ilvl w:val="1"/>
          <w:numId w:val="2"/>
        </w:numPr>
        <w:rPr/>
      </w:pPr>
      <w:r>
        <w:rPr/>
        <w:t>The proposed program is also fully consistent with the Bank’s regional strategy for CARICOM, which seeks to facilitate the group’s effective international insertion through activities supporting the full implementation of the CSME, expansion of the regional market (through the negotiation and implementation of new trade agreements), improved collection and management of trade data and institutional strengthening, among other things. In the Bank’s support to regional initiatives such as the RNM, it has become increasingly obvious that, in order to yield the expected benefits, such initiatives depend crucially on effective member state involvement. The proposed program seeks specifically to help Suriname in this respect.</w:t>
      </w:r>
    </w:p>
    <w:p>
      <w:pPr>
        <w:pStyle w:val="Paragraph"/>
        <w:numPr>
          <w:ilvl w:val="1"/>
          <w:numId w:val="2"/>
        </w:numPr>
        <w:rPr/>
      </w:pPr>
      <w:r>
        <w:rPr/>
        <w:t>Bank experience with Trade Sector projects using the Flexible Lending Instruments approved in March 2000 currently extends to seven countries: Guatemala (GU-0152) approved in 2001; Peru (PE-0219), Nicaragua (NI-0165) and Bolivia (BO-0212) approved in 2002; and Trinidad and Tobago (TT-0052), Ecuador (EC-L1001) and the Dominican Republic (DR-0148) approved in 2003. The increased use of the Trade Sector Facility illustrates the growing demand in the region for projects that help strengthen institutional capacity in the area of trade and, in doing so, contribute to improved trade performance. A review of program execution to date of the aforementioned projects has led to the identification of the following lessons learned that are being taken into consideration in the design of this program: (i) the need for strong political commitment and support; (ii) the positive impact of internships on creating new skills; and (iii) the need to provide training on Bank policies and procedures at the outset of the program in the case of Project Execution Units without experience in the execution of Bank projects, in order to avoid initial program start up delays.</w:t>
      </w:r>
    </w:p>
    <w:p>
      <w:pPr>
        <w:pStyle w:val="Paragraph"/>
        <w:numPr>
          <w:ilvl w:val="0"/>
          <w:numId w:val="0"/>
        </w:numPr>
        <w:ind w:left="720" w:hanging="720"/>
        <w:rPr/>
      </w:pPr>
      <w:r>
        <w:rPr/>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2"/>
        </w:numPr>
        <w:rPr/>
      </w:pPr>
      <w:r>
        <w:rPr/>
        <w:t>Program Objectives and Description</w:t>
      </w:r>
    </w:p>
    <w:p>
      <w:pPr>
        <w:pStyle w:val="FirstHeading"/>
        <w:numPr>
          <w:ilvl w:val="0"/>
          <w:numId w:val="3"/>
        </w:numPr>
        <w:rPr/>
      </w:pPr>
      <w:r>
        <w:fldChar w:fldCharType="begin"/>
      </w:r>
      <w:r>
        <w:rPr/>
        <w:instrText xml:space="preserve"> SEQ "</w:instrText>
      </w:r>
      <w:r>
        <w:rPr/>
      </w:r>
      <w:r>
        <w:rPr/>
        <w:fldChar w:fldCharType="separate"/>
      </w:r>
      <w:r>
        <w:rPr/>
        <w:t>A</w:t>
      </w:r>
      <w:r>
        <w:rPr/>
      </w:r>
      <w:r>
        <w:rPr/>
        <w:fldChar w:fldCharType="end"/>
      </w:r>
      <w:r>
        <w:rPr/>
        <w:t>.</w:t>
        <w:tab/>
        <w:t>Objectives</w:t>
      </w:r>
    </w:p>
    <w:p>
      <w:pPr>
        <w:pStyle w:val="Paragraph"/>
        <w:numPr>
          <w:ilvl w:val="1"/>
          <w:numId w:val="2"/>
        </w:numPr>
        <w:rPr/>
      </w:pPr>
      <w:r>
        <w:rPr/>
        <w:t xml:space="preserve">The overall objective of the program is to improve public management of Suriname’s foreign trade by strengthening the country’s capacity to formulate, negotiate and implement trade policy and related agreements. </w:t>
      </w:r>
    </w:p>
    <w:p>
      <w:pPr>
        <w:pStyle w:val="Paragraph"/>
        <w:numPr>
          <w:ilvl w:val="1"/>
          <w:numId w:val="2"/>
        </w:numPr>
        <w:rPr/>
      </w:pPr>
      <w:r>
        <w:rPr/>
        <w:t>To those ends, the program’s specific objectives are: (i) to strengthen the MTI’s capacity to lead, coordinate and support the trade policymaking process; (ii) to establish effective mechanisms for consultation among relevant government agencies and between these and the private sector; (iii) to implement an effective information and communications system to support the trade policymaking process; and (iv) to develop the technical capacity of human resources in trade-related public and private sector institutions.</w:t>
      </w:r>
    </w:p>
    <w:p>
      <w:pPr>
        <w:pStyle w:val="FirstHeading"/>
        <w:numPr>
          <w:ilvl w:val="0"/>
          <w:numId w:val="3"/>
        </w:numPr>
        <w:rPr/>
      </w:pPr>
      <w:r>
        <w:fldChar w:fldCharType="begin"/>
      </w:r>
      <w:r>
        <w:rPr/>
        <w:instrText xml:space="preserve"> SEQ "</w:instrText>
      </w:r>
      <w:r>
        <w:rPr/>
      </w:r>
      <w:r>
        <w:rPr/>
        <w:fldChar w:fldCharType="separate"/>
      </w:r>
      <w:r>
        <w:rPr/>
        <w:t>B</w:t>
      </w:r>
      <w:r>
        <w:rPr/>
      </w:r>
      <w:r>
        <w:rPr/>
        <w:fldChar w:fldCharType="end"/>
      </w:r>
      <w:r>
        <w:rPr/>
        <w:t>.</w:t>
        <w:tab/>
        <w:t>Description</w:t>
      </w:r>
    </w:p>
    <w:p>
      <w:pPr>
        <w:pStyle w:val="Paragraph"/>
        <w:numPr>
          <w:ilvl w:val="1"/>
          <w:numId w:val="2"/>
        </w:numPr>
        <w:rPr/>
      </w:pPr>
      <w:r>
        <w:rPr/>
        <w:t>In pursuit of its general and specific objectives, the program will encompass the following three components:</w:t>
      </w:r>
    </w:p>
    <w:p>
      <w:pPr>
        <w:pStyle w:val="SecHeading"/>
        <w:numPr>
          <w:ilvl w:val="1"/>
          <w:numId w:val="3"/>
        </w:numPr>
        <w:rPr/>
      </w:pPr>
      <w:r>
        <w:rPr/>
        <w:t>Organization and coordination of trade policymaking</w:t>
      </w:r>
    </w:p>
    <w:p>
      <w:pPr>
        <w:pStyle w:val="Paragraph"/>
        <w:numPr>
          <w:ilvl w:val="1"/>
          <w:numId w:val="2"/>
        </w:numPr>
        <w:rPr/>
      </w:pPr>
      <w:r>
        <w:rPr/>
        <w:t>This component aims to strengthen the trade policymaking process in Suriname by improving intra- and inter-agency organization and coordination, as well as consultation with the private sector and other relevant non-government actors. Based on the definition of an overall trade policy for Suriname (see paragraph 3.6d), including well-defined short and medium-term priorities, the component will provide technical assistance to support:</w:t>
      </w:r>
    </w:p>
    <w:p>
      <w:pPr>
        <w:pStyle w:val="Subpar"/>
        <w:numPr>
          <w:ilvl w:val="2"/>
          <w:numId w:val="2"/>
        </w:numPr>
        <w:rPr/>
      </w:pPr>
      <w:r>
        <w:rPr/>
        <w:t>institutional reorganization of the MTI</w:t>
      </w:r>
      <w:r>
        <w:rPr>
          <w:rStyle w:val="FootnoteCharacters"/>
          <w:rStyle w:val="FootnoteAnchor"/>
        </w:rPr>
        <w:footnoteReference w:id="4"/>
      </w:r>
      <w:r>
        <w:rPr/>
        <w:t xml:space="preserve"> and support for institutional functions through the preparation of annual work programs for the MTI and other trade-related agencies, as well as the strengthening of public sector managerial capacity to implement the new work programs;</w:t>
      </w:r>
    </w:p>
    <w:p>
      <w:pPr>
        <w:pStyle w:val="Subpar"/>
        <w:numPr>
          <w:ilvl w:val="2"/>
          <w:numId w:val="2"/>
        </w:numPr>
        <w:rPr/>
      </w:pPr>
      <w:r>
        <w:rPr/>
        <w:t>improvements in inter-agency coordination, collaboration with regional organizations (RNM, CARICOM Secretariat), and public/private sector dialogue through a program of consultations on specific trade issues; and</w:t>
      </w:r>
    </w:p>
    <w:p>
      <w:pPr>
        <w:pStyle w:val="Subpar"/>
        <w:numPr>
          <w:ilvl w:val="2"/>
          <w:numId w:val="2"/>
        </w:numPr>
        <w:rPr/>
      </w:pPr>
      <w:r>
        <w:rPr/>
        <w:t>public education and outreach programs to raise public awareness of impending changes in the area of trade (particularly agricultural trade), focusing not only on potential challenges but also on the new business opportunities that open trade can bring to the private sector.</w:t>
      </w:r>
    </w:p>
    <w:p>
      <w:pPr>
        <w:pStyle w:val="SecHeading"/>
        <w:numPr>
          <w:ilvl w:val="1"/>
          <w:numId w:val="3"/>
        </w:numPr>
        <w:rPr/>
      </w:pPr>
      <w:r>
        <w:rPr/>
        <w:t>Implementation of effective information and communications system</w:t>
      </w:r>
    </w:p>
    <w:p>
      <w:pPr>
        <w:pStyle w:val="Paragraph"/>
        <w:numPr>
          <w:ilvl w:val="1"/>
          <w:numId w:val="2"/>
        </w:numPr>
        <w:rPr/>
      </w:pPr>
      <w:r>
        <w:rPr/>
        <w:t>Complementing the above activities, this component aims to support institutional strengthening of trade-related public agencies through the provision of the necessary information and communications infrastructure to formulate, negotiate and implement trade policy. Activities will include:</w:t>
      </w:r>
    </w:p>
    <w:p>
      <w:pPr>
        <w:pStyle w:val="Subpar"/>
        <w:numPr>
          <w:ilvl w:val="2"/>
          <w:numId w:val="2"/>
        </w:numPr>
        <w:rPr/>
      </w:pPr>
      <w:r>
        <w:rPr/>
        <w:t xml:space="preserve">design and implementation of an integrated, secure and computerized information and communications system for the MTI, including purchase of necessary computer, copying and printing equipment and software, link-up to high-speed internet access and establishment of effective communications channels with Brussels, Geneva and other important trade policy locations; </w:t>
      </w:r>
    </w:p>
    <w:p>
      <w:pPr>
        <w:pStyle w:val="Subpar"/>
        <w:numPr>
          <w:ilvl w:val="2"/>
          <w:numId w:val="2"/>
        </w:numPr>
        <w:rPr/>
      </w:pPr>
      <w:r>
        <w:rPr/>
        <w:t>creation of a modern trade information and documentation center in the MTI that will support the ministry’s data collection, analysis and dissemination capacity (including in the area of services trade);</w:t>
      </w:r>
    </w:p>
    <w:p>
      <w:pPr>
        <w:pStyle w:val="Subpar"/>
        <w:numPr>
          <w:ilvl w:val="2"/>
          <w:numId w:val="2"/>
        </w:numPr>
        <w:rPr/>
      </w:pPr>
      <w:r>
        <w:rPr/>
        <w:t>implementation of a computerized system for monitoring the ministry’s work program and activities;</w:t>
      </w:r>
    </w:p>
    <w:p>
      <w:pPr>
        <w:pStyle w:val="Subpar"/>
        <w:numPr>
          <w:ilvl w:val="2"/>
          <w:numId w:val="2"/>
        </w:numPr>
        <w:rPr/>
      </w:pPr>
      <w:r>
        <w:rPr/>
        <w:t>purchase of computers and other relevant laboratory equipment for the Ministry of Agriculture’s trade unit;</w:t>
      </w:r>
    </w:p>
    <w:p>
      <w:pPr>
        <w:pStyle w:val="Subpar"/>
        <w:numPr>
          <w:ilvl w:val="2"/>
          <w:numId w:val="2"/>
        </w:numPr>
        <w:rPr/>
      </w:pPr>
      <w:r>
        <w:rPr/>
        <w:t>automation of the Intellectual Property Office (registration of trademarks and companies);</w:t>
      </w:r>
    </w:p>
    <w:p>
      <w:pPr>
        <w:pStyle w:val="Subpar"/>
        <w:numPr>
          <w:ilvl w:val="2"/>
          <w:numId w:val="2"/>
        </w:numPr>
        <w:rPr/>
      </w:pPr>
      <w:r>
        <w:rPr/>
        <w:t>software for registration of trade permits;</w:t>
      </w:r>
    </w:p>
    <w:p>
      <w:pPr>
        <w:pStyle w:val="Subpar"/>
        <w:numPr>
          <w:ilvl w:val="2"/>
          <w:numId w:val="2"/>
        </w:numPr>
        <w:rPr/>
      </w:pPr>
      <w:r>
        <w:rPr/>
        <w:t>MTI website development; and</w:t>
      </w:r>
    </w:p>
    <w:p>
      <w:pPr>
        <w:pStyle w:val="Subpar"/>
        <w:numPr>
          <w:ilvl w:val="2"/>
          <w:numId w:val="2"/>
        </w:numPr>
        <w:rPr/>
      </w:pPr>
      <w:r>
        <w:rPr/>
        <w:t>link-up of the MTI and the Agriculture Ministry to Automated System for Customs Data (ASYCUDA) System in Customs and Statistical Bureau.</w:t>
      </w:r>
    </w:p>
    <w:p>
      <w:pPr>
        <w:pStyle w:val="SecHeading"/>
        <w:numPr>
          <w:ilvl w:val="1"/>
          <w:numId w:val="3"/>
        </w:numPr>
        <w:rPr/>
      </w:pPr>
      <w:r>
        <w:rPr/>
        <w:t>Capacity-building in trade</w:t>
      </w:r>
    </w:p>
    <w:p>
      <w:pPr>
        <w:pStyle w:val="Paragraph"/>
        <w:numPr>
          <w:ilvl w:val="1"/>
          <w:numId w:val="2"/>
        </w:numPr>
        <w:rPr/>
      </w:pPr>
      <w:r>
        <w:rPr/>
        <w:t>This component aims to strengthen the technical expertise of staff in the MTI and other trade-related agencies, particularly in trade policy areas that are of strategic interest to Suriname. It will provide relevant government agencies with access to technical expertise to support policy formulation, negotiations and implementation. Such support can be in the form of internships, short- or longer-term attachments of experts to the MTI and other agencies in order to transfer know-how to existing personnel, or outsourcing of technical work in an effort to insure program sustainability. (Peter Kalil asks us to clarify how outsourcing of technical work insures sustainability). In addition, some funding will be set aside for purchase of relevant technical laboratory equipment to support implementation of trade commitments. Support will be provided in the following areas:</w:t>
      </w:r>
    </w:p>
    <w:p>
      <w:pPr>
        <w:pStyle w:val="Subpar"/>
        <w:numPr>
          <w:ilvl w:val="2"/>
          <w:numId w:val="2"/>
        </w:numPr>
        <w:rPr/>
      </w:pPr>
      <w:r>
        <w:rPr/>
        <w:t>design and implementation of annual training programs based on identified needs that include training in negotiating techniques, preparation of offers and requests, analysis of trade information, trade statistics, financial services, trade-related agricultural issues including sanitary and phytosanitary matters, intellectual property, trade-related technical English, drafting of trade laws, use of computer and information technology, trade promotion, trade remedies, and trade in services;</w:t>
      </w:r>
    </w:p>
    <w:p>
      <w:pPr>
        <w:pStyle w:val="Subpar"/>
        <w:numPr>
          <w:ilvl w:val="2"/>
          <w:numId w:val="2"/>
        </w:numPr>
        <w:rPr/>
      </w:pPr>
      <w:r>
        <w:rPr/>
        <w:t>training and development of capacity of trade dispute settlement and legal matters;</w:t>
      </w:r>
    </w:p>
    <w:p>
      <w:pPr>
        <w:pStyle w:val="Subpar"/>
        <w:numPr>
          <w:ilvl w:val="2"/>
          <w:numId w:val="2"/>
        </w:numPr>
        <w:rPr/>
      </w:pPr>
      <w:r>
        <w:rPr/>
        <w:t>support to the direct participation in negotiations (learning by doing) of ministry officials, especially junior officers;</w:t>
      </w:r>
    </w:p>
    <w:p>
      <w:pPr>
        <w:pStyle w:val="Subpar"/>
        <w:numPr>
          <w:ilvl w:val="2"/>
          <w:numId w:val="2"/>
        </w:numPr>
        <w:rPr/>
      </w:pPr>
      <w:r>
        <w:rPr/>
        <w:t>trade policy formulation and negotiation: through financing consultancies, support for the definition of an overall trade policy for Suriname, including identification of short and medium-term priorities for the various trade negotiations, the implementation of multilateral and regional trade commitments and general trade facilitation; preparation of negotiating priorities, technical notes, policy positions and recommendations for current or planned trade negotiations (WTO, FTAA, EPA, CSME, bilateral accords), including on market access for goods (tariffs and non-tariff measures) and services, intellectual property, agricultural trade and special and differential treatment; impact analysis (for example, in the area of agriculture and other import-competing sectors); fiscal impact of trade liberalization and recommendations for fiscal reform; cost/benefit analysis of free zones; needs assessment in the area of customs law and administration; preparation of trade remedy laws and proposals for their administration; and marketing studies for specific sectors and markets, including non-traditional markets such as China, Brazil and India; and</w:t>
      </w:r>
    </w:p>
    <w:p>
      <w:pPr>
        <w:pStyle w:val="Subpar"/>
        <w:numPr>
          <w:ilvl w:val="2"/>
          <w:numId w:val="2"/>
        </w:numPr>
        <w:rPr/>
      </w:pPr>
      <w:r>
        <w:rPr/>
        <w:t xml:space="preserve">implementation of trade agreements: preparation and execution of an action plan for implementing Suriname’s commitments with respect to various existing agreements (WTO, CSME, bilaterals) and activities to support the implementation of that action plan, including provisions to support intellectual property rights; review and design of a Bureau of Standards; translation of trade laws and agreements; adaptation of CARICOM model legislation for CSME provisions to Surinamese law; preparation and implementation of legislation for bilateral trade agreements (Dominican Republic, Costa Rica, Venezuela and Colombia, among others); adjustment to Suriname’s new trade law; and testing and other equipment to comply with international rules and regulations in agricultural trade; and putting in place an effective monitoring system by which Suriname can monitor its trade partners rights’ and obligations under existing agreements in areas of strategic market access interest for the country (for example, monitoring the application of SPS measures affecting Surinamese exports in key markets). </w:t>
      </w:r>
    </w:p>
    <w:p>
      <w:pPr>
        <w:pStyle w:val="Subpar"/>
        <w:numPr>
          <w:ilvl w:val="2"/>
          <w:numId w:val="2"/>
        </w:numPr>
        <w:rPr/>
      </w:pPr>
      <w:r>
        <w:rPr/>
        <w:t>export diversification: under this activity the program would fund additional technical assistance to help identify ways of facilitating the diversification of Suriname’s export base, including the identification of product-specific export potential; analysis of constraints hindering the development of new export products, and recommendations for their removal; and design of support policies to promote the production of new products. Activities in the area of export diversification should in particular target sectors other than mining, give Suriname’s high export concentration in the latter sector.</w:t>
      </w:r>
    </w:p>
    <w:p>
      <w:pPr>
        <w:pStyle w:val="Chapter"/>
        <w:numPr>
          <w:ilvl w:val="0"/>
          <w:numId w:val="2"/>
        </w:numPr>
        <w:rPr/>
      </w:pPr>
      <w:r>
        <w:rPr/>
        <w:t>Execution Plan and Institutional Aspects</w:t>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Paragraph"/>
        <w:numPr>
          <w:ilvl w:val="1"/>
          <w:numId w:val="2"/>
        </w:numPr>
        <w:rPr/>
      </w:pPr>
      <w:r>
        <w:rPr/>
        <w:t>The borrower would be the Republic of Suriname. The executing agency would be the Ministry of Trade and Industry (MTI).</w:t>
      </w:r>
    </w:p>
    <w:p>
      <w:pPr>
        <w:pStyle w:val="Paragraph"/>
        <w:numPr>
          <w:ilvl w:val="1"/>
          <w:numId w:val="2"/>
        </w:numPr>
        <w:rPr/>
      </w:pPr>
      <w:r>
        <w:rPr/>
        <w:t>For the purposes of project execution, a Program Coordination Unit (PCU) will be created within the MTI’s Trade Unit under the direct supervision of the Permanent Secretary. The PCU will be headed by a Program Coordinator who will be responsible for day-to-day program management and technical leadership, and who will serve as the focal point for communication between the executing agency, the Bank and other participating public sector bodies. The Program Coordinator will be supported by an Assistant Coordinator, to help with implementation of the individual program components, and an Administrative/Financial Manager whose duties will include internal coordination, liaison with the Bank and procurement.</w:t>
      </w:r>
    </w:p>
    <w:p>
      <w:pPr>
        <w:pStyle w:val="Paragraph"/>
        <w:numPr>
          <w:ilvl w:val="1"/>
          <w:numId w:val="2"/>
        </w:numPr>
        <w:rPr/>
      </w:pPr>
      <w:r>
        <w:rPr/>
        <w:t>Strategic direction, coordination and support will be provided by a Program Steering Committee (PSC) comprising key government officials such as the Minister of Trade and Industry and high-ranking officials of other ministries and government agencies, as well as representatives of the private sector. The PSC will be responsible for monitoring progress against agreed benchmarks, assessing the continued viability of the program, facilitating inter-agency coordination (public and private sector), actively promoting high-level “buy in” to the program by participating agencies, and channeling policy and organizational issues requiring government decisions or international involvement.</w:t>
      </w:r>
    </w:p>
    <w:p>
      <w:pPr>
        <w:pStyle w:val="Paragraph"/>
        <w:numPr>
          <w:ilvl w:val="1"/>
          <w:numId w:val="2"/>
        </w:numPr>
        <w:rPr/>
      </w:pPr>
      <w:r>
        <w:rPr/>
        <w:t xml:space="preserve">The main public sector beneficiaries of the program will be: (i) MTI and (ii) other trade-related government agencies. The main private sector beneficiaries will be trade associations, importers and exporters. </w:t>
      </w:r>
    </w:p>
    <w:p>
      <w:pPr>
        <w:pStyle w:val="Chapter"/>
        <w:numPr>
          <w:ilvl w:val="0"/>
          <w:numId w:val="2"/>
        </w:numPr>
        <w:rPr/>
      </w:pPr>
      <w:r>
        <w:rPr/>
        <w:t>Social and Environmental Issues</w:t>
      </w:r>
    </w:p>
    <w:p>
      <w:pPr>
        <w:pStyle w:val="Paragraph"/>
        <w:numPr>
          <w:ilvl w:val="1"/>
          <w:numId w:val="2"/>
        </w:numPr>
        <w:rPr/>
      </w:pPr>
      <w:r>
        <w:rPr/>
        <w:t>It is not anticipated that the activities to be financed in this program will have negative direct social effects, but it could be expected that the program could have a positive influence on the country’s trade performance by supporting the increase and diversification of labor-intensive exports. It could thereby contribute to employment creation and the mobilization of resources to support sustainable improvements in the delivery of social services.</w:t>
      </w:r>
    </w:p>
    <w:p>
      <w:pPr>
        <w:pStyle w:val="Paragraph"/>
        <w:numPr>
          <w:ilvl w:val="1"/>
          <w:numId w:val="2"/>
        </w:numPr>
        <w:rPr/>
      </w:pPr>
      <w:r>
        <w:rPr/>
        <w:t xml:space="preserve">This program opens the opportunity to discuss important environmental issues with the government as well as to support it as it addresses their implications. The team will suggest that, to the extent possible, technical studies and training be incorporated on matters such as sustainable exportation of products, sustainable methods of production, the link between environmental and trade issues, other key market access related issues, enhancing competitiveness, building local capacity and creating a framework to develop organic agriculture and stimulating certification of products, among others. Likewise, it is not expected that the activities to be financed in this program will have any negative direct environmental effects. </w:t>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2"/>
        </w:numPr>
        <w:rPr/>
      </w:pPr>
      <w:r>
        <w:rPr/>
        <w:t>Special Issues</w:t>
      </w:r>
    </w:p>
    <w:p>
      <w:pPr>
        <w:pStyle w:val="Paragraph"/>
        <w:numPr>
          <w:ilvl w:val="1"/>
          <w:numId w:val="2"/>
        </w:numPr>
        <w:rPr/>
      </w:pPr>
      <w:r>
        <w:rPr/>
        <w:t>The Bank has recently approved two operations related to public sector reform in Suriname: a technical cooperation to assist the country in identifying a Roadmap for Medium and Long Term Public Sector Reform (ATN/SF-8664-SU) and a loan to finance the Public Sector Management Program (PSMP) (1547/OC-SU) to support the reform process by implementing a selection of urgent short term activities in the ministries of Home Affairs and in Finance. The latter also includes the establishment of a connectivity backbone to electronically connect all sixteen ministries and some strategic government agencies. To prevent overlap and/or conflicts, it is imperative to coordinate the Information Technology (IT)-related activities of the proposed operation with those of the PSMP and to insure that the activities being financed under the aforementioned technical cooperation are taken into consideration in the design of the proposed program.</w:t>
      </w:r>
    </w:p>
    <w:p>
      <w:pPr>
        <w:pStyle w:val="Paragraph"/>
        <w:numPr>
          <w:ilvl w:val="1"/>
          <w:numId w:val="2"/>
        </w:numPr>
        <w:rPr/>
      </w:pPr>
      <w:r>
        <w:rPr/>
        <w:t xml:space="preserve">Elections scheduled for May, 2005 will increase the risk and uncertainty of the program. The issue of the timing of this operation must therefore be taken into consideration in the design and execution of the program. Despite the risk posed by the upcoming elections, in view of the urgent need to begin preparation for upcoming negotiations and the overall consensus in the country that it should not be delayed, the program should therefore be approved as soon as possible. Consequently, the execution plan for the program will focus on the need to address the most urgent problems early in the execution period. </w:t>
      </w:r>
    </w:p>
    <w:p>
      <w:pPr>
        <w:pStyle w:val="Paragraph"/>
        <w:numPr>
          <w:ilvl w:val="1"/>
          <w:numId w:val="2"/>
        </w:numPr>
        <w:rPr/>
      </w:pPr>
      <w:r>
        <w:rPr/>
        <w:t>Given the inadequate response from line ministries, the private sector and other stakeholders through the existing consultation methods that do not function well, a key to the success of this program is also for private sector and Government to continue and improve mutual cooperation. This goal will be addressed on the one hand through the European Commission program which will establish a Business Center to serve as a consultation mechanism aimed at facilitating public/private sector coordination and on the other through additional activities to be financed under the proposed operation to improve inter-agency coordination and public/private sector dialogue.</w:t>
      </w:r>
    </w:p>
    <w:p>
      <w:pPr>
        <w:pStyle w:val="Chapter"/>
        <w:numPr>
          <w:ilvl w:val="0"/>
          <w:numId w:val="2"/>
        </w:numPr>
        <w:rPr/>
      </w:pPr>
      <w:r>
        <w:rPr/>
        <w:t>Costs</w:t>
      </w:r>
    </w:p>
    <w:p>
      <w:pPr>
        <w:pStyle w:val="Paragraph"/>
        <w:numPr>
          <w:ilvl w:val="1"/>
          <w:numId w:val="2"/>
        </w:numPr>
        <w:rPr/>
      </w:pPr>
      <w:r>
        <w:rPr/>
        <w:t>The total cost of the program is estimated at US$3.75 million. Of this amount, the Bank would finance US$3 million as a reimbursable loan, while the Government of Suriname would provide US$750,000 as local counterpart. The operation does not qualify as a poverty-reduction loan. The program will have an execution period of 36 months and a disbursement period of 42 months.</w:t>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2"/>
        </w:numPr>
        <w:rPr/>
      </w:pPr>
      <w:r>
        <w:rPr/>
        <w:t>Preparation Status, Action Plan and Preliminary Indicators</w:t>
      </w:r>
    </w:p>
    <w:p>
      <w:pPr>
        <w:pStyle w:val="Paragraph"/>
        <w:numPr>
          <w:ilvl w:val="1"/>
          <w:numId w:val="2"/>
        </w:numPr>
        <w:rPr/>
      </w:pPr>
      <w:r>
        <w:rPr/>
        <w:t>The Minister of Trade and Industry has named a counterpart team consisting of the Permanent Secretary and Deputy Permanent Secretary of the MTI as well as the President of the Suriname Trade and Industry Association to work with the Bank in the preparation of the program.</w:t>
      </w:r>
    </w:p>
    <w:p>
      <w:pPr>
        <w:pStyle w:val="Paragraph"/>
        <w:numPr>
          <w:ilvl w:val="1"/>
          <w:numId w:val="2"/>
        </w:numPr>
        <w:rPr/>
      </w:pPr>
      <w:r>
        <w:rPr/>
        <w:t>This program has general and specific goals whose attainment can be assessed. A logical framework will be prepared during the analysis of the project. Some preliminary indicators that could be used to gauge the program’s success in meeting its objectives include: (i) effective participation of Suriname in trade agreements negotiated and signed during the execution period; (ii) demonstrated higher technical knowledge and trade expertise of trade officials in the country; (iii) use of modern information technologies and improved organizational structure of the MTI; and (iv) inter-institutional coordination is enhanced.</w:t>
      </w:r>
    </w:p>
    <w:p>
      <w:pPr>
        <w:pStyle w:val="Paragraph"/>
        <w:numPr>
          <w:ilvl w:val="1"/>
          <w:numId w:val="2"/>
        </w:numPr>
        <w:rPr/>
      </w:pPr>
      <w:r>
        <w:rPr/>
        <w:t>In the preparation of the program the project team proposes to keep the following tentative schedule:</w:t>
      </w:r>
    </w:p>
    <w:p>
      <w:pPr>
        <w:pStyle w:val="Paragraph"/>
        <w:numPr>
          <w:ilvl w:val="0"/>
          <w:numId w:val="0"/>
        </w:numPr>
        <w:ind w:left="720" w:hanging="0"/>
        <w:rPr/>
      </w:pPr>
      <w:r>
        <w:rPr/>
        <w:t>Analysis Mission:</w:t>
        <w:tab/>
        <w:tab/>
        <w:tab/>
        <w:t>November 2004</w:t>
      </w:r>
    </w:p>
    <w:p>
      <w:pPr>
        <w:pStyle w:val="Paragraph"/>
        <w:numPr>
          <w:ilvl w:val="0"/>
          <w:numId w:val="0"/>
        </w:numPr>
        <w:ind w:left="720" w:hanging="0"/>
        <w:rPr/>
      </w:pPr>
      <w:r>
        <w:rPr/>
        <w:t xml:space="preserve">Present Project Report to EVP: </w:t>
        <w:tab/>
        <w:t>December 2004</w:t>
      </w:r>
    </w:p>
    <w:p>
      <w:pPr>
        <w:pStyle w:val="Paragraph"/>
        <w:numPr>
          <w:ilvl w:val="0"/>
          <w:numId w:val="0"/>
        </w:numPr>
        <w:ind w:left="720" w:hanging="0"/>
        <w:rPr/>
      </w:pPr>
      <w:r>
        <w:rPr/>
        <w:t xml:space="preserve">Approval PRE: </w:t>
        <w:tab/>
        <w:tab/>
        <w:tab/>
        <w:t>December 2004</w:t>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Paragraph"/>
        <w:numPr>
          <w:ilvl w:val="0"/>
          <w:numId w:val="0"/>
        </w:numPr>
        <w:ind w:left="720" w:hanging="0"/>
        <w:rPr/>
      </w:pPr>
      <w:r>
        <w:rPr/>
      </w:r>
    </w:p>
    <w:p>
      <w:pPr>
        <w:pStyle w:val="Paragraph"/>
        <w:numPr>
          <w:ilvl w:val="0"/>
          <w:numId w:val="0"/>
        </w:numPr>
        <w:ind w:left="720" w:hanging="0"/>
        <w:rPr/>
      </w:pPr>
      <w:r>
        <w:rPr/>
      </w:r>
    </w:p>
    <w:p>
      <w:pPr>
        <w:pStyle w:val="Paragraph"/>
        <w:numPr>
          <w:ilvl w:val="0"/>
          <w:numId w:val="0"/>
        </w:numPr>
        <w:ind w:left="720" w:hanging="0"/>
        <w:rPr/>
      </w:pPr>
      <w:r>
        <w:rPr/>
      </w:r>
    </w:p>
    <w:tbl>
      <w:tblPr>
        <w:tblW w:w="8136" w:type="dxa"/>
        <w:jc w:val="left"/>
        <w:tblInd w:w="612" w:type="dxa"/>
        <w:tblLayout w:type="fixed"/>
        <w:tblCellMar>
          <w:top w:w="0" w:type="dxa"/>
          <w:left w:w="108" w:type="dxa"/>
          <w:bottom w:w="0" w:type="dxa"/>
          <w:right w:w="108" w:type="dxa"/>
        </w:tblCellMar>
      </w:tblPr>
      <w:tblGrid>
        <w:gridCol w:w="1548"/>
        <w:gridCol w:w="3510"/>
        <w:gridCol w:w="736"/>
        <w:gridCol w:w="2342"/>
      </w:tblGrid>
      <w:tr>
        <w:trPr/>
        <w:tc>
          <w:tcPr>
            <w:tcW w:w="1548" w:type="dxa"/>
            <w:tcBorders/>
          </w:tcPr>
          <w:p>
            <w:pPr>
              <w:pStyle w:val="Paragraph"/>
              <w:numPr>
                <w:ilvl w:val="0"/>
                <w:numId w:val="0"/>
              </w:numPr>
              <w:spacing w:before="120" w:after="120"/>
              <w:ind w:left="0" w:hanging="0"/>
              <w:rPr/>
            </w:pPr>
            <w:r>
              <w:rPr/>
              <w:t>Approved by:</w:t>
            </w:r>
          </w:p>
        </w:tc>
        <w:tc>
          <w:tcPr>
            <w:tcW w:w="3510" w:type="dxa"/>
            <w:tcBorders>
              <w:bottom w:val="single" w:sz="4" w:space="0" w:color="000000"/>
            </w:tcBorders>
          </w:tcPr>
          <w:p>
            <w:pPr>
              <w:pStyle w:val="Paragraph"/>
              <w:numPr>
                <w:ilvl w:val="0"/>
                <w:numId w:val="0"/>
              </w:numPr>
              <w:snapToGrid w:val="false"/>
              <w:spacing w:before="120" w:after="120"/>
              <w:ind w:left="0" w:hanging="0"/>
              <w:rPr/>
            </w:pPr>
            <w:r>
              <w:rPr/>
            </w:r>
          </w:p>
        </w:tc>
        <w:tc>
          <w:tcPr>
            <w:tcW w:w="736" w:type="dxa"/>
            <w:tcBorders/>
          </w:tcPr>
          <w:p>
            <w:pPr>
              <w:pStyle w:val="Paragraph"/>
              <w:numPr>
                <w:ilvl w:val="0"/>
                <w:numId w:val="0"/>
              </w:numPr>
              <w:spacing w:before="120" w:after="120"/>
              <w:ind w:left="0" w:hanging="0"/>
              <w:rPr/>
            </w:pPr>
            <w:r>
              <w:rPr/>
              <w:t>Date:</w:t>
            </w:r>
          </w:p>
        </w:tc>
        <w:tc>
          <w:tcPr>
            <w:tcW w:w="2342" w:type="dxa"/>
            <w:tcBorders>
              <w:bottom w:val="single" w:sz="4" w:space="0" w:color="000000"/>
            </w:tcBorders>
          </w:tcPr>
          <w:p>
            <w:pPr>
              <w:pStyle w:val="Paragraph"/>
              <w:numPr>
                <w:ilvl w:val="0"/>
                <w:numId w:val="0"/>
              </w:numPr>
              <w:snapToGrid w:val="false"/>
              <w:spacing w:before="120" w:after="120"/>
              <w:ind w:left="0" w:hanging="0"/>
              <w:rPr/>
            </w:pPr>
            <w:r>
              <w:rPr/>
            </w:r>
          </w:p>
        </w:tc>
      </w:tr>
      <w:tr>
        <w:trPr/>
        <w:tc>
          <w:tcPr>
            <w:tcW w:w="1548" w:type="dxa"/>
            <w:tcBorders/>
          </w:tcPr>
          <w:p>
            <w:pPr>
              <w:pStyle w:val="Paragraph"/>
              <w:numPr>
                <w:ilvl w:val="0"/>
                <w:numId w:val="0"/>
              </w:numPr>
              <w:snapToGrid w:val="false"/>
              <w:spacing w:before="0" w:after="0"/>
              <w:ind w:left="0" w:hanging="0"/>
              <w:rPr/>
            </w:pPr>
            <w:r>
              <w:rPr/>
            </w:r>
          </w:p>
        </w:tc>
        <w:tc>
          <w:tcPr>
            <w:tcW w:w="3510" w:type="dxa"/>
            <w:tcBorders>
              <w:top w:val="single" w:sz="4" w:space="0" w:color="000000"/>
            </w:tcBorders>
          </w:tcPr>
          <w:p>
            <w:pPr>
              <w:pStyle w:val="Paragraph"/>
              <w:numPr>
                <w:ilvl w:val="0"/>
                <w:numId w:val="0"/>
              </w:numPr>
              <w:spacing w:before="0" w:after="0"/>
              <w:ind w:left="0" w:hanging="0"/>
              <w:jc w:val="center"/>
              <w:rPr>
                <w:lang w:val="pt-BR"/>
              </w:rPr>
            </w:pPr>
            <w:r>
              <w:rPr>
                <w:lang w:val="pt-BR"/>
              </w:rPr>
              <w:t>Máximo Jeria</w:t>
            </w:r>
          </w:p>
          <w:p>
            <w:pPr>
              <w:pStyle w:val="Paragraph"/>
              <w:numPr>
                <w:ilvl w:val="0"/>
                <w:numId w:val="0"/>
              </w:numPr>
              <w:spacing w:before="0" w:after="0"/>
              <w:ind w:left="0" w:hanging="0"/>
              <w:jc w:val="center"/>
              <w:rPr>
                <w:lang w:val="pt-BR"/>
              </w:rPr>
            </w:pPr>
            <w:r>
              <w:rPr>
                <w:lang w:val="pt-BR"/>
              </w:rPr>
              <w:t>Deputy Manager RE3/SC3</w:t>
            </w:r>
          </w:p>
        </w:tc>
        <w:tc>
          <w:tcPr>
            <w:tcW w:w="736" w:type="dxa"/>
            <w:tcBorders/>
          </w:tcPr>
          <w:p>
            <w:pPr>
              <w:pStyle w:val="Paragraph"/>
              <w:numPr>
                <w:ilvl w:val="0"/>
                <w:numId w:val="0"/>
              </w:numPr>
              <w:snapToGrid w:val="false"/>
              <w:spacing w:before="0" w:after="0"/>
              <w:ind w:left="0" w:hanging="0"/>
              <w:rPr/>
            </w:pPr>
            <w:r>
              <w:rPr/>
            </w:r>
          </w:p>
        </w:tc>
        <w:tc>
          <w:tcPr>
            <w:tcW w:w="2342" w:type="dxa"/>
            <w:tcBorders>
              <w:top w:val="single" w:sz="4" w:space="0" w:color="000000"/>
            </w:tcBorders>
          </w:tcPr>
          <w:p>
            <w:pPr>
              <w:pStyle w:val="Paragraph"/>
              <w:numPr>
                <w:ilvl w:val="0"/>
                <w:numId w:val="0"/>
              </w:numPr>
              <w:snapToGrid w:val="false"/>
              <w:spacing w:before="0" w:after="0"/>
              <w:ind w:left="0" w:hanging="0"/>
              <w:rPr/>
            </w:pPr>
            <w:r>
              <w:rPr/>
            </w:r>
          </w:p>
        </w:tc>
      </w:tr>
    </w:tbl>
    <w:p>
      <w:pPr>
        <w:pStyle w:val="Paragraph"/>
        <w:numPr>
          <w:ilvl w:val="0"/>
          <w:numId w:val="0"/>
        </w:numPr>
        <w:ind w:left="720" w:hanging="0"/>
        <w:rPr/>
      </w:pPr>
      <w:r>
        <w:rPr/>
      </w:r>
    </w:p>
    <w:p>
      <w:pPr>
        <w:pStyle w:val="Paragraph"/>
        <w:numPr>
          <w:ilvl w:val="0"/>
          <w:numId w:val="0"/>
        </w:numPr>
        <w:ind w:left="720" w:hanging="0"/>
        <w:rPr/>
      </w:pPr>
      <w:r>
        <w:rPr/>
      </w:r>
    </w:p>
    <w:p>
      <w:pPr>
        <w:pStyle w:val="Paragraph"/>
        <w:numPr>
          <w:ilvl w:val="0"/>
          <w:numId w:val="0"/>
        </w:numPr>
        <w:spacing w:before="120" w:after="120"/>
        <w:ind w:left="720" w:hanging="0"/>
        <w:rPr>
          <w:lang w:val="pt-BR"/>
        </w:rPr>
      </w:pPr>
      <w:r>
        <w:rPr>
          <w:lang w:val="pt-BR"/>
        </w:rPr>
      </w:r>
    </w:p>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IDBDOCS #3594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IDBDOCS #35948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eriod average 2000-2002. The trade openness indicator is calculated as export and imports of goods and services, divided by GDP. By comparison, the average ratio for the Caribbean Community (CARICOM) is around 100%; the average for Latin American countries is only 40%.</w:t>
      </w:r>
    </w:p>
  </w:footnote>
  <w:footnote w:id="3">
    <w:p>
      <w:pPr>
        <w:pStyle w:val="Footnote"/>
        <w:jc w:val="both"/>
        <w:rPr/>
      </w:pPr>
      <w:r>
        <w:rPr>
          <w:rStyle w:val="FootnoteCharacters"/>
        </w:rPr>
        <w:footnoteRef/>
      </w:r>
      <w:r>
        <w:rPr/>
        <w:t xml:space="preserve"> </w:t>
      </w:r>
      <w:r>
        <w:rPr/>
        <w:t>These negative inflows are most likely driven by intra-company loans. In other words, these are repayments of loans by foreign affiliates to their parent companies. These large repayments could be due to efforts to improve debt-equity ratios, to take advantage of periods of low interest rates, or due to tax planning strategies.</w:t>
      </w:r>
    </w:p>
  </w:footnote>
  <w:footnote w:id="4">
    <w:p>
      <w:pPr>
        <w:pStyle w:val="Footnote"/>
        <w:rPr/>
      </w:pPr>
      <w:r>
        <w:rPr>
          <w:rStyle w:val="FootnoteCharacters"/>
        </w:rPr>
        <w:footnoteRef/>
      </w:r>
      <w:r>
        <w:rPr/>
        <w:t xml:space="preserve"> </w:t>
      </w:r>
      <w:r>
        <w:rPr/>
        <w:t>It is expected that the institutional reorganization of the MTI will be primarily limited to the functional aspects of the Minis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style>
  <w:style w:type="character" w:styleId="WW8Num12z0">
    <w:name w:val="WW8Num12z0"/>
    <w:qFormat/>
    <w:rPr>
      <w:b/>
      <w:i w:val="false"/>
    </w:rPr>
  </w:style>
  <w:style w:type="character" w:styleId="WW8Num12z1">
    <w:name w:val="WW8Num12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1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07:00Z</dcterms:created>
  <dc:creator>Regional Departments</dc:creator>
  <dc:description/>
  <dc:language>en-US</dc:language>
  <cp:lastModifiedBy>Angelica Perez</cp:lastModifiedBy>
  <cp:lastPrinted>2004-10-04T15:45:00Z</cp:lastPrinted>
  <dcterms:modified xsi:type="dcterms:W3CDTF">2005-02-11T16:07:00Z</dcterms:modified>
  <cp:revision>2</cp:revision>
  <dc:subject/>
  <dc:title>Trade Sector Suppor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5B6665C09A72C14F89A384424C49C438</vt:lpwstr>
  </property>
  <property fmtid="{D5CDD505-2E9C-101B-9397-08002B2CF9AE}" pid="7" name="Country">
    <vt:lpwstr>22;#Suriname|78f391d2-6a9c-4a90-96e5-b3c0fdf8e7da</vt:lpwstr>
  </property>
  <property fmtid="{D5CDD505-2E9C-101B-9397-08002B2CF9AE}" pid="8" name="Disclosed">
    <vt:lpwstr>1</vt:lpwstr>
  </property>
  <property fmtid="{D5CDD505-2E9C-101B-9397-08002B2CF9AE}" pid="9" name="Disclosure Activity">
    <vt:lpwstr>Profile I</vt:lpwstr>
  </property>
  <property fmtid="{D5CDD505-2E9C-101B-9397-08002B2CF9AE}" pid="10" name="Division or Unit">
    <vt:lpwstr>RE3/SC3</vt:lpwstr>
  </property>
  <property fmtid="{D5CDD505-2E9C-101B-9397-08002B2CF9AE}" pid="11" name="Document Author">
    <vt:lpwstr>MICHAELMC</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480513</vt:lpwstr>
  </property>
  <property fmtid="{D5CDD505-2E9C-101B-9397-08002B2CF9AE}" pid="19" name="Identifier">
    <vt:lpwst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2304694905B48A4A8B4E78E34D86B67"&gt;MS WORDP1Profile I0N&lt;/div&gt;</vt:lpwstr>
  </property>
  <property fmtid="{D5CDD505-2E9C-101B-9397-08002B2CF9AE}" pid="24" name="Operation Type">
    <vt:lpwstr/>
  </property>
  <property fmtid="{D5CDD505-2E9C-101B-9397-08002B2CF9AE}" pid="25" name="Order">
    <vt:lpwstr>196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SU-L1002</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9133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6;#Project Profile (PP)|ac5f0c28-f2f6-431c-8d05-62f851b6a822</vt:lpwstr>
  </property>
  <property fmtid="{D5CDD505-2E9C-101B-9397-08002B2CF9AE}" pid="38" name="Series_x0020_Operations_x0020_IDB">
    <vt:lpwstr>19;#Project Profile (PP)|ac5f0c28-f2f6-431c-8d05-62f851b6a822</vt:lpwstr>
  </property>
  <property fmtid="{D5CDD505-2E9C-101B-9397-08002B2CF9AE}" pid="39" name="Sub-Sector">
    <vt:lpwstr/>
  </property>
  <property fmtid="{D5CDD505-2E9C-101B-9397-08002B2CF9AE}" pid="40" name="Sub_x005F_x002d_Sector">
    <vt:lpwstr/>
  </property>
  <property fmtid="{D5CDD505-2E9C-101B-9397-08002B2CF9AE}" pid="41" name="TaxCatchAll">
    <vt:lpwstr>22;#Suriname|78f391d2-6a9c-4a90-96e5-b3c0fdf8e7da;#16;#Project Profile (PP)|ac5f0c28-f2f6-431c-8d05-62f851b6a822;#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Trade Negotiations and Agreements;Integration and Trade</vt:lpwstr>
  </property>
  <property fmtid="{D5CDD505-2E9C-101B-9397-08002B2CF9AE}" pid="46" name="_dlc_DocId">
    <vt:lpwstr>EZSHARE-2117876188-196</vt:lpwstr>
  </property>
  <property fmtid="{D5CDD505-2E9C-101B-9397-08002B2CF9AE}" pid="47" name="_dlc_DocIdItemGuid">
    <vt:lpwstr>505bcb91-1c00-4e56-96fc-b7d3ef458f65</vt:lpwstr>
  </property>
  <property fmtid="{D5CDD505-2E9C-101B-9397-08002B2CF9AE}" pid="48" name="_dlc_DocIdUrl">
    <vt:lpwstr>https://idbg.sharepoint.com/teams/EZ-SU-LON/SU-L1002/_layouts/15/DocIdRedir.aspx?ID=EZSHARE-2117876188-196, EZSHARE-2117876188-196</vt:lpwstr>
  </property>
  <property fmtid="{D5CDD505-2E9C-101B-9397-08002B2CF9AE}" pid="49" name="b26cdb1da78c4bb4b1c1bac2f6ac5911">
    <vt:lpwstr>Project Profile (PP)|ac5f0c28-f2f6-431c-8d05-62f851b6a822</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Suriname|78f391d2-6a9c-4a90-96e5-b3c0fdf8e7da</vt:lpwstr>
  </property>
  <property fmtid="{D5CDD505-2E9C-101B-9397-08002B2CF9AE}" pid="59" name="j8b96605ee2f4c4e988849e658583fee">
    <vt:lpwstr>Suriname|78f391d2-6a9c-4a90-96e5-b3c0fdf8e7da</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Profile (PP)|ac5f0c28-f2f6-431c-8d05-62f851b6a822</vt:lpwstr>
  </property>
</Properties>
</file>