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ooperación Técnica Nº ATN/TP-10983-RG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yecto de participación de la micro, pequeña y mediana empresa centroamericana en el proceso de negociación de Acuerdo de Asociación entre Centroamérica y la Unión Europe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8 de junio 20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exo</w:t>
      </w:r>
    </w:p>
    <w:p>
      <w:pPr>
        <w:pStyle w:val="Normal"/>
        <w:jc w:val="center"/>
        <w:rPr/>
      </w:pPr>
      <w:r>
        <w:rPr/>
        <w:t>Plan de Acción para las Adquisiciones (PAA)</w:t>
      </w:r>
    </w:p>
    <w:tbl>
      <w:tblPr>
        <w:tblW w:w="14036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551"/>
        <w:gridCol w:w="1134"/>
        <w:gridCol w:w="992"/>
        <w:gridCol w:w="993"/>
        <w:gridCol w:w="850"/>
        <w:gridCol w:w="1418"/>
        <w:gridCol w:w="1134"/>
        <w:gridCol w:w="1134"/>
        <w:gridCol w:w="1417"/>
        <w:gridCol w:w="1397"/>
      </w:tblGrid>
      <w:tr>
        <w:trPr>
          <w:trHeight w:val="607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 de Referenc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ción del Contrato y Costo estimado de la adquisició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étodo de adquisició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ón (exante o ex pos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alificación (Si/N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s estimada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tus (pendiente, en proceso, adjudicado, cancelado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entarios </w:t>
            </w:r>
          </w:p>
        </w:tc>
      </w:tr>
      <w:tr>
        <w:trPr>
          <w:trHeight w:val="57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D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/ otro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ación anuncio de adquisi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ación contrato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onente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nsultor senior construcción de propuesta para definición artesan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$ 6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a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celad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nsultores senior : elaboración y difusión de guía "Cómo exportar a la Unión Europea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$ 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a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3er trimestre 2009</w:t>
            </w:r>
            <w:bookmarkEnd w:id="0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er trimestre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udica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licación de documento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$ 18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a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er trimestre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udica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ación de documentos: (incluye edición, diagramación, quemado de CD, publicaciones y gastos de envío) $10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a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er trimest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dien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onente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ltoría para organización de talleres (logística y alianzas regionales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S$ 10,1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a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er trimestre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udicad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ltoría para la apreciación del Proyec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$ 10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a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er trimestre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udicad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toría Exter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$ 5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-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a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er trimestre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judicad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nsultoría Mapeo de las instituciones en la región que brindan apoyo al proceso de exportación  a la MIPY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$10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a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er trimestre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dien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05190</wp:posOffset>
          </wp:positionH>
          <wp:positionV relativeFrom="paragraph">
            <wp:posOffset>-104775</wp:posOffset>
          </wp:positionV>
          <wp:extent cx="486410" cy="495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7447280" cy="49403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7320" cy="493920"/>
                        <a:chOff x="0" y="0"/>
                        <a:chExt cx="7447320" cy="493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47320" cy="49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6.4pt;height:38.9pt" coordorigin="0,0" coordsize="11728,778">
              <v:rect id="shape_0" stroked="f" o:allowincell="f" style="position:absolute;left:0;top:0;width:11727;height:77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04:00Z</dcterms:created>
  <dc:creator>Verónica Martínez</dc:creator>
  <dc:description/>
  <dc:language>en-US</dc:language>
  <cp:lastModifiedBy>hp</cp:lastModifiedBy>
  <cp:lastPrinted>2010-01-21T09:01:00Z</cp:lastPrinted>
  <dcterms:modified xsi:type="dcterms:W3CDTF">2010-06-28T15:04:00Z</dcterms:modified>
  <cp:revision>4</cp:revision>
  <dc:subject/>
  <dc:title>Plan de Adquisiciones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TP-10983-RG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FEB3FC3EEC5FDE49BE623AD703F91E36</vt:lpwstr>
  </property>
  <property fmtid="{D5CDD505-2E9C-101B-9397-08002B2CF9AE}" pid="7" name="Country">
    <vt:lpwstr>138;#El Salvador|057b77a9-2761-48a1-b9dc-78a115c002df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ID/CES</vt:lpwstr>
  </property>
  <property fmtid="{D5CDD505-2E9C-101B-9397-08002B2CF9AE}" pid="11" name="Document Author">
    <vt:lpwstr>COF/CES IDBDocs SISCOR Administrator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0</vt:lpwstr>
  </property>
  <property fmtid="{D5CDD505-2E9C-101B-9397-08002B2CF9AE}" pid="15" name="From:">
    <vt:lpwstr/>
  </property>
  <property fmtid="{D5CDD505-2E9C-101B-9397-08002B2CF9AE}" pid="16" name="Function Operations IDB">
    <vt:lpwstr>6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35233221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D6D4D83F2BEE464CA4CCC99E5EEDE8F5"&gt;MS WORDPAProcurement Plan1YCentral AmericaPO-RG-T1531-GS73532871&lt;/div&gt;</vt:lpwstr>
  </property>
  <property fmtid="{D5CDD505-2E9C-101B-9397-08002B2CF9AE}" pid="24" name="Operation Type">
    <vt:lpwstr/>
  </property>
  <property fmtid="{D5CDD505-2E9C-101B-9397-08002B2CF9AE}" pid="25" name="Order">
    <vt:lpwstr>171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RG-T1531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85063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23;#Procurement Administration|d8145667-6247-4db3-9e42-91a14331cc81</vt:lpwstr>
  </property>
  <property fmtid="{D5CDD505-2E9C-101B-9397-08002B2CF9AE}" pid="38" name="Series_x0020_Operations_x0020_IDB">
    <vt:lpwstr>14;#Procurement Administration|d8145667-6247-4db3-9e42-91a14331cc81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6;#Goods and Services|5bfebf1b-9f1f-4411-b1dd-4c19b807b799;#138;#El Salvador|057b77a9-2761-48a1-b9dc-78a115c002df;#23;#Procurement Administration|d8145667-6247-4db3-9e42-91a14331cc81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Integration and Trade</vt:lpwstr>
  </property>
  <property fmtid="{D5CDD505-2E9C-101B-9397-08002B2CF9AE}" pid="46" name="_dlc_DocId">
    <vt:lpwstr>EZSHARE-2120867875-171</vt:lpwstr>
  </property>
  <property fmtid="{D5CDD505-2E9C-101B-9397-08002B2CF9AE}" pid="47" name="_dlc_DocIdItemGuid">
    <vt:lpwstr>ebcc59d4-db7a-4cf7-9377-7ec369aff01d</vt:lpwstr>
  </property>
  <property fmtid="{D5CDD505-2E9C-101B-9397-08002B2CF9AE}" pid="48" name="_dlc_DocIdUrl">
    <vt:lpwstr>https://idbg.sharepoint.com/teams/EZ-RG-TCP/RG-T1531/_layouts/15/DocIdRedir.aspx?ID=EZSHARE-2120867875-171, EZSHARE-2120867875-171</vt:lpwstr>
  </property>
  <property fmtid="{D5CDD505-2E9C-101B-9397-08002B2CF9AE}" pid="49" name="b26cdb1da78c4bb4b1c1bac2f6ac5911">
    <vt:lpwstr>Procurement Administration|d8145667-6247-4db3-9e42-91a14331cc81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El Salvador|057b77a9-2761-48a1-b9dc-78a115c002df</vt:lpwstr>
  </property>
  <property fmtid="{D5CDD505-2E9C-101B-9397-08002B2CF9AE}" pid="59" name="j8b96605ee2f4c4e988849e658583fee">
    <vt:lpwstr>El Salvador|057b77a9-2761-48a1-b9dc-78a115c002df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Administration|d8145667-6247-4db3-9e42-91a14331cc81</vt:lpwstr>
  </property>
</Properties>
</file>