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INTEGRAL MANAGEMENT OF WATER RESOURCE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ravel, Denis (DENISG@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ional Investment Program in Water, Sanitation and Solid Wast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L112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y, Denise Urias (DENISEL@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6</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168"/>
              <w:gridCol w:w="3894"/>
              <w:gridCol w:w="3088"/>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1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Potential disruption to people’s livelihoods living in the project's area of influence (not limited to involuntary displacement, also see Resettlement Policy.)</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Resettlement Policy– OP-710</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Potential to negatively affect Indigenous People (also see Indigenous Peoples Policy.).</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Indigenous People Policy– OP-765</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by the project are in a geographical area and sector exposed to natural hazards* (Type 1 Disaster Risk Scenario).</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Type 1 ) disaster risk is most likely to be low .</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orrower/Executing Agency exhibits weak institutional capacity for managing environmental and social issues.</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4)</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may be of higher risk due to controversial environmental and associated social issues or liabilities.</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4)</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n Environmental Assessment is required.</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5)</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89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6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9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 xml:space="preserve">The project triggered the Disaster Risk Management policy (OP-704). A Disaster Risk Assessment (DRA) may be required (see Directive A-2 of the DRM Policy OP-704) in case of high risk, a limited DRA in case of moderate risk. Next, please complete a Disaster Risk Classification along with Impact Classification. </w:t>
                    <w:br/>
                    <w:br/>
                  </w:r>
                </w:p>
              </w:tc>
            </w:tr>
            <w:tr>
              <w:trPr>
                <w:trHeight w:val="1200" w:hRule="atLeast"/>
              </w:trPr>
              <w:tc>
                <w:tcPr>
                  <w:tcW w:w="216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9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y, Denise Urias (DENISEL@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6</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INTEGRAL MANAGEMENT OF WATER RESOURCE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UADOR</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ravel, Denis (DENISG@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ional Investment Program in Water, Sanitation and Solid Waste</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L1122</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Levy, Denise Urias (DENISEL@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6</w:t>
                  </w:r>
                </w:p>
              </w:tc>
            </w:tr>
          </w:tbl>
          <w:p>
            <w:pPr>
              <w:pStyle w:val="Normal"/>
              <w:spacing w:before="0" w:after="6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14"/>
              <w:gridCol w:w="1894"/>
              <w:gridCol w:w="5336"/>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1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spacing w:before="0" w:after="6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2378"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rrower is not responsible for resettlement of minor to moderate nature (i.e. it is the responsibility of others, including government or parastatal other than executing agency) and does not affect indigenous peoples or other vulnerable land based groups</w:t>
                  </w:r>
                </w:p>
              </w:tc>
              <w:tc>
                <w:tcPr>
                  <w:tcW w:w="6772"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b/>
                      <w:bCs/>
                      <w:sz w:val="20"/>
                      <w:szCs w:val="20"/>
                    </w:rPr>
                    <w:t>Ensure Adequacy of Resettlement Plan (RP):</w:t>
                  </w:r>
                  <w:r>
                    <w:rPr>
                      <w:rFonts w:cs="Arial" w:ascii="Arial" w:hAnsi="Arial"/>
                      <w:sz w:val="20"/>
                      <w:szCs w:val="20"/>
                    </w:rPr>
                    <w:t xml:space="preserve"> Where land acquisition and resettlement are the responsibility of government agencies or other third parties other than the executing agency, the borrower will need to collaborate with these agencies to achieve outcomes that are consistent with the objectives of this requirement. In circumstances where third-party capacity is limited (or commitment is unclear), the borrower will need to play an active role during resettlement planning, implementation and monitoring. Depending on the financial product, the RP should be referenced in appropriate legal documentation (covenants, conditions of disbursement, credit and operating regulations, project completion tests etc.). Regular (bi-annual or annual) reporting should be required and independent audits considered.</w:t>
                  </w:r>
                </w:p>
              </w:tc>
            </w:tr>
            <w:tr>
              <w:trPr/>
              <w:tc>
                <w:tcPr>
                  <w:tcW w:w="2378"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ansport of hazardous materials (e.g. fuel) with minor to moderate potential to cause impacts on community health and safety.</w:t>
                  </w:r>
                </w:p>
              </w:tc>
              <w:tc>
                <w:tcPr>
                  <w:tcW w:w="6772"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Hazardous Materials Management:</w:t>
                  </w:r>
                  <w:r>
                    <w:rPr>
                      <w:rFonts w:cs="Arial" w:ascii="Arial" w:hAnsi="Arial"/>
                      <w:sz w:val="20"/>
                      <w:szCs w:val="20"/>
                    </w:rPr>
                    <w:t xml:space="preserve"> The borrower should be required develop a hazardous materials management plan; details of grievances and any independent health and safety audits undertaken during the year should also be provided. Compliance with the plan should be monitored and reported. Depending on the financial product, this information should be referenced in appropriate legal documentation (covenants, conditions of disbursement etc). Consider requirements for independent audits if there are concerns about commitment of borrower or potential outstanding community concerns.</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construction activities are likely to lead to localized and temporary impacts (such as dust, noise, traffic etc) that will affect local communities and workers but these are minor to moderate in natur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struction:</w:t>
                  </w:r>
                  <w:r>
                    <w:rPr>
                      <w:rFonts w:cs="Arial" w:ascii="Arial" w:hAnsi="Arial"/>
                      <w:sz w:val="20"/>
                      <w:szCs w:val="20"/>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spacing w:before="0" w:after="6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3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 xml:space="preserve">Disaster Risk Category: </w:t>
                  </w:r>
                  <w:r>
                    <w:rPr>
                      <w:rFonts w:cs="Arial" w:ascii="Arial" w:hAnsi="Arial"/>
                      <w:sz w:val="20"/>
                      <w:szCs w:val="20"/>
                    </w:rPr>
                    <w:t>Moderat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91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
                    </w:numPr>
                    <w:tabs>
                      <w:tab w:val="clear" w:pos="720"/>
                      <w:tab w:val="left" w:pos="158" w:leader="none"/>
                    </w:tabs>
                    <w:spacing w:before="0" w:after="0"/>
                    <w:ind w:left="158" w:hanging="180"/>
                    <w:rPr>
                      <w:rFonts w:ascii="Arial" w:hAnsi="Arial" w:cs="Arial"/>
                      <w:sz w:val="20"/>
                      <w:szCs w:val="20"/>
                    </w:rPr>
                  </w:pPr>
                  <w:r>
                    <w:rPr>
                      <w:rFonts w:cs="Arial" w:ascii="Arial" w:hAnsi="Arial"/>
                      <w:sz w:val="20"/>
                      <w:szCs w:val="20"/>
                    </w:rPr>
                    <w:t>The reports of the safeguards policy filter (SPF) and the safeguard classification, i.e. the safeguard screening form (SSF) constitute the Disaster Risk Profile to be included in the Environmental and Social Strategy (ESS). Project Team must send to the ESR the PP (or equivalent) containing the ESS.</w:t>
                  </w:r>
                </w:p>
                <w:p>
                  <w:pPr>
                    <w:pStyle w:val="Normal"/>
                    <w:numPr>
                      <w:ilvl w:val="0"/>
                      <w:numId w:val="1"/>
                    </w:numPr>
                    <w:tabs>
                      <w:tab w:val="clear" w:pos="720"/>
                      <w:tab w:val="left" w:pos="158" w:leader="none"/>
                    </w:tabs>
                    <w:spacing w:before="0" w:after="280"/>
                    <w:ind w:left="158" w:hanging="180"/>
                    <w:rPr>
                      <w:rFonts w:ascii="Arial" w:hAnsi="Arial" w:cs="Arial"/>
                      <w:sz w:val="20"/>
                      <w:szCs w:val="20"/>
                    </w:rPr>
                  </w:pPr>
                  <w:r>
                    <w:rPr>
                      <w:rFonts w:cs="Arial" w:ascii="Arial" w:hAnsi="Arial"/>
                      <w:sz w:val="20"/>
                      <w:szCs w:val="20"/>
                    </w:rPr>
                    <w:t>Moderate disaster risk operations do not require a full Disaster Risk Assessment (DRA) (see Directive A-2 of the DRM Policy OP-704). On the basis of pertinent information, a Disaster Risk Management Summary is prepared by the borrower, concentrating comprehensive information on the specific moderate disaster risks associated with the project and the risk management measures proposed by the Borrower. The Project Team arranges for addressing risk reduction proposals in the engineering and insurance review (if applicable) during project analysis or due diligence by the sector expert or the independent engineer. The potentially exacerbated risks for the environment and population and the risk preparedness measures are included in the Environmental and Social Management Report (ESMR), and reviewed by the ESG expert or the environmental consultant. The results of these analyses are reflected in the general risk analysis for the project. Regarding project implementation, monitoring and evaluation, the project team identifies and supervises the approaches which the project executing agency applies to DRM.</w:t>
                  </w:r>
                </w:p>
                <w:p>
                  <w:pPr>
                    <w:pStyle w:val="Normal"/>
                    <w:numPr>
                      <w:ilvl w:val="0"/>
                      <w:numId w:val="1"/>
                    </w:numPr>
                    <w:tabs>
                      <w:tab w:val="clear" w:pos="720"/>
                      <w:tab w:val="left" w:pos="158" w:leader="none"/>
                    </w:tabs>
                    <w:spacing w:before="0" w:after="0"/>
                    <w:ind w:left="158" w:hanging="180"/>
                    <w:rPr>
                      <w:rFonts w:ascii="Arial" w:hAnsi="Arial" w:cs="Arial"/>
                      <w:sz w:val="20"/>
                      <w:szCs w:val="20"/>
                    </w:rPr>
                  </w:pPr>
                  <w:r>
                    <w:rPr>
                      <w:rFonts w:cs="Arial" w:ascii="Arial" w:hAnsi="Arial"/>
                      <w:sz w:val="20"/>
                      <w:szCs w:val="20"/>
                    </w:rPr>
                    <w:t>The disaster risk management specialists in INE/RNE may be consulted in the process, in particular for country and other disaster risk related information and standards. Climate change adaptation specialists in INE/CCS may be consulted for influence of climate change on existing and new natural hazard risks. If the project needs to be modified to increase resilience to climate change, consider the (i) possibility of classification as adaptation project and (ii) additional financing options. Please consult the INE/CCS adaptation group for guidance.</w:t>
                  </w:r>
                </w:p>
              </w:tc>
            </w:tr>
          </w:tbl>
          <w:p>
            <w:pPr>
              <w:pStyle w:val="Normal"/>
              <w:spacing w:before="0" w:after="6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DISASTER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
                    <w:r>
                      <w:rPr>
                        <w:rStyle w:val="InternetLink"/>
                        <w:rFonts w:cs="Arial" w:ascii="Arial" w:hAnsi="Arial"/>
                        <w:sz w:val="20"/>
                        <w:szCs w:val="20"/>
                      </w:rPr>
                      <w:t>Earthquakes</w:t>
                    </w:r>
                  </w:hyperlink>
                  <w:r>
                    <w:rPr>
                      <w:rFonts w:cs="Arial" w:ascii="Arial" w:hAnsi="Arial"/>
                      <w:sz w:val="20"/>
                      <w:szCs w:val="20"/>
                    </w:rPr>
                    <w:t xml:space="preserve"> from various sources are prevalent and the likely severity of impacts is moder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hen moderate seismic disaster risks for the project during execution and operation, and potential exacerbated risks for people and the environment are confirmed in the DR assessment,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
                    <w:r>
                      <w:rPr>
                        <w:rStyle w:val="InternetLink"/>
                        <w:rFonts w:cs="Arial" w:ascii="Arial" w:hAnsi="Arial"/>
                        <w:sz w:val="20"/>
                        <w:szCs w:val="20"/>
                      </w:rPr>
                      <w:t>Volcanic eruptions</w:t>
                    </w:r>
                  </w:hyperlink>
                  <w:r>
                    <w:rPr>
                      <w:rFonts w:cs="Arial" w:ascii="Arial" w:hAnsi="Arial"/>
                      <w:sz w:val="20"/>
                      <w:szCs w:val="20"/>
                    </w:rPr>
                    <w:t xml:space="preserve"> are prevalent and the likely severity of impacts is moder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hen moderate volcanic disaster risks for the project during execution and operation, and potential exacerbated risks for people and the environment are confirmed in the (limited) DR assessment,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opical Storms are prevalent and the likely severity of impacts is moder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hen moderate storm loss risks for the project during execution and operation, and potential exacerbated risks for people and the environment are confirmed in the (limited) DR assessment taking into account the modifying influence of climate change,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
                    <w:r>
                      <w:rPr>
                        <w:rStyle w:val="InternetLink"/>
                        <w:rFonts w:cs="Arial" w:ascii="Arial" w:hAnsi="Arial"/>
                        <w:sz w:val="20"/>
                        <w:szCs w:val="20"/>
                      </w:rPr>
                      <w:t>High winds</w:t>
                    </w:r>
                  </w:hyperlink>
                  <w:r>
                    <w:rPr>
                      <w:rFonts w:cs="Arial" w:ascii="Arial" w:hAnsi="Arial"/>
                      <w:sz w:val="20"/>
                      <w:szCs w:val="20"/>
                    </w:rPr>
                    <w:t xml:space="preserve"> tornados or blizzards are prevalent and the likely severity of impacts is moder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hen moderate storm loss risks for the project during execution and operation, and potential exacerbated risks for people and the environment are confirmed in the (limited) DR assessment taking into account the modifying influence of climate change,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6">
                    <w:r>
                      <w:rPr>
                        <w:rStyle w:val="InternetLink"/>
                        <w:rFonts w:cs="Arial" w:ascii="Arial" w:hAnsi="Arial"/>
                        <w:sz w:val="20"/>
                        <w:szCs w:val="20"/>
                      </w:rPr>
                      <w:t>Droughts</w:t>
                    </w:r>
                  </w:hyperlink>
                  <w:r>
                    <w:rPr>
                      <w:rFonts w:cs="Arial" w:ascii="Arial" w:hAnsi="Arial"/>
                      <w:sz w:val="20"/>
                      <w:szCs w:val="20"/>
                    </w:rPr>
                    <w:t xml:space="preserve"> are recurrent and the likely severity of impacts is moder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hen moderate drought risks for the project during execution and operation, and potential exacerbated risks for people and the environment are confirmed in the (limited) DR assessment taking into account the modifying influence of climate change, the appropriate measures to reduce the risks, (predominantly engineering), to prepare for impact (predominantly environmental and social safeguards)and to include financial protection are examined, proposed and reviewed.</w:t>
                  </w:r>
                </w:p>
              </w:tc>
            </w:tr>
          </w:tbl>
          <w:p>
            <w:pPr>
              <w:pStyle w:val="Normal"/>
              <w:spacing w:before="0" w:after="6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y, Denise Urias (DENISEL@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6</w:t>
                  </w:r>
                </w:p>
              </w:tc>
            </w:tr>
          </w:tbl>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IV – EC-L1122</w:t>
    </w:r>
  </w:p>
  <w:p>
    <w:pPr>
      <w:pStyle w:val="Header"/>
      <w:jc w:val="right"/>
      <w:rPr/>
    </w:pPr>
    <w:r>
      <w:rPr/>
      <w:t xml:space="preserve">Página </w:t>
    </w:r>
    <w:r>
      <w:rPr>
        <w:bCs/>
      </w:rPr>
      <w:fldChar w:fldCharType="begin"/>
    </w:r>
    <w:r>
      <w:rPr>
        <w:bCs/>
      </w:rPr>
      <w:instrText xml:space="preserve"> PAGE </w:instrText>
    </w:r>
    <w:r>
      <w:rPr>
        <w:bCs/>
      </w:rPr>
      <w:fldChar w:fldCharType="separate"/>
    </w:r>
    <w:r>
      <w:rPr>
        <w:bCs/>
      </w:rPr>
      <w:t>3</w:t>
    </w:r>
    <w:r>
      <w:rPr>
        <w:bCs/>
      </w:rPr>
      <w:fldChar w:fldCharType="end"/>
    </w:r>
    <w:r>
      <w:rPr/>
      <w:t xml:space="preserve"> de 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IV – EC-L1122</w:t>
    </w:r>
  </w:p>
  <w:p>
    <w:pPr>
      <w:pStyle w:val="Header"/>
      <w:jc w:val="right"/>
      <w:rPr/>
    </w:pPr>
    <w:r>
      <w:rPr/>
      <w:t xml:space="preserve">Página </w:t>
    </w:r>
    <w:r>
      <w:rPr>
        <w:bCs/>
      </w:rPr>
      <w:fldChar w:fldCharType="begin"/>
    </w:r>
    <w:r>
      <w:rPr>
        <w:bCs/>
      </w:rPr>
      <w:instrText xml:space="preserve"> PAGE </w:instrText>
    </w:r>
    <w:r>
      <w:rPr>
        <w:bCs/>
      </w:rPr>
      <w:fldChar w:fldCharType="separate"/>
    </w:r>
    <w:r>
      <w:rPr>
        <w:bCs/>
      </w:rPr>
      <w:t>7</w:t>
    </w:r>
    <w:r>
      <w:rPr>
        <w:bCs/>
      </w:rPr>
      <w:fldChar w:fldCharType="end"/>
    </w:r>
    <w:r>
      <w:rPr/>
      <w:t xml:space="preserve"> de 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javascript:ShowTerm(\" TargetMode="External"/><Relationship Id="rId4" Type="http://schemas.openxmlformats.org/officeDocument/2006/relationships/hyperlink" Target="javascript:ShowTerm(\" TargetMode="External"/><Relationship Id="rId5" Type="http://schemas.openxmlformats.org/officeDocument/2006/relationships/hyperlink" Target="javascript:ShowTerm(\" TargetMode="External"/><Relationship Id="rId6" Type="http://schemas.openxmlformats.org/officeDocument/2006/relationships/hyperlink" Target="javascript:ShowTerm(\"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53:00Z</dcterms:created>
  <dc:creator>Inter-American Development Bank</dc:creator>
  <dc:description/>
  <cp:keywords/>
  <dc:language>en-US</dc:language>
  <cp:lastModifiedBy>Inter-American Development Bank</cp:lastModifiedBy>
  <dcterms:modified xsi:type="dcterms:W3CDTF">2014-05-19T14:56:00Z</dcterms:modified>
  <cp:revision>3</cp:revision>
  <dc:subject/>
  <dc:title>Enlace Opcional 14 - Clasificación Ambiental y Salvaguar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WSA</vt:lpwstr>
  </property>
  <property fmtid="{D5CDD505-2E9C-101B-9397-08002B2CF9AE}" pid="7" name="Document Author">
    <vt:lpwstr>javiergar</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752870</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C-L1122</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OS-ASA</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