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NCO INTERAMERICANO DE DESENVOLVIMENTO</w:t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247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Executor: </w:t>
      </w:r>
      <w:r>
        <w:rPr>
          <w:rFonts w:cs="Arial" w:ascii="Arial" w:hAnsi="Arial"/>
        </w:rPr>
        <w:t>MEC/SEMTEC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</w:r>
      <w:r>
        <w:rPr>
          <w:rFonts w:cs="Arial" w:ascii="Arial" w:hAnsi="Arial"/>
        </w:rPr>
        <w:tab/>
        <w:t xml:space="preserve"> PO-1052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9328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o Projeto:</w:t>
        <w:tab/>
        <w:t>PROEP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E-mail: </w:t>
      </w:r>
      <w:hyperlink r:id="rId2">
        <w:r>
          <w:rPr>
            <w:rStyle w:val="InternetLink"/>
          </w:rPr>
          <w:t>rubenslaurini@mec.gov.br</w:t>
        </w:r>
      </w:hyperlink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Equipamentos no ano de 2004 para Laboratórios Técnicos Pedagógicos e de Gestão Escolar de escolas do ensino profissional já convêniada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- R$ 74.548.112,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quisição de Equipamentos no ano de 2005 para Laboratórios Técnicos Pedagógicos e de Gestão Escolar de escolas do ensino profissional já convêniadas </w:t>
            </w:r>
          </w:p>
          <w:p>
            <w:pPr>
              <w:pStyle w:val="Heading5"/>
              <w:rPr/>
            </w:pPr>
            <w:r>
              <w:rPr/>
              <w:t>Valor - R$ 13.331.174,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ação de empresas para construção e reformas no ano de 2004 de infraestrutura em Escolas no ensino profissional já convêniad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- R$ 5.670.139,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ANCO INTERAMERICANO DE DESENVOLVIMENTO</w:t>
      </w:r>
    </w:p>
    <w:p>
      <w:pPr>
        <w:pStyle w:val="Heading1"/>
        <w:rPr>
          <w:sz w:val="28"/>
        </w:rPr>
      </w:pPr>
      <w:r>
        <w:rPr>
          <w:sz w:val="28"/>
        </w:rPr>
        <w:t>PLANO DE AQUISI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 xml:space="preserve">Número do Projeto: </w:t>
      </w:r>
      <w:r>
        <w:rPr>
          <w:rFonts w:cs="Arial" w:ascii="Arial" w:hAnsi="Arial"/>
        </w:rPr>
        <w:t>BR-0247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Executor: </w:t>
      </w:r>
      <w:r>
        <w:rPr>
          <w:rFonts w:cs="Arial" w:ascii="Arial" w:hAnsi="Arial"/>
        </w:rPr>
        <w:t>MEC/SEMTEC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Empréstimo:</w:t>
      </w:r>
      <w:r>
        <w:rPr>
          <w:rFonts w:cs="Arial" w:ascii="Arial" w:hAnsi="Arial"/>
        </w:rPr>
        <w:tab/>
        <w:t xml:space="preserve"> PO-1052/OC-BR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Telefone: (  </w:t>
      </w:r>
      <w:r>
        <w:rPr>
          <w:rFonts w:cs="Arial" w:ascii="Arial" w:hAnsi="Arial"/>
        </w:rPr>
        <w:t>61</w:t>
      </w:r>
      <w:r>
        <w:rPr>
          <w:rFonts w:cs="Arial" w:ascii="Arial" w:hAnsi="Arial"/>
          <w:b/>
        </w:rPr>
        <w:t xml:space="preserve"> ) </w:t>
      </w:r>
      <w:r>
        <w:rPr>
          <w:rFonts w:cs="Arial" w:ascii="Arial" w:hAnsi="Arial"/>
        </w:rPr>
        <w:t>410-9328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do Projeto:</w:t>
        <w:tab/>
        <w:t>PROEP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E-mail: </w:t>
      </w:r>
      <w:hyperlink r:id="rId3">
        <w:r>
          <w:rPr>
            <w:rStyle w:val="InternetLink"/>
          </w:rPr>
          <w:t>rubenslaurini@mec.gov.br</w:t>
        </w:r>
      </w:hyperlink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1270"/>
        <w:gridCol w:w="1487"/>
        <w:gridCol w:w="2362"/>
        <w:gridCol w:w="2858"/>
        <w:gridCol w:w="1819"/>
        <w:gridCol w:w="1701"/>
      </w:tblGrid>
      <w:tr>
        <w:trPr>
          <w:trHeight w:val="802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quisições Principais do Projeto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te de financiamento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odo de Aquisição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-Qualificaç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o Específico de Aquisiçõ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ágio </w:t>
              <w:br/>
              <w:t>Atual²</w:t>
            </w:r>
          </w:p>
        </w:tc>
      </w:tr>
      <w:tr>
        <w:trPr>
          <w:trHeight w:val="863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D 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/Ou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im/Nã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Tentativa de Publicaçã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ar em 2004 Serviços de Consultoria e Capacitação nas áreas Técnico Pedagógicas,  Gestão Escolar e Integração Empresa Escola, em todas as escolas do ensino profissional convêniadas 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or – R$ 9.130.003,00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tar em 2005 Serviços de Consultoria e Capacitação nas áreas Técnico Pedagógicas, Gestão Escolar e Integração Empresa Escola, em todas as escolas do ensino profissional convêniad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– R$ 2.585.52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dente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¹ Notas: </w:t>
        <w:tab/>
        <w:t>LPI: Licitação Pública Internacional</w:t>
        <w:tab/>
        <w:tab/>
        <w:t xml:space="preserve">CP: Comparação de Preços </w:t>
        <w:tab/>
        <w:tab/>
        <w:t>LPN: Licitação Públic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D: Contratação Direta sem Licitação </w:t>
        <w:tab/>
        <w:tab/>
        <w:t>LP: Licitação Privada</w:t>
        <w:tab/>
        <w:tab/>
        <w:tab/>
        <w:t>AD: Administração Di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² A Terminologia a utilizar será:</w:t>
        <w:tab/>
        <w:tab/>
        <w:t>Pendente / Adjudicado / Cancel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37" w:right="743" w:gutter="0" w:header="0" w:top="539" w:footer="0" w:bottom="35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enslaurini@mec.gov.br" TargetMode="External"/><Relationship Id="rId3" Type="http://schemas.openxmlformats.org/officeDocument/2006/relationships/hyperlink" Target="mailto:rubenslaurini@mec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11:00Z</dcterms:created>
  <dc:creator>SEMTEC</dc:creator>
  <dc:description/>
  <dc:language>en-US</dc:language>
  <cp:lastModifiedBy>COF/CBR</cp:lastModifiedBy>
  <cp:lastPrinted>2003-11-14T19:10:00Z</cp:lastPrinted>
  <dcterms:modified xsi:type="dcterms:W3CDTF">2003-11-14T21:13:00Z</dcterms:modified>
  <cp:revision>3</cp:revision>
  <dc:subject/>
  <dc:title>PA1ºSEMEST-03_BR-02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A6E88E8A9DE7A4C942C380DE578CCEB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/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1C1E8977B6A480C8EB1638790CAEF12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1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4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2144539433-8629</vt:lpwstr>
  </property>
  <property fmtid="{D5CDD505-2E9C-101B-9397-08002B2CF9AE}" pid="47" name="_dlc_DocIdItemGuid">
    <vt:lpwstr>0b2e8c69-0d1b-43bd-93e8-5b2c329cb90d</vt:lpwstr>
  </property>
  <property fmtid="{D5CDD505-2E9C-101B-9397-08002B2CF9AE}" pid="48" name="_dlc_DocIdUrl">
    <vt:lpwstr>https://idbg.sharepoint.com/teams/EZ-BR-LON/BR0247/_layouts/15/DocIdRedir.aspx?ID=EZSHARE-2144539433-8629, EZSHARE-2144539433-8629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