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Projeto        :  BR-0274                                                                Executor: PA RIO DAS PEDRAS - MG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Empréstimo:   1248/OC-BR                                                Telefone: (34) 3258-0034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0"/>
        <w:gridCol w:w="1080"/>
        <w:gridCol w:w="1440"/>
        <w:gridCol w:w="1620"/>
        <w:gridCol w:w="1800"/>
        <w:gridCol w:w="1620"/>
        <w:gridCol w:w="171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Verdana"/>
                <w:b/>
                <w:b/>
                <w:lang w:val="pt-BR"/>
              </w:rPr>
            </w:pPr>
            <w:r>
              <w:rPr>
                <w:rFonts w:eastAsia="Verdana"/>
                <w:b/>
                <w:lang w:val="pt-BR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tratação de Obra Civil para Eletrificação do PA Rio das Pedras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ontante: 154.773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6/08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tratação de Elaboração de Projetos Executivos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ontante: 964,65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ão de Materais de Construção p/ Reforma/Ampliação da Sede e Salão de Assembléia e Conservação de Estradas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ante: 23.590,46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ão de Materais de p/ Melhoria Habitacional e Saneamento Básico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ante: 18.312,87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tratação Obra Civil p/ Reforma e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mpliação da Sede e Salão Assembléias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ontante: 4.134,22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21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tratação da Prestação de Serviços de Consultoria em Assistência Técnica e Social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ante: 98.187,31 US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A</w:t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Projeto        :  BR-0274                                                      Executor: PA SANTA ALICE - Herval - RS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Empréstimo:  1248/OC-BR                                                Telefone: (61) 411-7584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856"/>
        <w:gridCol w:w="1766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4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5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12" w:hanging="360"/>
              <w:rPr>
                <w:lang w:val="pt-BR"/>
              </w:rPr>
            </w:pPr>
            <w:r>
              <w:rPr>
                <w:lang w:val="pt-BR"/>
              </w:rPr>
              <w:t>Computador AMD DURON 1.2 GHZ e Impressora jato de tinta</w:t>
            </w:r>
          </w:p>
          <w:p>
            <w:pPr>
              <w:pStyle w:val="Normal"/>
              <w:ind w:left="360" w:firstLine="25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723,49</w:t>
            </w:r>
          </w:p>
          <w:p>
            <w:pPr>
              <w:pStyle w:val="Normal"/>
              <w:ind w:left="360"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12" w:hanging="360"/>
              <w:jc w:val="left"/>
              <w:rPr>
                <w:lang w:val="pt-BR"/>
              </w:rPr>
            </w:pPr>
            <w:r>
              <w:rPr>
                <w:lang w:val="pt-BR"/>
              </w:rPr>
              <w:t>Móveis para apoio gerencial</w:t>
            </w:r>
          </w:p>
          <w:p>
            <w:pPr>
              <w:pStyle w:val="Normal"/>
              <w:ind w:left="252" w:firstLine="36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4.012,95</w:t>
            </w:r>
          </w:p>
          <w:p>
            <w:pPr>
              <w:pStyle w:val="Normal"/>
              <w:ind w:left="252" w:firstLine="36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12" w:hanging="360"/>
              <w:jc w:val="left"/>
              <w:rPr>
                <w:lang w:val="pt-BR"/>
              </w:rPr>
            </w:pPr>
            <w:r>
              <w:rPr>
                <w:lang w:val="pt-BR"/>
              </w:rPr>
              <w:t>Equipamentos para a brinquedoteca</w:t>
            </w:r>
          </w:p>
          <w:p>
            <w:pPr>
              <w:pStyle w:val="Normal"/>
              <w:ind w:firstLine="61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1.435,95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/02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./20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  <w:t>1. Reforma de casas, construção de banheiros e sistema de água</w:t>
            </w:r>
          </w:p>
          <w:p>
            <w:pPr>
              <w:pStyle w:val="Normal"/>
              <w:ind w:left="360" w:hanging="108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42.548,3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  <w:t>2. Readequação da rede de energia elétrica do Assentamento</w:t>
            </w:r>
          </w:p>
          <w:p>
            <w:pPr>
              <w:pStyle w:val="Normal"/>
              <w:ind w:left="360" w:hanging="108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30.386,55</w:t>
            </w:r>
          </w:p>
          <w:p>
            <w:pPr>
              <w:pStyle w:val="Normal"/>
              <w:ind w:left="360" w:hanging="108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. Abertura e reforma de estradas</w:t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Óleo diesel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5.705,23</w:t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Tubos de concreto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4.248,23</w:t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Pedras de granito para cabeceira de bueiros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2.017,50</w:t>
            </w:r>
          </w:p>
          <w:p>
            <w:pPr>
              <w:pStyle w:val="Normal"/>
              <w:numPr>
                <w:ilvl w:val="0"/>
                <w:numId w:val="18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Cimento, ferragem, tábuas para ponte</w:t>
            </w:r>
          </w:p>
          <w:p>
            <w:pPr>
              <w:pStyle w:val="Normal"/>
              <w:ind w:left="252" w:firstLine="18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???</w:t>
            </w:r>
          </w:p>
          <w:p>
            <w:pPr>
              <w:pStyle w:val="Normal"/>
              <w:ind w:left="252" w:firstLine="18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firstLine="72"/>
              <w:jc w:val="left"/>
              <w:rPr>
                <w:lang w:val="pt-BR"/>
              </w:rPr>
            </w:pPr>
            <w:r>
              <w:rPr>
                <w:lang w:val="pt-BR"/>
              </w:rPr>
              <w:t>4. Construção da Sede Social</w:t>
            </w:r>
          </w:p>
          <w:p>
            <w:pPr>
              <w:pStyle w:val="Normal"/>
              <w:ind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26.306,07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5. Brinquedoteca</w:t>
            </w:r>
          </w:p>
          <w:p>
            <w:pPr>
              <w:pStyle w:val="Normal"/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13.749,40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4/03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/08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complemento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9/05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9/09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/07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4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856"/>
        <w:gridCol w:w="1766"/>
      </w:tblGrid>
      <w:tr>
        <w:trPr>
          <w:trHeight w:val="864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. Implantação de sistemas agroflorestais</w:t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Aqusição de 4.038 mudas de espécies frutíferas</w:t>
            </w:r>
          </w:p>
          <w:p>
            <w:pPr>
              <w:pStyle w:val="Normal"/>
              <w:ind w:left="252" w:firstLine="18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4.098,45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mudas de eucalipto (44.000 unid. ); acácia (30.000 unid.)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1.824,87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Aquisição de 1600 mudas de erva-mate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132,30</w:t>
            </w:r>
          </w:p>
          <w:p>
            <w:pPr>
              <w:pStyle w:val="Normal"/>
              <w:numPr>
                <w:ilvl w:val="0"/>
                <w:numId w:val="13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Implantação da Fase II do projeto de Sistemas Agroflorestais</w:t>
            </w:r>
          </w:p>
          <w:p>
            <w:pPr>
              <w:pStyle w:val="Normal"/>
              <w:ind w:left="252" w:firstLine="18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9.594,07</w:t>
            </w:r>
          </w:p>
          <w:p>
            <w:pPr>
              <w:pStyle w:val="Normal"/>
              <w:ind w:left="252" w:firstLine="18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  <w:t>7. Calagem e fosfatagem dos solos</w:t>
            </w:r>
          </w:p>
          <w:p>
            <w:pPr>
              <w:pStyle w:val="Normal"/>
              <w:ind w:left="25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34.325,21</w:t>
            </w:r>
          </w:p>
          <w:p>
            <w:pPr>
              <w:pStyle w:val="Normal"/>
              <w:ind w:left="25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8. Proteção e conservação dos solos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34.325,2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9. Apicultura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3.195,41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0. Licenciamento Ambiental</w:t>
            </w:r>
          </w:p>
          <w:p>
            <w:pPr>
              <w:pStyle w:val="Normal"/>
              <w:ind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4.134,23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1. Demarcação Topográfica</w:t>
            </w:r>
          </w:p>
          <w:p>
            <w:pPr>
              <w:pStyle w:val="Normal"/>
              <w:ind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8.578,5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/07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/07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8/09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il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il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6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7"/>
            </w:r>
          </w:p>
        </w:tc>
      </w:tr>
      <w:tr>
        <w:trPr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  <w:t>1- Contratação de Assistência Técnica Permanente (3 anos)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64.095,29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- Capacitação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Atividades já desenvolvidas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 850,84</w:t>
            </w:r>
          </w:p>
          <w:p>
            <w:pPr>
              <w:pStyle w:val="Normal"/>
              <w:ind w:firstLine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180"/>
              <w:jc w:val="left"/>
              <w:rPr>
                <w:lang w:val="pt-BR"/>
              </w:rPr>
            </w:pPr>
            <w:r>
              <w:rPr>
                <w:lang w:val="pt-BR"/>
              </w:rPr>
              <w:t>Demais atividades de capacitação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 15.892,77</w:t>
            </w:r>
          </w:p>
          <w:p>
            <w:pPr>
              <w:pStyle w:val="Normal"/>
              <w:ind w:firstLine="61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/10/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árias Datas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 partir de Out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bCs w:val="false"/>
          <w:sz w:val="22"/>
          <w:lang w:val="pt-BR"/>
        </w:rPr>
        <w:t xml:space="preserve">Número do Projeto        :  </w:t>
      </w:r>
      <w:r>
        <w:rPr>
          <w:b/>
          <w:sz w:val="22"/>
          <w:lang w:val="pt-BR"/>
        </w:rPr>
        <w:t>BR-0274</w:t>
      </w:r>
      <w:r>
        <w:rPr>
          <w:b/>
          <w:bCs w:val="false"/>
          <w:sz w:val="22"/>
          <w:lang w:val="pt-BR"/>
        </w:rPr>
        <w:t xml:space="preserve">                                                         Executor: PA BOJUÍ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  1.248/OC-BR                                                Telefone: (65) 644-1442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8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9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162" w:hanging="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orreção de solos com calagem em área Valor  R$ 650.209 (US$ :224,009)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rFonts w:eastAsia="Verdana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Obr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onservação de solos, operação de destoca e sistematização em 970 h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R$ 196.000 (US$: 67,525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Reflorestamento p/ recomposição de matas ciliares e reserva( 600 ha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R$ 241.050,00 (US$: 83,046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1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Contratação de empresa p/ proposta de licenciamento ambiental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Valor R$ 20.000,00 (US$ 6,89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ontratação de empresas para serviços de capacitação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alor  US$ 10,335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Heading"/>
        <w:rPr>
          <w:lang w:val="pt-BR"/>
        </w:rPr>
      </w:pPr>
      <w:r>
        <w:rPr>
          <w:lang w:val="pt-BR"/>
        </w:rPr>
        <w:t>PLANO DE AQUISIÇÕES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bCs w:val="false"/>
          <w:sz w:val="22"/>
          <w:lang w:val="pt-BR"/>
        </w:rPr>
        <w:t xml:space="preserve">Número do Projeto </w:t>
      </w:r>
      <w:r>
        <w:rPr>
          <w:b/>
          <w:sz w:val="22"/>
          <w:lang w:val="pt-BR"/>
        </w:rPr>
        <w:t>BR-0274</w:t>
      </w:r>
      <w:r>
        <w:rPr>
          <w:b/>
          <w:bCs w:val="false"/>
          <w:sz w:val="22"/>
          <w:lang w:val="pt-BR"/>
        </w:rPr>
        <w:t xml:space="preserve">                                                                 Executor: PA CAETÉS E CAETÉS I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/>
        <w:t>Número do Empréstimo: 1.248/OC-BR                                                Telefone: (65) 644-1442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0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1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em 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Equipamentos para Posto de Saúde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 US$ 4,368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em 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Equipamentos de Aviário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25,46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em 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Equipamentos para escola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12.36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em 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Equipamento para centro comunitário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3,87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.Rede elétrica para atender  Aviários Coletivos, Posto Saúde, Escola e Centro comunitário    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: US$ 8,62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.Sistema de abastecimento de água do setor Balala ( rede de distribuição)     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: US$ 33,369</w:t>
            </w:r>
          </w:p>
          <w:p>
            <w:pPr>
              <w:pStyle w:val="Normal"/>
              <w:ind w:left="360" w:hanging="0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b/>
                <w:bCs w:val="false"/>
                <w:lang w:val="pt-BR"/>
              </w:rPr>
              <w:t>Obra 3</w:t>
            </w:r>
          </w:p>
          <w:p>
            <w:pPr>
              <w:pStyle w:val="BodyTextIndent2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istema de distribuição de água para obras sociais da Agrovila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Valor: US$ 3,616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4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rFonts w:eastAsia="Verdana"/>
                <w:bCs w:val="false"/>
                <w:lang w:val="pt-BR"/>
              </w:rPr>
              <w:t xml:space="preserve">   </w:t>
            </w:r>
            <w:r>
              <w:rPr>
                <w:bCs w:val="false"/>
                <w:lang w:val="pt-BR"/>
              </w:rPr>
              <w:t>Implantação de aviários ( 4 galpões)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rFonts w:eastAsia="Verdana"/>
                <w:bCs w:val="false"/>
                <w:lang w:val="pt-BR"/>
              </w:rPr>
              <w:t xml:space="preserve">    </w:t>
            </w:r>
            <w:r>
              <w:rPr>
                <w:bCs w:val="false"/>
                <w:lang w:val="pt-BR"/>
              </w:rPr>
              <w:t>Valor: US$ 62,013</w:t>
            </w:r>
          </w:p>
          <w:p>
            <w:pPr>
              <w:pStyle w:val="Normal"/>
              <w:ind w:left="252" w:hanging="0"/>
              <w:jc w:val="left"/>
              <w:rPr>
                <w:lang w:val="pt-BR"/>
              </w:rPr>
            </w:pPr>
            <w:r>
              <w:rPr>
                <w:rFonts w:eastAsia="Verdana"/>
                <w:bCs w:val="false"/>
                <w:lang w:val="pt-BR"/>
              </w:rPr>
              <w:t xml:space="preserve">  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b/>
                <w:bCs w:val="false"/>
                <w:lang w:val="pt-BR"/>
              </w:rPr>
              <w:t>Obra 5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lang w:val="pt-BR"/>
              </w:rPr>
              <w:t>Reflorestamento ambiental( Implantação de sistema agro florestal)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bCs w:val="false"/>
                <w:lang w:val="pt-BR"/>
              </w:rPr>
              <w:t>Valor: US$ 68,599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bCs w:val="false"/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6</w:t>
            </w:r>
          </w:p>
          <w:p>
            <w:pPr>
              <w:pStyle w:val="Normal"/>
              <w:ind w:left="252" w:hanging="252"/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Realização de melhorias habitacionai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 US$ 50,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7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Melhoria sanitária ( implantação de módulos sanitários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29,99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Construção de Escola fundamental nucleadora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66,736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Correção de solo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237,04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Construção de Centro comunitário multi funcional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20,67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0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bCs w:val="false"/>
                <w:lang w:val="pt-BR"/>
              </w:rPr>
              <w:t>Construção de ponte de concreto</w:t>
            </w:r>
          </w:p>
          <w:p>
            <w:pPr>
              <w:pStyle w:val="Normal"/>
              <w:ind w:left="252" w:hanging="252"/>
              <w:jc w:val="left"/>
              <w:rPr>
                <w:bCs w:val="false"/>
                <w:lang w:val="pt-BR"/>
              </w:rPr>
            </w:pPr>
            <w:r>
              <w:rPr>
                <w:bCs w:val="false"/>
                <w:lang w:val="pt-BR"/>
              </w:rPr>
              <w:t>Valor: US$ 17,868</w:t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252" w:hanging="25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Construção e reforma de estradas vicinais.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alor US$ 88,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P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P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lh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Capacitação técnica e gerencial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Valor: US$ 17,75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Projeto        :  BR-0274                                   Executor: PA STA. MARIA – AGROVILA OLHO D’ ÁGUA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Empréstimo:   1.248/OC-BR                          Telefone: (84) 202-3100 Ramal 213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1260"/>
        <w:gridCol w:w="1800"/>
        <w:gridCol w:w="1440"/>
        <w:gridCol w:w="1440"/>
      </w:tblGrid>
      <w:tr>
        <w:trPr>
          <w:tblHeader w:val="true"/>
          <w:trHeight w:val="74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4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5"/>
            </w:r>
          </w:p>
        </w:tc>
      </w:tr>
      <w:tr>
        <w:trPr>
          <w:tblHeader w:val="true"/>
          <w:trHeight w:val="71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BRAS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MELHORIAS HABITACIONAIS – COMPRA DE MATERIAIS DE CONSTRUÇÃO DIVERSOS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6.770,14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MELHORIAS SANITÁRIAS – COMPRA DE MATERIAIS DE CONSTRUÇÃO DIVERSOS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11.601.0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67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33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LP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RVIÇOS DE CONSULTORIA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CAPACITAÇÃO DE PRODUTORES.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17.432,65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1"/>
              <w:numPr>
                <w:ilvl w:val="0"/>
                <w:numId w:val="19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REFLORESTAMENTO; PROTEÇÃO DAS RESERVAS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11.018,7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Projeto        :  BR-0274                                   Executor: PA STA. MARIA – AGROVILA MOLEQUE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Empréstimo:   1.248/OC-BR                          Telefone: (84) 202-3100 Ramal 213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1260"/>
        <w:gridCol w:w="1800"/>
        <w:gridCol w:w="1440"/>
        <w:gridCol w:w="1440"/>
      </w:tblGrid>
      <w:tr>
        <w:trPr>
          <w:tblHeader w:val="true"/>
          <w:trHeight w:val="74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6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7"/>
            </w:r>
          </w:p>
        </w:tc>
      </w:tr>
      <w:tr>
        <w:trPr>
          <w:tblHeader w:val="true"/>
          <w:trHeight w:val="71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BRAS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MELHORIAS HABITACIONAIS – COMPRA DE MATERIAIS DE CONSTRUÇÃO DIVERSOS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5.980,32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MELHORIAS SANITÁRIAS – COMPRA DE MATERIAIS DE CONSTRUÇÃO DIVERSOS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10.312,0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67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33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LP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RVIÇOS DE CONSULTORIA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CAPACITAÇÃO PARA INOVAÇÃO TECNOLÓGICA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13.002,99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1"/>
              <w:numPr>
                <w:ilvl w:val="0"/>
                <w:numId w:val="19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REFLORESTAMENTO; PROTEÇÃO DAS RESERVAS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14.751,8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ev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Projeto        :  BR-0274                                                         Executor: PA BRINCO DE OURO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Número do Empréstimo:   1.248/OC-BR                                                Telefone: (84) 202-3100 Ramal 213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1260"/>
        <w:gridCol w:w="1800"/>
        <w:gridCol w:w="1440"/>
        <w:gridCol w:w="1440"/>
      </w:tblGrid>
      <w:tr>
        <w:trPr>
          <w:tblHeader w:val="true"/>
          <w:trHeight w:val="74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8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9"/>
            </w:r>
          </w:p>
        </w:tc>
      </w:tr>
      <w:tr>
        <w:trPr>
          <w:tblHeader w:val="true"/>
          <w:trHeight w:val="71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ENS 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u w:val="single"/>
                <w:lang w:val="pt-BR"/>
              </w:rPr>
              <w:t xml:space="preserve">BRINQUEDOTECA </w:t>
            </w:r>
            <w:r>
              <w:rPr>
                <w:lang w:val="pt-BR"/>
              </w:rPr>
              <w:t>– BEBEDOURO ELÉTRICO, ARMÁRIO DE AÇO, VENTILADOR DE TETO, ETC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1.076,97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/>
              <w:t>ESCOLA</w:t>
            </w:r>
            <w:r>
              <w:rPr>
                <w:u w:val="none"/>
              </w:rPr>
              <w:t xml:space="preserve"> – CARTEIRAS, MESA, CADEIRA FIXA, VENTILADOR DE TETO, COMPUTADOR, ETC.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7.271,4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u w:val="single"/>
                <w:lang w:val="pt-BR"/>
              </w:rPr>
              <w:t>POSTO DE SAÚDE</w:t>
            </w:r>
            <w:r>
              <w:rPr>
                <w:lang w:val="pt-BR"/>
              </w:rPr>
              <w:t xml:space="preserve"> – MESA, CADEIRA FIXA, MESA P/EXAME, ESTUFA, GELADEIRA, ETC.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1.255,0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u w:val="single"/>
                <w:lang w:val="pt-BR"/>
              </w:rPr>
              <w:t>CASA DO MEL</w:t>
            </w:r>
            <w:r>
              <w:rPr>
                <w:lang w:val="pt-BR"/>
              </w:rPr>
              <w:t xml:space="preserve"> – DESCRISTALIZADOR, HOMOGENIZADOR, MÁQUINA SELAGEM, ETC.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418,9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u w:val="single"/>
                <w:lang w:val="pt-BR"/>
              </w:rPr>
              <w:t>MANEJO DO LIXO</w:t>
            </w:r>
            <w:r>
              <w:rPr>
                <w:lang w:val="pt-BR"/>
              </w:rPr>
              <w:t xml:space="preserve"> – TONEIS, CARRO DE MÃO, GARFO, PÁS, CARROÇÃO, PLACAS, ETC.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3.937,8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u w:val="single"/>
                <w:lang w:val="pt-BR"/>
              </w:rPr>
              <w:t>CASTANHA DO CAJU</w:t>
            </w:r>
            <w:r>
              <w:rPr>
                <w:lang w:val="pt-BR"/>
              </w:rPr>
              <w:t xml:space="preserve"> – ESTUFA DE GÁS, BACIA GUINCHO DE FERRO, MESA, ETC.</w:t>
            </w:r>
          </w:p>
          <w:p>
            <w:pPr>
              <w:pStyle w:val="Normal"/>
              <w:ind w:left="357" w:hanging="0"/>
              <w:jc w:val="left"/>
              <w:rPr/>
            </w:pPr>
            <w:r>
              <w:rPr/>
              <w:t xml:space="preserve">U$$ 1.142,08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l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BRAS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SANEAMENTO BÁSICO – ADUTORA PARA ABASTECIMENTO DA AGROVILA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12.171,85</w:t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RECUPERAÇÃO DE PRÉDIO PARA BRINQUEDOTEC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9.991,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RECUPERAÇÃO DE PRÉDIO PARA SEDE DA ASSOCIAÇÃO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8.445,1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REFORMA E AMPLIAÇÃO DE UM POSTO DE SAÚDE.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6.364,9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CONSTRUÇÃO DE UMA CASA DE MEL</w:t>
            </w:r>
          </w:p>
          <w:p>
            <w:pPr>
              <w:pStyle w:val="Normal"/>
              <w:ind w:left="357" w:hanging="0"/>
              <w:rPr>
                <w:lang w:val="pt-BR"/>
              </w:rPr>
            </w:pPr>
            <w:r>
              <w:rPr>
                <w:lang w:val="pt-BR"/>
              </w:rPr>
              <w:t>U$$ 7.130,5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UNIDADE DE BENEFICIAMENTO DA CASTANHA DO CAJU</w:t>
            </w:r>
          </w:p>
          <w:p>
            <w:pPr>
              <w:pStyle w:val="Normal"/>
              <w:ind w:left="357" w:hanging="0"/>
              <w:jc w:val="left"/>
              <w:rPr/>
            </w:pPr>
            <w:r>
              <w:rPr/>
              <w:t xml:space="preserve">U$$ 2.067,11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an 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.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.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l.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RVIÇOS DE CONSULTORIA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CAPACITAÇÃO EM CONSERVAÇÃO AMBIENTAL,  APICULTURA, MANEJO DO LIXO, ETC.</w:t>
            </w:r>
          </w:p>
          <w:p>
            <w:pPr>
              <w:pStyle w:val="Normal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$$ 17.432,65</w:t>
            </w:r>
          </w:p>
          <w:p>
            <w:pPr>
              <w:pStyle w:val="Heading1"/>
              <w:numPr>
                <w:ilvl w:val="0"/>
                <w:numId w:val="19"/>
              </w:numPr>
              <w:jc w:val="both"/>
              <w:rPr>
                <w:u w:val="none"/>
              </w:rPr>
            </w:pPr>
            <w:r>
              <w:rPr>
                <w:u w:val="none"/>
              </w:rPr>
              <w:t>REFLORESTAMENTO/SISTEMAS AGRO FLORESTAIS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U$$ 11.018,74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pt-BR"/>
              </w:rPr>
            </w:pPr>
            <w:r>
              <w:rPr>
                <w:lang w:val="pt-BR"/>
              </w:rPr>
              <w:t>CONTRATAÇÃO DE SERVIÇO DE CONSULTORIA EM ENGENHARIA CIVIL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/>
              <w:t>U$$ 2.067,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.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bCs w:val="false"/>
          <w:sz w:val="22"/>
          <w:lang w:val="pt-BR"/>
        </w:rPr>
        <w:t xml:space="preserve">Número do Projeto        :  </w:t>
      </w:r>
      <w:r>
        <w:rPr>
          <w:b/>
          <w:sz w:val="22"/>
          <w:lang w:val="pt-BR"/>
        </w:rPr>
        <w:t>BR-0274</w:t>
      </w:r>
      <w:r>
        <w:rPr>
          <w:b/>
          <w:bCs w:val="false"/>
          <w:sz w:val="22"/>
          <w:lang w:val="pt-BR"/>
        </w:rPr>
        <w:t xml:space="preserve">                                                         Executor: PA Capão Bonito II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  1.248/OC-BR                                                Telefone: (67) 383-2008 Ramal 2055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0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1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1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  </w:t>
            </w:r>
            <w:r>
              <w:rPr>
                <w:b/>
                <w:bCs w:val="false"/>
                <w:lang w:val="pt-BR"/>
              </w:rPr>
              <w:t>(Bebedouro Elétrico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( US$ 127,127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b/>
                <w:bCs w:val="false"/>
                <w:lang w:val="pt-BR"/>
              </w:rPr>
              <w:t>(Micro syste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(US$ 168,724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 Bem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</w:t>
            </w:r>
            <w:r>
              <w:rPr>
                <w:b/>
                <w:bCs w:val="false"/>
                <w:lang w:val="pt-BR"/>
              </w:rPr>
              <w:t>(Micro Computador completo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(US$ 1.378,07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4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</w:t>
            </w:r>
            <w:r>
              <w:rPr>
                <w:b/>
                <w:bCs w:val="false"/>
                <w:lang w:val="pt-BR"/>
              </w:rPr>
              <w:t>(Televisão 29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( US$ 178,97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5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  </w:t>
            </w:r>
            <w:r>
              <w:rPr>
                <w:b/>
                <w:bCs w:val="false"/>
                <w:lang w:val="pt-BR"/>
              </w:rPr>
              <w:t>(Vídeo Cassete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( US$ 120,581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6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>
                <w:lang w:val="pt-BR"/>
              </w:rPr>
              <w:t>(</w:t>
            </w:r>
            <w:r>
              <w:rPr>
                <w:b/>
                <w:bCs w:val="false"/>
                <w:lang w:val="pt-BR"/>
              </w:rPr>
              <w:t>Congelador Horizontal 4 bocas</w:t>
            </w:r>
            <w:r>
              <w:rPr>
                <w:lang w:val="pt-BR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(US$ 178,970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7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</w:t>
            </w:r>
            <w:r>
              <w:rPr>
                <w:b/>
                <w:bCs w:val="false"/>
                <w:lang w:val="pt-BR"/>
              </w:rPr>
              <w:t>(Ventilador de teto 50cm 04 un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( US$ 137,80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8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     </w:t>
            </w:r>
            <w:r>
              <w:rPr>
                <w:b/>
                <w:bCs w:val="false"/>
                <w:lang w:val="pt-BR"/>
              </w:rPr>
              <w:t>(Impressora jato de tinta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( US$ 118,85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9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(Arquivo de Aço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en-US"/>
              </w:rPr>
              <w:t>(US$ 168,81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   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/11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(Brinquedoteca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equivalente US$ 16.754,19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Obr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(Centro Múltiplo Uso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equivalente US$ 14.010,67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(Ampliação da escola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equivalente US$ 19.163,62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/09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Descrição curta (Assistência Técnica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(equivalente US$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Descrição curta (2 linhas máx.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/12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.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sectPr>
      <w:footnotePr>
        <w:numFmt w:val="decimal"/>
      </w:footnotePr>
      <w:type w:val="nextPage"/>
      <w:pgSz w:orient="landscape" w:w="15840" w:h="12240"/>
      <w:pgMar w:left="1440" w:right="1134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  <w:footnote w:id="4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       </w:t>
      </w:r>
      <w:r>
        <w:rPr>
          <w:b/>
          <w:lang w:val="pt-BR"/>
        </w:rPr>
        <w:t>LPN</w:t>
      </w:r>
      <w:r>
        <w:rPr>
          <w:lang w:val="pt-BR"/>
        </w:rPr>
        <w:t>: Licitação Pública Nacional</w:t>
      </w:r>
    </w:p>
    <w:p>
      <w:pPr>
        <w:pStyle w:val="Footnote"/>
        <w:ind w:left="1620" w:hanging="1440"/>
        <w:rPr/>
      </w:pPr>
      <w:r>
        <w:rPr>
          <w:rFonts w:eastAsia="Verdana"/>
          <w:lang w:val="pt-BR"/>
        </w:rPr>
        <w:t xml:space="preserve">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5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</w:footnote>
  <w:footnote w:id="6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       </w:t>
      </w:r>
      <w:r>
        <w:rPr>
          <w:b/>
          <w:lang w:val="pt-BR"/>
        </w:rPr>
        <w:t>LPN</w:t>
      </w:r>
      <w:r>
        <w:rPr>
          <w:lang w:val="pt-BR"/>
        </w:rPr>
        <w:t>: Licitação Pública Nacional</w:t>
      </w:r>
    </w:p>
    <w:p>
      <w:pPr>
        <w:pStyle w:val="Footnote"/>
        <w:ind w:left="1620" w:hanging="1440"/>
        <w:rPr/>
      </w:pPr>
      <w:r>
        <w:rPr>
          <w:rFonts w:eastAsia="Verdana"/>
          <w:lang w:val="pt-BR"/>
        </w:rPr>
        <w:t xml:space="preserve">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7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</w:footnote>
  <w:footnote w:id="8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  <w:footnote w:id="10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  <w:footnote w:id="1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  <w:footnote w:id="14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</w:footnote>
  <w:footnote w:id="16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  <w:tab/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 xml:space="preserve"> </w:t>
      </w:r>
    </w:p>
  </w:footnote>
  <w:footnote w:id="18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  <w:tab/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 xml:space="preserve"> </w:t>
      </w:r>
    </w:p>
  </w:footnote>
  <w:footnote w:id="20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odyTextIndent2">
    <w:name w:val="Body Text Indent 2"/>
    <w:basedOn w:val="Normal"/>
    <w:qFormat/>
    <w:pPr>
      <w:ind w:left="252" w:hanging="252"/>
      <w:jc w:val="left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7:38:00Z</dcterms:created>
  <dc:creator>Manuel Parra</dc:creator>
  <dc:description/>
  <dc:language>en-US</dc:language>
  <cp:lastModifiedBy>COF/CBR</cp:lastModifiedBy>
  <cp:lastPrinted>2003-11-06T15:37:00Z</cp:lastPrinted>
  <dcterms:modified xsi:type="dcterms:W3CDTF">2003-11-06T17:38:00Z</dcterms:modified>
  <cp:revision>2</cp:revision>
  <dc:subject/>
  <dc:title>pa1ºSEMEST-03-BR-02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D8E37E1030D56429D799ED6A4C774F0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26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B47C6163A1F4C088DB421707BBA9B5A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9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2145307796-9975</vt:lpwstr>
  </property>
  <property fmtid="{D5CDD505-2E9C-101B-9397-08002B2CF9AE}" pid="47" name="_dlc_DocIdItemGuid">
    <vt:lpwstr>a0b4133e-fee6-4e35-8187-eb0f1a420e9a</vt:lpwstr>
  </property>
  <property fmtid="{D5CDD505-2E9C-101B-9397-08002B2CF9AE}" pid="48" name="_dlc_DocIdUrl">
    <vt:lpwstr>https://idbg.sharepoint.com/teams/EZ-BR-LON/BR0274/_layouts/15/DocIdRedir.aspx?ID=EZSHARE-2145307796-9975, EZSHARE-2145307796-9975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