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Documento Conceptual de Proyecto (DC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0"/>
          <w:lang w:val="es-ES"/>
        </w:rPr>
      </w:pPr>
      <w:r>
        <w:rPr>
          <w:b/>
          <w:sz w:val="20"/>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b/>
          <w:smallCaps/>
          <w:lang w:val="es-ES"/>
        </w:rPr>
        <w:t>República Dominican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sz w:val="20"/>
          <w:lang w:val="es-ES"/>
        </w:rPr>
      </w:pPr>
      <w:r>
        <w:rPr>
          <w:smallCaps/>
          <w:sz w:val="20"/>
          <w:lang w:val="es-ES"/>
        </w:rPr>
      </w:r>
    </w:p>
    <w:p>
      <w:pPr>
        <w:pStyle w:val="Contents1"/>
        <w:rPr>
          <w:lang w:val="es-ES" w:eastAsia="en-US"/>
        </w:rPr>
      </w:pPr>
      <w:r>
        <w:rPr>
          <w:lang w:val="es-ES" w:eastAsia="en-US"/>
        </w:rPr>
        <w:t>30 de agosto de 200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lang w:val="es-ES" w:eastAsia="en-US"/>
        </w:rPr>
      </w:pPr>
      <w:r>
        <w:rPr>
          <w:b/>
          <w:lang w:val="es-ES" w:eastAsia="en-US"/>
        </w:rPr>
      </w:r>
    </w:p>
    <w:p>
      <w:pPr>
        <w:sectPr>
          <w:headerReference w:type="default" r:id="rId2"/>
          <w:headerReference w:type="first" r:id="rId3"/>
          <w:type w:val="nextPage"/>
          <w:pgSz w:w="12240" w:h="15840"/>
          <w:pgMar w:left="1728" w:right="1699" w:gutter="0" w:header="706" w:top="1440" w:footer="0" w:bottom="1440"/>
          <w:pgNumType w:start="1" w:fmt="decimal"/>
          <w:formProt w:val="false"/>
          <w:titlePg/>
          <w:textDirection w:val="lrTb"/>
          <w:docGrid w:type="default" w:linePitch="360" w:charSpace="0"/>
        </w:sectPr>
      </w:pPr>
    </w:p>
    <w:p>
      <w:pPr>
        <w:pStyle w:val="Chapter"/>
        <w:numPr>
          <w:ilvl w:val="0"/>
          <w:numId w:val="2"/>
        </w:numPr>
        <w:spacing w:before="0" w:after="240"/>
        <w:rPr/>
      </w:pPr>
      <w:r>
        <w:rPr/>
        <w:t>Datos Básicos</w:t>
      </w:r>
    </w:p>
    <w:tbl>
      <w:tblPr>
        <w:tblW w:w="8852" w:type="dxa"/>
        <w:jc w:val="left"/>
        <w:tblInd w:w="-122" w:type="dxa"/>
        <w:tblLayout w:type="fixed"/>
        <w:tblCellMar>
          <w:top w:w="0" w:type="dxa"/>
          <w:left w:w="122" w:type="dxa"/>
          <w:bottom w:w="0" w:type="dxa"/>
          <w:right w:w="122" w:type="dxa"/>
        </w:tblCellMar>
      </w:tblPr>
      <w:tblGrid>
        <w:gridCol w:w="2822"/>
        <w:gridCol w:w="2160"/>
        <w:gridCol w:w="3870"/>
      </w:tblGrid>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Título del proyecto:</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Reforma de la Gestión Pública y del Sector Social</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úmero del proyecto:</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DR-0150</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Fecha del esquema de proyecto:</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4 de febrero de 2004</w:t>
            </w:r>
          </w:p>
        </w:tc>
      </w:tr>
      <w:tr>
        <w:trPr>
          <w:trHeight w:val="630"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Equipo de Proyecto:</w:t>
            </w:r>
          </w:p>
        </w:tc>
        <w:tc>
          <w:tcPr>
            <w:tcW w:w="603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caps w:val="false"/>
                <w:smallCaps w:val="false"/>
                <w:lang w:val="es-ES"/>
              </w:rPr>
            </w:pPr>
            <w:r>
              <w:rPr>
                <w:caps w:val="false"/>
                <w:smallCaps w:val="false"/>
                <w:lang w:val="es-ES"/>
              </w:rPr>
              <w:t>Juan Carlos De la Hoz (RE2/SO2), Jefe de Equipo de Proyecto; Gustavo Cuadra (RE2/SO2); Ferdinando Regalia (RE2/SO2); Gilberto Chona (RE2/OD3); Martha Guerra (RE2/SO2); Stephen Doherty (RE2/SC2); y Juan Carlos Páez (COF/CDR)</w:t>
            </w:r>
          </w:p>
        </w:tc>
      </w:tr>
      <w:tr>
        <w:trPr>
          <w:trHeight w:val="252"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Jefe de División:</w:t>
            </w:r>
          </w:p>
        </w:tc>
        <w:tc>
          <w:tcPr>
            <w:tcW w:w="603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caps w:val="false"/>
                <w:smallCaps w:val="false"/>
                <w:lang w:val="en-US"/>
              </w:rPr>
            </w:pPr>
            <w:r>
              <w:rPr>
                <w:caps w:val="false"/>
                <w:smallCaps w:val="false"/>
                <w:lang w:val="en-US"/>
              </w:rPr>
              <w:t>Héctor Salazar (RE2/SO2)</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Prestatario:</w:t>
            </w:r>
          </w:p>
        </w:tc>
        <w:tc>
          <w:tcPr>
            <w:tcW w:w="603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pPr>
            <w:r>
              <w:rPr/>
              <w:t>República Dominicana</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Organismo ejecutor:</w:t>
            </w:r>
          </w:p>
        </w:tc>
        <w:tc>
          <w:tcPr>
            <w:tcW w:w="603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pPr>
            <w:r>
              <w:rPr/>
              <w:t>Secretaría Técnica de la Presidencia (STP)</w:t>
            </w:r>
          </w:p>
        </w:tc>
      </w:tr>
      <w:tr>
        <w:trPr/>
        <w:tc>
          <w:tcPr>
            <w:tcW w:w="282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Plan de financiamiento:</w:t>
            </w:r>
          </w:p>
        </w:tc>
        <w:tc>
          <w:tcPr>
            <w:tcW w:w="2160"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BID (CO):</w:t>
            </w:r>
          </w:p>
        </w:tc>
        <w:tc>
          <w:tcPr>
            <w:tcW w:w="387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n-US"/>
              </w:rPr>
            </w:pPr>
            <w:r>
              <w:rPr>
                <w:caps w:val="false"/>
                <w:smallCaps w:val="false"/>
                <w:lang w:val="en-US"/>
              </w:rPr>
              <w:t>US$150,00 millones</w:t>
            </w:r>
          </w:p>
        </w:tc>
      </w:tr>
      <w:tr>
        <w:trPr/>
        <w:tc>
          <w:tcPr>
            <w:tcW w:w="282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caps w:val="false"/>
                <w:smallCaps w:val="false"/>
                <w:lang w:val="en-US"/>
              </w:rPr>
            </w:pPr>
            <w:r>
              <w:rPr>
                <w:b/>
                <w:caps w:val="false"/>
                <w:smallCaps w:val="false"/>
                <w:lang w:val="en-US"/>
              </w:rPr>
            </w:r>
          </w:p>
        </w:tc>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Local:</w:t>
            </w:r>
          </w:p>
        </w:tc>
        <w:tc>
          <w:tcPr>
            <w:tcW w:w="387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US$    0,00 millones</w:t>
            </w:r>
          </w:p>
        </w:tc>
      </w:tr>
      <w:tr>
        <w:trPr/>
        <w:tc>
          <w:tcPr>
            <w:tcW w:w="282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caps/>
                <w:lang w:val="es-ES_tradnl"/>
              </w:rPr>
            </w:pPr>
            <w:r>
              <w:rPr>
                <w:b/>
                <w:caps/>
                <w:lang w:val="es-ES_tradnl"/>
              </w:rPr>
            </w:r>
          </w:p>
        </w:tc>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Total:</w:t>
            </w:r>
          </w:p>
        </w:tc>
        <w:tc>
          <w:tcPr>
            <w:tcW w:w="387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rPr>
            </w:pPr>
            <w:r>
              <w:rPr>
                <w:caps w:val="false"/>
                <w:smallCaps w:val="false"/>
              </w:rPr>
              <w:t>US$150,00 millones</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PTI:</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SEQ:</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 xml:space="preserve">No Califica (ver párrafo </w:t>
            </w:r>
            <w:r>
              <w:rPr>
                <w:lang w:val="es-ES_tradnl"/>
              </w:rPr>
              <w:fldChar w:fldCharType="begin"/>
            </w:r>
            <w:r>
              <w:rPr>
                <w:lang w:val="es-ES_tradnl"/>
              </w:rPr>
              <w:instrText xml:space="preserve"> REF _Ref112152043 \r \h </w:instrText>
            </w:r>
            <w:r>
              <w:rPr>
                <w:lang w:val="es-ES_tradnl"/>
              </w:rPr>
              <w:fldChar w:fldCharType="separate"/>
            </w:r>
            <w:r>
              <w:rPr>
                <w:lang w:val="es-ES_tradnl"/>
              </w:rPr>
              <w:t>V.2</w:t>
            </w:r>
            <w:r>
              <w:rPr>
                <w:lang w:val="es-ES_tradnl"/>
              </w:rPr>
              <w:fldChar w:fldCharType="end"/>
            </w:r>
            <w:r>
              <w:rPr>
                <w:lang w:val="es-ES_tradnl"/>
              </w:rPr>
              <w: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 xml:space="preserve">Califica (ver párrafo </w:t>
            </w:r>
            <w:r>
              <w:rPr>
                <w:lang w:val="es-ES_tradnl"/>
              </w:rPr>
              <w:fldChar w:fldCharType="begin"/>
            </w:r>
            <w:r>
              <w:rPr>
                <w:lang w:val="es-ES_tradnl"/>
              </w:rPr>
              <w:instrText xml:space="preserve"> REF _Ref112152043 \r \h </w:instrText>
            </w:r>
            <w:r>
              <w:rPr>
                <w:lang w:val="es-ES_tradnl"/>
              </w:rPr>
              <w:fldChar w:fldCharType="separate"/>
            </w:r>
            <w:r>
              <w:rPr>
                <w:lang w:val="es-ES_tradnl"/>
              </w:rPr>
              <w:t>V.2</w:t>
            </w:r>
            <w:r>
              <w:rPr>
                <w:lang w:val="es-ES_tradnl"/>
              </w:rPr>
              <w:fldChar w:fldCharType="end"/>
            </w:r>
            <w:r>
              <w:rPr>
                <w:lang w:val="es-ES_tradnl"/>
              </w:rPr>
              <w:t>)</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Calendario tentativo de actividades:</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Comité de Préstamos: 27 de octubre de 200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Directorio:  30 de noviembre de 2005</w:t>
            </w:r>
          </w:p>
        </w:tc>
      </w:tr>
    </w:tbl>
    <w:p>
      <w:pPr>
        <w:pStyle w:val="Footer"/>
        <w:tabs>
          <w:tab w:val="clear" w:pos="4320"/>
          <w:tab w:val="clear" w:pos="8640"/>
          <w:tab w:val="left" w:pos="1440" w:leader="none"/>
        </w:tabs>
        <w:rPr>
          <w:lang w:val="es-ES_tradnl"/>
        </w:rPr>
      </w:pPr>
      <w:r>
        <w:rPr>
          <w:lang w:val="es-ES_tradnl"/>
        </w:rPr>
      </w:r>
    </w:p>
    <w:p>
      <w:pPr>
        <w:sectPr>
          <w:type w:val="continuous"/>
          <w:pgSz w:w="12240" w:h="15840"/>
          <w:pgMar w:left="1728" w:right="1699" w:gutter="0" w:header="706" w:top="1440" w:footer="0" w:bottom="1440"/>
          <w:formProt w:val="false"/>
          <w:titlePg/>
          <w:textDirection w:val="lrTb"/>
          <w:docGrid w:type="default" w:linePitch="360" w:charSpace="0"/>
        </w:sectPr>
      </w:pPr>
    </w:p>
    <w:p>
      <w:pPr>
        <w:pStyle w:val="Chapter"/>
        <w:numPr>
          <w:ilvl w:val="0"/>
          <w:numId w:val="2"/>
        </w:numPr>
        <w:spacing w:before="0" w:after="80"/>
        <w:rPr/>
      </w:pPr>
      <w:bookmarkStart w:id="0" w:name="ESSectionPages"/>
      <w:bookmarkEnd w:id="0"/>
      <w:r>
        <w:rPr/>
        <w:t>Marco de referencia</w:t>
      </w:r>
    </w:p>
    <w:p>
      <w:pPr>
        <w:pStyle w:val="FirstHeading"/>
        <w:numPr>
          <w:ilvl w:val="0"/>
          <w:numId w:val="3"/>
        </w:numPr>
        <w:spacing w:before="80" w:after="80"/>
        <w:rPr>
          <w:lang w:val="es-CO"/>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t>El marco macroeconómico</w:t>
      </w:r>
    </w:p>
    <w:p>
      <w:pPr>
        <w:pStyle w:val="SecHeading"/>
        <w:numPr>
          <w:ilvl w:val="1"/>
          <w:numId w:val="3"/>
        </w:numPr>
        <w:spacing w:before="0" w:after="0"/>
        <w:rPr/>
      </w:pPr>
      <w:r>
        <w:rPr/>
        <w:t>Crecimiento económico y crisis financiera</w:t>
      </w:r>
    </w:p>
    <w:p>
      <w:pPr>
        <w:pStyle w:val="Paragraph"/>
        <w:numPr>
          <w:ilvl w:val="1"/>
          <w:numId w:val="2"/>
        </w:numPr>
        <w:rPr/>
      </w:pPr>
      <w:r>
        <w:rPr/>
        <w:t>Tras una década de crecimiento y relativa estabilidad, la economía dominicana se vio afectada por un conjunto de perturbaciones externas e internas que revelaron debilidades institucionales en múltiples áreas del sector público. Estas perturbaciones incluyeron, a partir de 2001, una desaceleración del crecimiento económico que se combinó en 2003 con una crisis bancaria y la profundización de los recurrentes problemas del sector eléctrico, finalmente agravada por un manejo inadecuado de las finanzas públicas en un año electoral.  Entre 1991 y 2000 el crecimiento real de la economía fue de 6% del PIB, lo cual matizó algunos signos de vulnerabilidad.  En un contexto de menor crecimiento a partir de 2001, y de contracción económica en 2003, las fragilidades de los sistemas de regulación y de las finanzas públicas se pusieron en evidencia.</w:t>
      </w:r>
    </w:p>
    <w:p>
      <w:pPr>
        <w:pStyle w:val="Paragraph"/>
        <w:numPr>
          <w:ilvl w:val="1"/>
          <w:numId w:val="2"/>
        </w:numPr>
        <w:spacing w:before="120" w:after="80"/>
        <w:rPr>
          <w:lang w:val="es-CO"/>
        </w:rPr>
      </w:pPr>
      <w:r>
        <w:rPr>
          <w:lang w:val="es-CO"/>
        </w:rPr>
        <w:t>En 2003 la creciente deuda cuasi-fiscal, el alza en los precios internacionales de los hidrocarburos que aumentó las obligaciones del gobierno por concepto de subsidios y expandió el déficit fiscal, lo cual junto con un aumento de la nómina del sector público y de otros gastos del gobierno, llevó a un incremento del déficit fiscal por encima de los topes pactados con el FMI; incumplimiento que finalmente derivó en la cancelación del Programa de Contingencia (SBA por sus siglas en inglés) suscrito en 2003.  Lo anterior tuvo repercusiones económicas y sociales que golpearon duramente a la población.  La economía se contrajo a 0,4% del PIB, el desempleo alcanzó 17% de la Población Económicamente Activa (PEA), y el sector público acumuló atrasos sustanciales con sus acreedores.  La suma de estas circunstancias y las respuestas gubernamentales incrementaron la deuda pública total (incluyendo la deuda del Banco Central) a más del 50% del PIB a fines del 2004.</w:t>
      </w:r>
    </w:p>
    <w:p>
      <w:pPr>
        <w:pStyle w:val="SecHeading"/>
        <w:numPr>
          <w:ilvl w:val="1"/>
          <w:numId w:val="3"/>
        </w:numPr>
        <w:spacing w:before="60" w:after="80"/>
        <w:rPr/>
      </w:pPr>
      <w:r>
        <w:rPr/>
        <w:t>Medidas de ajuste y brecha de financiamiento</w:t>
      </w:r>
    </w:p>
    <w:p>
      <w:pPr>
        <w:pStyle w:val="Paragraph"/>
        <w:numPr>
          <w:ilvl w:val="1"/>
          <w:numId w:val="2"/>
        </w:numPr>
        <w:spacing w:before="120" w:after="80"/>
        <w:rPr>
          <w:lang w:val="es-CO"/>
        </w:rPr>
      </w:pPr>
      <w:r>
        <w:rPr>
          <w:lang w:val="es-CO"/>
        </w:rPr>
        <w:t>Poco después de asumir su mandato en agosto de 2004, el nuevo gobierno implementó medidas dirigidas a corregir el desequilibrio fiscal, incluyendo una reforma tributaria parcial, el aumento en las tarifas de energía, la focalización del subsidio a los combustibles y la atención de los atrasos en el servicio de la deuda pública.  Estas medidas, junto con una política monetaria restrictiva, contribuyeron a mejorar los niveles de confianza y a iniciar un proceso de recuperación.  A finales de 2004 la economía registró un crecimiento del PIB de 2% (en lugar de la contracción anticipada), la devaluación disminuyó de manera significativa y la inflación se redujo al 28,9%, nivel que, aunque alto, estuvo por debajo de las estimaciones previas.</w:t>
      </w:r>
    </w:p>
    <w:p>
      <w:pPr>
        <w:pStyle w:val="SubHeading1"/>
        <w:numPr>
          <w:ilvl w:val="2"/>
          <w:numId w:val="3"/>
        </w:numPr>
        <w:spacing w:before="80" w:after="80"/>
        <w:rPr/>
      </w:pPr>
      <w:r>
        <w:rPr/>
        <w:t>El SBA con el FMI</w:t>
      </w:r>
    </w:p>
    <w:p>
      <w:pPr>
        <w:pStyle w:val="Paragraph"/>
        <w:numPr>
          <w:ilvl w:val="1"/>
          <w:numId w:val="2"/>
        </w:numPr>
        <w:spacing w:before="120" w:after="80"/>
        <w:rPr>
          <w:lang w:val="es-CO"/>
        </w:rPr>
      </w:pPr>
      <w:r>
        <w:rPr>
          <w:lang w:val="es-CO"/>
        </w:rPr>
        <w:t xml:space="preserve">En enero de 2005, las autoridades comenzaron a implementar un programa económico respaldado por un nuevo SBA de 28 meses de duración con el FMI.  El SBA contempla un sustancial ajuste fiscal y la implantación de una agenda de reformas estructurales que aborda desafíos en la gestión pública, el sistema financiero y el sector energético, todas ellas dirigidas a corregir las debilidades institucionales reveladas por la crisis.  Como parte de los compromisos para 2005, </w:t>
      </w:r>
      <w:r>
        <w:rPr/>
        <w:t>el GRD se ha comprometido entre otras cosas a: (a) centralizar la gestión fiscal (ingresos, gastos y financiamiento) en una única Secretaría de Estado; y (b) someter al Congreso nuevos proyectos de ley en materia de presupuesto, crédito público, tesorería, control interno y adquisiciones.  La preparación de los proyectos de ley ha sido el producto de un amplio debate dentro del gobierno y con miembros del Congreso.  El FMI esta realizando la primera y segunda revisiones del SBA, las cuales espera someter a su Directorio a mediados del mes de septiembre del año en curso.</w:t>
      </w:r>
    </w:p>
    <w:p>
      <w:pPr>
        <w:pStyle w:val="SubHeading1"/>
        <w:numPr>
          <w:ilvl w:val="2"/>
          <w:numId w:val="3"/>
        </w:numPr>
        <w:spacing w:before="60" w:after="60"/>
        <w:rPr/>
      </w:pPr>
      <w:r>
        <w:rPr/>
        <w:t>El crecimiento y la brecha de financiamiento</w:t>
      </w:r>
    </w:p>
    <w:p>
      <w:pPr>
        <w:pStyle w:val="Paragraph"/>
        <w:numPr>
          <w:ilvl w:val="1"/>
          <w:numId w:val="2"/>
        </w:numPr>
        <w:spacing w:before="120" w:after="80"/>
        <w:rPr>
          <w:lang w:val="es-CO"/>
        </w:rPr>
      </w:pPr>
      <w:r>
        <w:rPr/>
        <w:t>Con el retorno de la confianza y la recuperación del consumo, el crecimiento del PIB en la primera mitad del 2005 ha sido más robusto de lo esperado, con un nivel superior al 5%, mientras que la inflación y las tasas de interés se han estabilizado.  Sin embargo, se requerirá un importante nivel de financiamiento, para el cual la estrategia financiera del GRD incluye emisión de bonos domésticos para cubrir atrasos con contratistas nacionales y refinanciamiento de deudas con bancos locales, recursos frescos canalizados por medio de préstamos de apoyo presupuestario del Banco y del Banco Mundial (con desembolsos totales de al menos US$260 millones en 2005) y financiamiento de importaciones petroleras por el orden de US$205 millones en 2005.  El programa fiscal dentro del SBA proyecta un déficit de – 0,7% del PIB para el Sector Publico no Financiero (SPNF) en 2005 y un superávit de 0,7% del PIB en 2006.  La brecha de financiamiento del SPNF corresponde a 1,4% y 2,6% del PIB para 2005 y 2006, equivalente a US$321 millones y US$630 millones, respectivamente.  El Programa en preparación proporcionara US$100 millones en 2006 para cubrir la brecha de financiamiento externo del SPNF y US$50 millones para apoyar la reducción del déficit cuasi</w:t>
        <w:noBreakHyphen/>
        <w:t xml:space="preserve">fiscal o la acumulación de reservas en 2007. </w:t>
      </w:r>
      <w:r>
        <w:rPr>
          <w:lang w:val="es-ES"/>
        </w:rPr>
        <w:t>El resto de la brecha fiscal sería cubierto con desembolsos multilaterales (préstamos de inversión del BID y Banco Mundial), desembolsos del Acuerdo Contingente con el FMI, créditos petroleros de Venezuela (Petrocaribe), desembolsos bilaterales (préstamos y donaciones) y, eventualmente, emisión de deuda doméstica de corto plazo.</w:t>
      </w:r>
    </w:p>
    <w:p>
      <w:pPr>
        <w:pStyle w:val="FirstHeading"/>
        <w:numPr>
          <w:ilvl w:val="0"/>
          <w:numId w:val="3"/>
        </w:numPr>
        <w:spacing w:before="8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La gestión fiscal y financiera</w:t>
      </w:r>
    </w:p>
    <w:p>
      <w:pPr>
        <w:pStyle w:val="Paragraph"/>
        <w:numPr>
          <w:ilvl w:val="1"/>
          <w:numId w:val="2"/>
        </w:numPr>
        <w:spacing w:before="120" w:after="80"/>
        <w:rPr/>
      </w:pPr>
      <w:r>
        <w:rPr/>
        <w:t xml:space="preserve">Como ya se ha mencionado en el análisis macroeconómico, el GRD ha comenzado a desarrollar una reforma del sistema de administración financiera pública, como parte de una amplia reforma fiscal estructural.  </w:t>
      </w:r>
      <w:r>
        <w:rPr>
          <w:lang w:val="es-CO"/>
        </w:rPr>
        <w:t>La definición y puesta en marcha de una nueva estructura macro para la administración financiera pública es un desafío de largo plazo, cuyo primer elemento concreto de avance en el corto plazo es la definición de una instancia rectora de la política fiscal.  Hasta el momento las competencias y responsabilidades vinculadas a la gestión fiscal han estado repartidas entre el STP y la Secretaría de Finanzas (SF).  Esta carencia de clara rectoría dificulta la coordinación interinstitucional, propicia la duplicación de funciones, diluye la responsabilidad de las agencias que intervienen y, por último, lleva a que las políticas fiscales adoptadas carezcan de continuidad y seguimiento.  Aún dentro de este complejo marco institucional, el país ha logrado con el apoyo del Banco avances en el control y transparencia del gasto gracias a la puesta en marcha del Sistema Integrado de Gestión Financiera (SIGEF)</w:t>
      </w:r>
      <w:r>
        <w:rPr>
          <w:rStyle w:val="FootnoteCharacters"/>
          <w:rStyle w:val="FootnoteAnchor"/>
          <w:sz w:val="24"/>
          <w:lang w:val="es-CO"/>
        </w:rPr>
        <w:footnoteReference w:id="2"/>
      </w:r>
      <w:r>
        <w:rPr>
          <w:lang w:val="es-CO"/>
        </w:rPr>
        <w:t xml:space="preserve">. </w:t>
      </w:r>
    </w:p>
    <w:p>
      <w:pPr>
        <w:pStyle w:val="Paragraph"/>
        <w:numPr>
          <w:ilvl w:val="1"/>
          <w:numId w:val="2"/>
        </w:numPr>
        <w:spacing w:before="120" w:after="80"/>
        <w:rPr/>
      </w:pPr>
      <w:r>
        <w:rPr>
          <w:lang w:val="es-CO"/>
        </w:rPr>
        <w:t xml:space="preserve">Dos estudios recientes analizaron aspectos críticos de la gestión financiera pública y mostraron áreas de debilidad y oportunidades de mejoramiento. </w:t>
      </w:r>
      <w:r>
        <w:rPr>
          <w:iCs/>
          <w:lang w:val="es-CO"/>
        </w:rPr>
        <w:t>El</w:t>
      </w:r>
      <w:r>
        <w:rPr>
          <w:i/>
          <w:lang w:val="es-CO"/>
        </w:rPr>
        <w:t xml:space="preserve"> Country Financial and Accountability Assessment (CFAA) </w:t>
      </w:r>
      <w:r>
        <w:rPr>
          <w:lang w:val="es-CO"/>
        </w:rPr>
        <w:t xml:space="preserve">(BM y BID, 2004) propone medidas que incluyen: (i) la aprobación, reglamentación e implantación de un marco jurídico que modernice la Ley Orgánica de Presupuesto que rige desde 1969 y las normas jurídicas del Crédito Público y de la Tesorería; (ii) la extensión del SIGEF a todos los organismos de la administración descentralizada y municipal; y (iii) la introducción de medidas que aumenten la racionalidad, transparencia y control sobre los principales componentes del gasto público. El </w:t>
      </w:r>
      <w:r>
        <w:rPr>
          <w:i/>
          <w:iCs/>
          <w:lang w:val="es-CO"/>
        </w:rPr>
        <w:t xml:space="preserve">Country Procurement Assessment (CPAR) </w:t>
      </w:r>
      <w:r>
        <w:rPr>
          <w:lang w:val="es-CO"/>
        </w:rPr>
        <w:t>del 2004 (BM y BID, 2004) indica que la institucionalidad vigente para las adquisiciones públicas es obsoleta y proporciona laxitud y discrecionalidad para la contratación y la compra de bienes y servicios, especialmente por la inexistencia de la obligación de realizar licitaciones o concursos públicos y la aplicación del método “grado a grado” para la contratación de obras que obstaculiza la libre competencia de los proveedores. El GRD prepara una nueva ley de contratación, compras, adquisiciones y concesiones que promueve la transparencia, eficiencia y calidad de la contratación y las compras, de acuerdo a los estándares y mejores prácticas internacionales.</w:t>
      </w:r>
    </w:p>
    <w:p>
      <w:pPr>
        <w:pStyle w:val="SecHeading"/>
        <w:numPr>
          <w:ilvl w:val="1"/>
          <w:numId w:val="3"/>
        </w:numPr>
        <w:spacing w:before="80" w:after="80"/>
        <w:rPr/>
      </w:pPr>
      <w:r>
        <w:rPr/>
        <w:t>La gestión presupuestaria</w:t>
      </w:r>
    </w:p>
    <w:p>
      <w:pPr>
        <w:pStyle w:val="Paragraph"/>
        <w:numPr>
          <w:ilvl w:val="1"/>
          <w:numId w:val="2"/>
        </w:numPr>
        <w:rPr/>
      </w:pPr>
      <w:r>
        <w:rPr/>
        <w:t>Históricamente la Oficina Nacional de Presupuesto (ONAPRES) ha tenido amplia discrecionalidad en la gestión presupuestaria de los gastos, con facultad para aprobar gasto por gasto las solicitudes de las unidades ejecutoras del gobierno. Esta práctica, además de disminuir la transparencia del proceso, generaba lentitud en la gestión de los recursos e incertidumbre dentro de las unidades ejecutoras sobre la finalización oportuna de los procesos de adquisición de bienes y servicios.  Los gastos de inversión han sido gestionados por la Oficina Nacional de Planificación (ONAPLAN), no siempre con la requerida coordinación con la ONAPRES, para asegurar la correcta presupuestación futura de los gastos recurrentes derivados de la nueva inversión.</w:t>
      </w:r>
    </w:p>
    <w:p>
      <w:pPr>
        <w:pStyle w:val="Paragraph"/>
        <w:numPr>
          <w:ilvl w:val="1"/>
          <w:numId w:val="2"/>
        </w:numPr>
        <w:spacing w:before="120" w:after="80"/>
        <w:rPr/>
      </w:pPr>
      <w:r>
        <w:rPr/>
        <w:t>En 2003 el gobierno implantó el sistema de programación financiera para la ejecución del presupuesto en las 17 Secretarías de Estado del Poder Ejecutivo</w:t>
      </w:r>
      <w:r>
        <w:rPr>
          <w:rStyle w:val="FootnoteCharacters"/>
          <w:rStyle w:val="FootnoteAnchor"/>
          <w:sz w:val="24"/>
        </w:rPr>
        <w:footnoteReference w:id="3"/>
      </w:r>
      <w:r>
        <w:rPr/>
        <w:t>, que fue complementado en 2004 con la adopción de un sistema de programación mensual, mediante el Decreto 1524/04.  Aunque fue aprobado en diciembre de 2004, dicho Decreto no ha sido instrumentado y el sistema mantiene los niveles de discrecionalidad de la ONAPRES que ha impedido el mejoramiento sustantivo de la gestión presupuestaria.</w:t>
      </w:r>
    </w:p>
    <w:p>
      <w:pPr>
        <w:pStyle w:val="SecHeading"/>
        <w:numPr>
          <w:ilvl w:val="1"/>
          <w:numId w:val="3"/>
        </w:numPr>
        <w:spacing w:before="80" w:after="80"/>
        <w:rPr/>
      </w:pPr>
      <w:r>
        <w:rPr/>
        <w:t>Los excedentes presupuestarios</w:t>
      </w:r>
    </w:p>
    <w:p>
      <w:pPr>
        <w:pStyle w:val="Paragraph"/>
        <w:numPr>
          <w:ilvl w:val="1"/>
          <w:numId w:val="2"/>
        </w:numPr>
        <w:spacing w:before="120" w:after="80"/>
        <w:rPr/>
      </w:pPr>
      <w:r>
        <w:rPr/>
        <w:t>En el marco de la Ley Orgánica de Presupuesto vigente de la República Dominicana, que data de 1969, la disminución en el ritmo de ejecución del presupuesto por parte de las unidades ejecutoras generada por la discrecionalidad de la ONAPRES, permite crear artificialmente excedentes presupuestarios que pasan a ser ejecutados por la Oficina del Presidente la República, por fuera de las reglas de gestión financiera estipuladas en la Ley Orgánica, y con consecuencias negativas sobre la capacidad de las Secretarías sectoriales para vincular el ejercicio del presupuesto con la definición de prioridades. Esta distorsión afecta enormemente a las Secretarías del sector social, ya que más del 70% de la ejecución extrapresupuestaria de la Presidencia se enfoca en proyectos de asistencia social, que no solo son altamente ineficientes, sino que restan espacio presupuestario a programas de mayor focalización y cobertura.</w:t>
      </w:r>
    </w:p>
    <w:p>
      <w:pPr>
        <w:pStyle w:val="Paragraph"/>
        <w:numPr>
          <w:ilvl w:val="1"/>
          <w:numId w:val="2"/>
        </w:numPr>
        <w:spacing w:before="120" w:after="80"/>
        <w:rPr/>
      </w:pPr>
      <w:r>
        <w:rPr/>
        <w:t>Durante los últimos años el GRD ha desarrollado una serie de normas para ordenar el uso de los excedentes presupuestarios</w:t>
      </w:r>
      <w:r>
        <w:rPr>
          <w:rStyle w:val="FootnoteCharacters"/>
          <w:rStyle w:val="FootnoteAnchor"/>
          <w:sz w:val="24"/>
        </w:rPr>
        <w:footnoteReference w:id="4"/>
      </w:r>
      <w:r>
        <w:rPr/>
        <w:t>.  La reglamentación más recientemente aprobada prohibió expresamente el financiamiento de proyectos multi-anuales con excedentes presupuestarios, lo cual busca reducir las distorsiones macroeconómicas generadas en el pasado por el manejo discrecional de la Oficina de la Presidencia.  Sin embargo, como en el caso de la programación financiera y el papel de la ONAPRES, el Decreto no ha sido instrumentado todavía, y los avances previstos en el ordenamiento y disminución de la discrecionalidad no se han materializado.</w:t>
      </w:r>
    </w:p>
    <w:p>
      <w:pPr>
        <w:pStyle w:val="SecHeading"/>
        <w:numPr>
          <w:ilvl w:val="1"/>
          <w:numId w:val="3"/>
        </w:numPr>
        <w:spacing w:before="80" w:after="80"/>
        <w:rPr/>
      </w:pPr>
      <w:r>
        <w:rPr/>
        <w:t>La centralización de la gestión fiscal y del crédito público</w:t>
      </w:r>
    </w:p>
    <w:p>
      <w:pPr>
        <w:pStyle w:val="Paragraph"/>
        <w:numPr>
          <w:ilvl w:val="1"/>
          <w:numId w:val="2"/>
        </w:numPr>
        <w:spacing w:before="120" w:after="80"/>
        <w:rPr/>
      </w:pPr>
      <w:r>
        <w:rPr/>
        <w:t>El GRD ha decidido centralizar la gestión fiscal y del crédito público en una nueva Secretaría de Hacienda (SH) que tiene como base la actual Secretaría de Finanzas.  En la nueva SH se centralizará la gestión presupuestaria de los gastos recurrentes y de capital y se aplicará estrictamente la programación financiera mensual que evite la discrecionalidad actual de la ONAPRES.  Así mismo, la nueva SH centralizará las responsabilidades de contratación de deuda doméstica y externa y del gobierno central y los gobiernos locales.  El GRD enviará al Congreso antes de finalizar el 2005 los proyectos de Ley crear la SH y para convertir la actual STP en una Secretaría de Planificación y Desarrollo Sostenible</w:t>
      </w:r>
      <w:r>
        <w:rPr>
          <w:rStyle w:val="FootnoteCharacters"/>
          <w:rStyle w:val="FootnoteAnchor"/>
          <w:sz w:val="24"/>
        </w:rPr>
        <w:footnoteReference w:id="5"/>
      </w:r>
      <w:r>
        <w:rPr/>
        <w:t>).  El GRD espera que la aprobación de la Ley se produzca en 2006 y que el nuevo esquema institucional comience a operar el 1 de enero del 2007.</w:t>
      </w:r>
    </w:p>
    <w:p>
      <w:pPr>
        <w:pStyle w:val="FirstHeading"/>
        <w:numPr>
          <w:ilvl w:val="0"/>
          <w:numId w:val="3"/>
        </w:numPr>
        <w:spacing w:before="8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La gestión social</w:t>
      </w:r>
    </w:p>
    <w:p>
      <w:pPr>
        <w:pStyle w:val="Paragraph"/>
        <w:numPr>
          <w:ilvl w:val="1"/>
          <w:numId w:val="2"/>
        </w:numPr>
        <w:spacing w:before="120" w:after="80"/>
        <w:rPr/>
      </w:pPr>
      <w:r>
        <w:rPr>
          <w:lang w:val="es-CO"/>
        </w:rPr>
        <w:t xml:space="preserve">Durante la crisis de 2003 la pobreza aumentó </w:t>
      </w:r>
      <w:r>
        <w:rPr>
          <w:rFonts w:cs="TimesNewRoman" w:ascii="TimesNewRoman" w:hAnsi="TimesNewRoman"/>
          <w:color w:val="000000"/>
          <w:szCs w:val="24"/>
          <w:lang w:val="es-CO"/>
        </w:rPr>
        <w:t>y empeoró las condiciones de vida en todos los quintiles del ingreso.  Estudios recientes</w:t>
      </w:r>
      <w:r>
        <w:rPr>
          <w:rStyle w:val="FootnoteCharacters"/>
          <w:rStyle w:val="FootnoteAnchor"/>
          <w:rFonts w:cs="TimesNewRoman" w:ascii="TimesNewRoman" w:hAnsi="TimesNewRoman"/>
          <w:color w:val="000000"/>
          <w:sz w:val="24"/>
          <w:szCs w:val="24"/>
          <w:lang w:val="es-CO"/>
        </w:rPr>
        <w:footnoteReference w:id="6"/>
      </w:r>
      <w:r>
        <w:rPr>
          <w:rFonts w:cs="TimesNewRoman" w:ascii="TimesNewRoman" w:hAnsi="TimesNewRoman"/>
          <w:color w:val="000000"/>
          <w:szCs w:val="24"/>
          <w:lang w:val="es-CO"/>
        </w:rPr>
        <w:t xml:space="preserve"> confirman que entre 2000 y 2004 la pobreza de ingresos aumentó cerca de 16 puntos porcentuales y que la pobreza extrema de ingresos se duplicó en el mismo período.  Además, </w:t>
      </w:r>
      <w:r>
        <w:rPr>
          <w:lang w:val="es-CO"/>
        </w:rPr>
        <w:t>entre 2002 y 2004 el gasto social cayó 1,4 puntos porcentuales del PIB</w:t>
      </w:r>
      <w:r>
        <w:rPr/>
        <w:t xml:space="preserve">.  Ante la necesidad de recuperar el crecimiento económico y el nivel de gasto social, el </w:t>
      </w:r>
      <w:r>
        <w:rPr>
          <w:lang w:val="es-CO"/>
        </w:rPr>
        <w:t xml:space="preserve">país requerirá mejorar la eficiencia de dicho gasto como un elemento virtuoso para mejorar la elasticidad del crecimiento con respecto a la disminución de la pobreza.  En esa línea, </w:t>
      </w:r>
      <w:r>
        <w:rPr/>
        <w:t xml:space="preserve">la falta de ordenamiento de la gestión fiscal y financiera en República Dominicana genera impactos negativos sobre la gestión sectorial y la calidad del gasto. </w:t>
      </w:r>
    </w:p>
    <w:p>
      <w:pPr>
        <w:pStyle w:val="SecHeading"/>
        <w:numPr>
          <w:ilvl w:val="1"/>
          <w:numId w:val="3"/>
        </w:numPr>
        <w:spacing w:before="60" w:after="80"/>
        <w:rPr/>
      </w:pPr>
      <w:r>
        <w:rPr/>
        <w:t>Educación</w:t>
      </w:r>
    </w:p>
    <w:p>
      <w:pPr>
        <w:pStyle w:val="Paragraph"/>
        <w:numPr>
          <w:ilvl w:val="1"/>
          <w:numId w:val="2"/>
        </w:numPr>
        <w:spacing w:before="80" w:after="80"/>
        <w:rPr/>
      </w:pPr>
      <w:r>
        <w:rPr>
          <w:szCs w:val="24"/>
        </w:rPr>
        <w:t>A pesar que la aprobación del Estatuto Docente ha sido unos de los pasos más importantes para la modernización de la Secretaría de Educación (SE)</w:t>
      </w:r>
      <w:r>
        <w:rPr>
          <w:rStyle w:val="FootnoteCharacters"/>
          <w:rStyle w:val="FootnoteAnchor"/>
          <w:sz w:val="24"/>
        </w:rPr>
        <w:footnoteReference w:id="7"/>
      </w:r>
      <w:r>
        <w:rPr>
          <w:szCs w:val="24"/>
        </w:rPr>
        <w:t>, una buena parte de los problemas de eficiencia interna que tiene el sistema educativo dominicano están relacionados con la deficiente utilización de herramientas de gestión en el área de recursos humanos.  Los procesos que allí se desarrollan son altamente complejos (selección y contratación de personal, sistema provisional, licencias médicas, reemplazo y traslado de personal, etc.) y con un alto volumen de personal, el más grande de la administración pública dominicana.  Algunas de las principales debilidades detectadas en los procesos administrativos se sintetizan a continuación</w:t>
      </w:r>
      <w:r>
        <w:rPr/>
        <w:t>.</w:t>
      </w:r>
    </w:p>
    <w:p>
      <w:pPr>
        <w:pStyle w:val="Paragraph"/>
        <w:numPr>
          <w:ilvl w:val="1"/>
          <w:numId w:val="2"/>
        </w:numPr>
        <w:spacing w:before="80" w:after="80"/>
        <w:rPr/>
      </w:pPr>
      <w:r>
        <w:rPr>
          <w:b/>
          <w:bCs/>
        </w:rPr>
        <w:t>Centralización y deficiencias de comunicación.</w:t>
      </w:r>
      <w:r>
        <w:rPr/>
        <w:t xml:space="preserve">  La organización altamente centralizada de los procesos multiplica la carga burocrática, ya que las acciones de personal se inician para su procesamiento desde el centro educativo, luego pasa a los ámbitos distrital y regional y finalmente se resuelve en el nivel central.  Un proceso más descentralizado y que se beneficie de agilidad basada en la conectividad, aseguraría velocidad y efectividad en este tipo de procesamiento, con sus ganancias particulares de eficiencia.</w:t>
      </w:r>
    </w:p>
    <w:p>
      <w:pPr>
        <w:pStyle w:val="Paragraph"/>
        <w:numPr>
          <w:ilvl w:val="1"/>
          <w:numId w:val="2"/>
        </w:numPr>
        <w:spacing w:before="80" w:after="80"/>
        <w:rPr/>
      </w:pPr>
      <w:r>
        <w:rPr>
          <w:b/>
          <w:bCs/>
        </w:rPr>
        <w:t xml:space="preserve">Debilidad y falta de auditoría de los mecanismos de control. </w:t>
      </w:r>
      <w:r>
        <w:rPr/>
        <w:t xml:space="preserve"> Recientemente la Secretaría de Estado de Educación (SEE) realizó una acción aislada de control que motivó la cancelación de 1.701 docentes que no cumplían funciones en el ámbito para el cual estaban designados, lo que implicó un ahorro de aproximadamente US$150 mil dólares.  La SEE ve en la expansión de estos mecanismos de control un importante filón de eficiencia y efectividad, para lo cual la capacitación de los responsables distritales y regionales encargados de la supervisión y auditoría es fundamental.</w:t>
      </w:r>
    </w:p>
    <w:p>
      <w:pPr>
        <w:pStyle w:val="Paragraph"/>
        <w:numPr>
          <w:ilvl w:val="1"/>
          <w:numId w:val="2"/>
        </w:numPr>
        <w:spacing w:before="120" w:after="80"/>
        <w:rPr/>
      </w:pPr>
      <w:r>
        <w:rPr>
          <w:b/>
          <w:bCs/>
        </w:rPr>
        <w:t xml:space="preserve">Reglas conocidas y aplicadas para la selección de personal.  </w:t>
      </w:r>
      <w:r>
        <w:rPr/>
        <w:t>La SEE ha dado pasos importantes para volver transparente los concursos para reclutamiento de docentes, pero está todavía pendiente de implementar los concursos para ocupar las plazas de directores y subdirectores.  Estas medidas van acompañadas de la puesta en vigencia del registro de elegibles para sustituir temporalmente las vacantes, que producirá un ahorro significativo en el sistema, ya que no será necesario realizar un concurso cada vez que se presente una vacante, sino, se apelará a los seleccionados en los concursos anteriores en las designaciones de personal.</w:t>
      </w:r>
    </w:p>
    <w:p>
      <w:pPr>
        <w:pStyle w:val="SecHeading"/>
        <w:numPr>
          <w:ilvl w:val="1"/>
          <w:numId w:val="3"/>
        </w:numPr>
        <w:spacing w:before="80" w:after="80"/>
        <w:rPr/>
      </w:pPr>
      <w:r>
        <w:rPr/>
        <w:t>Salud y seguridad social</w:t>
      </w:r>
    </w:p>
    <w:p>
      <w:pPr>
        <w:pStyle w:val="Paragraph"/>
        <w:numPr>
          <w:ilvl w:val="1"/>
          <w:numId w:val="2"/>
        </w:numPr>
        <w:spacing w:before="80" w:after="80"/>
        <w:rPr/>
      </w:pPr>
      <w:r>
        <w:rPr/>
        <w:t xml:space="preserve">Durante los últimos años, la República Dominicana modificó radicalmente la estructura y funcionamiento de sus sistemas de salud y seguridad social, mediante la aprobación de la Ley General de Salud y la Ley de Seguridad Social.  Estos cambios se dieron en un contexto en que el gasto público en salud ha representado desde mediados de los 90 y hasta el presente, en promedio 2% del PIB, relativamente bajo al compararlo con el 3,2% de América Latina, y con trazas de ineficiencia. </w:t>
      </w:r>
    </w:p>
    <w:p>
      <w:pPr>
        <w:pStyle w:val="SubHeading1"/>
        <w:numPr>
          <w:ilvl w:val="2"/>
          <w:numId w:val="3"/>
        </w:numPr>
        <w:spacing w:before="80" w:after="80"/>
        <w:rPr/>
      </w:pPr>
      <w:r>
        <w:rPr/>
        <w:t>La Secretaría de Salud y la separación de funciones</w:t>
      </w:r>
    </w:p>
    <w:p>
      <w:pPr>
        <w:pStyle w:val="Paragraph"/>
        <w:numPr>
          <w:ilvl w:val="1"/>
          <w:numId w:val="2"/>
        </w:numPr>
        <w:rPr/>
      </w:pPr>
      <w:r>
        <w:rPr/>
        <w:t>La Ley General de Salud se ocupa mayormente de definir el papel de la Secretaría de Salud y Protección Social (SESPAS) como ente rector del sistema y sienta las bases para gradualmente separar de ésta sus responsabilidades en la prestación directa de los servicios, los cuales tendrían que ser asumidos por entes de naturaleza local.  El GRD ha dado pasos en la dirección de la separación de funciones, enfocados inicialmente en construir un marco institucional y reglamentario, el cual ha tenido un muy lento desarrollo y no ha tocado los elementos clave de efectiva transferencia de los recursos del presupuesto y delegación de las responsabilidades de administración financiera y recursos humanos.  La responsabilidad sobre la administración de los servicios está depositada en los Servicios Regionales de Salud (SRS), que funcionará en redes regionales para aprovechar la complementariedad de los servicios.</w:t>
      </w:r>
    </w:p>
    <w:p>
      <w:pPr>
        <w:pStyle w:val="Paragraph"/>
        <w:numPr>
          <w:ilvl w:val="1"/>
          <w:numId w:val="2"/>
        </w:numPr>
        <w:spacing w:before="120" w:after="80"/>
        <w:rPr/>
      </w:pPr>
      <w:r>
        <w:rPr/>
        <w:t>La expansión de las responsabilidades de los SRS en la ejecución de los recursos es dependiente de la gradual transferencia de los presupuestos actuales de la SESPAS hacia éstos, ya que el gobierno ha expresado que la separación de funciones no debería generar una expansión del gasto.  Esta transferencia de recursos encuentra escollos políticos y técnicos que el GRD está dispuesto a resolver, comenzando por la separación en el presupuesto 2006 de los recursos por áreas geográficas y después entre servicios de salud colectiva (que serían transferidos a los SRS) y salud individual (que permanecerán en SESPAS).  El proceso comenzará gradualmente en las regiones e irá de la mano de la expansión en la cobertura de aseguramiento del régimen subsidiado de salud.</w:t>
      </w:r>
    </w:p>
    <w:p>
      <w:pPr>
        <w:pStyle w:val="SubHeading1"/>
        <w:numPr>
          <w:ilvl w:val="2"/>
          <w:numId w:val="3"/>
        </w:numPr>
        <w:spacing w:before="80" w:after="80"/>
        <w:rPr/>
      </w:pPr>
      <w:r>
        <w:rPr/>
        <w:t>La seguridad social</w:t>
      </w:r>
    </w:p>
    <w:p>
      <w:pPr>
        <w:pStyle w:val="Paragraph"/>
        <w:numPr>
          <w:ilvl w:val="1"/>
          <w:numId w:val="2"/>
        </w:numPr>
        <w:spacing w:before="80" w:after="120"/>
        <w:rPr/>
      </w:pPr>
      <w:r>
        <w:rPr/>
        <w:t>La implementación de la Ley de Seguridad Social ha sido lenta, afectada entre otras cosas por la crisis financiera y por la complejidad de la estructura institucional creada.  El régimen subsidiado</w:t>
      </w:r>
      <w:r>
        <w:rPr>
          <w:rStyle w:val="FootnoteCharacters"/>
          <w:rStyle w:val="FootnoteAnchor"/>
          <w:sz w:val="24"/>
        </w:rPr>
        <w:footnoteReference w:id="8"/>
      </w:r>
      <w:r>
        <w:rPr/>
        <w:t>, cuyos servicios de salud deben ser prestados por entes públicos, solo alcanza una cobertura de 70.000 personas, afectado por serias dificultades en la selección de los beneficiarios, y escasez de recursos públicos.  El GRD planea gradualmente expandir la cobertura sin plantear mayores saltos en el gasto, implementado efectivamente la transferencia de los presupuestos históricos de la SESPAS hacia los actores del aseguramiento y obteniendo ahorros de eficiencia en otras áreas, como la compra de medicamentos.  La afiliación al régimen subsidiado persigue hacer más eficiente el uso de los recursos, pero esencialmente mejorar los indicadores de salud de las poblaciones más vulnerables.</w:t>
      </w:r>
    </w:p>
    <w:p>
      <w:pPr>
        <w:pStyle w:val="Paragraph"/>
        <w:numPr>
          <w:ilvl w:val="1"/>
          <w:numId w:val="2"/>
        </w:numPr>
        <w:rPr/>
      </w:pPr>
      <w:r>
        <w:rPr/>
        <w:t>El inicio de operaciones del régimen contributivo</w:t>
      </w:r>
      <w:r>
        <w:rPr>
          <w:rStyle w:val="FootnoteCharacters"/>
          <w:rStyle w:val="FootnoteAnchor"/>
          <w:sz w:val="24"/>
        </w:rPr>
        <w:footnoteReference w:id="9"/>
      </w:r>
      <w:r>
        <w:rPr/>
        <w:t xml:space="preserve"> ha sido aplazado en varias ocasiones, afectado por deficiencias en la construcción de los instrumentos de gestión y por la caída del sector formal originada en la contracción de la economía.  Los servidores públicos pertenecen a este régimen y por mandato legal deben ser asegurados por el Seguro Nacional de Salud (SENASA), de naturaleza pública.  La iniciación del régimen contributivo implica para el GRD un esfuerzo de organización financiera para identificar a todos los servidores, identificar y apropiar los recursos para el pago de las contribuciones y efectivamente comenzar la prestación de los servicios.</w:t>
      </w:r>
    </w:p>
    <w:p>
      <w:pPr>
        <w:pStyle w:val="SecHeading"/>
        <w:numPr>
          <w:ilvl w:val="1"/>
          <w:numId w:val="3"/>
        </w:numPr>
        <w:spacing w:before="0" w:after="80"/>
        <w:rPr/>
      </w:pPr>
      <w:r>
        <w:rPr/>
        <w:t>Protección social</w:t>
      </w:r>
    </w:p>
    <w:p>
      <w:pPr>
        <w:pStyle w:val="Paragraph"/>
        <w:numPr>
          <w:ilvl w:val="1"/>
          <w:numId w:val="2"/>
        </w:numPr>
        <w:spacing w:before="80" w:after="80"/>
        <w:rPr/>
      </w:pPr>
      <w:r>
        <w:rPr>
          <w:lang w:val="es-CO"/>
        </w:rPr>
        <w:t xml:space="preserve">El país carece de un sistema moderno de protección social.  En su lugar existe cerca de medio centenar de organismos fragmentados y descoordinados, en su mayoría adscritos a la Presidencia, que han venido otorgando subsidios públicos usando un enfoque asistencialista.  </w:t>
      </w:r>
      <w:r>
        <w:rPr/>
        <w:t>En 2004, aparecen en el presupuesto nacional 91 entidades o programas</w:t>
      </w:r>
      <w:r>
        <w:rPr>
          <w:rStyle w:val="FootnoteCharacters"/>
          <w:rStyle w:val="FootnoteAnchor"/>
          <w:sz w:val="24"/>
        </w:rPr>
        <w:footnoteReference w:id="10"/>
      </w:r>
      <w:r>
        <w:rPr/>
        <w:t xml:space="preserve"> con presencia presupuestal directa, repartidos en nueve “sectores” de la administración y con una apropiación total vigente de US$540 millones.  Además de la dispersión, es notorio el bajo monto de los recursos asignados a los diferentes programas, unido a su diferenciación administrativa y de gestión, lo que lleva a deseconomías de escala importantes y a que la eficiencia de este gasto sea en general muy baja. La gran mayoría de los 91 Programas de asistencia social, especialmente los 5 destinados a asistencia alimentaria, utilizan recursos para sufragar gastos de personal, no son focalizados y de escaca cobertura, no tienen una padrón específico de familias o individuos intervenidos y en general son altamente ineficientes y duplican acciones entre sí. El GRD ha avanzado en el análisis de cada económico de estos programas y planea desmontar presupuestariamente aquellos más ineficientes y sin cobertura específica.</w:t>
      </w:r>
    </w:p>
    <w:p>
      <w:pPr>
        <w:pStyle w:val="Paragraph"/>
        <w:numPr>
          <w:ilvl w:val="1"/>
          <w:numId w:val="2"/>
        </w:numPr>
        <w:spacing w:before="120" w:after="80"/>
        <w:rPr/>
      </w:pPr>
      <w:r>
        <w:rPr>
          <w:lang w:val="es-CO"/>
        </w:rPr>
        <w:t xml:space="preserve"> </w:t>
      </w:r>
      <w:r>
        <w:rPr>
          <w:lang w:val="es-CO"/>
        </w:rPr>
        <w:t xml:space="preserve">El país ha avanzado en los últimos años hacia la reestructuración del sistema vigente.  En especial, se puso en marcha un Sistema de Selección de Beneficiarios (SIUBEN) y se actualizó el Mapa de Pobreza con base en los datos de la encuesta de calidad de vida de 2003 y del censo de 2002.  El SIUBEN tiene </w:t>
      </w:r>
      <w:r>
        <w:rPr/>
        <w:t>el propósito de que el país cuente con un instrumento técnico para identificar a los hogares que, por su condición de pobreza, deberían ser elegibles para recibir los beneficios de distintos programas sociales, incluyendo subsidios y transferencias.</w:t>
      </w:r>
      <w:r>
        <w:rPr>
          <w:rFonts w:cs="Times" w:ascii="Times" w:hAnsi="Times"/>
          <w:lang w:val="es-ES"/>
        </w:rPr>
        <w:t xml:space="preserve"> </w:t>
      </w:r>
      <w:r>
        <w:rPr>
          <w:lang w:val="es-ES"/>
        </w:rPr>
        <w:t xml:space="preserve">Hasta mediados de 2005, se habría recolectado información de alrededor 1,2 millones de hogares.  </w:t>
      </w:r>
      <w:r>
        <w:rPr/>
        <w:t xml:space="preserve">Sin embargo, el SIUBEN adolece de un marco institucional fuerte y muestra algunas debilidades importantes que hacen necesario fortalecer los mecanismos operativos y </w:t>
      </w:r>
      <w:r>
        <w:rPr>
          <w:rFonts w:cs="Times" w:ascii="Times" w:hAnsi="Times"/>
          <w:lang w:val="es-ES"/>
        </w:rPr>
        <w:t xml:space="preserve">de gerencia del registro de hogares para no correr el riesgo de que el mismo se convierta rápidamente en obsoleto, sobre todo al no mostrar un mecanismo ágil de registro de las novedades.  Una buena gestión del SIUBEN es también esencial para asegurar transparencia y eficiencia en la gestión de una nueva generación de programas de transferencias condicionadas (PTC) - </w:t>
      </w:r>
      <w:r>
        <w:rPr>
          <w:rFonts w:cs="Times" w:ascii="Times" w:hAnsi="Times"/>
          <w:i/>
          <w:iCs/>
          <w:lang w:val="es-ES"/>
        </w:rPr>
        <w:t>Comer es Primero</w:t>
      </w:r>
      <w:r>
        <w:rPr>
          <w:rFonts w:cs="Times" w:ascii="Times" w:hAnsi="Times"/>
          <w:lang w:val="es-ES"/>
        </w:rPr>
        <w:t xml:space="preserve"> e </w:t>
      </w:r>
      <w:r>
        <w:rPr>
          <w:rFonts w:cs="Times" w:ascii="Times" w:hAnsi="Times"/>
          <w:i/>
          <w:iCs/>
          <w:lang w:val="es-ES"/>
        </w:rPr>
        <w:t>Incentivo a la Asistencia Escolar</w:t>
      </w:r>
      <w:r>
        <w:rPr>
          <w:rFonts w:cs="Times" w:ascii="Times" w:hAnsi="Times"/>
          <w:lang w:val="es-ES"/>
        </w:rPr>
        <w:t xml:space="preserve"> - que el GRD está comenzando a implementar.</w:t>
      </w:r>
    </w:p>
    <w:p>
      <w:pPr>
        <w:pStyle w:val="FirstHeading"/>
        <w:numPr>
          <w:ilvl w:val="0"/>
          <w:numId w:val="3"/>
        </w:numPr>
        <w:spacing w:before="8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D</w:t>
      </w:r>
      <w:r>
        <w:rPr>
          <w:lang w:val="es-ES" w:eastAsia="en-US"/>
        </w:rPr>
      </w:r>
      <w:r>
        <w:rPr>
          <w:lang w:val="es-ES" w:eastAsia="en-US"/>
        </w:rPr>
        <w:fldChar w:fldCharType="end"/>
      </w:r>
      <w:r>
        <w:rPr>
          <w:lang w:val="es-ES"/>
        </w:rPr>
        <w:t>.</w:t>
        <w:tab/>
        <w:t>Estrategia del país en el sector</w:t>
      </w:r>
    </w:p>
    <w:p>
      <w:pPr>
        <w:pStyle w:val="Paragraph"/>
        <w:numPr>
          <w:ilvl w:val="1"/>
          <w:numId w:val="2"/>
        </w:numPr>
        <w:spacing w:before="80" w:after="80"/>
        <w:rPr/>
      </w:pPr>
      <w:r>
        <w:rPr>
          <w:lang w:val="es-ES"/>
        </w:rPr>
        <w:t>El GRD plantea intervenciones específicas en los sectores sociales para mejorar la eficiencia y efectividad de su gasto, al mismo tiempo que de manera transversal impulsa una serie de medidas de mejoramiento de la gestión fiscal y financiera de los recursos públicos.  Las medidas transversales son producto de decisiones de política que se originan en los análisis institucionales realizados en medio de la crisis económica y financiera de 2003 y las consideraciones del CFAA y el CPAR. Con este contexto, las autoridades deciden inicialmente reformar gradualmente el marco reglamentario que soporta la gestión fiscal y presupuestaria, y con este fin presentarán a consideración del Congreso a finales de septiembre del 2005 una nueva Ley Orgánica de Presupuesto</w:t>
      </w:r>
      <w:r>
        <w:rPr>
          <w:rStyle w:val="FootnoteCharacters"/>
          <w:rStyle w:val="FootnoteAnchor"/>
          <w:lang w:val="es-ES"/>
        </w:rPr>
        <w:footnoteReference w:id="11"/>
      </w:r>
      <w:r>
        <w:rPr>
          <w:lang w:val="es-ES"/>
        </w:rPr>
        <w:t>, que entre otras cosas elimina el excedente presupuestario y la discrecionalidad que conlleva. Igualmente  impulsará las medidas legales de modernización de la administración del crédito público, el manejo de tesorería, el control interno y la contraloría y las adquisiciones.  Las propuestas de Ley de que cubren los temas arriba mencionados están siendo discutidas por el Congreso y sus borradores han sido revisados por el Banco, el cual ha expresado claramente sus recomendaciones. El Gobierno espera su aprobación durante el tercer trimestre del 2005. Todas las nuevas leyes serán reglamentadas durante el año 2006. Este grupo de medidas facilitan que los sectores sociales impulsen sus propias reformas: por un lado se comienza la implementación de las leyes de salud y seguridad social, por otro se da un importante paso con la promulgación del Estatuto Docente, y por último se decide transparentar el uso de los subsidios al comenzar la implementación de un sistema de selección de beneficiarios.  Es una estrategia ambiciosa, donde se combinan medidas específicas de sector con medidas transversales que facilitan la gestión fiscal y financiera, todo en un marco de cambios incrementales.</w:t>
      </w:r>
    </w:p>
    <w:p>
      <w:pPr>
        <w:pStyle w:val="FirstHeading"/>
        <w:numPr>
          <w:ilvl w:val="0"/>
          <w:numId w:val="3"/>
        </w:numPr>
        <w:spacing w:before="8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E</w:t>
      </w:r>
      <w:r>
        <w:rPr>
          <w:lang w:val="es-ES" w:eastAsia="en-US"/>
        </w:rPr>
      </w:r>
      <w:r>
        <w:rPr>
          <w:lang w:val="es-ES" w:eastAsia="en-US"/>
        </w:rPr>
        <w:fldChar w:fldCharType="end"/>
      </w:r>
      <w:r>
        <w:rPr>
          <w:lang w:val="es-ES"/>
        </w:rPr>
        <w:t>.</w:t>
        <w:tab/>
        <w:t>Estrategia del Banco en el sector, otros donantes y lecciones aprendidas</w:t>
      </w:r>
    </w:p>
    <w:p>
      <w:pPr>
        <w:pStyle w:val="Paragraph"/>
        <w:numPr>
          <w:ilvl w:val="1"/>
          <w:numId w:val="2"/>
        </w:numPr>
        <w:spacing w:before="80" w:after="120"/>
        <w:rPr>
          <w:lang w:val="es-CO"/>
        </w:rPr>
      </w:pPr>
      <w:r>
        <w:rPr>
          <w:lang w:val="es-CO"/>
        </w:rPr>
        <w:t>El objetivo central de la EBP es apoyar al gobierno en los esfuerzos para la reducción de la pobreza.  Para el logro de este objetivo, el Banco apoyará acciones concentradas en tres pilares estratégicos: (i) el pilar de competitividad, cuyo objetivo específico es reducir barreras a la inversión privada y al crecimiento sostenible; (ii) el pilar de gobernanza, cuyo objetivo es aumentar la eficiencia y transparencia de la administración pública; y (iii) el pilar social, cuyo objetivo es aumentar el desarrollo humano de los más pobres y la eficiencia del gasto social. La EBP impulsa una serie de acciones secuenciales, que comienza con la transformación del marco legal y reglamentario de la gestión fiscal y presupuestaria, y sigue con acciones instrumentales para institucionalizar este nuevo marco, y subsecuentemente lograr resultados específicos sectoriales al disminuir la discrecionalidad del manejo del presupuesto en la Presidencia y trasferir estas responsabilidades a las Secretarías sectoriales. Al combinar medidas transversales que buscan hacer más eficiente y transparente la administración financiera, con medidas de eficiencia y efectividad en educación, salud y protección social, el Programa desarrolla tanto el pilar de la gobernanza, como el pilar social de la EBP.</w:t>
      </w:r>
    </w:p>
    <w:p>
      <w:pPr>
        <w:pStyle w:val="Paragraph"/>
        <w:numPr>
          <w:ilvl w:val="1"/>
          <w:numId w:val="2"/>
        </w:numPr>
        <w:spacing w:before="80" w:after="120"/>
        <w:rPr>
          <w:lang w:val="es-CO"/>
        </w:rPr>
      </w:pPr>
      <w:r>
        <w:rPr>
          <w:lang w:val="es-CO"/>
        </w:rPr>
        <w:t xml:space="preserve">La preparación del presente Programa toma en consideración lecciones de la ejecución de su cartera. Entre 2001 y 2004 las evidencias muestran el carácter virtuoso de la combinación de instrumentos de rápido desembolso –un préstamo de reforma de políticas (DR-0140) y un préstamo de emergencia (DR-0159), con los programas de inversión para la modernización del sector salud y los dos programas de apoyo al sector educativo, que contemplan intervenciones en apoyo a la separación de funciones en el sector salud y la modernización de la educación básica y media.  En el caso de la administración financiera, la combinación de instrumentos permitió mover las reformas y financiar las acciones para implementar el SIGEF en todas las secretarías del nivel central del Poder Ejecutivo, mejorado la gestión del gasto, y reduciendo la discrecionalidad en su ejecución. Estas medidas permitieron que entre 2002 y 2004 se lograran incrementos reales en la programación presupuestaria en las Secretarías de Educación y Salud del 8% y 13%, respectivamente. </w:t>
      </w:r>
    </w:p>
    <w:p>
      <w:pPr>
        <w:pStyle w:val="Paragraph"/>
        <w:numPr>
          <w:ilvl w:val="1"/>
          <w:numId w:val="2"/>
        </w:numPr>
        <w:spacing w:before="80" w:after="80"/>
        <w:rPr>
          <w:lang w:val="es-CO"/>
        </w:rPr>
      </w:pPr>
      <w:r>
        <w:rPr>
          <w:lang w:val="es-CO"/>
        </w:rPr>
        <w:t>En la línea de la EBP, este Programa de Reforma de Políticas se complementa también con programas de inversión actualmente en preparación y cuya ejecución se hará de manera simultanea, bajo el marco de la transformación legal y reglamentaria propuesta.  En el ámbito de las operaciones en preparación, el Banco trabaja en:  (i) el programa de inversión DR-L1005 que proveerá recursos para financiar el ajuste institucional resultante de la centralización de la gestión fiscal en la Secretaría de Hacienda, además de apoyar la ampliación del SIGEF, la implantación del nuevo régimen de compras y contrataciones y el fortalecimiento de los entes de control; (ii) el programa de inversión DR-L1006 que apoyará la institucionalización del SIUBEN y la creación de los instrumentos para la gestión de las transferencias condicionadas; y (iii) el programa DR-L1003 que fortalecerá el sistema nacional de estadísticas.</w:t>
      </w:r>
    </w:p>
    <w:p>
      <w:pPr>
        <w:pStyle w:val="Paragraph"/>
        <w:numPr>
          <w:ilvl w:val="1"/>
          <w:numId w:val="2"/>
        </w:numPr>
        <w:spacing w:before="80" w:after="80"/>
        <w:rPr>
          <w:lang w:val="es-CO"/>
        </w:rPr>
      </w:pPr>
      <w:r>
        <w:rPr>
          <w:lang w:val="es-CO"/>
        </w:rPr>
        <w:t>La preparación de este Programa se hace en coordinación con el Banco Mundial, que prepara un programa de protección social que se vincula con las medidas de políticas relacionadas al SIUBEN y al sistema de transferencias.  Igualmente, el equipo ha coordinado con el FMI para presentar una visión conjunta del alcance y contenidos de las reformas legales en el área de administración financiera pública.</w:t>
      </w:r>
    </w:p>
    <w:p>
      <w:pPr>
        <w:pStyle w:val="FirstHeading"/>
        <w:numPr>
          <w:ilvl w:val="0"/>
          <w:numId w:val="3"/>
        </w:numPr>
        <w:spacing w:before="8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F</w:t>
      </w:r>
      <w:r>
        <w:rPr>
          <w:lang w:val="es-ES" w:eastAsia="en-US"/>
        </w:rPr>
      </w:r>
      <w:r>
        <w:rPr>
          <w:lang w:val="es-ES" w:eastAsia="en-US"/>
        </w:rPr>
        <w:fldChar w:fldCharType="end"/>
      </w:r>
      <w:r>
        <w:rPr>
          <w:lang w:val="es-ES"/>
        </w:rPr>
        <w:t>.</w:t>
        <w:tab/>
        <w:t>Estrategia del Programa</w:t>
      </w:r>
    </w:p>
    <w:p>
      <w:pPr>
        <w:pStyle w:val="Paragraph"/>
        <w:numPr>
          <w:ilvl w:val="1"/>
          <w:numId w:val="2"/>
        </w:numPr>
        <w:spacing w:before="80" w:after="120"/>
        <w:rPr>
          <w:lang w:val="es-ES"/>
        </w:rPr>
      </w:pPr>
      <w:r>
        <w:rPr>
          <w:lang w:val="es-ES"/>
        </w:rPr>
        <w:t>Este Programa de reforma de políticas contribuye al desarrollo de República Dominicana al propiciar transformaciones combinadas, tanto en aspectos macro de la gestión pública, como en aspectos micro de la gestión social que se presentan como resultados explícitos de aspectos como la reducción de la discrecionalidad en la ejecución del presupuesto.  La estrategia que funciona como hilo conductor es enfocar los esfuerzos en mejorar la eficiencia y transparencia de la gestión de los recursos financieros como un vehículo y una condición necesaria para estrechar el vínculo entre crecimiento y reducción de pobreza facilitando de esta manera la gestión del sector social, al dotarlo de agilidad y efectividad en la vinculación entre la planificación y la ejecución de sus intervenciones, y ofrecerle recursos adicionales liberados al desmontar programas poco eficientes que crecieron desordenadamente bajo el amparo de la Presidencia.  Esta estrategia se hace más efectiva al priorizar dentro de las transformaciones de la gestión pública, la disminución de la discrecionalidad actual de la Ley Orgánica de Presupuesto, que distorsiona la ejecución presupuestaria, debilita la gestión de las Secretarías del área social y propicia desviaciones en las metas fiscales.</w:t>
      </w:r>
    </w:p>
    <w:p>
      <w:pPr>
        <w:sectPr>
          <w:footnotePr>
            <w:numFmt w:val="decimal"/>
          </w:footnotePr>
          <w:type w:val="continuous"/>
          <w:pgSz w:w="12240" w:h="15840"/>
          <w:pgMar w:left="1728" w:right="1699" w:gutter="0" w:header="706" w:top="1440" w:footer="0" w:bottom="1440"/>
          <w:formProt w:val="false"/>
          <w:titlePg/>
          <w:textDirection w:val="lrTb"/>
          <w:docGrid w:type="default" w:linePitch="360" w:charSpace="0"/>
        </w:sectPr>
      </w:pPr>
    </w:p>
    <w:p>
      <w:pPr>
        <w:pStyle w:val="Chapter"/>
        <w:numPr>
          <w:ilvl w:val="0"/>
          <w:numId w:val="2"/>
        </w:numPr>
        <w:spacing w:before="0" w:after="80"/>
        <w:rPr>
          <w:lang w:val="es-ES"/>
        </w:rPr>
      </w:pPr>
      <w:r>
        <w:rPr>
          <w:lang w:val="es-ES"/>
        </w:rPr>
        <w:t>El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 y descripción</w:t>
      </w:r>
    </w:p>
    <w:p>
      <w:pPr>
        <w:pStyle w:val="Paragraph"/>
        <w:numPr>
          <w:ilvl w:val="1"/>
          <w:numId w:val="2"/>
        </w:numPr>
        <w:spacing w:before="80" w:after="80"/>
        <w:rPr>
          <w:lang w:val="es-ES"/>
        </w:rPr>
      </w:pPr>
      <w:r>
        <w:rPr>
          <w:lang w:val="es-ES"/>
        </w:rPr>
        <w:t>El objetivo del Programa es mejorar la eficiencia de la administración presupuestaria y financiera pública en la República Dominicana al unificar la responsabilidad de la gestión fiscal en una sola entidad del Estado y reducir la discrecionalidad presupuestaria al eliminar la utilización de excedentes presupuestarios.  Este objetivo es condición necesaria para lograr el objetivo de mejorar la eficiencia y efectividad en los sectores de salud y seguridad social, educación y protección social.  En estos sectores las ganancias en eficiencia están relacionadas con modificaciones en los instrumentos de focalización y selección de personal, que conllevan mejoras en la cobertura de servicios y logro de resultados.</w:t>
      </w:r>
    </w:p>
    <w:p>
      <w:pPr>
        <w:pStyle w:val="Paragraph"/>
        <w:numPr>
          <w:ilvl w:val="1"/>
          <w:numId w:val="2"/>
        </w:numPr>
        <w:spacing w:before="80" w:after="80"/>
        <w:rPr>
          <w:lang w:val="es-ES"/>
        </w:rPr>
      </w:pPr>
      <w:r>
        <w:rPr>
          <w:lang w:val="es-ES"/>
        </w:rPr>
        <w:t xml:space="preserve">El Programa de Reforma de Políticas contará con tres desembolsos de US$50,0 millones cada uno, y se fundamentará en una carta de políticas que describa en detalle la situación económica actual del País, los lineamientos y los objetivos generales del GRD en las áreas de reforma fiscal y financiera y mejoramiento de la eficiencia y efectividad de áreas prioritarias del sector social.  El desembolso de los recursos correspondientes a cada tramo estará sujeto a que el prestatario, a satisfacción del Banco, mantenga un entorno macroeconómico consistente con los objetivos del Programa, y cumpla con la preparación e implantación de las políticas acordadas, especificadas en los componentes y en la matríz de condiciones del Anexo I. </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Estructura del Programa</w:t>
      </w:r>
    </w:p>
    <w:p>
      <w:pPr>
        <w:pStyle w:val="Paragraph"/>
        <w:numPr>
          <w:ilvl w:val="1"/>
          <w:numId w:val="2"/>
        </w:numPr>
        <w:spacing w:before="80" w:after="80"/>
        <w:rPr>
          <w:lang w:val="es-ES"/>
        </w:rPr>
      </w:pPr>
      <w:r>
        <w:rPr>
          <w:lang w:val="es-ES"/>
        </w:rPr>
        <w:t>El Programa se estructura en dos áreas de política: (i) reforma de la gestión pública; y (ii) reforma del sector social.</w:t>
      </w:r>
    </w:p>
    <w:p>
      <w:pPr>
        <w:pStyle w:val="SecHeading"/>
        <w:numPr>
          <w:ilvl w:val="1"/>
          <w:numId w:val="3"/>
        </w:numPr>
        <w:rPr/>
      </w:pPr>
      <w:r>
        <w:rPr/>
        <w:t>Reforma de la gestión pública</w:t>
      </w:r>
    </w:p>
    <w:p>
      <w:pPr>
        <w:pStyle w:val="Paragraph"/>
        <w:numPr>
          <w:ilvl w:val="1"/>
          <w:numId w:val="2"/>
        </w:numPr>
        <w:spacing w:before="80" w:after="80"/>
        <w:rPr/>
      </w:pPr>
      <w:r>
        <w:rPr/>
        <w:t>El objetivo de este componente es mejorar la eficiencia de la administración presupuestaria y financiera pública, en especial la gestión fiscal, el proceso de compras y adquisiciones, los mecanismos de control financiero y contable, el manejo de tesorería y la gestión del crédito público.  El GRD ha avanzado positivamente en la preparación del paquete de leyes que cubren todos los aspectos arriba mencionados, y tiene el compromiso de alcanzar su aprobación  durante el último trimestre del 2005.  . Este PBL se presentará a consideración del Directorio Ejecutivo del Banco cuando cuatro de las cinco leyes hayan sido aprobadas, dejando fuera  del período de ejecución de la operación, el riesgo del trámite legislativo. Ver párrafo 6.2. El cumplimiento de las siguientes acciones será condición para los desembolsos (ver Cuadro III-1).</w:t>
      </w:r>
    </w:p>
    <w:tbl>
      <w:tblPr>
        <w:tblW w:w="9378" w:type="dxa"/>
        <w:jc w:val="left"/>
        <w:tblInd w:w="-108" w:type="dxa"/>
        <w:tblLayout w:type="fixed"/>
        <w:tblCellMar>
          <w:top w:w="0" w:type="dxa"/>
          <w:left w:w="108" w:type="dxa"/>
          <w:bottom w:w="0" w:type="dxa"/>
          <w:right w:w="108" w:type="dxa"/>
        </w:tblCellMar>
      </w:tblPr>
      <w:tblGrid>
        <w:gridCol w:w="2628"/>
        <w:gridCol w:w="3600"/>
        <w:gridCol w:w="3150"/>
      </w:tblGrid>
      <w:tr>
        <w:trPr/>
        <w:tc>
          <w:tcPr>
            <w:tcW w:w="9378" w:type="dxa"/>
            <w:gridSpan w:val="3"/>
            <w:tcBorders>
              <w:bottom w:val="single" w:sz="4" w:space="0" w:color="000000"/>
            </w:tcBorders>
          </w:tcPr>
          <w:p>
            <w:pPr>
              <w:pStyle w:val="Normal"/>
              <w:keepNext w:val="true"/>
              <w:keepLines/>
              <w:spacing w:lineRule="auto" w:line="216"/>
              <w:jc w:val="center"/>
              <w:rPr>
                <w:b/>
                <w:b/>
                <w:bCs/>
                <w:sz w:val="20"/>
                <w:lang w:val="es-ES_tradnl"/>
              </w:rPr>
            </w:pPr>
            <w:r>
              <w:rPr>
                <w:b/>
                <w:bCs/>
                <w:sz w:val="20"/>
                <w:lang w:val="es-ES_tradnl"/>
              </w:rPr>
              <w:t>Cuadro III-1</w:t>
            </w:r>
          </w:p>
          <w:p>
            <w:pPr>
              <w:pStyle w:val="Normal"/>
              <w:keepNext w:val="true"/>
              <w:keepLines/>
              <w:spacing w:lineRule="auto" w:line="216"/>
              <w:jc w:val="center"/>
              <w:rPr>
                <w:b/>
                <w:b/>
                <w:bCs/>
                <w:sz w:val="20"/>
                <w:lang w:val="es-ES_tradnl"/>
              </w:rPr>
            </w:pPr>
            <w:r>
              <w:rPr>
                <w:b/>
                <w:bCs/>
                <w:sz w:val="20"/>
                <w:lang w:val="es-ES_tradnl"/>
              </w:rPr>
              <w:t>Condiciones para desembolso</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bCs/>
                <w:sz w:val="20"/>
                <w:lang w:val="es-AR"/>
              </w:rPr>
            </w:pPr>
            <w:r>
              <w:rPr>
                <w:b/>
                <w:bCs/>
                <w:sz w:val="20"/>
                <w:lang w:val="es-AR"/>
              </w:rPr>
              <w:t>Primer tramo</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bCs/>
                <w:sz w:val="20"/>
                <w:lang w:val="es-AR"/>
              </w:rPr>
            </w:pPr>
            <w:r>
              <w:rPr>
                <w:b/>
                <w:bCs/>
                <w:sz w:val="20"/>
                <w:lang w:val="es-AR"/>
              </w:rPr>
              <w:t>Segundo tram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bCs/>
                <w:sz w:val="20"/>
                <w:lang w:val="es-AR"/>
              </w:rPr>
            </w:pPr>
            <w:r>
              <w:rPr>
                <w:b/>
                <w:bCs/>
                <w:sz w:val="20"/>
                <w:lang w:val="es-AR"/>
              </w:rPr>
              <w:t>Tercer tram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lineRule="auto" w:line="204" w:before="60" w:after="6"/>
              <w:rPr>
                <w:lang w:val="es-AR"/>
              </w:rPr>
            </w:pPr>
            <w:r>
              <w:rPr>
                <w:lang w:val="es-AR"/>
              </w:rPr>
              <w:t>Aprobación de las siguientes leyes a satisfacción del Banco: (i) orgánica de presupuesto y presupuesto 2006, donde se eliminen en ambos textos los excedentes extrapresupuestarios; (ii) crédito público, donde se centralice la gestión en una única Secretaría de Estado; (iii) tesorería; (iv) control interno y contraloría; y (v) compras, adquisiciones y concesiones, donde se elimine el sistema “grado a grado”</w:t>
            </w:r>
          </w:p>
        </w:tc>
        <w:tc>
          <w:tcPr>
            <w:tcW w:w="3600"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lineRule="auto" w:line="204" w:before="60" w:after="6"/>
              <w:rPr/>
            </w:pPr>
            <w:r>
              <w:rPr>
                <w:lang w:val="es-AR"/>
              </w:rPr>
              <w:t>(i) la presentación a satisfacción del Banco de los decretos reglamentarios de las leyes anteriores, con evidencias de su estricto cumplimiento; (ii) evidencia de que en el ejercicio presupuestal de enero 1 a diciembre 31 de 2006 no se ejecutaron recursos bajo la figura de excedentes presupuestarios y se cumplieron las metas presupuestales de Programas Sociales Prioritarios (PSP)</w:t>
            </w:r>
            <w:r>
              <w:rPr>
                <w:rStyle w:val="FootnoteCharacters"/>
                <w:rStyle w:val="FootnoteAnchor"/>
                <w:lang w:val="es-AR"/>
              </w:rPr>
              <w:footnoteReference w:id="12"/>
            </w:r>
            <w:r>
              <w:rPr>
                <w:lang w:val="es-AR"/>
              </w:rPr>
              <w:t>; y (iii) la presentación a satisfacción del Banco de los reglamentos orgánicos y manuales de organización de la Secretaría de Estado de Hacienda y Secretaría de Estado de Planificación y Desarrollo Sostenible.</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before="100" w:after="100"/>
              <w:rPr>
                <w:sz w:val="20"/>
                <w:lang w:val="es-AR"/>
              </w:rPr>
            </w:pPr>
            <w:r>
              <w:rPr>
                <w:sz w:val="20"/>
                <w:lang w:val="es-AR"/>
              </w:rPr>
              <w:t>(i) se ha mantenido la implementación de las leyes mencionadas en el párrafo 3.5 y sus respectivos reglamentos; (ii) ha entrado en vigencia plena la operación de la Secretaría de Estado de Hacienda y la Secretaría de Estado de Planificación y Desarrollo Sostenible; y (iii) evidencia de que en el ejercicio presupuestal de enero 1 a diciembre 31 de 2007 no se ejecutaron recursos bajo la figura de excedentes presupuestarios y se cumplieron las metas presupuestales de PSP.</w:t>
            </w:r>
          </w:p>
        </w:tc>
      </w:tr>
    </w:tbl>
    <w:p>
      <w:pPr>
        <w:pStyle w:val="SecHeading"/>
        <w:numPr>
          <w:ilvl w:val="1"/>
          <w:numId w:val="3"/>
        </w:numPr>
        <w:rPr/>
      </w:pPr>
      <w:r>
        <w:rPr/>
        <w:t>Reforma del sector social</w:t>
      </w:r>
    </w:p>
    <w:p>
      <w:pPr>
        <w:pStyle w:val="SubHeading1"/>
        <w:numPr>
          <w:ilvl w:val="2"/>
          <w:numId w:val="3"/>
        </w:numPr>
        <w:spacing w:before="60" w:after="60"/>
        <w:rPr/>
      </w:pPr>
      <w:r>
        <w:rPr/>
        <w:t>Educación</w:t>
      </w:r>
    </w:p>
    <w:p>
      <w:pPr>
        <w:pStyle w:val="Paragraph"/>
        <w:numPr>
          <w:ilvl w:val="1"/>
          <w:numId w:val="2"/>
        </w:numPr>
        <w:spacing w:before="80" w:after="120"/>
        <w:rPr/>
      </w:pPr>
      <w:r>
        <w:rPr>
          <w:lang w:val="es-AR"/>
        </w:rPr>
        <w:t xml:space="preserve">El objetivo es establecer un sistema moderno de administración de recursos humanos de la Secretaría de Estado de Educación con reglas, claras, uniformes y objetivas que permita regular su funcionamiento y mejorar la calidad del personal que allí labora.  Esta modernización estará impulsada por transformaciones en dos áreas: (i) base procedimental para la gestión de los recursos humanos en general y selección y contratación de directores y subdirectores de centros, en particular; y (ii) sistemas de información para administración de bases de datos de estudiantes. Con estas intervenciones se espera mejorar la eficiencia del sistema educativo, al: (i) actualizar el historial de hasta el 70% del personal docente; (ii) alcanzar un 100% de nuevos docentes designados por concurso; (iii) cumplir la jornada laboral de 200 días, establecida por el Consejo Nacional de Educación; y (iv) reubicar al 100% de los docentes en función del lugar donde efectivamente deben prestar sus servicios.  </w:t>
      </w:r>
      <w:r>
        <w:rPr/>
        <w:t>El cumplimiento de las siguientes acciones será condición para los desembolsos (ver Cuadro III-2).</w:t>
      </w:r>
    </w:p>
    <w:tbl>
      <w:tblPr>
        <w:tblW w:w="9378" w:type="dxa"/>
        <w:jc w:val="left"/>
        <w:tblInd w:w="-108" w:type="dxa"/>
        <w:tblLayout w:type="fixed"/>
        <w:tblCellMar>
          <w:top w:w="0" w:type="dxa"/>
          <w:left w:w="108" w:type="dxa"/>
          <w:bottom w:w="0" w:type="dxa"/>
          <w:right w:w="108" w:type="dxa"/>
        </w:tblCellMar>
      </w:tblPr>
      <w:tblGrid>
        <w:gridCol w:w="3258"/>
        <w:gridCol w:w="3330"/>
        <w:gridCol w:w="2790"/>
      </w:tblGrid>
      <w:tr>
        <w:trPr/>
        <w:tc>
          <w:tcPr>
            <w:tcW w:w="9378" w:type="dxa"/>
            <w:gridSpan w:val="3"/>
            <w:tcBorders>
              <w:bottom w:val="single" w:sz="4" w:space="0" w:color="000000"/>
            </w:tcBorders>
          </w:tcPr>
          <w:p>
            <w:pPr>
              <w:pStyle w:val="Normal"/>
              <w:keepNext w:val="true"/>
              <w:spacing w:lineRule="auto" w:line="204"/>
              <w:jc w:val="center"/>
              <w:rPr>
                <w:b/>
                <w:b/>
                <w:bCs/>
                <w:sz w:val="20"/>
                <w:lang w:val="es-ES_tradnl"/>
              </w:rPr>
            </w:pPr>
            <w:r>
              <w:rPr>
                <w:b/>
                <w:bCs/>
                <w:sz w:val="20"/>
                <w:lang w:val="es-ES_tradnl"/>
              </w:rPr>
              <w:t>Cuadro III-2</w:t>
            </w:r>
          </w:p>
          <w:p>
            <w:pPr>
              <w:pStyle w:val="Normal"/>
              <w:keepNext w:val="true"/>
              <w:spacing w:lineRule="auto" w:line="204"/>
              <w:jc w:val="center"/>
              <w:rPr>
                <w:b/>
                <w:b/>
                <w:bCs/>
                <w:sz w:val="20"/>
                <w:lang w:val="es-ES_tradnl"/>
              </w:rPr>
            </w:pPr>
            <w:r>
              <w:rPr>
                <w:b/>
                <w:bCs/>
                <w:sz w:val="20"/>
                <w:lang w:val="es-ES_tradnl"/>
              </w:rPr>
              <w:t>Condiciones para desembolso</w:t>
            </w:r>
          </w:p>
        </w:tc>
      </w:tr>
      <w:tr>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04"/>
              <w:jc w:val="center"/>
              <w:rPr>
                <w:b/>
                <w:b/>
                <w:bCs/>
                <w:sz w:val="20"/>
                <w:lang w:val="es-AR"/>
              </w:rPr>
            </w:pPr>
            <w:r>
              <w:rPr>
                <w:b/>
                <w:bCs/>
                <w:sz w:val="20"/>
                <w:lang w:val="es-AR"/>
              </w:rPr>
              <w:t>Primer tramo</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204"/>
              <w:jc w:val="center"/>
              <w:rPr>
                <w:b/>
                <w:b/>
                <w:bCs/>
                <w:sz w:val="20"/>
                <w:lang w:val="es-AR"/>
              </w:rPr>
            </w:pPr>
            <w:r>
              <w:rPr>
                <w:b/>
                <w:bCs/>
                <w:sz w:val="20"/>
                <w:lang w:val="es-AR"/>
              </w:rPr>
              <w:t>Segundo tramo</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04"/>
              <w:jc w:val="center"/>
              <w:rPr>
                <w:b/>
                <w:b/>
                <w:bCs/>
                <w:sz w:val="20"/>
                <w:lang w:val="es-AR"/>
              </w:rPr>
            </w:pPr>
            <w:r>
              <w:rPr>
                <w:b/>
                <w:bCs/>
                <w:sz w:val="20"/>
                <w:lang w:val="es-AR"/>
              </w:rPr>
              <w:t>Tercer tram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ootnote"/>
              <w:spacing w:lineRule="auto" w:line="204" w:before="60" w:after="0"/>
              <w:rPr>
                <w:lang w:val="es-AR"/>
              </w:rPr>
            </w:pPr>
            <w:r>
              <w:rPr>
                <w:lang w:val="es-AR"/>
              </w:rPr>
              <w:t>(i) la oficialización de los nuevos manuales de procedimientos de gestión de recursos humanos para docentes y no docentes de la SE; (ii) la oficialización de las normas y procedimientos para la selección y contratación de Directores y Subdirectores de la SE; (iii) la instalación y puesta en funcionamiento del registro nacional de docentes elegibles; (iv) la conformación y ejercicio de las funciones de validación y supervisión en seis unidades regionales de control de personal; (v) la recodificación de la base de datos de matrícula de estudiantes; y (vi) la puesta en funcionamiento de la comunicación en línea de todas las direcciones regionales.</w:t>
            </w:r>
          </w:p>
        </w:tc>
        <w:tc>
          <w:tcPr>
            <w:tcW w:w="3330" w:type="dxa"/>
            <w:tcBorders>
              <w:top w:val="single" w:sz="4" w:space="0" w:color="000000"/>
              <w:left w:val="single" w:sz="4" w:space="0" w:color="000000"/>
              <w:bottom w:val="single" w:sz="4" w:space="0" w:color="000000"/>
              <w:right w:val="single" w:sz="4" w:space="0" w:color="000000"/>
            </w:tcBorders>
          </w:tcPr>
          <w:p>
            <w:pPr>
              <w:pStyle w:val="Footnote"/>
              <w:keepNext w:val="true"/>
              <w:spacing w:lineRule="auto" w:line="204" w:before="60" w:after="0"/>
              <w:rPr>
                <w:lang w:val="es-AR"/>
              </w:rPr>
            </w:pPr>
            <w:r>
              <w:rPr>
                <w:lang w:val="es-AR"/>
              </w:rPr>
              <w:t>(i) la implantación de las plataformas informáticas de soporte a los nuevos procesos de gestión de recursos humanos; (ii) revisión y ajuste de las normas para selección de Directores, Subdirectores y docentes de la SE, incorporando las lecciones de la evaluación del año anterior; (iii) la conformación y ejercicio de las funciones de validación y supervisión de las 12 restantes unidades regionales de control de personal; (iv) la implantación de la plataforma de acceso sobre matrícula de estudiantes desde el sistema de administración de recursos humanos; y (v) plataforma diseñada y en operación para el ingreso de acciones de personal desde los niveles descentralizados de la SE.</w:t>
            </w:r>
          </w:p>
        </w:tc>
        <w:tc>
          <w:tcPr>
            <w:tcW w:w="2790" w:type="dxa"/>
            <w:tcBorders>
              <w:top w:val="single" w:sz="4" w:space="0" w:color="000000"/>
              <w:left w:val="single" w:sz="4" w:space="0" w:color="000000"/>
              <w:bottom w:val="single" w:sz="4" w:space="0" w:color="000000"/>
              <w:right w:val="single" w:sz="4" w:space="0" w:color="000000"/>
            </w:tcBorders>
          </w:tcPr>
          <w:p>
            <w:pPr>
              <w:pStyle w:val="Footnote"/>
              <w:spacing w:lineRule="auto" w:line="204" w:before="60" w:after="0"/>
              <w:rPr>
                <w:lang w:val="es-AR"/>
              </w:rPr>
            </w:pPr>
            <w:r>
              <w:rPr>
                <w:lang w:val="es-AR"/>
              </w:rPr>
              <w:t>(i) la verificación por medio de un informe de avance que se ha mantenido la implementación de los nuevos procesos de gestión de recursos humanos; (ii) la implementación de los concursos para ingreso a la carrera docente para el personal técnico de la SE; (iii) la verificación de la auditoría de la totalidad de los puestos de trabajo docentes y no docentes contenidos en la base de datos de la SE; y (iv) verificación de la completa convergencia de las distintas bases de datos sobre gestión de recursos humanos disponibles en la SE.</w:t>
            </w:r>
          </w:p>
        </w:tc>
      </w:tr>
    </w:tbl>
    <w:p>
      <w:pPr>
        <w:pStyle w:val="SubHeading1"/>
        <w:numPr>
          <w:ilvl w:val="2"/>
          <w:numId w:val="3"/>
        </w:numPr>
        <w:spacing w:before="120" w:after="80"/>
        <w:rPr/>
      </w:pPr>
      <w:r>
        <w:rPr/>
        <w:t>Salud y seguridad social</w:t>
      </w:r>
    </w:p>
    <w:p>
      <w:pPr>
        <w:pStyle w:val="Paragraph"/>
        <w:numPr>
          <w:ilvl w:val="1"/>
          <w:numId w:val="2"/>
        </w:numPr>
        <w:spacing w:before="60" w:after="120"/>
        <w:rPr/>
      </w:pPr>
      <w:r>
        <w:rPr/>
        <w:t>El objetivo es apoyar las transformaciones en la SESPAS para transferir la responsabilidad administrativa y financiera de la prestación de los servicios a los Servicios Regionales de Salud en un esquema de redes regionales de salud, cumpliendo los mandatos legales de separación de funciones y desarrollando un esquema de financiamiento basado en la demanda y en la prestación efectiva de los servicios.  Se espera que al final del Programa al menos tres SRS hayan asumido las respectivas competencias y recursos y que los presupuestos hayan sido efectivamente transferidos desde la SESPAS. Como elemento complementario, el Programa apoya la expansión de al menos un 15% adicional de la cobertura del régimen subsidiado de salud, el cual podrá financiarse por medio de las transferencias resultantes del cambio en el esquema de financiación de los SRS, antes mencionado.  El cumplimiento de las siguientes acciones será condición para los desembolsos (ver Cuadro III-3).</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9468" w:type="dxa"/>
            <w:gridSpan w:val="3"/>
            <w:tcBorders>
              <w:bottom w:val="single" w:sz="4" w:space="0" w:color="000000"/>
            </w:tcBorders>
          </w:tcPr>
          <w:p>
            <w:pPr>
              <w:pStyle w:val="Normal"/>
              <w:spacing w:lineRule="auto" w:line="204"/>
              <w:jc w:val="center"/>
              <w:rPr>
                <w:b/>
                <w:b/>
                <w:bCs/>
                <w:sz w:val="20"/>
                <w:lang w:val="es-ES_tradnl"/>
              </w:rPr>
            </w:pPr>
            <w:r>
              <w:rPr>
                <w:b/>
                <w:bCs/>
                <w:sz w:val="20"/>
                <w:lang w:val="es-ES_tradnl"/>
              </w:rPr>
              <w:t>Cuadro III-3</w:t>
            </w:r>
          </w:p>
          <w:p>
            <w:pPr>
              <w:pStyle w:val="Normal"/>
              <w:spacing w:lineRule="auto" w:line="204"/>
              <w:jc w:val="center"/>
              <w:rPr>
                <w:b/>
                <w:b/>
                <w:bCs/>
                <w:sz w:val="20"/>
                <w:lang w:val="es-ES_tradnl"/>
              </w:rPr>
            </w:pPr>
            <w:r>
              <w:rPr>
                <w:b/>
                <w:bCs/>
                <w:sz w:val="20"/>
                <w:lang w:val="es-ES_tradnl"/>
              </w:rPr>
              <w:t>Condiciones para desembolso</w:t>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04"/>
              <w:jc w:val="center"/>
              <w:rPr>
                <w:b/>
                <w:b/>
                <w:bCs/>
                <w:sz w:val="20"/>
                <w:lang w:val="es-ES"/>
              </w:rPr>
            </w:pPr>
            <w:r>
              <w:rPr>
                <w:b/>
                <w:bCs/>
                <w:sz w:val="20"/>
                <w:lang w:val="es-ES"/>
              </w:rPr>
              <w:t>Primer tramo</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04"/>
              <w:jc w:val="center"/>
              <w:rPr>
                <w:b/>
                <w:b/>
                <w:bCs/>
                <w:sz w:val="20"/>
                <w:lang w:val="es-ES"/>
              </w:rPr>
            </w:pPr>
            <w:r>
              <w:rPr>
                <w:b/>
                <w:bCs/>
                <w:sz w:val="20"/>
                <w:lang w:val="es-ES"/>
              </w:rPr>
              <w:t>Segundo tramo</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04"/>
              <w:jc w:val="center"/>
              <w:rPr>
                <w:b/>
                <w:b/>
                <w:bCs/>
                <w:sz w:val="20"/>
                <w:lang w:val="es-ES"/>
              </w:rPr>
            </w:pPr>
            <w:r>
              <w:rPr>
                <w:b/>
                <w:bCs/>
                <w:sz w:val="20"/>
                <w:lang w:val="es-ES"/>
              </w:rPr>
              <w:t>Tercer tram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spacing w:lineRule="auto" w:line="204" w:before="60" w:after="0"/>
              <w:rPr>
                <w:lang w:val="es-ES"/>
              </w:rPr>
            </w:pPr>
            <w:r>
              <w:rPr>
                <w:lang w:val="es-ES"/>
              </w:rPr>
              <w:t>(i) la oficialización por acto administrativo de la estructura organizacional y normas complementarias para funcionamiento de las redes regionales de salud; (ii) la publicación de los reglamentos todavía pendientes del Sistema Dominicano de Seguridad Social (SDSS); y (iii) la promulgación del reglamento nacional de medicamentos, acompañado de la aprobación de la Política Nacional de Medicamentos.</w:t>
            </w:r>
          </w:p>
        </w:tc>
        <w:tc>
          <w:tcPr>
            <w:tcW w:w="3600" w:type="dxa"/>
            <w:tcBorders>
              <w:top w:val="single" w:sz="4" w:space="0" w:color="000000"/>
              <w:left w:val="single" w:sz="4" w:space="0" w:color="000000"/>
              <w:bottom w:val="single" w:sz="4" w:space="0" w:color="000000"/>
              <w:right w:val="single" w:sz="4" w:space="0" w:color="000000"/>
            </w:tcBorders>
          </w:tcPr>
          <w:p>
            <w:pPr>
              <w:pStyle w:val="Footnote"/>
              <w:spacing w:lineRule="auto" w:line="204" w:before="60" w:after="0"/>
              <w:rPr>
                <w:lang w:val="es-ES"/>
              </w:rPr>
            </w:pPr>
            <w:r>
              <w:rPr>
                <w:lang w:val="es-ES"/>
              </w:rPr>
              <w:t>(i) el presupuesto 2006 de la SESPAS ha diferenciado y separado los gastos para salud colectiva de los gastos para atención a las personas en al menos 12 SRS; (ii) al menos un SRS ha aplicado de manera descentralizada el reglamento de administración de recursos humanos y ha aplicado el nuevo sistema de incentivos al desempeño; (iii) se ha iniciado el régimen contributivo de salud para los servidores públicos; (iv) se ha mantenido el número de afiliados al régimen subsidiado de salud; y (v) se ha aplicado estrictamente el reglamento de licitaciones contenido en el reglamento nacional en el 100% de las compras de medicamentos de la SESPAS y 80% de las compras efectuadas por el Programa de Medicamentos Esenciales (PROMESE-CAL).</w:t>
            </w:r>
          </w:p>
        </w:tc>
        <w:tc>
          <w:tcPr>
            <w:tcW w:w="3420" w:type="dxa"/>
            <w:tcBorders>
              <w:top w:val="single" w:sz="4" w:space="0" w:color="000000"/>
              <w:left w:val="single" w:sz="4" w:space="0" w:color="000000"/>
              <w:bottom w:val="single" w:sz="4" w:space="0" w:color="000000"/>
              <w:right w:val="single" w:sz="4" w:space="0" w:color="000000"/>
            </w:tcBorders>
          </w:tcPr>
          <w:p>
            <w:pPr>
              <w:pStyle w:val="Footnote"/>
              <w:spacing w:lineRule="auto" w:line="204" w:before="60" w:after="60"/>
              <w:rPr>
                <w:lang w:val="es-ES"/>
              </w:rPr>
            </w:pPr>
            <w:r>
              <w:rPr>
                <w:lang w:val="es-ES"/>
              </w:rPr>
              <w:t>(i) el presupuesto ejecutado en 2007 muestre el desmonte gradual de los presupuestos de salud colectiva de la SESPAS y que éstos hayan sido transferidos a al menos tres SRS prioritarias, en función de la cobertura del régimen subsidiado de salud; (ii) se haya llevado a cabo la contratación y gestión de los incentivos de los recursos humanos de forma descentralizada en al menos un SRS; (iii) haya aumentado al menos un 15% la cobertura del régimen subsidiado de salud; (iv) se mantenga la aplicación del reglamento de medicamentos en el 100% de las compras; y (v) se oficialice y ponga en marcha el catálogo único de medicamentos para la seguridad social.</w:t>
            </w:r>
          </w:p>
        </w:tc>
      </w:tr>
    </w:tbl>
    <w:p>
      <w:pPr>
        <w:pStyle w:val="SubHeading1"/>
        <w:numPr>
          <w:ilvl w:val="2"/>
          <w:numId w:val="3"/>
        </w:numPr>
        <w:spacing w:before="120" w:after="80"/>
        <w:rPr/>
      </w:pPr>
      <w:r>
        <w:rPr/>
        <w:t>Protección social</w:t>
      </w:r>
    </w:p>
    <w:p>
      <w:pPr>
        <w:pStyle w:val="Paragraph"/>
        <w:numPr>
          <w:ilvl w:val="1"/>
          <w:numId w:val="2"/>
        </w:numPr>
        <w:spacing w:before="80" w:after="120"/>
        <w:rPr/>
      </w:pPr>
      <w:r>
        <w:rPr/>
        <w:t xml:space="preserve">El objetivo instrumental es apoyar la consolidación institucional del SIUBEN como el instrumento genérico de focalización de subsidios, de manera que se aumente la factibilidad de hacer más eficiente el gasto social al racionalizar los atomizados programas de asistencia social, reduciendo el gasto de aquellos comprobadamente ineficientes y dotando a las Secretarías sectoriales de los instrumentos para coordinar los esfuerzos mancomunados de expansión de la oferta y de seguimiento de las corresponsabilidades de los beneficiarios de los subsidios.  El cumplimiento de las siguientes acciones será condición para los desembolsos (ver Cuadro III-4). </w:t>
      </w:r>
    </w:p>
    <w:tbl>
      <w:tblPr>
        <w:tblW w:w="9558" w:type="dxa"/>
        <w:jc w:val="left"/>
        <w:tblInd w:w="-108" w:type="dxa"/>
        <w:tblLayout w:type="fixed"/>
        <w:tblCellMar>
          <w:top w:w="0" w:type="dxa"/>
          <w:left w:w="108" w:type="dxa"/>
          <w:bottom w:w="0" w:type="dxa"/>
          <w:right w:w="108" w:type="dxa"/>
        </w:tblCellMar>
      </w:tblPr>
      <w:tblGrid>
        <w:gridCol w:w="3978"/>
        <w:gridCol w:w="2430"/>
        <w:gridCol w:w="3150"/>
      </w:tblGrid>
      <w:tr>
        <w:trPr/>
        <w:tc>
          <w:tcPr>
            <w:tcW w:w="9558" w:type="dxa"/>
            <w:gridSpan w:val="3"/>
            <w:tcBorders>
              <w:bottom w:val="single" w:sz="4" w:space="0" w:color="000000"/>
            </w:tcBorders>
          </w:tcPr>
          <w:p>
            <w:pPr>
              <w:pStyle w:val="Normal"/>
              <w:keepNext w:val="true"/>
              <w:keepLines/>
              <w:spacing w:lineRule="auto" w:line="204"/>
              <w:jc w:val="center"/>
              <w:rPr>
                <w:b/>
                <w:b/>
                <w:bCs/>
                <w:sz w:val="20"/>
                <w:lang w:val="es-ES"/>
              </w:rPr>
            </w:pPr>
            <w:r>
              <w:rPr>
                <w:b/>
                <w:bCs/>
                <w:sz w:val="20"/>
                <w:lang w:val="es-ES"/>
              </w:rPr>
              <w:t>Cuadro III-4</w:t>
            </w:r>
          </w:p>
          <w:p>
            <w:pPr>
              <w:pStyle w:val="Normal"/>
              <w:keepNext w:val="true"/>
              <w:keepLines/>
              <w:spacing w:lineRule="auto" w:line="204"/>
              <w:jc w:val="center"/>
              <w:rPr>
                <w:b/>
                <w:b/>
                <w:bCs/>
                <w:sz w:val="20"/>
                <w:lang w:val="es-ES"/>
              </w:rPr>
            </w:pPr>
            <w:r>
              <w:rPr>
                <w:b/>
                <w:bCs/>
                <w:sz w:val="20"/>
                <w:lang w:val="es-ES"/>
              </w:rPr>
              <w:t>Condiciones para desembolso</w:t>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lineRule="auto" w:line="204"/>
              <w:jc w:val="center"/>
              <w:rPr>
                <w:b/>
                <w:b/>
                <w:bCs/>
                <w:sz w:val="20"/>
                <w:lang w:val="es-ES"/>
              </w:rPr>
            </w:pPr>
            <w:r>
              <w:rPr>
                <w:b/>
                <w:bCs/>
                <w:sz w:val="20"/>
                <w:lang w:val="es-ES"/>
              </w:rPr>
              <w:t>Primer tramo</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lineRule="auto" w:line="204"/>
              <w:jc w:val="center"/>
              <w:rPr>
                <w:b/>
                <w:b/>
                <w:bCs/>
                <w:sz w:val="20"/>
                <w:lang w:val="es-ES"/>
              </w:rPr>
            </w:pPr>
            <w:r>
              <w:rPr>
                <w:b/>
                <w:bCs/>
                <w:sz w:val="20"/>
                <w:lang w:val="es-ES"/>
              </w:rPr>
              <w:t>Segundo tram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lineRule="auto" w:line="204"/>
              <w:jc w:val="center"/>
              <w:rPr>
                <w:b/>
                <w:b/>
                <w:bCs/>
                <w:sz w:val="20"/>
                <w:lang w:val="es-ES"/>
              </w:rPr>
            </w:pPr>
            <w:r>
              <w:rPr>
                <w:b/>
                <w:bCs/>
                <w:sz w:val="20"/>
                <w:lang w:val="es-ES"/>
              </w:rPr>
              <w:t>Tercer tram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lineRule="auto" w:line="204" w:before="60" w:after="60"/>
              <w:rPr>
                <w:lang w:val="es-ES"/>
              </w:rPr>
            </w:pPr>
            <w:r>
              <w:rPr>
                <w:lang w:val="es-ES"/>
              </w:rPr>
              <w:t>(i) presentación de una descripción de los programas actuales de asistencia social que comparten el objetivo de asistencia alimentaria, con una estimación rigurosa del valor de los beneficios y costos administrativos, acompañado de un plan para eliminar gradualmente los programas menos costo-efectivos; (ii) la definición de modelo unificado de transferencias condicionadas y de intervención (PCT); (iii) la presentación de un manual de procedimientos para el monitoreo de las corresponsabilidades de los beneficiarios de los programas “comer es primero” e ILAE y para manejar el flujo de información entre los padrones de beneficiarios de los PCT y el SIUBEN; (iv) la presentación de un plan de coordinación de las inversiones en salud, nutrición y educación; (v) la presentación de una propuesta para mejorar la focalización y calidad del Programa de Alimentación Escolar (PAE); y (vi) la presentación de una propuesta de institucionalidad única que administre los programas de protección social, incluyendo los PCT y además administre el SIUBEN.</w:t>
            </w:r>
          </w:p>
        </w:tc>
        <w:tc>
          <w:tcPr>
            <w:tcW w:w="2430"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lineRule="auto" w:line="204" w:before="60" w:after="0"/>
              <w:rPr>
                <w:lang w:val="es-ES"/>
              </w:rPr>
            </w:pPr>
            <w:r>
              <w:rPr>
                <w:lang w:val="es-ES"/>
              </w:rPr>
              <w:t>(i) evidencias de que se ha reducido en un 25% el presupuesto real de los programas de asistencia social a ser eliminados gradualmente; (ii) reportes bimestrales de monitoreo y evaluación (M&amp;E) de las corresponsabilidades de los beneficiarios de los PCT; (iii) reporte de las inversiones en salud, nutrición y educación realizadas en las áreas de concentración de los beneficiarios de los PCT; y (iv) evaluación operativa del SIUBEN y los PCT y reporte sobre el estado de avance de la propuesta para mejorar la focalización y calidad del PAE.</w:t>
            </w:r>
          </w:p>
        </w:tc>
        <w:tc>
          <w:tcPr>
            <w:tcW w:w="3150"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lineRule="auto" w:line="204" w:before="60" w:after="0"/>
              <w:rPr>
                <w:lang w:val="es-ES"/>
              </w:rPr>
            </w:pPr>
            <w:r>
              <w:rPr>
                <w:lang w:val="es-ES"/>
              </w:rPr>
              <w:t>(i) evidencias que se ha reducido en un 40% el presupuesto real de los programas a ser eliminados gradualmente; (ii) reportes bimestrales de M&amp;E de las corresponsabilidades de los beneficiarios de los PCT; (iii) reporte de las inversiones en salud, nutrición y educación realizadas en las áreas de concentración de los beneficiarios de los PCT; (iv) evidencias de que están en estado avanzado de implementación las recomendaciones de la evaluación operativa del SIUBEN y de los PCT; (v) evaluación del desempeño del sistema de focalización del SIUBEN; y (vi) creación de una institucionalidad única para gestionar los programas de protección social, en seguimiento de la propuesta presentada en el primer tramo.</w:t>
            </w:r>
          </w:p>
        </w:tc>
      </w:tr>
    </w:tbl>
    <w:p>
      <w:pPr>
        <w:pStyle w:val="FirstHeading"/>
        <w:numPr>
          <w:ilvl w:val="0"/>
          <w:numId w:val="3"/>
        </w:numPr>
        <w:spacing w:before="12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Costo y financiamiento</w:t>
      </w:r>
    </w:p>
    <w:p>
      <w:pPr>
        <w:pStyle w:val="Paragraph"/>
        <w:numPr>
          <w:ilvl w:val="1"/>
          <w:numId w:val="2"/>
        </w:numPr>
        <w:spacing w:before="80" w:after="120"/>
        <w:rPr>
          <w:lang w:val="es-ES"/>
        </w:rPr>
      </w:pPr>
      <w:r>
        <w:rPr>
          <w:lang w:val="es-ES"/>
        </w:rPr>
        <w:t xml:space="preserve">El costo del Programa es de US$150 millones y su financiamiento proviene de recursos del Capital Ordinario del Banco. La dimensión de esta operación se justifica en términos de la magnitud de la brecha de financiamiento del país para 2006 y 2007, del orden de los US$321 millones y US$630 millones respectivamente.  Se prevén dos desembolsos de hasta US$100 millones durante 2006, lo cual sumado a desembolsos previstos por el Banco Mundial permiten cerrar la brecha de financiamiento y continuar el crecimiento de la economía. </w:t>
      </w:r>
    </w:p>
    <w:p>
      <w:pPr>
        <w:sectPr>
          <w:footnotePr>
            <w:numFmt w:val="decimal"/>
          </w:footnotePr>
          <w:type w:val="continuous"/>
          <w:pgSz w:w="12240" w:h="15840"/>
          <w:pgMar w:left="1728" w:right="1699" w:gutter="0" w:header="706" w:top="1440" w:footer="0" w:bottom="1440"/>
          <w:formProt w:val="false"/>
          <w:titlePg/>
          <w:textDirection w:val="lrTb"/>
          <w:docGrid w:type="default" w:linePitch="360" w:charSpace="0"/>
        </w:sectPr>
      </w:pPr>
    </w:p>
    <w:p>
      <w:pPr>
        <w:pStyle w:val="Chapter"/>
        <w:numPr>
          <w:ilvl w:val="0"/>
          <w:numId w:val="2"/>
        </w:numPr>
        <w:spacing w:before="0" w:after="60"/>
        <w:rPr>
          <w:lang w:val="es-ES"/>
        </w:rPr>
      </w:pPr>
      <w:r>
        <w:rPr>
          <w:lang w:val="es-ES"/>
        </w:rPr>
        <w:t>Ejecución del Programa</w:t>
      </w:r>
    </w:p>
    <w:p>
      <w:pPr>
        <w:pStyle w:val="FirstHeading"/>
        <w:numPr>
          <w:ilvl w:val="0"/>
          <w:numId w:val="3"/>
        </w:numPr>
        <w:spacing w:before="8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estatario y organismo ejecutor</w:t>
      </w:r>
    </w:p>
    <w:p>
      <w:pPr>
        <w:pStyle w:val="Paragraph"/>
        <w:numPr>
          <w:ilvl w:val="1"/>
          <w:numId w:val="2"/>
        </w:numPr>
        <w:spacing w:before="80" w:after="120"/>
        <w:rPr>
          <w:lang w:val="es-ES"/>
        </w:rPr>
      </w:pPr>
      <w:r>
        <w:rPr>
          <w:lang w:val="es-ES"/>
        </w:rPr>
        <w:t>El prestatario es el GRD y el organismo ejecutor será la Secretaría Técnica de la Presidencia o la Secretaría de Planificación y Desarrollo, cuando ésta la reemplace. La STP ha ejecutado en forma satisfactoria  un PBL (DR-0140), y un préstamo de emergencia (DR-0159) y cuenta con el personal y las herramientas para funcionar apropiadamente como organismo ejecutor.</w:t>
      </w:r>
    </w:p>
    <w:p>
      <w:pPr>
        <w:pStyle w:val="FirstHeading"/>
        <w:numPr>
          <w:ilvl w:val="0"/>
          <w:numId w:val="3"/>
        </w:numPr>
        <w:spacing w:before="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Ejecución y administración del Programa</w:t>
      </w:r>
    </w:p>
    <w:p>
      <w:pPr>
        <w:pStyle w:val="Paragraph"/>
        <w:numPr>
          <w:ilvl w:val="1"/>
          <w:numId w:val="2"/>
        </w:numPr>
        <w:spacing w:before="80" w:after="80"/>
        <w:rPr>
          <w:lang w:val="es-ES"/>
        </w:rPr>
      </w:pPr>
      <w:r>
        <w:rPr>
          <w:lang w:val="es-ES"/>
        </w:rPr>
        <w:t xml:space="preserve">Dentro de la STP, la ONAPLAN estará a cargo del seguimiento de la ejecución del Programa y como interlocutor del Banco será </w:t>
      </w:r>
      <w:r>
        <w:rPr/>
        <w:t>responsable de las siguientes actividades: (i) preparar informes de avances trimestrales para ser entregados a la Representación del Banco en RD y al equipo de proyecto; (ii) realizar reuniones periódicas de evaluación y discusión con las entidades participantes a fin de tomar decisiones oportunas que permitan cumplir las condiciones en el tiempo establecido; (iii) oficiar de contraparte en ocasión de las misiones de administración que se programen durante la ejecución del Programa; y (v) preparar las evaluaciones de los resultados del Programa, complementarias a las condiciones de desembolso y que son parte integrante de la matriz de condiciones del Programa.</w:t>
      </w:r>
    </w:p>
    <w:p>
      <w:pPr>
        <w:pStyle w:val="FirstHeading"/>
        <w:numPr>
          <w:ilvl w:val="0"/>
          <w:numId w:val="3"/>
        </w:numPr>
        <w:spacing w:before="8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Período de ejecución y calendario de desembolsos</w:t>
      </w:r>
    </w:p>
    <w:p>
      <w:pPr>
        <w:pStyle w:val="Paragraph"/>
        <w:numPr>
          <w:ilvl w:val="1"/>
          <w:numId w:val="2"/>
        </w:numPr>
        <w:spacing w:before="80" w:after="120"/>
        <w:rPr>
          <w:lang w:val="es-ES"/>
        </w:rPr>
      </w:pPr>
      <w:r>
        <w:rPr>
          <w:lang w:val="es-ES"/>
        </w:rPr>
        <w:t>El Programa se ejecutará en un período de dos años, permitiendo que las reformas legales y reglamentarias transversales puedan implementarse en sus hitos más importantes.  La segmentación en tres desembolsos iguales permite alinear los incentivos a una secuencia razonable de eventos, siendo el primer desembolso contingente a la aprobación del paquete de leyes de reforma fiscal y financiera y los desembolsos subsiguientes alienados al ciclo presupuestario.</w:t>
      </w:r>
    </w:p>
    <w:p>
      <w:pPr>
        <w:pStyle w:val="FirstHeading"/>
        <w:numPr>
          <w:ilvl w:val="0"/>
          <w:numId w:val="3"/>
        </w:numPr>
        <w:spacing w:before="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D</w:t>
      </w:r>
      <w:r>
        <w:rPr>
          <w:lang w:val="es-ES" w:eastAsia="en-US"/>
        </w:rPr>
      </w:r>
      <w:r>
        <w:rPr>
          <w:lang w:val="es-ES" w:eastAsia="en-US"/>
        </w:rPr>
        <w:fldChar w:fldCharType="end"/>
      </w:r>
      <w:r>
        <w:rPr>
          <w:lang w:val="es-ES"/>
        </w:rPr>
        <w:t>.</w:t>
        <w:tab/>
        <w:t>Seguimiento y evaluación</w:t>
      </w:r>
    </w:p>
    <w:p>
      <w:pPr>
        <w:pStyle w:val="Paragraph"/>
        <w:numPr>
          <w:ilvl w:val="1"/>
          <w:numId w:val="2"/>
        </w:numPr>
        <w:spacing w:before="120" w:after="0"/>
        <w:rPr/>
      </w:pPr>
      <w:r>
        <w:rPr>
          <w:lang w:val="es-ES"/>
        </w:rPr>
        <w:t xml:space="preserve">La matriz de condiciones y resultados es el instrumento fundamental para el seguimiento y evaluación del Programa.  Para efectos del seguimiento, los resultados asociados a las condiciones de desembolso del segundo tramo son los más importantes, y mostrarán los primeros indicios del efecto del paquete de medidas y sus estados iniciales de implementación sobre la eficiencia del ejercicio presupuestario y la eficiencia del gasto en los sectores.  Los resultados asociados al tercer desembolso serán medidos en su mayoría por la evaluación </w:t>
      </w:r>
      <w:r>
        <w:rPr>
          <w:i/>
          <w:iCs/>
          <w:lang w:val="es-ES"/>
        </w:rPr>
        <w:t>ex-post</w:t>
      </w:r>
      <w:r>
        <w:rPr>
          <w:lang w:val="es-ES"/>
        </w:rPr>
        <w:t xml:space="preserve"> del Programa, que se espera terminar a más tardar dos años después del final de la ejecución.  La ONAPLAN estará encargada de recopilar y analizar la información primaria de las Secretarías involucradas y consolidar el reporte de seguimiento para ser entregado al Banco. </w:t>
      </w:r>
    </w:p>
    <w:p>
      <w:pPr>
        <w:sectPr>
          <w:footnotePr>
            <w:numFmt w:val="decimal"/>
          </w:footnotePr>
          <w:type w:val="continuous"/>
          <w:pgSz w:w="12240" w:h="15840"/>
          <w:pgMar w:left="1728" w:right="1699" w:gutter="0" w:header="706" w:top="1440" w:footer="0" w:bottom="1440"/>
          <w:formProt w:val="false"/>
          <w:titlePg/>
          <w:textDirection w:val="lrTb"/>
          <w:docGrid w:type="default" w:linePitch="360" w:charSpace="0"/>
        </w:sectPr>
      </w:pPr>
    </w:p>
    <w:p>
      <w:pPr>
        <w:pStyle w:val="Chapter"/>
        <w:numPr>
          <w:ilvl w:val="0"/>
          <w:numId w:val="2"/>
        </w:numPr>
        <w:spacing w:before="80" w:after="80"/>
        <w:rPr>
          <w:lang w:val="es-ES"/>
        </w:rPr>
      </w:pPr>
      <w:r>
        <w:rPr>
          <w:lang w:val="es-ES"/>
        </w:rPr>
        <w:t>Impacto sobre el desarrollo</w:t>
      </w:r>
    </w:p>
    <w:p>
      <w:pPr>
        <w:pStyle w:val="FirstHeading"/>
        <w:numPr>
          <w:ilvl w:val="0"/>
          <w:numId w:val="3"/>
        </w:numPr>
        <w:spacing w:before="8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os y resultados esperados</w:t>
      </w:r>
    </w:p>
    <w:p>
      <w:pPr>
        <w:pStyle w:val="Paragraph"/>
        <w:numPr>
          <w:ilvl w:val="1"/>
          <w:numId w:val="2"/>
        </w:numPr>
        <w:spacing w:before="80" w:after="80"/>
        <w:rPr>
          <w:lang w:val="es-ES"/>
        </w:rPr>
      </w:pPr>
      <w:r>
        <w:rPr>
          <w:lang w:val="es-ES"/>
        </w:rPr>
        <w:t xml:space="preserve">Los gestores públicos en general se verán beneficiados al disponer de renovadas bases legales para la administración financiera, que hará más ágil la gestión del presupuesto, agregarán certidumbre a su ejecución y facilitarán el fortalecimiento institucional de las Secretarías de línea.  Esta modernización añadirá eficiencia externa a los procesos internos del sector social, los cuales también se beneficiarán de transformaciones en sus procesos de distribución de recursos, focalización de subsidios, y administración de recursos humanos públicos.  Todo ello permitirá alcanzar resultados en la expansión de la cobertura de servicios en salud, aumento de la jornada laboral en las instituciones educativas; y disminución gradual de los recursos destinados a programas de asistencia social poco eficientes, entre otros. </w:t>
      </w:r>
    </w:p>
    <w:p>
      <w:pPr>
        <w:pStyle w:val="FirstHeading"/>
        <w:numPr>
          <w:ilvl w:val="0"/>
          <w:numId w:val="3"/>
        </w:numPr>
        <w:spacing w:before="8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Clasificación SEQ y PTI</w:t>
      </w:r>
    </w:p>
    <w:p>
      <w:pPr>
        <w:pStyle w:val="Paragraph"/>
        <w:numPr>
          <w:ilvl w:val="1"/>
          <w:numId w:val="2"/>
        </w:numPr>
        <w:spacing w:before="80" w:after="80"/>
        <w:rPr>
          <w:lang w:val="es-ES"/>
        </w:rPr>
      </w:pPr>
      <w:bookmarkStart w:id="1" w:name="_Ref112152043"/>
      <w:r>
        <w:rPr>
          <w:lang w:val="es-ES"/>
        </w:rPr>
        <w:t>Dada su concentración en los sectores sociales y los beneficios esperados de su acción, esta operación califica como un proyecto que promueve la equidad social tal como se describe en el Documento del Octavo Aumento General de Recursos (AB</w:t>
        <w:noBreakHyphen/>
        <w:t>1704).  Debido a que se trata de una operación de reforma de política, no califica como PTI.</w:t>
      </w:r>
      <w:bookmarkEnd w:id="1"/>
    </w:p>
    <w:p>
      <w:pPr>
        <w:pStyle w:val="FirstHeading"/>
        <w:numPr>
          <w:ilvl w:val="0"/>
          <w:numId w:val="3"/>
        </w:numPr>
        <w:spacing w:before="8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Impactos sociales y ambientales</w:t>
      </w:r>
    </w:p>
    <w:p>
      <w:pPr>
        <w:pStyle w:val="Paragraph"/>
        <w:numPr>
          <w:ilvl w:val="1"/>
          <w:numId w:val="2"/>
        </w:numPr>
        <w:spacing w:before="80" w:after="80"/>
        <w:rPr>
          <w:lang w:val="es-ES"/>
        </w:rPr>
      </w:pPr>
      <w:r>
        <w:rPr>
          <w:lang w:val="es-ES"/>
        </w:rPr>
        <w:t>Por su naturaleza de préstamo de reforma de política, esta operación no tendrá impacto directo sobre el medio ambiente y no será necesario tomar recaudos de protección ambiental durante su preparación y ejecución.</w:t>
      </w:r>
    </w:p>
    <w:p>
      <w:pPr>
        <w:sectPr>
          <w:footnotePr>
            <w:numFmt w:val="decimal"/>
          </w:footnotePr>
          <w:type w:val="continuous"/>
          <w:pgSz w:w="12240" w:h="15840"/>
          <w:pgMar w:left="1728" w:right="1699" w:gutter="0" w:header="706" w:top="1440" w:footer="0" w:bottom="1440"/>
          <w:formProt w:val="false"/>
          <w:titlePg/>
          <w:textDirection w:val="lrTb"/>
          <w:docGrid w:type="default" w:linePitch="360" w:charSpace="0"/>
        </w:sectPr>
      </w:pPr>
    </w:p>
    <w:p>
      <w:pPr>
        <w:pStyle w:val="Chapter"/>
        <w:numPr>
          <w:ilvl w:val="0"/>
          <w:numId w:val="2"/>
        </w:numPr>
        <w:spacing w:before="80" w:after="80"/>
        <w:rPr>
          <w:lang w:val="es-ES"/>
        </w:rPr>
      </w:pPr>
      <w:r>
        <w:rPr>
          <w:lang w:val="es-ES"/>
        </w:rPr>
        <w:t>Aspectos especiales</w:t>
      </w:r>
    </w:p>
    <w:p>
      <w:pPr>
        <w:pStyle w:val="FirstHeading"/>
        <w:numPr>
          <w:ilvl w:val="0"/>
          <w:numId w:val="3"/>
        </w:numPr>
        <w:spacing w:before="60" w:after="6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Riesgos</w:t>
      </w:r>
    </w:p>
    <w:p>
      <w:pPr>
        <w:pStyle w:val="Paragraph"/>
        <w:numPr>
          <w:ilvl w:val="1"/>
          <w:numId w:val="2"/>
        </w:numPr>
        <w:spacing w:before="80" w:after="120"/>
        <w:rPr/>
      </w:pPr>
      <w:r>
        <w:rPr/>
        <w:t>Los indicadores recientes muestran signos muy alentadores en cuanto a crecimiento económico y control de la inflación, lo cual podría generar un cierto triunfalismo dentro de segmentos del gobierno, que podrían considerar poco urgentes las reformas estructurales que se presentan en la matriz de condiciones de esta operación.  Las autoridades de la STP consideran que las medidas propuestas son irreversibles para mantener los signos alentadores y crear cimientos fuertes que viabilicen el crecimiento sostenido.  El riesgo de oposición dentro del gobierno se mitiga al compartir con las autoridades experiencias exitosas de otros países.  Así mismo, la centralización de las responsabilidades de gestión fiscal y del crédito público en la futura Secretaría de Hacienda mitiga el riesgo de la dispersión de los esfuerzos y mantiene un hilo unificado para el diálogo de políticas y toma de decisiones.</w:t>
      </w:r>
    </w:p>
    <w:p>
      <w:pPr>
        <w:pStyle w:val="Paragraph"/>
        <w:numPr>
          <w:ilvl w:val="1"/>
          <w:numId w:val="2"/>
        </w:numPr>
        <w:spacing w:before="120" w:after="80"/>
        <w:rPr/>
      </w:pPr>
      <w:r>
        <w:rPr/>
        <w:t>Por otro lado, existe el riesgo de que el paquete de leyes no sea aprobado por el Congreso, en cuyo caso no se haría el primer desembolso del Programa.  Este riesgo se mitiga al acordarse con el GRD que la aprobación de las leyes es condición para presentación al Directorio Ejecutivo, con la única excepción de la Ley Orgánica de Presupuesto, que sería enviada al Congreso como condición para consideración del Directorio, pero sería condición para desembolso del primer tramo. Al ser la aprobación del paquete legislativo vinculado al tema de gestión fiscal un elemento crucial antes de la presentación al Directorio, los riesgos de inconsistencia en los cumplimientos de las áreas fiscal y social se disminuyen durante la ejecución. El riesgo que persista se gestionará por medio del seguimiento permanente de los indicadores y los medios de verificación.</w:t>
      </w:r>
    </w:p>
    <w:p>
      <w:pPr>
        <w:pStyle w:val="Paragraph"/>
        <w:numPr>
          <w:ilvl w:val="1"/>
          <w:numId w:val="2"/>
        </w:numPr>
        <w:rPr/>
      </w:pPr>
      <w:r>
        <w:rPr/>
        <w:t xml:space="preserve">Existe además un riesgo de sostenibilidad de las acciones de política en el caso de la eliminación gradual de los programas de asistencia social, ya que la tendencia de disminución presupuestal podría detenerse.  El hecho de contar con una Ley Orgánica de Presupuesto que no permitiría mantener la financiación de programas carentes de resultados mitigaría el riesgo y mantendría la tendencia. Además, el hecho de eliminarse programas no focalizados, sin padrón de beneficiarios y de escasa cobertura, disminuye sustancialmente el riesgo de protestas por parte de familias o individuos actualmente beneficiados.  </w:t>
      </w:r>
    </w:p>
    <w:p>
      <w:pPr>
        <w:sectPr>
          <w:footnotePr>
            <w:numFmt w:val="decimal"/>
          </w:footnotePr>
          <w:type w:val="continuous"/>
          <w:pgSz w:w="12240" w:h="15840"/>
          <w:pgMar w:left="1728" w:right="1699" w:gutter="0" w:header="706" w:top="1440" w:footer="0" w:bottom="1440"/>
          <w:formProt w:val="false"/>
          <w:titlePg/>
          <w:textDirection w:val="lrTb"/>
          <w:docGrid w:type="default" w:linePitch="360" w:charSpace="0"/>
        </w:sectPr>
      </w:pPr>
    </w:p>
    <w:p>
      <w:pPr>
        <w:pStyle w:val="Chapter"/>
        <w:numPr>
          <w:ilvl w:val="0"/>
          <w:numId w:val="2"/>
        </w:numPr>
        <w:spacing w:before="0" w:after="80"/>
        <w:rPr/>
      </w:pPr>
      <w:r>
        <w:rPr/>
        <w:t>Estado de preparación y plan de acción</w:t>
      </w:r>
    </w:p>
    <w:p>
      <w:pPr>
        <w:pStyle w:val="Paragraph"/>
        <w:numPr>
          <w:ilvl w:val="1"/>
          <w:numId w:val="2"/>
        </w:numPr>
        <w:rPr>
          <w:lang w:val="es-ES"/>
        </w:rPr>
      </w:pPr>
      <w:r>
        <w:rPr>
          <w:lang w:val="es-ES"/>
        </w:rPr>
        <w:t>Como actividades pendientes necesarias para completar la preparación de esta operación, la STP deberá presentar al Banco: (i) la Carta de Política; (ii) el mecanismo de ejecución y coordinación del Programa, donde se muestren los mecanismos formales de coordinación entre ONAPLAN y Secretarías; (iii) un plan de monitoreo y seguimiento trimestral que identifique las fuentes de información, registre y consolide las principales actividades a ser desarrolladas y permita realizar una revisión pro-activa de los progresos del Programa; y (iv) un listado de los PSP que servirían de base para la medición de las metas físicas y de ejecución presupuestaria.  El equipo de proyecto seguirá la preparación coordinada con los equipos que preparan las otras operaciones de inversión.</w:t>
      </w:r>
    </w:p>
    <w:p>
      <w:pPr>
        <w:pStyle w:val="Paragraph"/>
        <w:numPr>
          <w:ilvl w:val="1"/>
          <w:numId w:val="2"/>
        </w:numPr>
        <w:spacing w:before="120" w:after="80"/>
        <w:rPr>
          <w:lang w:val="es-ES"/>
        </w:rPr>
      </w:pPr>
      <w:r>
        <w:rPr>
          <w:lang w:val="es-ES"/>
        </w:rPr>
        <w:t>En virtud de estos avances, el cronograma tentativo de preparación es el siguiente: (i) misión de orientación, septiembre de 2005; (ii) misión de análisis, octubre de 2005; y (iii) aprobación del directorio, noviembre de 2005.  El Anexo II presenta los costos estimados para completar la preparación de la operación.</w:t>
      </w:r>
    </w:p>
    <w:sectPr>
      <w:footnotePr>
        <w:numFmt w:val="decimal"/>
      </w:footnotePr>
      <w:type w:val="continuous"/>
      <w:pgSz w:w="12240" w:h="15840"/>
      <w:pgMar w:left="1728" w:right="1699"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ind w:left="180" w:hanging="180"/>
        <w:jc w:val="both"/>
        <w:rPr/>
      </w:pPr>
      <w:r>
        <w:rPr>
          <w:rStyle w:val="FootnoteCharacters"/>
        </w:rPr>
        <w:footnoteRef/>
      </w:r>
      <w:r>
        <w:rPr>
          <w:lang w:val="es-ES_tradnl"/>
        </w:rPr>
        <w:tab/>
        <w:t>Tanto con préstamos de inversión, como dentro de las condiciones en un PBL (DR-0140) y un préstamo de emergencia (DR-0159).</w:t>
      </w:r>
    </w:p>
  </w:footnote>
  <w:footnote w:id="3">
    <w:p>
      <w:pPr>
        <w:pStyle w:val="Footnote"/>
        <w:tabs>
          <w:tab w:val="clear" w:pos="720"/>
          <w:tab w:val="left" w:pos="270" w:leader="none"/>
        </w:tabs>
        <w:jc w:val="both"/>
        <w:rPr/>
      </w:pPr>
      <w:r>
        <w:rPr>
          <w:rStyle w:val="FootnoteCharacters"/>
        </w:rPr>
        <w:footnoteRef/>
      </w:r>
      <w:r>
        <w:rPr>
          <w:lang w:val="es-ES_tradnl"/>
        </w:rPr>
        <w:tab/>
        <w:t>Apoyado por la matríz de condiciones de los Programas DR-0140 y DR-0159.</w:t>
      </w:r>
    </w:p>
  </w:footnote>
  <w:footnote w:id="4">
    <w:p>
      <w:pPr>
        <w:pStyle w:val="Footnote"/>
        <w:tabs>
          <w:tab w:val="clear" w:pos="720"/>
          <w:tab w:val="left" w:pos="270" w:leader="none"/>
        </w:tabs>
        <w:ind w:left="270" w:hanging="270"/>
        <w:jc w:val="both"/>
        <w:rPr/>
      </w:pPr>
      <w:r>
        <w:rPr>
          <w:rStyle w:val="FootnoteCharacters"/>
        </w:rPr>
        <w:footnoteRef/>
      </w:r>
      <w:r>
        <w:rPr>
          <w:lang w:val="es-ES_tradnl"/>
        </w:rPr>
        <w:tab/>
        <w:t>Los Programas DR-0140 (PBL) y DR-0159 (Emergencia) apoyaron con sus matrices de condiciones los avances en el ordenamiento de los excedentes presupuestarios.</w:t>
      </w:r>
    </w:p>
  </w:footnote>
  <w:footnote w:id="5">
    <w:p>
      <w:pPr>
        <w:pStyle w:val="Footnote"/>
        <w:tabs>
          <w:tab w:val="clear" w:pos="720"/>
          <w:tab w:val="left" w:pos="270" w:leader="none"/>
        </w:tabs>
        <w:ind w:left="270" w:hanging="270"/>
        <w:jc w:val="both"/>
        <w:rPr/>
      </w:pPr>
      <w:r>
        <w:rPr>
          <w:rStyle w:val="FootnoteCharacters"/>
        </w:rPr>
        <w:footnoteRef/>
      </w:r>
      <w:r>
        <w:rPr>
          <w:lang w:val="es-ES_tradnl"/>
        </w:rPr>
        <w:tab/>
        <w:t>Esta Secretaría será responsable de la planificación de la inversión pública apoyada en un Banco de Proyectos, para lo cual el GDR buscará la aprobación de una Ley de Inversión Pública.</w:t>
      </w:r>
    </w:p>
  </w:footnote>
  <w:footnote w:id="6">
    <w:p>
      <w:pPr>
        <w:pStyle w:val="Footnote"/>
        <w:ind w:left="270" w:hanging="270"/>
        <w:jc w:val="both"/>
        <w:rPr/>
      </w:pPr>
      <w:r>
        <w:rPr>
          <w:rStyle w:val="FootnoteCharacters"/>
        </w:rPr>
        <w:footnoteRef/>
      </w:r>
      <w:r>
        <w:rPr>
          <w:lang w:val="es-ES_tradnl"/>
        </w:rPr>
        <w:tab/>
        <w:t xml:space="preserve"> </w:t>
      </w:r>
      <w:r>
        <w:rPr>
          <w:lang w:val="es-ES_tradnl"/>
        </w:rPr>
        <w:tab/>
        <w:t xml:space="preserve">El Banco y el BM han finalizado recientemente varios estudios cuyos resultados se han utilizado para la preparación de un </w:t>
      </w:r>
      <w:r>
        <w:rPr>
          <w:i/>
          <w:iCs/>
          <w:lang w:val="es-ES_tradnl"/>
        </w:rPr>
        <w:t>Estudio sobre la pobreza en República Dominicana</w:t>
      </w:r>
      <w:r>
        <w:rPr>
          <w:lang w:val="es-ES_tradnl"/>
        </w:rPr>
        <w:t>.</w:t>
      </w:r>
    </w:p>
  </w:footnote>
  <w:footnote w:id="7">
    <w:p>
      <w:pPr>
        <w:pStyle w:val="Footnote"/>
        <w:tabs>
          <w:tab w:val="clear" w:pos="720"/>
          <w:tab w:val="left" w:pos="270" w:leader="none"/>
        </w:tabs>
        <w:ind w:left="270" w:hanging="270"/>
        <w:jc w:val="both"/>
        <w:rPr/>
      </w:pPr>
      <w:r>
        <w:rPr>
          <w:rStyle w:val="FootnoteCharacters"/>
        </w:rPr>
        <w:footnoteRef/>
      </w:r>
      <w:r>
        <w:rPr>
          <w:lang w:val="es-ES_tradnl"/>
        </w:rPr>
        <w:tab/>
        <w:t>Estos avances han sido apoyados por préstamos de inversión y por las matrices del DR-0140 y DR</w:t>
        <w:noBreakHyphen/>
        <w:t>0159.</w:t>
      </w:r>
    </w:p>
  </w:footnote>
  <w:footnote w:id="8">
    <w:p>
      <w:pPr>
        <w:pStyle w:val="Footnote"/>
        <w:tabs>
          <w:tab w:val="clear" w:pos="720"/>
          <w:tab w:val="left" w:pos="270" w:leader="none"/>
        </w:tabs>
        <w:ind w:left="270" w:hanging="270"/>
        <w:jc w:val="both"/>
        <w:rPr/>
      </w:pPr>
      <w:r>
        <w:rPr>
          <w:rStyle w:val="FootnoteCharacters"/>
        </w:rPr>
        <w:footnoteRef/>
      </w:r>
      <w:r>
        <w:rPr>
          <w:lang w:val="es-ES_tradnl"/>
        </w:rPr>
        <w:tab/>
        <w:t xml:space="preserve"> </w:t>
      </w:r>
      <w:r>
        <w:rPr>
          <w:lang w:val="es-ES_tradnl"/>
        </w:rPr>
        <w:tab/>
        <w:t>Se ocupa de atender a aquellas personas pobres sin empleo formal y con limitada capacidad de pago.</w:t>
      </w:r>
    </w:p>
  </w:footnote>
  <w:footnote w:id="9">
    <w:p>
      <w:pPr>
        <w:pStyle w:val="Footnote"/>
        <w:tabs>
          <w:tab w:val="clear" w:pos="720"/>
          <w:tab w:val="left" w:pos="270" w:leader="none"/>
        </w:tabs>
        <w:ind w:left="270" w:hanging="270"/>
        <w:jc w:val="both"/>
        <w:rPr/>
      </w:pPr>
      <w:r>
        <w:rPr>
          <w:rStyle w:val="FootnoteCharacters"/>
        </w:rPr>
        <w:footnoteRef/>
      </w:r>
      <w:r>
        <w:rPr>
          <w:lang w:val="es-ES_tradnl"/>
        </w:rPr>
        <w:tab/>
        <w:t xml:space="preserve"> </w:t>
      </w:r>
      <w:r>
        <w:rPr>
          <w:lang w:val="es-ES_tradnl"/>
        </w:rPr>
        <w:tab/>
        <w:t xml:space="preserve">Pertenecen a este régimen aquellas personas empleadas en el sector formal de la economía. </w:t>
      </w:r>
    </w:p>
  </w:footnote>
  <w:footnote w:id="10">
    <w:p>
      <w:pPr>
        <w:pStyle w:val="Footnote"/>
        <w:tabs>
          <w:tab w:val="clear" w:pos="720"/>
          <w:tab w:val="left" w:pos="270" w:leader="none"/>
        </w:tabs>
        <w:jc w:val="both"/>
        <w:rPr/>
      </w:pPr>
      <w:r>
        <w:rPr>
          <w:rStyle w:val="FootnoteCharacters"/>
        </w:rPr>
        <w:footnoteRef/>
      </w:r>
      <w:r>
        <w:rPr>
          <w:lang w:val="es-ES_tradnl"/>
        </w:rPr>
        <w:tab/>
        <w:t>De estos, 46 pertenecen a la Presidencia de la República.</w:t>
      </w:r>
    </w:p>
  </w:footnote>
  <w:footnote w:id="11">
    <w:p>
      <w:pPr>
        <w:pStyle w:val="Footnote"/>
        <w:rPr/>
      </w:pPr>
      <w:r>
        <w:rPr>
          <w:rStyle w:val="FootnoteCharacters"/>
        </w:rPr>
        <w:footnoteRef/>
      </w:r>
      <w:r>
        <w:rPr>
          <w:lang w:val="es-ES_tradnl"/>
        </w:rPr>
        <w:t xml:space="preserve"> </w:t>
      </w:r>
      <w:r>
        <w:rPr>
          <w:lang w:val="es-ES_tradnl"/>
        </w:rPr>
        <w:t>El Borrador de esta Ley esta siendo revisado por el Banco en la actualidad.</w:t>
      </w:r>
    </w:p>
  </w:footnote>
  <w:footnote w:id="12">
    <w:p>
      <w:pPr>
        <w:pStyle w:val="Footnote"/>
        <w:rPr/>
      </w:pPr>
      <w:r>
        <w:rPr>
          <w:rStyle w:val="FootnoteCharacters"/>
        </w:rPr>
        <w:footnoteRef/>
      </w:r>
      <w:r>
        <w:rPr>
          <w:lang w:val="es-ES_tradnl"/>
        </w:rPr>
        <w:t xml:space="preserve"> </w:t>
      </w:r>
      <w:r>
        <w:rPr>
          <w:lang w:val="es-ES_tradnl"/>
        </w:rPr>
        <w:t>De esta manera el Banco se asegura que la disminución de la discrecionalidad consagrada por Ley se ha implementado efec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keepNext w:val="true"/>
      <w:keepLines/>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spacing w:before="120" w:after="120"/>
    </w:pPr>
    <w:rPr>
      <w:sz w:val="20"/>
      <w:szCs w:val="24"/>
      <w:lang w:val="es-ES"/>
    </w:rPr>
  </w:style>
  <w:style w:type="paragraph" w:styleId="BodyTextIndent2">
    <w:name w:val="Body Text Indent 2"/>
    <w:basedOn w:val="Normal"/>
    <w:qFormat/>
    <w:pPr>
      <w:tabs>
        <w:tab w:val="clear" w:pos="720"/>
        <w:tab w:val="left" w:pos="252" w:leader="none"/>
      </w:tabs>
      <w:spacing w:before="120" w:after="120"/>
      <w:ind w:left="252" w:hanging="252"/>
    </w:pPr>
    <w:rPr>
      <w:sz w:val="20"/>
      <w:szCs w:val="24"/>
      <w:lang w:val="es-A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37:00Z</dcterms:created>
  <dc:creator>Regional Departments</dc:creator>
  <dc:description/>
  <dc:language>en-US</dc:language>
  <cp:lastModifiedBy>ITS/ITC</cp:lastModifiedBy>
  <cp:lastPrinted>2005-09-13T09:34:00Z</cp:lastPrinted>
  <dcterms:modified xsi:type="dcterms:W3CDTF">2005-09-20T16:37:00Z</dcterms:modified>
  <cp:revision>2</cp:revision>
  <dc:subject/>
  <dc:title>Project Concept Document 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81D63F9F2B24CD4B9D827B7DF4DB8006</vt:lpwstr>
  </property>
  <property fmtid="{D5CDD505-2E9C-101B-9397-08002B2CF9AE}" pid="7" name="Country">
    <vt:lpwstr>23;#Dominican Republic|19e8fe34-75bb-4d09-b676-0e9a3c6f1862</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2/SO2</vt:lpwstr>
  </property>
  <property fmtid="{D5CDD505-2E9C-101B-9397-08002B2CF9AE}" pid="11" name="Document Author">
    <vt:lpwstr>De la Hoz Vinas, Juan Carlo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5;#IDBDocs|cca77002-e150-4b2d-ab1f-1d7a7cdcae16</vt:lpwstr>
  </property>
  <property fmtid="{D5CDD505-2E9C-101B-9397-08002B2CF9AE}" pid="17" name="Fund IDB">
    <vt:lpwstr/>
  </property>
  <property fmtid="{D5CDD505-2E9C-101B-9397-08002B2CF9AE}" pid="18" name="IDBDocs Number">
    <vt:lpwstr>594094</vt:lpwstr>
  </property>
  <property fmtid="{D5CDD505-2E9C-101B-9397-08002B2CF9AE}" pid="19" name="Identifier">
    <vt:lpwstr>Versión limpia post LC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B5DC716A7E845588EB532F2B12534EA"&gt;MS WORDPCDProject Concept DocumentLCLoan Committee0N&lt;/div&gt;</vt:lpwstr>
  </property>
  <property fmtid="{D5CDD505-2E9C-101B-9397-08002B2CF9AE}" pid="24" name="Operation Type">
    <vt:lpwstr/>
  </property>
  <property fmtid="{D5CDD505-2E9C-101B-9397-08002B2CF9AE}" pid="25" name="Order">
    <vt:lpwstr>4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DR015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618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6;#Unclassified|a6dff32e-d477-44cd-a56b-85efe9e0a56c</vt:lpwstr>
  </property>
  <property fmtid="{D5CDD505-2E9C-101B-9397-08002B2CF9AE}" pid="38" name="Series_x0020_Operations_x0020_IDB">
    <vt:lpwstr>5;#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3;#Dominican Republic|19e8fe34-75bb-4d09-b676-0e9a3c6f1862;#16;#Unclassified|a6dff32e-d477-44cd-a56b-85efe9e0a56c;#15;#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ocial Reforms;Social Service Delivery</vt:lpwstr>
  </property>
  <property fmtid="{D5CDD505-2E9C-101B-9397-08002B2CF9AE}" pid="46" name="_dlc_DocId">
    <vt:lpwstr>EZSHARE-231455283-47</vt:lpwstr>
  </property>
  <property fmtid="{D5CDD505-2E9C-101B-9397-08002B2CF9AE}" pid="47" name="_dlc_DocIdItemGuid">
    <vt:lpwstr>adb4f3ce-b772-496d-937c-40a339a55983</vt:lpwstr>
  </property>
  <property fmtid="{D5CDD505-2E9C-101B-9397-08002B2CF9AE}" pid="48" name="_dlc_DocIdUrl">
    <vt:lpwstr>https://idbg.sharepoint.com/teams/EZ-DR-LON/DR0150/_layouts/15/DocIdRedir.aspx?ID=EZSHARE-231455283-47, EZSHARE-231455283-47</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Guerra, Martha M.</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Dominican Republic|19e8fe34-75bb-4d09-b676-0e9a3c6f1862</vt:lpwstr>
  </property>
  <property fmtid="{D5CDD505-2E9C-101B-9397-08002B2CF9AE}" pid="59" name="j8b96605ee2f4c4e988849e658583fee">
    <vt:lpwstr>Dominican Republic|19e8fe34-75bb-4d09-b676-0e9a3c6f1862</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