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jc w:val="both"/>
        <w:rPr>
          <w:b/>
          <w:b/>
          <w:bCs/>
        </w:rPr>
      </w:pPr>
      <w:r>
        <w:rPr>
          <w:b/>
          <w:bCs/>
        </w:rPr>
        <w:t>INTRODUÇÃO</w:t>
      </w:r>
    </w:p>
    <w:p>
      <w:pPr>
        <w:pStyle w:val="Normal"/>
        <w:jc w:val="both"/>
        <w:rPr>
          <w:b/>
          <w:b/>
          <w:bCs/>
        </w:rPr>
      </w:pPr>
      <w:r>
        <w:rPr>
          <w:b/>
          <w:bCs/>
        </w:rPr>
      </w:r>
    </w:p>
    <w:p>
      <w:pPr>
        <w:pStyle w:val="Normal"/>
        <w:jc w:val="both"/>
        <w:rPr/>
      </w:pPr>
      <w:r>
        <w:rPr/>
        <w:tab/>
      </w:r>
    </w:p>
    <w:p>
      <w:pPr>
        <w:pStyle w:val="Normal"/>
        <w:spacing w:lineRule="auto" w:line="360"/>
        <w:jc w:val="both"/>
        <w:rPr/>
      </w:pPr>
      <w:r>
        <w:rPr/>
        <w:tab/>
        <w:t>As obras rodoviárias previstas no Programa Ceará III, referem-se em sua totalidade, à restauração ou pavimentação de rodovias existentes, o que reduz, em muito, as intervenções diretas e mesmo indiretas em recursos ambientais, principalmente nas restaurações.</w:t>
      </w:r>
    </w:p>
    <w:p>
      <w:pPr>
        <w:pStyle w:val="Normal"/>
        <w:spacing w:lineRule="auto" w:line="360"/>
        <w:jc w:val="both"/>
        <w:rPr/>
      </w:pPr>
      <w:r>
        <w:rPr/>
        <w:tab/>
        <w:t>O relatório de Auditoria Ambiental, aqui apresentado, contempla os principais resultados da avaliação ambiental de impacto ambiental, sendo preparado com base nos seguintes documentos: (i) Estudo de Impacto Ambiental – EIA do Programa, (ii) Plano Básico Ambiental – PBA, (iii) Estudos ambientais específicos dos trechos selecionados e (iv) Vistoria in loco.</w:t>
      </w:r>
    </w:p>
    <w:p>
      <w:pPr>
        <w:pStyle w:val="Normal"/>
        <w:spacing w:lineRule="auto" w:line="360"/>
        <w:jc w:val="both"/>
        <w:rPr/>
      </w:pPr>
      <w:r>
        <w:rPr/>
        <w:tab/>
        <w:t>O presente documento abrange os principais resultados da avaliação ambiental do Programa incluindo: (i) Uma descrição geral das obras executadas; (ii) Uma síntese dos estudos ambientais e sociais realizados para o programa e (iii) Os resultados do levantamento dos passivos socioambientais;</w:t>
      </w:r>
    </w:p>
    <w:p>
      <w:pPr>
        <w:pStyle w:val="Normal"/>
        <w:spacing w:lineRule="auto" w:line="360"/>
        <w:jc w:val="both"/>
        <w:rPr/>
      </w:pPr>
      <w:r>
        <w:rPr/>
        <w:tab/>
        <w:t>Ao todo foram selecionados 10 (dez) trechos para compor a amostra representativa, num total de 280,00km, distribuídos em todo o território do Ceará.</w:t>
      </w:r>
    </w:p>
    <w:p>
      <w:pPr>
        <w:pStyle w:val="Normal"/>
        <w:spacing w:lineRule="auto" w:line="360"/>
        <w:jc w:val="both"/>
        <w:rPr/>
      </w:pPr>
      <w:r>
        <w:rPr/>
      </w:r>
    </w:p>
    <w:p>
      <w:pPr>
        <w:pStyle w:val="Normal"/>
        <w:numPr>
          <w:ilvl w:val="0"/>
          <w:numId w:val="1"/>
        </w:numPr>
        <w:spacing w:lineRule="auto" w:line="360"/>
        <w:jc w:val="both"/>
        <w:rPr>
          <w:b/>
          <w:b/>
          <w:bCs/>
        </w:rPr>
      </w:pPr>
      <w:r>
        <w:rPr>
          <w:b/>
          <w:bCs/>
        </w:rPr>
        <w:t xml:space="preserve">DESCRIÇÃO GERAL DAS OBRAS REALIZADAS </w:t>
      </w:r>
    </w:p>
    <w:p>
      <w:pPr>
        <w:pStyle w:val="Normal"/>
        <w:spacing w:lineRule="auto" w:line="360"/>
        <w:jc w:val="both"/>
        <w:rPr>
          <w:b/>
          <w:b/>
          <w:bCs/>
        </w:rPr>
      </w:pPr>
      <w:r>
        <w:rPr>
          <w:b/>
          <w:bCs/>
        </w:rPr>
        <w:tab/>
        <w:t>Obras de Pavimentação;</w:t>
      </w:r>
    </w:p>
    <w:p>
      <w:pPr>
        <w:pStyle w:val="Normal"/>
        <w:jc w:val="both"/>
        <w:rPr>
          <w:b/>
          <w:b/>
          <w:bCs/>
        </w:rPr>
      </w:pPr>
      <w:r>
        <w:rPr>
          <w:b/>
          <w:bCs/>
        </w:rPr>
      </w:r>
    </w:p>
    <w:p>
      <w:pPr>
        <w:pStyle w:val="Normal"/>
        <w:jc w:val="both"/>
        <w:rPr>
          <w:b/>
          <w:b/>
        </w:rPr>
      </w:pPr>
      <w:r>
        <w:rPr>
          <w:b/>
        </w:rPr>
        <w:t>TRECHO: CARIRIAÇÚ – ENTRº BR-230</w:t>
      </w:r>
    </w:p>
    <w:p>
      <w:pPr>
        <w:pStyle w:val="Normal"/>
        <w:jc w:val="both"/>
        <w:rPr>
          <w:b/>
          <w:b/>
        </w:rPr>
      </w:pPr>
      <w:r>
        <w:rPr>
          <w:b/>
        </w:rPr>
        <w:t>RODOVIA: CE-385</w:t>
      </w:r>
    </w:p>
    <w:p>
      <w:pPr>
        <w:pStyle w:val="Normal"/>
        <w:jc w:val="both"/>
        <w:rPr>
          <w:b/>
          <w:b/>
        </w:rPr>
      </w:pPr>
      <w:r>
        <w:rPr>
          <w:b/>
        </w:rPr>
        <w:t>EXTENSÃO: 46,1 km</w:t>
      </w:r>
    </w:p>
    <w:p>
      <w:pPr>
        <w:pStyle w:val="Normal"/>
        <w:jc w:val="both"/>
        <w:rPr>
          <w:b/>
          <w:b/>
          <w:color w:val="1F497D"/>
        </w:rPr>
      </w:pPr>
      <w:r>
        <w:rPr>
          <w:b/>
          <w:color w:val="1F497D"/>
        </w:rPr>
      </w:r>
    </w:p>
    <w:p>
      <w:pPr>
        <w:pStyle w:val="Normal"/>
        <w:spacing w:lineRule="auto" w:line="360"/>
        <w:jc w:val="both"/>
        <w:rPr/>
      </w:pPr>
      <w:r>
        <w:rPr/>
        <w:tab/>
        <w:t>A pavimentação do trecho Caririaçú – Quitaiús – Entroncamento BR-230 envolveu razoável movimento de terra de materiais de 1ª, 2ª e 3ª categorias, em função, principalmente, do montanhoso relevo da região nos seus 7 km iniciais, bem como devido o acidentado relevo do restante do trecho, em especial, nos 11 km finais entre o distrito de Quitaiús e o entroncamento com a BR-230.</w:t>
      </w:r>
    </w:p>
    <w:p>
      <w:pPr>
        <w:pStyle w:val="Normal"/>
        <w:spacing w:lineRule="auto" w:line="360"/>
        <w:jc w:val="both"/>
        <w:rPr/>
      </w:pPr>
      <w:r>
        <w:rPr/>
        <w:tab/>
        <w:t xml:space="preserve">No segmento montanhoso o traçado foi totalmente mantido, apesar do alargamento da plataforma para o lado da encosta, e lançado um greide colado ao terreno natural em virtude da dificuldade de implantação de taludes de aterro. Do pé da serra até Quitaiús, apesar da implantação de algumas variantes para redução da sinuosidade, o traçado foi aproveitado, lançando-se um greide de regularização com altura média de 50 cm. A partir de Quitaiús até a BR-230, onde o traçado fora totalmente novo, os serviços de terraplenagem buscaram a compensação ideal entre cortes e aterros. </w:t>
      </w:r>
    </w:p>
    <w:p>
      <w:pPr>
        <w:pStyle w:val="Normal"/>
        <w:spacing w:lineRule="auto" w:line="360"/>
        <w:jc w:val="both"/>
        <w:rPr>
          <w:color w:val="000000"/>
        </w:rPr>
      </w:pPr>
      <w:r>
        <w:rPr>
          <w:color w:val="000000"/>
        </w:rPr>
        <w:t>Todas as obras d’arte corrente existentes no trecho, na maioria, tubulares de concreto, foram demolidas e reconstruídas, sendo ainda implantadas mais de 100 novas obras, do tipo capeado ou tubular, também de concreto. Com relação às obras d’arte especiais foram construídas 6 novas obras, descartando-se 4 das 5 existentes, que apresentavam deficiência geométrica e má condição estrutural e aproveitada a ponte sobre o rio Suaçurana, dada a sua boa condição geométrica e estrutural.</w:t>
      </w:r>
    </w:p>
    <w:p>
      <w:pPr>
        <w:pStyle w:val="Normal"/>
        <w:spacing w:lineRule="auto" w:line="360"/>
        <w:jc w:val="both"/>
        <w:rPr/>
      </w:pPr>
      <w:r>
        <w:rPr>
          <w:color w:val="000000"/>
        </w:rPr>
        <w:tab/>
        <w:t xml:space="preserve">Para advertir os usuários da rodovia quanto à transição entre o segmento urbano e o rural, no </w:t>
      </w:r>
      <w:r>
        <w:rPr/>
        <w:t xml:space="preserve">início e no final das diversas travessias urbanas, foram colocadas </w:t>
      </w:r>
      <w:r>
        <w:rPr>
          <w:color w:val="000000"/>
        </w:rPr>
        <w:t>placas regulamentares de redução da velocidade para 40 km/h, faixas de proibição de ultrapassagem e de travessia de pedestres e ciclistas e tachões luminosos bidirecionais. Ainda foram construídas baias para parada de ônibus com abrigos de concreto e colocadas faixas de aceleração e desaceleração e placas de travessia de escolares.</w:t>
      </w:r>
    </w:p>
    <w:p>
      <w:pPr>
        <w:pStyle w:val="Normal"/>
        <w:spacing w:lineRule="auto" w:line="360"/>
        <w:jc w:val="both"/>
        <w:rPr>
          <w:color w:val="000000"/>
        </w:rPr>
      </w:pPr>
      <w:r>
        <w:rPr>
          <w:color w:val="000000"/>
        </w:rPr>
        <w:tab/>
        <w:t>No entroncamento com a BR-230 foi construída uma interseção em “T”, com uma gota central, duas ilhas laterais e faixas de aceleração e desaceleração e espera para conversão à esquerda desta rodovia.</w:t>
      </w:r>
    </w:p>
    <w:p>
      <w:pPr>
        <w:pStyle w:val="Normal"/>
        <w:spacing w:lineRule="auto" w:line="360"/>
        <w:jc w:val="both"/>
        <w:rPr>
          <w:color w:val="000000"/>
        </w:rPr>
      </w:pPr>
      <w:r>
        <w:rPr>
          <w:color w:val="000000"/>
        </w:rPr>
        <w:tab/>
        <w:t>Com exceção das travessias urbanas de Quitaiús e Feitosa, onde os calçamentos poliédricos existentes foram mantidos, a faixa de rolamento da rodovia foi pavimentada em TSD, enquanto os acostamentos foram revestidos com TSS, ambos aplicados sobre imprimação executada com asfalto diluído CM-30. A estrutura do pavimento constou de uma sub-base de solo sem mistura com espessura de 15 cm e uma base em solo-brita com 40% de brita, com espessura de 21 cm.</w:t>
      </w:r>
    </w:p>
    <w:p>
      <w:pPr>
        <w:pStyle w:val="Normal"/>
        <w:spacing w:lineRule="auto" w:line="360"/>
        <w:jc w:val="both"/>
        <w:rPr>
          <w:color w:val="000000"/>
        </w:rPr>
      </w:pPr>
      <w:r>
        <w:rPr>
          <w:color w:val="000000"/>
        </w:rPr>
        <w:tab/>
        <w:t>Em todo o trecho foi implantada drenagem superficial constante de banquetas e sarjetas de concreto, descidas d’água e dissipadores de energia e drenagem profunda, em especial no subtrecho montanhoso. Nos demais segmentos os cortes foram alargados para redução da extensão de sarjetas.</w:t>
      </w:r>
    </w:p>
    <w:p>
      <w:pPr>
        <w:pStyle w:val="Normal"/>
        <w:spacing w:lineRule="auto" w:line="360"/>
        <w:jc w:val="both"/>
        <w:rPr/>
      </w:pPr>
      <w:r>
        <w:rPr/>
        <w:tab/>
        <w:t>Para sinalização do trecho foram implantadas faixas de eixo e bordo com 12 cm de largura reforçada com tachas refletivas bidirecionais e colocadas placas indicativas, de regulamentação e de advertência, marcos quilométricos, dois pórticos simples e defensas metálicas</w:t>
      </w:r>
      <w:r>
        <w:rPr>
          <w:color w:val="000000"/>
        </w:rPr>
        <w:t xml:space="preserve"> nas aproximações das pontes do trecho e ao longo de algumas curvas do segmento montanhoso do trecho.</w:t>
      </w:r>
    </w:p>
    <w:p>
      <w:pPr>
        <w:pStyle w:val="Normal"/>
        <w:spacing w:lineRule="auto" w:line="360"/>
        <w:jc w:val="both"/>
        <w:rPr>
          <w:color w:val="000000"/>
        </w:rPr>
      </w:pPr>
      <w:r>
        <w:rPr>
          <w:color w:val="000000"/>
        </w:rPr>
        <w:t>Ainda foram implantadas cercas de mourões de concreto com arame farpado, em toda a extensão do trecho, para vedação da faixa de domínio da rodovia contra a entrada de animais de grande porte.</w:t>
      </w:r>
    </w:p>
    <w:p>
      <w:pPr>
        <w:pStyle w:val="Normal"/>
        <w:jc w:val="both"/>
        <w:rPr>
          <w:color w:val="000000"/>
        </w:rPr>
      </w:pPr>
      <w:r>
        <w:rPr>
          <w:color w:val="000000"/>
        </w:rPr>
      </w:r>
    </w:p>
    <w:p>
      <w:pPr>
        <w:pStyle w:val="Normal"/>
        <w:jc w:val="both"/>
        <w:rPr>
          <w:b/>
          <w:b/>
        </w:rPr>
      </w:pPr>
      <w:r>
        <w:rPr>
          <w:b/>
        </w:rPr>
        <w:t>TRECHO: CANINDÉ - CAPISTRANO</w:t>
      </w:r>
    </w:p>
    <w:p>
      <w:pPr>
        <w:pStyle w:val="Normal"/>
        <w:jc w:val="both"/>
        <w:rPr>
          <w:b/>
          <w:b/>
        </w:rPr>
      </w:pPr>
      <w:r>
        <w:rPr>
          <w:b/>
        </w:rPr>
        <w:t>RODOVIA: CE-257</w:t>
      </w:r>
    </w:p>
    <w:p>
      <w:pPr>
        <w:pStyle w:val="Normal"/>
        <w:jc w:val="both"/>
        <w:rPr>
          <w:b/>
          <w:b/>
        </w:rPr>
      </w:pPr>
      <w:r>
        <w:rPr>
          <w:b/>
        </w:rPr>
        <w:t>EXTENSÃO: 46,6 km</w:t>
      </w:r>
    </w:p>
    <w:p>
      <w:pPr>
        <w:pStyle w:val="Normal"/>
        <w:jc w:val="both"/>
        <w:rPr>
          <w:b/>
          <w:b/>
          <w:color w:val="1F497D"/>
        </w:rPr>
      </w:pPr>
      <w:r>
        <w:rPr>
          <w:b/>
          <w:color w:val="1F497D"/>
        </w:rPr>
      </w:r>
    </w:p>
    <w:p>
      <w:pPr>
        <w:pStyle w:val="Normal"/>
        <w:spacing w:lineRule="auto" w:line="360"/>
        <w:jc w:val="both"/>
        <w:rPr>
          <w:color w:val="000000"/>
        </w:rPr>
      </w:pPr>
      <w:r>
        <w:rPr>
          <w:color w:val="000000"/>
        </w:rPr>
        <w:tab/>
        <w:t xml:space="preserve">A pavimentação do trecho Canindé - Capistrano envolveu um razoável movimento de terra de materiais de 1ª, de 2ª e de 3ª categorias, em função, principalmente, da sua total implantação numa região de relevo ondulado, correspondente aos seus 26 km iniciais compreendidos entre Canindé e o sopé da serra de Aratuba. Neste segmento a estrutura do pavimento foi constituída por uma camada de sub-base de solo granular sem mistura, com espessura de 12 cm e camada de base com solo de jazida e 20% de brita, na espessura de 22 cm e tratamento superficial duplo, na pista de rolamento e tratamento superficial simples nos acostamentos, sobre imprimação com asfalto diluído CM-30. </w:t>
      </w:r>
    </w:p>
    <w:p>
      <w:pPr>
        <w:pStyle w:val="Normal"/>
        <w:spacing w:lineRule="auto" w:line="360"/>
        <w:jc w:val="both"/>
        <w:rPr>
          <w:color w:val="000000"/>
        </w:rPr>
      </w:pPr>
      <w:r>
        <w:rPr>
          <w:color w:val="000000"/>
        </w:rPr>
        <w:tab/>
        <w:t xml:space="preserve">Do pé da serra até Aratuba, cujo segmento corresponde aos 11 km do subtrecho serrano, a plataforma foi alargada de 6 para 7 m de largura, obrigando à construção de muros de arrimo para contenção dos aterros, apesar da total manutenção do traçado existente. Nesse segmento o calçamento poliédrico existente foi mantido, recebendo correção localizada das suas deformações e desagregações, seguida da aplicação de CBUQ com espessura de 5 cm, com prévia aplicação de pintura de ligação com emulsão catiônica RR-2C. Ao longo desse subtrecho houve correção localizada do greide e da superelevação de algumas curvas para oferecer maior conforto aos usuários da rodovia. </w:t>
      </w:r>
    </w:p>
    <w:p>
      <w:pPr>
        <w:pStyle w:val="Normal"/>
        <w:spacing w:lineRule="auto" w:line="360"/>
        <w:jc w:val="both"/>
        <w:rPr>
          <w:color w:val="000000"/>
        </w:rPr>
      </w:pPr>
      <w:r>
        <w:rPr>
          <w:color w:val="000000"/>
        </w:rPr>
        <w:tab/>
        <w:t>No subtrecho Pai João - Capistrano, cuja região tem relevo pouco ondulado, os 5,7 km iniciais da rodovia tiveram estrutura constituída por uma sub-base de solo granular sem mistura, com espessura de 12 cm, base de solo-brita de jazida com 20% de brita, na espessura de 22 cm, e revestimento em TSD, na pista de rolamento e TSS nos acostamentos, após imprimação com asfalto diluído CM-30. Nos 4 km restantes, o calçamento existente foi alargado, tendo suas depressões e desagregações corrigidas, seguida de capeamento de 5 cm em CBUQ, após pintura de ligação com emulsão RR-2C.</w:t>
      </w:r>
    </w:p>
    <w:p>
      <w:pPr>
        <w:pStyle w:val="Normal"/>
        <w:spacing w:lineRule="auto" w:line="360"/>
        <w:jc w:val="both"/>
        <w:rPr>
          <w:color w:val="000000"/>
        </w:rPr>
      </w:pPr>
      <w:r>
        <w:rPr>
          <w:color w:val="000000"/>
        </w:rPr>
        <w:tab/>
        <w:t>As alterações geométricas oriundas da pavimentação do trecho consistiram da elevação dos encontros das cinco pontes em concreto armado construídas até a serra de Aratuba, do melhoramento geométrico da interseção com a BR-020, do alargamento da plataforma nos locais de baias de ônibus e do disciplinamento dos acessos transversais às diversas localidades lindeiras ao traçado. As duas obras d’arte especiais existentes no subtrecho Pai João – Capistrano tiveram sua estrutura recuperada.</w:t>
      </w:r>
    </w:p>
    <w:p>
      <w:pPr>
        <w:pStyle w:val="Normal"/>
        <w:spacing w:lineRule="auto" w:line="360"/>
        <w:jc w:val="both"/>
        <w:rPr>
          <w:color w:val="000000"/>
        </w:rPr>
      </w:pPr>
      <w:r>
        <w:rPr>
          <w:color w:val="000000"/>
        </w:rPr>
        <w:tab/>
        <w:t xml:space="preserve">O sistema de drenagem superficial ao longo do subtrecho Canindé – Aratuba foi totalmente construído, enquanto nos demais segmentos este foi reconstruído, em função da nova largura imposta à plataforma da via. Para maior proteção do pavimento contra as águas do lençol freático foram implantadas algumas extensões de drenos profundos do lado da encosta no subtrecho serrano. </w:t>
      </w:r>
    </w:p>
    <w:p>
      <w:pPr>
        <w:pStyle w:val="Normal"/>
        <w:spacing w:lineRule="auto" w:line="360"/>
        <w:jc w:val="both"/>
        <w:rPr>
          <w:color w:val="000000"/>
        </w:rPr>
      </w:pPr>
      <w:r>
        <w:rPr>
          <w:color w:val="000000"/>
        </w:rPr>
        <w:tab/>
        <w:t xml:space="preserve">Para sinalização do trecho foram implantadas faixas de eixo e bordo com 12 cm de largura reforçada com tachas refletivas bidirecionais e colocadas placas indicativas, de regulamentação e de advertência, todas afixadas em suporte de madeira e confeccionadas em chapas de aço galvanizado especial. Ao longo do trecho ainda foram implantados marcos quilométricos, dois pórticos simples e defensas metálicas nos encontros de todas as pontes existentes e/ou construídas e algumas extensões destas nas curvas mais perigosas do subtrecho da serra de Aratuba. </w:t>
      </w:r>
    </w:p>
    <w:p>
      <w:pPr>
        <w:pStyle w:val="Normal"/>
        <w:spacing w:lineRule="auto" w:line="360"/>
        <w:jc w:val="both"/>
        <w:rPr>
          <w:color w:val="000000"/>
        </w:rPr>
      </w:pPr>
      <w:r>
        <w:rPr>
          <w:color w:val="000000"/>
        </w:rPr>
        <w:tab/>
        <w:t>Ainda foram implantadas cercas de mourões de madeira com fios de arame farpado, em toda a extensão do trecho, para vedação da faixa de domínio da rodovia contra a entrada de animais de grande porte.</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ab/>
        <w:t>Obras de Restauração;</w:t>
      </w:r>
    </w:p>
    <w:p>
      <w:pPr>
        <w:pStyle w:val="Normal"/>
        <w:jc w:val="both"/>
        <w:rPr>
          <w:b/>
          <w:b/>
          <w:bCs/>
          <w:color w:val="000000"/>
        </w:rPr>
      </w:pPr>
      <w:r>
        <w:rPr>
          <w:b/>
          <w:bCs/>
          <w:color w:val="000000"/>
        </w:rPr>
      </w:r>
    </w:p>
    <w:p>
      <w:pPr>
        <w:pStyle w:val="Normal"/>
        <w:jc w:val="both"/>
        <w:rPr>
          <w:b/>
          <w:b/>
        </w:rPr>
      </w:pPr>
      <w:r>
        <w:rPr>
          <w:b/>
        </w:rPr>
        <w:t>TRECHO: ENTR° BR-020 – PARAMOTI</w:t>
      </w:r>
    </w:p>
    <w:p>
      <w:pPr>
        <w:pStyle w:val="Normal"/>
        <w:jc w:val="both"/>
        <w:rPr>
          <w:b/>
          <w:b/>
        </w:rPr>
      </w:pPr>
      <w:r>
        <w:rPr>
          <w:b/>
        </w:rPr>
        <w:t>RODOVIA: CE-162</w:t>
      </w:r>
    </w:p>
    <w:p>
      <w:pPr>
        <w:pStyle w:val="Normal"/>
        <w:jc w:val="both"/>
        <w:rPr>
          <w:b/>
          <w:b/>
        </w:rPr>
      </w:pPr>
      <w:r>
        <w:rPr>
          <w:b/>
        </w:rPr>
        <w:t>EXTENSÃO: 12,9 km</w:t>
      </w:r>
    </w:p>
    <w:p>
      <w:pPr>
        <w:pStyle w:val="Normal"/>
        <w:jc w:val="both"/>
        <w:rPr>
          <w:b/>
          <w:b/>
        </w:rPr>
      </w:pPr>
      <w:r>
        <w:rPr>
          <w:b/>
        </w:rPr>
      </w:r>
    </w:p>
    <w:p>
      <w:pPr>
        <w:pStyle w:val="Normal"/>
        <w:spacing w:lineRule="auto" w:line="360"/>
        <w:jc w:val="both"/>
        <w:rPr>
          <w:color w:val="000000"/>
        </w:rPr>
      </w:pPr>
      <w:r>
        <w:rPr>
          <w:color w:val="000000"/>
        </w:rPr>
        <w:tab/>
        <w:t xml:space="preserve">As obras de restauração e melhoramento do trecho Entrº BR-020 – Paramoti compreenderam basicamente a reabilitação do pavimento através da reestabilização da base com a incorporação do antigo revestimento e adição de 10% de brita corrida na espessura final de 27 cm, seguida imprimação com asfalto diluído CM-30 e revestimento com TSD na pista de rolamento e nos acostamentos. </w:t>
      </w:r>
    </w:p>
    <w:p>
      <w:pPr>
        <w:pStyle w:val="Normal"/>
        <w:spacing w:lineRule="auto" w:line="360"/>
        <w:jc w:val="both"/>
        <w:rPr>
          <w:color w:val="000000"/>
        </w:rPr>
      </w:pPr>
      <w:r>
        <w:rPr>
          <w:color w:val="000000"/>
        </w:rPr>
        <w:tab/>
        <w:t>As melhorias introduzidas no trecho foram feitas mantendo-se o traçado original, dada a consolidação da plataforma original. Essas melhorias constaram do alargamento da plataforma em segmentos localizados do trecho, como nas proximidades dos encontros da ponte sobre o riacho Muquenzinho, da melhoria geométrica da interseção com a BR-020, constante da implantação da uma “gota“ central e ilhas laterais para ordenamento local dos fluxos de tráfego e do disciplinamento dos principais acessos transversais existentes ao longo do trecho.</w:t>
      </w:r>
    </w:p>
    <w:p>
      <w:pPr>
        <w:pStyle w:val="Normal"/>
        <w:spacing w:lineRule="auto" w:line="360"/>
        <w:jc w:val="both"/>
        <w:rPr>
          <w:color w:val="000000"/>
        </w:rPr>
      </w:pPr>
      <w:r>
        <w:rPr>
          <w:color w:val="000000"/>
        </w:rPr>
        <w:tab/>
        <w:t xml:space="preserve">Com relação à drenagem de talvegues foram feitas a recuperação e/ou reconstrução de algumas obras d’arte corrente existentes no trecho e a construção de algumas novas obras para melhor proteção do corpo estradal. O sistema de drenagem superficial foi totalmente reconstruído, através da implantação de sarjetas triangulares e banquetas de concreto moldados no local e descidas e saídas d’água com seus respectivos dissipadores de energia. A maioria dos cortes existente no trecho foi reaberta como medida de proteção do pavimento contra o efeito das águas subsuperficiais. </w:t>
      </w:r>
    </w:p>
    <w:p>
      <w:pPr>
        <w:pStyle w:val="Normal"/>
        <w:spacing w:lineRule="auto" w:line="360"/>
        <w:jc w:val="both"/>
        <w:rPr>
          <w:color w:val="000000"/>
        </w:rPr>
      </w:pPr>
      <w:r>
        <w:rPr>
          <w:color w:val="000000"/>
        </w:rPr>
        <w:tab/>
        <w:t xml:space="preserve">As duas obras d’arte especiais existentes no trecho tiveram sua estrutura rejuvenescida através da execução dos serviços de apicoamento em concreto da superfície, hidro-jateamento de areia a ar comprimido, recomposição de armaduras oxidadas e injeção de resina epóxica em fissuras. O aterro dos encontros da ponte sobre o rio Canindé, em especial, recebeu ainda enrocamento com pedra de mão para controle contra a erosão. </w:t>
      </w:r>
    </w:p>
    <w:p>
      <w:pPr>
        <w:pStyle w:val="Normal"/>
        <w:spacing w:lineRule="auto" w:line="360"/>
        <w:jc w:val="both"/>
        <w:rPr>
          <w:color w:val="000000"/>
        </w:rPr>
      </w:pPr>
      <w:r>
        <w:rPr>
          <w:color w:val="000000"/>
        </w:rPr>
        <w:tab/>
        <w:t xml:space="preserve">Para sinalização horizontal do trecho foram implantadas faixas de eixo e bordo e símbolos no pavimento, todos com tinta refletiva à base de resina acrílica, reforçada com a colocação de tachas refletivas bidirecionais nas linhas divisórias de fluxo, em toda a extensão do trecho, além de tachões refletivos monodirecionais nos contornos do zebrado da interseção com a BR-020. </w:t>
      </w:r>
    </w:p>
    <w:p>
      <w:pPr>
        <w:pStyle w:val="Normal"/>
        <w:spacing w:lineRule="auto" w:line="360"/>
        <w:jc w:val="both"/>
        <w:rPr>
          <w:color w:val="000000"/>
        </w:rPr>
      </w:pPr>
      <w:r>
        <w:rPr>
          <w:color w:val="000000"/>
        </w:rPr>
        <w:tab/>
        <w:t xml:space="preserve">Para sinalização vertical foram colocadas placas refletivas de regulamentação, advertência e indicativas, placas de marcos quilométricos e um pórtico simples, os quais foram implantados com obediência ao Sistema Rodoviário Estadual (SRE). </w:t>
      </w:r>
    </w:p>
    <w:p>
      <w:pPr>
        <w:pStyle w:val="Normal"/>
        <w:spacing w:lineRule="auto" w:line="360"/>
        <w:jc w:val="both"/>
        <w:rPr>
          <w:color w:val="000000"/>
        </w:rPr>
      </w:pPr>
      <w:r>
        <w:rPr>
          <w:color w:val="000000"/>
        </w:rPr>
        <w:tab/>
        <w:t xml:space="preserve">Nas proximidades de Paramoti, cuja rua de acesso é pavimentada em calçamento poliédrico e com canteiro central, foram implantadas placas indicativas da aproximação da travessia e colocadas placas de redução da velocidade, além das de proibição de ultrapassagem. </w:t>
      </w:r>
    </w:p>
    <w:p>
      <w:pPr>
        <w:pStyle w:val="Normal"/>
        <w:spacing w:lineRule="auto" w:line="360"/>
        <w:jc w:val="both"/>
        <w:rPr/>
      </w:pPr>
      <w:r>
        <w:rPr>
          <w:b/>
          <w:bCs/>
          <w:color w:val="000000"/>
        </w:rPr>
        <w:tab/>
      </w:r>
      <w:r>
        <w:rPr>
          <w:color w:val="000000"/>
        </w:rPr>
        <w:t xml:space="preserve">Para proteção da rodovia contra a entrada de animais de grande porte foram executados alguns segmentos de cercas de madeira com fios de arame farpado. Complementarmente foram colocadas defensas metálicas semi-maleáveis nos encontros das duas pontes existentes no trecho. </w:t>
      </w:r>
    </w:p>
    <w:p>
      <w:pPr>
        <w:pStyle w:val="Normal"/>
        <w:jc w:val="both"/>
        <w:rPr>
          <w:color w:val="000000"/>
        </w:rPr>
      </w:pPr>
      <w:r>
        <w:rPr>
          <w:color w:val="000000"/>
        </w:rPr>
      </w:r>
    </w:p>
    <w:p>
      <w:pPr>
        <w:pStyle w:val="Normal"/>
        <w:jc w:val="both"/>
        <w:rPr>
          <w:b/>
          <w:b/>
        </w:rPr>
      </w:pPr>
      <w:r>
        <w:rPr>
          <w:b/>
        </w:rPr>
        <w:t>TRECHO: ENTRº BR-116 - PALHANO</w:t>
      </w:r>
    </w:p>
    <w:p>
      <w:pPr>
        <w:pStyle w:val="Normal"/>
        <w:jc w:val="both"/>
        <w:rPr>
          <w:b/>
          <w:b/>
        </w:rPr>
      </w:pPr>
      <w:r>
        <w:rPr>
          <w:b/>
        </w:rPr>
        <w:t>RODOVIA: CE-371</w:t>
      </w:r>
    </w:p>
    <w:p>
      <w:pPr>
        <w:pStyle w:val="Normal"/>
        <w:jc w:val="both"/>
        <w:rPr>
          <w:b/>
          <w:b/>
        </w:rPr>
      </w:pPr>
      <w:r>
        <w:rPr>
          <w:b/>
        </w:rPr>
        <w:t>EXTENSÃO: 10,4 km</w:t>
      </w:r>
    </w:p>
    <w:p>
      <w:pPr>
        <w:pStyle w:val="Normal"/>
        <w:jc w:val="both"/>
        <w:rPr>
          <w:b/>
          <w:b/>
          <w:color w:val="1F497D"/>
        </w:rPr>
      </w:pPr>
      <w:r>
        <w:rPr>
          <w:b/>
          <w:color w:val="1F497D"/>
        </w:rPr>
      </w:r>
    </w:p>
    <w:p>
      <w:pPr>
        <w:pStyle w:val="Normal"/>
        <w:spacing w:lineRule="auto" w:line="360"/>
        <w:jc w:val="both"/>
        <w:rPr>
          <w:color w:val="000000"/>
        </w:rPr>
      </w:pPr>
      <w:r>
        <w:rPr>
          <w:color w:val="000000"/>
        </w:rPr>
        <w:tab/>
        <w:t>As obras de restauração e melhoramento do trecho Entroncamento BR-116 – Palhano compreenderam basicamente a reabilitação do pavimento através da reestabilização da base, com incorporação do revestimento existente, que passou a funcionar como sub-base, seguida de nova base em solo granular sem mistura, com espessura de 20 cm, imprimação com asfalto diluído CM-30 e TSD na pista de rolamento e TSS nos acostamentos. Nos segmentos revestidos com TCP (tratamento contra pó) este foi removido e descartado em cavas efetuadas às margens da rodovia. O pavimento das baias para parada de ônibus foi constituída por uma sub-base de solo granular sem mistura com espessura de 15 cm e base em solo granular, também sem mistura, na espessura de 20 cm, seguido da imprimação com asfalto diluído CM-30 e revestimento em TSD.</w:t>
      </w:r>
    </w:p>
    <w:p>
      <w:pPr>
        <w:pStyle w:val="Normal"/>
        <w:spacing w:lineRule="auto" w:line="360"/>
        <w:jc w:val="both"/>
        <w:rPr>
          <w:color w:val="000000"/>
        </w:rPr>
      </w:pPr>
      <w:r>
        <w:rPr>
          <w:color w:val="000000"/>
        </w:rPr>
        <w:tab/>
        <w:t>As melhorias introduzidas no trecho foram feitas mantendo-se o traçado original, porém, introduzindo-se alguns alargamentos para construção de baias para parada de ônibus e adequação dos acessos transversais às propriedades lindeiras à via. O greide da rodovia foi ligeiramente elevado em função da inserção da nova camada de base construída para reforço da estrutura do pavimento.</w:t>
      </w:r>
    </w:p>
    <w:p>
      <w:pPr>
        <w:pStyle w:val="Normal"/>
        <w:spacing w:lineRule="auto" w:line="360"/>
        <w:jc w:val="both"/>
        <w:rPr>
          <w:color w:val="000000"/>
        </w:rPr>
      </w:pPr>
      <w:r>
        <w:rPr>
          <w:color w:val="000000"/>
        </w:rPr>
        <w:tab/>
        <w:t>Com relação à drenagem de talvegues foram feitas a recuperação e/ou desobstrução e limpeza de algumas obras d’arte corrente existentes no trecho e a construção de três novas obras, visando a melhoria da proteção do corpo estradal. O sistema de drenagem superficial foi totalmente reconstruído, através da implantação de sarjetas triangulares e banquetas de concreto moldados no local e descidas e saídas d’água com seus respectivos dissipadores de energia. Alguns cortes foram reabertos como medida de proteção do pavimento contra o efeito das águas subsuperficiais, evitando a implantação de drenos profundos e contribuindo com a melhoria da segurança na via.</w:t>
      </w:r>
    </w:p>
    <w:p>
      <w:pPr>
        <w:pStyle w:val="Normal"/>
        <w:spacing w:lineRule="auto" w:line="360"/>
        <w:jc w:val="both"/>
        <w:rPr>
          <w:color w:val="000000"/>
        </w:rPr>
      </w:pPr>
      <w:r>
        <w:rPr>
          <w:color w:val="000000"/>
        </w:rPr>
        <w:tab/>
        <w:t xml:space="preserve">Para sinalização do trecho foram implantadas faixas de eixo e bordo com 12 cm de largura reforçada com tachas refletivas bidirecionais e colocadas placas indicativas, de regulamentação e de advertência, todas afixadas em suporte de madeira e confeccionadas em chapas de aço galvanizado especial. O trecho ainda recebeu a colocação de marcos quilométricos e a implantação de tachões luminosos refletivos nas aproximações das travessias urbanas existentes no trecho. </w:t>
      </w:r>
    </w:p>
    <w:p>
      <w:pPr>
        <w:pStyle w:val="Normal"/>
        <w:jc w:val="both"/>
        <w:rPr>
          <w:color w:val="000000"/>
        </w:rPr>
      </w:pPr>
      <w:r>
        <w:rPr>
          <w:color w:val="000000"/>
        </w:rPr>
      </w:r>
    </w:p>
    <w:p>
      <w:pPr>
        <w:pStyle w:val="Normal"/>
        <w:jc w:val="both"/>
        <w:rPr>
          <w:b/>
          <w:b/>
        </w:rPr>
      </w:pPr>
      <w:r>
        <w:rPr>
          <w:b/>
        </w:rPr>
        <w:t>TRECHO: ASSARÉ – ANTONINA DO NORTE</w:t>
      </w:r>
    </w:p>
    <w:p>
      <w:pPr>
        <w:pStyle w:val="Normal"/>
        <w:jc w:val="both"/>
        <w:rPr>
          <w:b/>
          <w:b/>
        </w:rPr>
      </w:pPr>
      <w:r>
        <w:rPr>
          <w:b/>
        </w:rPr>
        <w:t>RODOVIA: CE-176</w:t>
      </w:r>
    </w:p>
    <w:p>
      <w:pPr>
        <w:pStyle w:val="Normal"/>
        <w:jc w:val="both"/>
        <w:rPr>
          <w:b/>
          <w:b/>
        </w:rPr>
      </w:pPr>
      <w:r>
        <w:rPr>
          <w:b/>
        </w:rPr>
        <w:t>EXTENSÃO: 21,7 km</w:t>
      </w:r>
    </w:p>
    <w:p>
      <w:pPr>
        <w:pStyle w:val="Normal"/>
        <w:jc w:val="both"/>
        <w:rPr>
          <w:b/>
          <w:b/>
          <w:color w:val="1F497D"/>
        </w:rPr>
      </w:pPr>
      <w:r>
        <w:rPr>
          <w:b/>
          <w:color w:val="1F497D"/>
        </w:rPr>
      </w:r>
    </w:p>
    <w:p>
      <w:pPr>
        <w:pStyle w:val="Normal"/>
        <w:spacing w:lineRule="auto" w:line="360"/>
        <w:jc w:val="both"/>
        <w:rPr>
          <w:color w:val="000000"/>
        </w:rPr>
      </w:pPr>
      <w:r>
        <w:rPr>
          <w:color w:val="000000"/>
        </w:rPr>
        <w:tab/>
        <w:t xml:space="preserve">As obras de restauração e melhoramento do trecho Assaré – Antonina do Norte compreenderam basicamente a reabilitação do pavimento através da reestabilização da base, com incorporação do revestimento existente e adição de 40% de areia de rio, na espessura de 22 cm, seguida da imprimação com asfalto diluído CM-30 e revestimento em TSD e 3º banho com emulsão RR-2C, na pista de rolamento e TSS nos acostamentos. </w:t>
      </w:r>
    </w:p>
    <w:p>
      <w:pPr>
        <w:pStyle w:val="Normal"/>
        <w:spacing w:lineRule="auto" w:line="360"/>
        <w:jc w:val="both"/>
        <w:rPr>
          <w:color w:val="000000"/>
        </w:rPr>
      </w:pPr>
      <w:r>
        <w:rPr>
          <w:color w:val="000000"/>
        </w:rPr>
        <w:tab/>
        <w:t>Entre Assaré e Antonina do Norte o traçado existente foi mantido, porém, foram introduzidos o contorno de Assaré, com extensão de 3,86 km, para desvio do tráfego pesado do seu centro comercial, e implantadas cinco variantes para correção de curvas de raios bastante reduzidos e/ou com problemas de baixa condição de visibilidade.</w:t>
      </w:r>
    </w:p>
    <w:p>
      <w:pPr>
        <w:pStyle w:val="Normal"/>
        <w:spacing w:lineRule="auto" w:line="360"/>
        <w:jc w:val="both"/>
        <w:rPr>
          <w:color w:val="000000"/>
        </w:rPr>
      </w:pPr>
      <w:r>
        <w:rPr>
          <w:color w:val="000000"/>
        </w:rPr>
        <w:tab/>
        <w:t xml:space="preserve">No contorno de Assaré foram executados a terraplenagem, uma sub-base sem mistura com espessura de 15 cm, seguida da camada de base em solo-brita com 40% de brita com espessura de 22 cm, imprimação com CM-30 e revestimento em TSD na pista de rolamento e TSS nos acostamentos.   </w:t>
      </w:r>
    </w:p>
    <w:p>
      <w:pPr>
        <w:pStyle w:val="Normal"/>
        <w:spacing w:lineRule="auto" w:line="360"/>
        <w:jc w:val="both"/>
        <w:rPr>
          <w:color w:val="000000"/>
        </w:rPr>
      </w:pPr>
      <w:r>
        <w:rPr>
          <w:color w:val="000000"/>
        </w:rPr>
        <w:tab/>
        <w:t>Além do contorno e da correção das curvas ainda foi feita a elevação do greide em dois segmentos do trecho, totalizando uma extensão de 740, o alargamento da plataforma para implantação de ciclovias em Assaré e Antonina do Norte, a melhoria geométrica da interseção com a CE-371, a construção de baias para parada de ônibus e o alargamento de cortes para melhoria da segurança viária e redução da extensão de sarjetas.</w:t>
      </w:r>
    </w:p>
    <w:p>
      <w:pPr>
        <w:pStyle w:val="Normal"/>
        <w:spacing w:lineRule="auto" w:line="360"/>
        <w:jc w:val="both"/>
        <w:rPr>
          <w:color w:val="000000"/>
        </w:rPr>
      </w:pPr>
      <w:r>
        <w:rPr>
          <w:color w:val="000000"/>
        </w:rPr>
        <w:tab/>
        <w:t>As intervenções nas obras d’arte corrente constaram da reconstrução de dois bueiros capeados, da construção de dois bueiros simples tubulares, da implantação de bueiros no contorno de Assaré e da recuperação da face inferior de todos os bueiros capeados existentes no trech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No contorno de Assaré foi construída uma ponte em concreto armado com 35 m de extensão e 10 m de largura para transposição do rio Cachoeira, enquanto a ponte existente sobre o rio dos Bastiões teve sua estrutura rejuvenescida seguida da pintura dos guarda-corpos.  </w:t>
      </w:r>
    </w:p>
    <w:p>
      <w:pPr>
        <w:pStyle w:val="Normal"/>
        <w:spacing w:lineRule="auto" w:line="360"/>
        <w:jc w:val="both"/>
        <w:rPr>
          <w:color w:val="000000"/>
        </w:rPr>
      </w:pPr>
      <w:r>
        <w:rPr>
          <w:color w:val="000000"/>
        </w:rPr>
        <w:tab/>
        <w:t>Todo o sistema de drenagem superficial foi refeito, sendo construídas novas banquetas, sarjetas, descidas e saídas d’água, sendo ainda construídos drenos profundos em alguns segmentos de corte</w:t>
      </w:r>
    </w:p>
    <w:p>
      <w:pPr>
        <w:pStyle w:val="Normal"/>
        <w:spacing w:lineRule="auto" w:line="360"/>
        <w:jc w:val="both"/>
        <w:rPr>
          <w:color w:val="000000"/>
        </w:rPr>
      </w:pPr>
      <w:r>
        <w:rPr>
          <w:color w:val="000000"/>
        </w:rPr>
        <w:tab/>
        <w:t xml:space="preserve">A sinalização horizontal do trecho constou da implantação de faixas de eixo e bordo com 12 cm de largura, a qual foi reforçada com tachas refletivas bidirecionais, enquanto que para a sinalização vertical foram colocadas placas indicativas, de regulamentação e de advertência, todas afixadas em suporte de madeira e confeccionadas em chapas de aço galvanizado especial. Ainda foram implantados marcos quilométricos, dois pórticos simples e a colocação de defensas metálicas nos encontros da ponte existente sobre o rio dos Bastiões e nos encontros da nova ponte construída sobre o rio Cachoeira, no contorno de Assaré. </w:t>
      </w:r>
    </w:p>
    <w:p>
      <w:pPr>
        <w:pStyle w:val="Normal"/>
        <w:spacing w:lineRule="auto" w:line="360"/>
        <w:jc w:val="both"/>
        <w:rPr>
          <w:color w:val="000000"/>
        </w:rPr>
      </w:pPr>
      <w:r>
        <w:rPr>
          <w:color w:val="000000"/>
        </w:rPr>
        <w:tab/>
        <w:t>Para total vedação da faixa de domínio contra a entrada de animais foram construídas cercas com mourões de madeira e arame farpado no contorno de Assaré e em alguns locais do subtrecho restaurado.</w:t>
      </w:r>
    </w:p>
    <w:p>
      <w:pPr>
        <w:pStyle w:val="Normal"/>
        <w:jc w:val="both"/>
        <w:rPr>
          <w:color w:val="000000"/>
        </w:rPr>
      </w:pPr>
      <w:r>
        <w:rPr>
          <w:color w:val="000000"/>
        </w:rPr>
      </w:r>
    </w:p>
    <w:p>
      <w:pPr>
        <w:pStyle w:val="Normal"/>
        <w:jc w:val="both"/>
        <w:rPr>
          <w:b/>
          <w:b/>
        </w:rPr>
      </w:pPr>
      <w:r>
        <w:rPr>
          <w:b/>
        </w:rPr>
        <w:t>TRECHO: CRATEÚS – NOVO ORIENTE</w:t>
      </w:r>
    </w:p>
    <w:p>
      <w:pPr>
        <w:pStyle w:val="Normal"/>
        <w:jc w:val="both"/>
        <w:rPr>
          <w:b/>
          <w:b/>
        </w:rPr>
      </w:pPr>
      <w:r>
        <w:rPr>
          <w:b/>
        </w:rPr>
        <w:t>RODOVIA: CE-187</w:t>
      </w:r>
    </w:p>
    <w:p>
      <w:pPr>
        <w:pStyle w:val="Normal"/>
        <w:jc w:val="both"/>
        <w:rPr>
          <w:b/>
          <w:b/>
        </w:rPr>
      </w:pPr>
      <w:r>
        <w:rPr>
          <w:b/>
        </w:rPr>
        <w:t>EXTENSÃO: 42,8 km</w:t>
      </w:r>
    </w:p>
    <w:p>
      <w:pPr>
        <w:pStyle w:val="Normal"/>
        <w:jc w:val="both"/>
        <w:rPr>
          <w:b/>
          <w:b/>
        </w:rPr>
      </w:pPr>
      <w:r>
        <w:rPr>
          <w:b/>
        </w:rPr>
      </w:r>
    </w:p>
    <w:p>
      <w:pPr>
        <w:pStyle w:val="Normal"/>
        <w:jc w:val="both"/>
        <w:rPr>
          <w:b/>
          <w:b/>
          <w:color w:val="1F497D"/>
        </w:rPr>
      </w:pPr>
      <w:r>
        <w:rPr>
          <w:b/>
          <w:color w:val="1F497D"/>
        </w:rPr>
      </w:r>
    </w:p>
    <w:p>
      <w:pPr>
        <w:pStyle w:val="Normal"/>
        <w:spacing w:lineRule="auto" w:line="360"/>
        <w:jc w:val="both"/>
        <w:rPr>
          <w:color w:val="000000"/>
        </w:rPr>
      </w:pPr>
      <w:r>
        <w:rPr>
          <w:color w:val="000000"/>
        </w:rPr>
        <w:tab/>
        <w:t xml:space="preserve">A obra de restauração e melhoramento do trecho Crateús – Novo Oriente consistiu basicamente da reabilitação do pavimento, a qual teve dupla solução, sendo a primeira, adotada do início do trecho até o km 18, e a segunda adotada para o restante do trecho. A primeira foi composta inicialmente pela reestabilização da base existente, com incorporação do revestimento, na espessura de 16 cm, a qual passou funcionar como sub-base, seguida da execução de uma nova base em solo-brita com 40% de brita e espessura de 20 cm, imprimação com asfalto diluído CM-30 e revestimento com 5 cm de CBUQ na pista de rolamento e acostamentos. A segunda solução constou do aproveitamento da sub-base existente, seguida da reestabilização da base, com incorporação do revestimento, na espessura de 20 cm, imprimação com asfalto diluído CM-30 e revestimento em CBUQ com espessura de 5 cm, na pista de rolamento e acostamentos.  </w:t>
      </w:r>
    </w:p>
    <w:p>
      <w:pPr>
        <w:pStyle w:val="Normal"/>
        <w:spacing w:lineRule="auto" w:line="360"/>
        <w:jc w:val="both"/>
        <w:rPr>
          <w:color w:val="000000"/>
        </w:rPr>
      </w:pPr>
      <w:r>
        <w:rPr>
          <w:color w:val="000000"/>
        </w:rPr>
        <w:tab/>
        <w:t>Os serviços de restauração foram executados mantendo-se totalmente o traçado existente, porém, introduzindo-se a implantação de ciclovias nas aproximações da travessia urbana de Novo Oriente, manutenção da ciclovia existente ao longo da travessia de Crateús, construção de baias para parada de ônibus com abrigo calçadas e abrigos em concreto para atendimento à demanda de passageiros do transporte coletivo das Vilas de Graça e Patos; concordância geométrica dos principais acessos transversais (limpa-rodas) e o melhoramento geométrico da interseção de acesso ao Aeroporto de Crateús, com a introdução de alças direcionais do tráfego e tapers de aceleração e desaceleração.</w:t>
      </w:r>
    </w:p>
    <w:p>
      <w:pPr>
        <w:pStyle w:val="Normal"/>
        <w:spacing w:lineRule="auto" w:line="360"/>
        <w:jc w:val="both"/>
        <w:rPr>
          <w:color w:val="000000"/>
        </w:rPr>
      </w:pPr>
      <w:r>
        <w:rPr>
          <w:color w:val="000000"/>
        </w:rPr>
        <w:tab/>
        <w:t>Quanto às obras d’arte corrente foi implantada uma nova obra nas proximidades do final do trecho, para eliminação das inundações à sua montante, executado o prolongamento de oito bueiros existentes e recuperadas todas as obras com armaduras expostas ou com algum outro problema.</w:t>
      </w:r>
    </w:p>
    <w:p>
      <w:pPr>
        <w:pStyle w:val="Normal"/>
        <w:spacing w:lineRule="auto" w:line="360"/>
        <w:jc w:val="both"/>
        <w:rPr>
          <w:color w:val="000000"/>
        </w:rPr>
      </w:pPr>
      <w:r>
        <w:rPr>
          <w:color w:val="000000"/>
        </w:rPr>
        <w:tab/>
        <w:t>O sistema de drenagem superficial foi totalmente reconstruído, implantando-se novas banquetas, sarjetas, saídas e descidas d’água, executando-se ainda o alargamento de cortes com vistas à redução da extensão de sarjetas e eliminação da necessidade de construção de drenos profundos, bem como em virtude do aumento das condições de visibilidade e consequente melhoria da segurança viária.</w:t>
      </w:r>
    </w:p>
    <w:p>
      <w:pPr>
        <w:pStyle w:val="Normal"/>
        <w:spacing w:lineRule="auto" w:line="360"/>
        <w:jc w:val="both"/>
        <w:rPr>
          <w:color w:val="000000"/>
        </w:rPr>
      </w:pPr>
      <w:r>
        <w:rPr>
          <w:rFonts w:eastAsia="Times New Roman" w:cs="Times New Roman"/>
          <w:color w:val="000000"/>
        </w:rPr>
        <w:t xml:space="preserve"> </w:t>
      </w:r>
      <w:r>
        <w:rPr>
          <w:color w:val="000000"/>
        </w:rPr>
        <w:tab/>
        <w:t>A sinalização horizontal do trecho constou da implantação de faixas de eixo e bordo com 12 cm de largura, a qual foi reforçada com tachas refletivas bidirecionais, enquanto que para a sinalização vertical foram colocadas placas indicativas, de regulamentação e de advertência, todas afixadas em suporte de madeira e confeccionadas em chapas de aço galvanizado especial. Ainda foram implantados marcos quilométricos, dois pórticos simples e a colocação de defensas metálicas nos encontros da ponte existente sobre o riacho dos Três Irmãos, única do trecho.</w:t>
      </w:r>
    </w:p>
    <w:p>
      <w:pPr>
        <w:pStyle w:val="Normal"/>
        <w:jc w:val="both"/>
        <w:rPr>
          <w:color w:val="000000"/>
        </w:rPr>
      </w:pPr>
      <w:r>
        <w:rPr>
          <w:color w:val="000000"/>
        </w:rPr>
      </w:r>
    </w:p>
    <w:p>
      <w:pPr>
        <w:pStyle w:val="Normal"/>
        <w:jc w:val="both"/>
        <w:rPr>
          <w:b/>
          <w:b/>
        </w:rPr>
      </w:pPr>
      <w:r>
        <w:rPr>
          <w:b/>
        </w:rPr>
        <w:t>TRECHO: MERUOCA – MASSAPÊ</w:t>
      </w:r>
    </w:p>
    <w:p>
      <w:pPr>
        <w:pStyle w:val="Normal"/>
        <w:jc w:val="both"/>
        <w:rPr>
          <w:b/>
          <w:b/>
        </w:rPr>
      </w:pPr>
      <w:r>
        <w:rPr>
          <w:b/>
        </w:rPr>
        <w:t>RODOVIA: CE-240</w:t>
      </w:r>
    </w:p>
    <w:p>
      <w:pPr>
        <w:pStyle w:val="Normal"/>
        <w:jc w:val="both"/>
        <w:rPr>
          <w:b/>
          <w:b/>
        </w:rPr>
      </w:pPr>
      <w:r>
        <w:rPr>
          <w:b/>
        </w:rPr>
        <w:t>EXTENSÃO: 17,2 km</w:t>
      </w:r>
    </w:p>
    <w:p>
      <w:pPr>
        <w:pStyle w:val="Normal"/>
        <w:jc w:val="both"/>
        <w:rPr>
          <w:b/>
          <w:b/>
        </w:rPr>
      </w:pPr>
      <w:r>
        <w:rPr>
          <w:b/>
        </w:rPr>
      </w:r>
    </w:p>
    <w:p>
      <w:pPr>
        <w:pStyle w:val="Normal"/>
        <w:spacing w:lineRule="auto" w:line="360"/>
        <w:jc w:val="both"/>
        <w:rPr>
          <w:color w:val="000000"/>
        </w:rPr>
      </w:pPr>
      <w:r>
        <w:rPr>
          <w:color w:val="000000"/>
        </w:rPr>
        <w:tab/>
        <w:t>As obras de restauração e melhoramento do trecho Meruoca – Massapê, consistiram basicamente da eliminação das deformações e desagregações do calçamento poliédrico existente, seguida de pintura de ligação com emulsão catiônica RR-2C e recapeamento asfáltico em CBUQ, com 5 cm de espessura, ao longo dos seus 11,8 km iniciais, correspondente ao subtrecho montanhoso. Nos 5,4 km restantes do trecho, correspondentes ao subtrecho de relevo plano, foi executada camada de base em solo de jazida com 20% de brita corrida, sobre regularização do revestimento primário existente, seguida da imprimação, com asfalto diluído CM-30, e revestimento em CBUQ com 5 cm de espessura.</w:t>
      </w:r>
    </w:p>
    <w:p>
      <w:pPr>
        <w:pStyle w:val="Normal"/>
        <w:spacing w:lineRule="auto" w:line="360"/>
        <w:jc w:val="both"/>
        <w:rPr>
          <w:color w:val="000000"/>
        </w:rPr>
      </w:pPr>
      <w:r>
        <w:rPr>
          <w:color w:val="000000"/>
        </w:rPr>
        <w:tab/>
        <w:t xml:space="preserve">O traçado existente foi inteiramente mantido, introduzindo-se, porém, leves alterações geométricas como a do alargamento dos encontros dos dois pontilhões existentes no trecho, os quais foram reconstruídos com maior largura, a implantação da interseção de acesso a Padre Linhares, Moraújo, Coreaú e Várzea da Volta, a pavimentação e melhoria dos acessos transversais e a elevação do greide em cerca de 240 m de extensão nas proximidades do final do trecho, na chegada a Massapê.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Todas as obras d’arte correntes existentes no trecho que apresentavam algum tipo de problema, como ferragem exposta, corpos quebrados, alas e calçadas danificadas foram todas recuperadas. A grande maioria dessas obras foi desobstruída, pois se apresentava assoreada pelo lixo ou pela vegetação.  </w:t>
      </w:r>
    </w:p>
    <w:p>
      <w:pPr>
        <w:pStyle w:val="Normal"/>
        <w:spacing w:lineRule="auto" w:line="360"/>
        <w:jc w:val="both"/>
        <w:rPr>
          <w:color w:val="000000"/>
        </w:rPr>
      </w:pPr>
      <w:r>
        <w:rPr>
          <w:color w:val="000000"/>
        </w:rPr>
        <w:tab/>
        <w:t>Os dois pontilhões existentes no trecho foram reconstruídos com maior largura e estrutura compatível com o aumento de tráfego esperado para a rodovia.</w:t>
      </w:r>
    </w:p>
    <w:p>
      <w:pPr>
        <w:pStyle w:val="Normal"/>
        <w:spacing w:lineRule="auto" w:line="360"/>
        <w:jc w:val="both"/>
        <w:rPr>
          <w:color w:val="000000"/>
        </w:rPr>
      </w:pPr>
      <w:r>
        <w:rPr>
          <w:color w:val="000000"/>
        </w:rPr>
        <w:tab/>
        <w:t xml:space="preserve">O sistema de drenagem superficial existente foi parcialmente aproveitado, sendo reforçado pela construção de novas extensões de sarjetas e banquetas, além da implantação de drenos profundos ao longo do subtrecho montanhoso. </w:t>
      </w:r>
    </w:p>
    <w:p>
      <w:pPr>
        <w:pStyle w:val="Normal"/>
        <w:spacing w:lineRule="auto" w:line="360"/>
        <w:jc w:val="both"/>
        <w:rPr>
          <w:color w:val="000000"/>
        </w:rPr>
      </w:pPr>
      <w:r>
        <w:rPr>
          <w:color w:val="000000"/>
        </w:rPr>
        <w:tab/>
        <w:t>A sinalização horizontal do trecho constou da implantação de faixas de eixo e bordo com 12 cm de largura, a qual foi reforçada com tachas refletivas bidirecionais, enquanto que para a sinalização vertical foram colocadas placas indicativas, de regulamentação e de advertência, todas afixadas em suporte de madeira e confeccionadas em chapas de aço galvanizado especial. Ainda foram implantados marcos quilométricos, um pórtico simples e a colocação de defensas metálicas nos encontros dos dois pontilhões reconstruídos no trecho e em algumas rampas descendentes com inclinação superior a 8% e raios inferiores a 200 m ao longo do segmento montanhoso.</w:t>
      </w:r>
    </w:p>
    <w:p>
      <w:pPr>
        <w:pStyle w:val="Normal"/>
        <w:jc w:val="both"/>
        <w:rPr>
          <w:b/>
          <w:b/>
          <w:color w:val="000000"/>
        </w:rPr>
      </w:pPr>
      <w:r>
        <w:rPr>
          <w:b/>
          <w:color w:val="000000"/>
        </w:rPr>
      </w:r>
    </w:p>
    <w:p>
      <w:pPr>
        <w:pStyle w:val="Normal"/>
        <w:jc w:val="both"/>
        <w:rPr>
          <w:b/>
          <w:b/>
        </w:rPr>
      </w:pPr>
      <w:r>
        <w:rPr>
          <w:b/>
        </w:rPr>
        <w:t>TRECHO: CAMOCIM – GRANJA</w:t>
      </w:r>
    </w:p>
    <w:p>
      <w:pPr>
        <w:pStyle w:val="Normal"/>
        <w:jc w:val="both"/>
        <w:rPr>
          <w:b/>
          <w:b/>
        </w:rPr>
      </w:pPr>
      <w:r>
        <w:rPr>
          <w:b/>
        </w:rPr>
        <w:t>RODOVIA: CE-085</w:t>
      </w:r>
    </w:p>
    <w:p>
      <w:pPr>
        <w:pStyle w:val="Normal"/>
        <w:jc w:val="both"/>
        <w:rPr>
          <w:b/>
          <w:b/>
        </w:rPr>
      </w:pPr>
      <w:r>
        <w:rPr>
          <w:b/>
        </w:rPr>
        <w:t>EXTENSÃO: 25,0 km</w:t>
      </w:r>
    </w:p>
    <w:p>
      <w:pPr>
        <w:pStyle w:val="Normal"/>
        <w:jc w:val="both"/>
        <w:rPr>
          <w:b/>
          <w:b/>
        </w:rPr>
      </w:pPr>
      <w:r>
        <w:rPr>
          <w:b/>
        </w:rPr>
      </w:r>
    </w:p>
    <w:p>
      <w:pPr>
        <w:pStyle w:val="Normal"/>
        <w:spacing w:lineRule="auto" w:line="360"/>
        <w:jc w:val="both"/>
        <w:rPr>
          <w:color w:val="000000"/>
        </w:rPr>
      </w:pPr>
      <w:r>
        <w:rPr>
          <w:color w:val="000000"/>
        </w:rPr>
        <w:tab/>
        <w:t>As obras de restauração e melhoramento do trecho Camocim – Granja consistiram basicamente da reabilitação do pavimento, que constou da reciclagem da base existente, com incorporação do antigo revestimento, cuja camada passou a funcionar como sub-base. Em seguida foi executada uma camada de base constituída de solo-brita com 50% de brita, que pós imprimada com asfalto diluído CM-30, recebeu revestimento em TSD na pista de rolamento e TSS nos acostamentos.</w:t>
      </w:r>
    </w:p>
    <w:p>
      <w:pPr>
        <w:pStyle w:val="Normal"/>
        <w:spacing w:lineRule="auto" w:line="360"/>
        <w:jc w:val="both"/>
        <w:rPr>
          <w:color w:val="000000"/>
        </w:rPr>
      </w:pPr>
      <w:r>
        <w:rPr>
          <w:color w:val="000000"/>
        </w:rPr>
        <w:tab/>
        <w:t xml:space="preserve">A reabilitação do trecho manteve as características geométricas antigas, tanto em planta quanto em perfil, porém, foram introduzidas algumas alterações geométricas, como a elevação do greide, em virtude da construção da nova base para reforço do pavimento, o alargamento da plataforma nos locais de construção das baias para parada de ônibus e melhoramento dos acessos transversais. As interseções de acesso à Chaval e Martinópole tiveram suas geometrias totalmente mantidas, recebendo apenas reforço da pavimentação e drenagem e novos dispositivos de sinalização.  </w:t>
      </w:r>
    </w:p>
    <w:p>
      <w:pPr>
        <w:pStyle w:val="Normal"/>
        <w:spacing w:lineRule="auto" w:line="360"/>
        <w:jc w:val="both"/>
        <w:rPr>
          <w:color w:val="000000"/>
        </w:rPr>
      </w:pPr>
      <w:r>
        <w:rPr>
          <w:color w:val="000000"/>
        </w:rPr>
        <w:tab/>
        <w:t>Todas as obras d’arte corrente existentes no trecho que apresentavam algum tipo de problema, como ferragem exposta, pisos, alas de montante e/ou de jusante quebrados, falhas no rejuntamento de tubos ou ferragens expostas foram recuperadas, além de serem desobstruídas. As três pontes existentes no trecho tiveram sua estrutura rejuvenescida para correção de pequenos problemas superficiais, como também tiveram alguns de seus guarda-corpos repostos.</w:t>
      </w:r>
    </w:p>
    <w:p>
      <w:pPr>
        <w:pStyle w:val="Normal"/>
        <w:spacing w:lineRule="auto" w:line="360"/>
        <w:jc w:val="both"/>
        <w:rPr>
          <w:color w:val="000000"/>
        </w:rPr>
      </w:pPr>
      <w:r>
        <w:rPr>
          <w:rFonts w:eastAsia="Times New Roman" w:cs="Times New Roman"/>
          <w:color w:val="000000"/>
        </w:rPr>
        <w:t xml:space="preserve"> </w:t>
      </w:r>
      <w:r>
        <w:rPr>
          <w:color w:val="000000"/>
        </w:rPr>
        <w:tab/>
        <w:t>O sistema de drenagem foi reconstruído e melhorado através da construção de sarjetas triangulares, banquetas de concreto moldadas no local, descidas d’água em concreto padrão DER e saídas d’água com dissipador de energia.</w:t>
      </w:r>
    </w:p>
    <w:p>
      <w:pPr>
        <w:pStyle w:val="Normal"/>
        <w:spacing w:lineRule="auto" w:line="360"/>
        <w:jc w:val="both"/>
        <w:rPr>
          <w:color w:val="000000"/>
        </w:rPr>
      </w:pPr>
      <w:r>
        <w:rPr>
          <w:color w:val="000000"/>
        </w:rPr>
        <w:tab/>
        <w:t>A sinalização horizontal constituiu-se de pintura de faixas horizontais e marcas no pavimento, reforçada pela implantação de tachas e tachões refletivos nas aproximações das travessias urbanas de Granja e de Camocim. Em relação à sinalização vertical, foram colocadas placas refletivas de regulamentação, advertência e indicativas, todas afixadas em suporte de madeira e confeccionadas em chapas de aço galvanizado especial. Ainda foram colocados marcos quilométricos, três pórticos simples nas aproximações de Granja, e das interseções de acesso a Chaval e Martinópole.</w:t>
      </w:r>
    </w:p>
    <w:p>
      <w:pPr>
        <w:pStyle w:val="Normal"/>
        <w:spacing w:lineRule="auto" w:line="360"/>
        <w:jc w:val="both"/>
        <w:rPr>
          <w:color w:val="000000"/>
        </w:rPr>
      </w:pPr>
      <w:r>
        <w:rPr>
          <w:color w:val="000000"/>
        </w:rPr>
        <w:tab/>
        <w:t xml:space="preserve">Para maior proteção contra a entrada de animais na pista de rolamento foram implantados alguns segmentos de cerca de madeira com fios de arame farpado. Ainda foram implantadas baias para parada de ônibus, para atendimento aos passageiros do transporte coletivos da localidade de Flamengo dos Reginos, todas dotadas de faixas de aceleração e desaceleração, pinturas de faixas no revestimento para travessias de pedestres e abrigos de concreto padronizados pelo DER e defensas metálicas semi-maleáveis ao longo dos encontros das três pontes existentes no trecho. </w:t>
      </w:r>
    </w:p>
    <w:p>
      <w:pPr>
        <w:pStyle w:val="Normal"/>
        <w:spacing w:lineRule="auto" w:line="360"/>
        <w:jc w:val="both"/>
        <w:rPr>
          <w:rFonts w:eastAsia="Times New Roman" w:cs="Times New Roman"/>
          <w:color w:val="000000"/>
        </w:rPr>
      </w:pPr>
      <w:r>
        <w:rPr>
          <w:rFonts w:eastAsia="Times New Roman" w:cs="Times New Roman"/>
          <w:color w:val="000000"/>
        </w:rPr>
        <w:t xml:space="preserve"> </w:t>
      </w:r>
    </w:p>
    <w:p>
      <w:pPr>
        <w:pStyle w:val="Normal"/>
        <w:jc w:val="both"/>
        <w:rPr>
          <w:b/>
          <w:b/>
        </w:rPr>
      </w:pPr>
      <w:r>
        <w:rPr>
          <w:b/>
        </w:rPr>
        <w:t>TRECHO: MOMBAÇA – SÃO GONÇALO DO UMARI</w:t>
      </w:r>
    </w:p>
    <w:p>
      <w:pPr>
        <w:pStyle w:val="Normal"/>
        <w:jc w:val="both"/>
        <w:rPr>
          <w:b/>
          <w:b/>
        </w:rPr>
      </w:pPr>
      <w:r>
        <w:rPr>
          <w:b/>
        </w:rPr>
        <w:t>RODOVIA: CE-363</w:t>
      </w:r>
    </w:p>
    <w:p>
      <w:pPr>
        <w:pStyle w:val="Normal"/>
        <w:jc w:val="both"/>
        <w:rPr>
          <w:b/>
          <w:b/>
        </w:rPr>
      </w:pPr>
      <w:r>
        <w:rPr>
          <w:b/>
        </w:rPr>
        <w:t>EXTENSÃO: 27,6 km</w:t>
      </w:r>
    </w:p>
    <w:p>
      <w:pPr>
        <w:pStyle w:val="Normal"/>
        <w:jc w:val="both"/>
        <w:rPr>
          <w:b/>
          <w:b/>
        </w:rPr>
      </w:pPr>
      <w:r>
        <w:rPr>
          <w:b/>
        </w:rPr>
      </w:r>
    </w:p>
    <w:p>
      <w:pPr>
        <w:pStyle w:val="Normal"/>
        <w:spacing w:lineRule="auto" w:line="360"/>
        <w:jc w:val="both"/>
        <w:rPr>
          <w:color w:val="000000"/>
        </w:rPr>
      </w:pPr>
      <w:r>
        <w:rPr>
          <w:color w:val="000000"/>
        </w:rPr>
        <w:tab/>
        <w:t>As obras de restauração e melhoramento do trecho Mombaça – São Gonçalo do Umari compreenderam basicamente a reabilitação do pavimento e constou de duas soluções. A primeira, adotada em 11,6 km de extensão, constou da reestabilização da base com incorporação do TSD e adição de 20% de brita corrida, na espessura de 26,5 cm, seguida da imprimação com asfalto diluído CM-30 e revestimento em TSD na pista de rolamento e TSS nos acostamentos. A segunda, adotada nos 16 km restantes consistiu da remoção do revestimento existente, ficando a camada remanescente funcionando como sub-base, reestabilização da base existente com incorporação do TSD e adição de 70% de solo de jazida e 20% de brita corrida na espessura de 24 cm, seguida da imprimação com asfalto diluído CM-30 e revestimento TSD na pista de rolamento e TSS nos acostamentos.</w:t>
      </w:r>
    </w:p>
    <w:p>
      <w:pPr>
        <w:pStyle w:val="Normal"/>
        <w:spacing w:lineRule="auto" w:line="360"/>
        <w:jc w:val="both"/>
        <w:rPr>
          <w:color w:val="000000"/>
        </w:rPr>
      </w:pPr>
      <w:r>
        <w:rPr>
          <w:color w:val="000000"/>
        </w:rPr>
        <w:tab/>
        <w:t>O pavimento das baias de ônibus e dos acessos transversais foi constituído por uma sub-base de solo granular sem mistura com espessura de 15 cm e base em solo-brita com 40% de brita, com espessura de 15 cm, seguida da mesma solução de revestimento indicada para a restauração do pavimento.</w:t>
      </w:r>
    </w:p>
    <w:p>
      <w:pPr>
        <w:pStyle w:val="Normal"/>
        <w:spacing w:lineRule="auto" w:line="360"/>
        <w:jc w:val="both"/>
        <w:rPr>
          <w:color w:val="000000"/>
        </w:rPr>
      </w:pPr>
      <w:r>
        <w:rPr>
          <w:color w:val="000000"/>
        </w:rPr>
        <w:tab/>
        <w:t>O traçado original do trecho foi mantido em virtude da conformação da plataforma existente, no entanto foram efetuados alguns alargamentos como nos locais de construção de baias para parada de ônibus e nos locais de melhoramento dos acessos transversais. O greide da rodovia sofreu uma pequena elevação em decorrência da construção da nova base em parte da extensão do trecho.</w:t>
      </w:r>
    </w:p>
    <w:p>
      <w:pPr>
        <w:pStyle w:val="Normal"/>
        <w:spacing w:lineRule="auto" w:line="360"/>
        <w:jc w:val="both"/>
        <w:rPr>
          <w:color w:val="000000"/>
        </w:rPr>
      </w:pPr>
      <w:r>
        <w:rPr>
          <w:color w:val="000000"/>
        </w:rPr>
        <w:tab/>
        <w:t xml:space="preserve">As intervenções nas obras d’arte correntes constaram da recuperação das suas partes danificadas, como deficiência de recobrimento, ferragens expostas, erosão à jusante, rachaduras, sendo também todas desobstruídas e limpas. A ponte sobre o riacho João Alves teve a drenagem do tabuleiro melhorada, eliminando-se as infiltrações e o acúmulo de água, desobstrução dos tubos da drenagem. </w:t>
      </w:r>
    </w:p>
    <w:p>
      <w:pPr>
        <w:pStyle w:val="Normal"/>
        <w:spacing w:lineRule="auto" w:line="360"/>
        <w:jc w:val="both"/>
        <w:rPr>
          <w:color w:val="000000"/>
        </w:rPr>
      </w:pPr>
      <w:r>
        <w:rPr>
          <w:color w:val="000000"/>
        </w:rPr>
        <w:tab/>
        <w:t>A drenagem superficial foi reconstruída e melhorada, passando a contar com novas sarjetas (alguns segmentos destas foram aproveitadas), banquetas de concreto moldado no local, descidas e dissipadores de energia, todos no padrão DER. Não foram implantados drenos profundos no trecho.</w:t>
      </w:r>
    </w:p>
    <w:p>
      <w:pPr>
        <w:pStyle w:val="Normal"/>
        <w:spacing w:lineRule="auto" w:line="360"/>
        <w:jc w:val="both"/>
        <w:rPr>
          <w:color w:val="000000"/>
        </w:rPr>
      </w:pPr>
      <w:r>
        <w:rPr>
          <w:rFonts w:eastAsia="Times New Roman" w:cs="Times New Roman"/>
          <w:color w:val="000000"/>
        </w:rPr>
        <w:t xml:space="preserve"> </w:t>
      </w:r>
      <w:r>
        <w:rPr>
          <w:color w:val="000000"/>
        </w:rPr>
        <w:tab/>
        <w:t xml:space="preserve">Para sinalização horizontal do trecho foram implantadas faixas de eixo e bordo e símbolos no pavimento, todos com tinta refletiva à base de resina acrílica, reforçada com a colocação de tachas refletivas bidirecionais nas linhas divisórias de fluxo, em toda a extensão do trecho, além de tachões refletivos monodirecionais nas aproximações das travessias urbanas de Morada Nova e Mombaça. Nessas travessias foram colocadas placas de proibição de ultrapassagem e redução da velocidade dos veículos para 40 km/h, além da implantação de faixas para travessia de pedestres. </w:t>
      </w:r>
    </w:p>
    <w:p>
      <w:pPr>
        <w:pStyle w:val="Normal"/>
        <w:spacing w:lineRule="auto" w:line="360"/>
        <w:jc w:val="both"/>
        <w:rPr>
          <w:color w:val="000000"/>
        </w:rPr>
      </w:pPr>
      <w:r>
        <w:rPr>
          <w:color w:val="000000"/>
        </w:rPr>
        <w:tab/>
        <w:t xml:space="preserve">Para sinalização vertical foram colocadas placas refletivas de regulamentação, advertência e indicativas, placas de marcos quilométricos e um pórtico simples na extremidade inicial do trecho. </w:t>
      </w:r>
    </w:p>
    <w:p>
      <w:pPr>
        <w:pStyle w:val="Normal"/>
        <w:spacing w:lineRule="auto" w:line="360"/>
        <w:jc w:val="both"/>
        <w:rPr>
          <w:color w:val="000000"/>
        </w:rPr>
      </w:pPr>
      <w:r>
        <w:rPr>
          <w:color w:val="000000"/>
        </w:rPr>
        <w:tab/>
        <w:t>Ainda foram implantados alguns segmentos de cercas de madeira com 8 fios de arame farpado para vedação da faixa de domínio da via, defensas metálicas nos encontros da única ponte existente no trecho e 6 baias de ônibus, todas dotadas de faixas de aceleração e desaceleração e pinturas de faixas no revestimento para travessias de pedestres e abrigos de concreto padronizados pelo DER.</w:t>
      </w:r>
    </w:p>
    <w:p>
      <w:pPr>
        <w:pStyle w:val="Normal"/>
        <w:jc w:val="both"/>
        <w:rPr>
          <w:b/>
          <w:b/>
          <w:color w:val="000000"/>
        </w:rPr>
      </w:pPr>
      <w:r>
        <w:rPr>
          <w:b/>
          <w:color w:val="000000"/>
        </w:rPr>
      </w:r>
    </w:p>
    <w:p>
      <w:pPr>
        <w:pStyle w:val="Normal"/>
        <w:jc w:val="both"/>
        <w:rPr>
          <w:b/>
          <w:b/>
        </w:rPr>
      </w:pPr>
      <w:r>
        <w:rPr>
          <w:b/>
        </w:rPr>
        <w:t>TRECHO: TAMBORIL – SUCESSO</w:t>
      </w:r>
    </w:p>
    <w:p>
      <w:pPr>
        <w:pStyle w:val="Normal"/>
        <w:jc w:val="both"/>
        <w:rPr>
          <w:b/>
          <w:b/>
        </w:rPr>
      </w:pPr>
      <w:r>
        <w:rPr>
          <w:b/>
        </w:rPr>
        <w:t>RODOVIA: CE-266</w:t>
      </w:r>
    </w:p>
    <w:p>
      <w:pPr>
        <w:pStyle w:val="Normal"/>
        <w:jc w:val="both"/>
        <w:rPr>
          <w:b/>
          <w:b/>
        </w:rPr>
      </w:pPr>
      <w:r>
        <w:rPr>
          <w:b/>
        </w:rPr>
        <w:t>EXTENSÃO: 29,7 km</w:t>
      </w:r>
    </w:p>
    <w:p>
      <w:pPr>
        <w:pStyle w:val="Normal"/>
        <w:jc w:val="both"/>
        <w:rPr>
          <w:b/>
          <w:b/>
        </w:rPr>
      </w:pPr>
      <w:r>
        <w:rPr>
          <w:b/>
        </w:rPr>
      </w:r>
    </w:p>
    <w:p>
      <w:pPr>
        <w:pStyle w:val="Normal"/>
        <w:jc w:val="both"/>
        <w:rPr/>
      </w:pPr>
      <w:r>
        <w:rPr/>
      </w:r>
    </w:p>
    <w:p>
      <w:pPr>
        <w:pStyle w:val="Normal"/>
        <w:spacing w:lineRule="auto" w:line="360"/>
        <w:jc w:val="both"/>
        <w:rPr>
          <w:color w:val="000000"/>
        </w:rPr>
      </w:pPr>
      <w:r>
        <w:rPr>
          <w:color w:val="000000"/>
        </w:rPr>
        <w:tab/>
        <w:t xml:space="preserve">As obras de restauração e melhoramento do Tamboril – Sucesso envolveram basicamente a reabilitação do pavimento, a qual foi dividida em 2 soluções: a primeira, adotada nos 18 km iniciais do trecho, consistiu da reestabilização da base existente, com incorporação do revestimento e adição de 30% de areia, na espessura final de 13 cm, cuja camada resultante passou a funcionar como sub-base; base nova em solo-brita com 40% de brita corrida, na espessura de 23 cm, imprimação com asfalto diluído CM-30 e revestimento em TSD na pista de rolamento e TSS nos acostamentos. A segunda, aplicada no restante do trecho, consistiu da construção de uma sub-base nova com solo granular sem mistura, com espessura de 11 cm, após remoção do revestimento asfáltico existente e base em solo-brita com 35% de brita, na espessura de 23 cm, seguida da imprimação com asfalto diluído e mesmo revestimento adotado na primeira solução. </w:t>
      </w:r>
    </w:p>
    <w:p>
      <w:pPr>
        <w:pStyle w:val="Normal"/>
        <w:spacing w:lineRule="auto" w:line="360"/>
        <w:jc w:val="both"/>
        <w:rPr>
          <w:color w:val="000000"/>
        </w:rPr>
      </w:pPr>
      <w:r>
        <w:rPr>
          <w:color w:val="000000"/>
        </w:rPr>
        <w:tab/>
        <w:t>Além da restauração do pavimento, o trecho em questão recebeu alguns melhoramentos na sua geometria, tais como o alargamento da plataforma, deixando a nova pista de rolamento com 6,0 m e acostamentos com 1,0 m cada, alargamento nos locais de implantação de baias para parada de ônibus, ajustamento geométrico da interseção com o 1º acesso à localidade de Sucesso, dotando-a de gota e ilhas para canalização do tráfego, faixas de aceleração e desaceleração. Ainda foi executado o disciplinamento, pavimentação e drenagem dos acessos transversais existentes no trecho.</w:t>
      </w:r>
    </w:p>
    <w:p>
      <w:pPr>
        <w:pStyle w:val="Normal"/>
        <w:spacing w:lineRule="auto" w:line="360"/>
        <w:jc w:val="both"/>
        <w:rPr>
          <w:color w:val="000000"/>
        </w:rPr>
      </w:pPr>
      <w:r>
        <w:rPr>
          <w:color w:val="000000"/>
        </w:rPr>
        <w:tab/>
        <w:t xml:space="preserve">Algumas obras d’arte corrente que se achavam danificadas foram recuperadas, recebendo intervenções como a reparação de calçadas e ferragens expostas, conserto de calçadas, alas e redentes e desobstrução e limpeza. A ponte sobre o riacho do Gado teve a sua estrutura rejuvenescida com duas demãos de pintura com nata de cimento e caiação dos guarda-corpos. </w:t>
      </w:r>
    </w:p>
    <w:p>
      <w:pPr>
        <w:pStyle w:val="Normal"/>
        <w:spacing w:lineRule="auto" w:line="360"/>
        <w:jc w:val="both"/>
        <w:rPr>
          <w:color w:val="000000"/>
        </w:rPr>
      </w:pPr>
      <w:r>
        <w:rPr>
          <w:color w:val="000000"/>
        </w:rPr>
        <w:tab/>
        <w:t>O sistema de drenagem superficial foi totalmente reconstruído, sendo implantadas novas sarjetas, banquetas e descidas d’água com dissipadores de energia. A implantação de drenos profundos foi dispensada em função da reabertura dos cortes, que culminou com a redução das extensões de sarjetas e com a melhoria da segurança na via, no tocante às condições de visibilidade.</w:t>
      </w:r>
    </w:p>
    <w:p>
      <w:pPr>
        <w:pStyle w:val="Normal"/>
        <w:spacing w:lineRule="auto" w:line="360"/>
        <w:jc w:val="both"/>
        <w:rPr>
          <w:color w:val="000000"/>
        </w:rPr>
      </w:pPr>
      <w:r>
        <w:rPr>
          <w:color w:val="000000"/>
        </w:rPr>
        <w:tab/>
        <w:t>Para sinalização horizontal do trecho foram implantadas faixas de eixo e bordo e símbolos no pavimento, todos com tinta refletiva à base de resina acrílica, reforçada com a colocação de tachas refletivas bidirecionais nas linhas divisórias de fluxo, em toda a extensão do trecho. Nas aproximações das travessias urbanas de Tamboril e Sucesso e nos zebrados das interseções foram colocados tachões para advertência quanto à redução da velocidade.</w:t>
      </w:r>
    </w:p>
    <w:p>
      <w:pPr>
        <w:pStyle w:val="Normal"/>
        <w:spacing w:lineRule="auto" w:line="360"/>
        <w:jc w:val="both"/>
        <w:rPr>
          <w:color w:val="000000"/>
        </w:rPr>
      </w:pPr>
      <w:r>
        <w:rPr>
          <w:color w:val="000000"/>
        </w:rPr>
        <w:tab/>
        <w:t xml:space="preserve">A sinalização vertical constou da colocação de placas refletivas de indicação, de regulamentação e de advertência, da implantação de marcos quilométricos e da colocação de 2 pórticos simples, sendo um nas proximidades de Tamboril e outro próximo à localidade de Sucesso. </w:t>
      </w:r>
    </w:p>
    <w:p>
      <w:pPr>
        <w:pStyle w:val="Normal"/>
        <w:spacing w:lineRule="auto" w:line="360"/>
        <w:jc w:val="both"/>
        <w:rPr>
          <w:color w:val="000000"/>
        </w:rPr>
      </w:pPr>
      <w:r>
        <w:rPr>
          <w:color w:val="000000"/>
        </w:rPr>
        <w:tab/>
        <w:t xml:space="preserve">Ainda foram implantados alguns segmentos de cerca de madeira com fios de arame farpado, para total vedação da faixa de domínio da rodovia contra a entrada de animais de grande porte e colocadas defensas metálicas nos encontros da ponte sobre o riacho do Gado e nas curvas horizontais mais acentuadas do trecho. </w:t>
      </w:r>
    </w:p>
    <w:p>
      <w:pPr>
        <w:pStyle w:val="Normal"/>
        <w:spacing w:lineRule="auto" w:line="360"/>
        <w:jc w:val="both"/>
        <w:rPr>
          <w:color w:val="000000"/>
        </w:rPr>
      </w:pPr>
      <w:r>
        <w:rPr>
          <w:color w:val="000000"/>
        </w:rPr>
      </w:r>
    </w:p>
    <w:p>
      <w:pPr>
        <w:pStyle w:val="Normal"/>
        <w:numPr>
          <w:ilvl w:val="0"/>
          <w:numId w:val="2"/>
        </w:numPr>
        <w:jc w:val="both"/>
        <w:rPr>
          <w:b/>
          <w:b/>
          <w:bCs/>
        </w:rPr>
      </w:pPr>
      <w:r>
        <w:rPr>
          <w:b/>
          <w:bCs/>
        </w:rPr>
        <w:t>ANÁLISE DO CUMPRIMENTO DO PLANO DE GESTÃO AMBIENTAL DE CADA PROJETO;</w:t>
      </w:r>
    </w:p>
    <w:p>
      <w:pPr>
        <w:pStyle w:val="Normal"/>
        <w:jc w:val="both"/>
        <w:rPr>
          <w:b/>
          <w:b/>
          <w:bCs/>
        </w:rPr>
      </w:pPr>
      <w:r>
        <w:rPr>
          <w:b/>
          <w:bCs/>
        </w:rPr>
      </w:r>
    </w:p>
    <w:p>
      <w:pPr>
        <w:pStyle w:val="Normal"/>
        <w:jc w:val="both"/>
        <w:rPr/>
      </w:pPr>
      <w:r>
        <w:rPr/>
        <w:tab/>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both"/>
        <w:rPr>
          <w:color w:val="000000"/>
        </w:rPr>
      </w:pPr>
      <w:r>
        <w:rPr>
          <w:color w:val="000000"/>
        </w:rPr>
        <w:tab/>
        <w:t>O planejamento para as obras, apresentados no Plano Básico Ambiental (PBA), conteve os requisitos necessários para a contratação das empresas projetista e construtoras para execução do Programa Rodoviário. Os Planos de Controle Ambiental (PCA) e Plano de Recuperação de Áreas Degradadas (PRAD) apresentados em cada projeto específico foram atendidos em sua execução, respeitando a legislação ambiental e urbanística aplicada existente, com todos os trechos licenciados pelo órgão ambiental competente.</w:t>
      </w:r>
    </w:p>
    <w:p>
      <w:pPr>
        <w:pStyle w:val="Normal"/>
        <w:spacing w:lineRule="auto" w:line="360"/>
        <w:jc w:val="both"/>
        <w:rPr>
          <w:color w:val="000000"/>
        </w:rPr>
      </w:pPr>
      <w:r>
        <w:rPr>
          <w:color w:val="000000"/>
        </w:rPr>
      </w:r>
    </w:p>
    <w:p>
      <w:pPr>
        <w:pStyle w:val="Normal"/>
        <w:numPr>
          <w:ilvl w:val="0"/>
          <w:numId w:val="2"/>
        </w:numPr>
        <w:jc w:val="both"/>
        <w:rPr>
          <w:b/>
          <w:b/>
          <w:bCs/>
        </w:rPr>
      </w:pPr>
      <w:r>
        <w:rPr>
          <w:b/>
          <w:bCs/>
        </w:rPr>
        <w:t>LEVANTAMENTO DOS PASSIVOS SOCIOAMBIENTAIS;</w:t>
      </w:r>
    </w:p>
    <w:p>
      <w:pPr>
        <w:pStyle w:val="Normal"/>
        <w:jc w:val="both"/>
        <w:rPr>
          <w:b/>
          <w:b/>
          <w:bCs/>
        </w:rPr>
      </w:pPr>
      <w:r>
        <w:rPr>
          <w:b/>
          <w:bCs/>
        </w:rPr>
      </w:r>
    </w:p>
    <w:p>
      <w:pPr>
        <w:pStyle w:val="Normal"/>
        <w:jc w:val="both"/>
        <w:rPr/>
      </w:pPr>
      <w:r>
        <w:rPr/>
        <w:tab/>
      </w:r>
    </w:p>
    <w:p>
      <w:pPr>
        <w:pStyle w:val="Normal"/>
        <w:spacing w:lineRule="auto" w:line="360"/>
        <w:jc w:val="both"/>
        <w:rPr>
          <w:color w:val="000000"/>
        </w:rPr>
      </w:pPr>
      <w:r>
        <w:rPr>
          <w:color w:val="000000"/>
        </w:rPr>
        <w:tab/>
        <w:t>Dentre os 10 (dez) trechos selecionados para compor a amostra representativa, não foram encontrados passivos socioambientais significativos. Esse resultado somente foi possível devido ao acompanhamento mensal das obras pela Gerência de Análise de Impacto Ambiental do DER - GAIAM e a Gerenciadora do Program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9:03:00Z</dcterms:created>
  <dc:creator>Inter-American Development Bank</dc:creator>
  <dc:description/>
  <dc:language>en-US</dc:language>
  <cp:lastModifiedBy>Inter-American Development Bank</cp:lastModifiedBy>
  <dcterms:modified xsi:type="dcterms:W3CDTF">2012-09-14T19:03:00Z</dcterms:modified>
  <cp:revision>2</cp:revision>
  <dc:subject/>
  <dc:title>Enlace Electrónico Opcional 3_ Auditoria Ambiental Ceará III _ P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TSP</vt:lpwstr>
  </property>
  <property fmtid="{D5CDD505-2E9C-101B-9397-08002B2CF9AE}" pid="7" name="Document Author">
    <vt:lpwstr>Alves, Dalve Alexandre Soria</vt:lpwstr>
  </property>
  <property fmtid="{D5CDD505-2E9C-101B-9397-08002B2CF9AE}" pid="8" name="Document Language IDB">
    <vt:lpwstr>Spanish</vt:lpwstr>
  </property>
  <property fmtid="{D5CDD505-2E9C-101B-9397-08002B2CF9AE}" pid="9" name="Fiscal Year IDB">
    <vt:lpwstr>2012</vt:lpwstr>
  </property>
  <property fmtid="{D5CDD505-2E9C-101B-9397-08002B2CF9AE}" pid="10" name="From:">
    <vt:lpwstr/>
  </property>
  <property fmtid="{D5CDD505-2E9C-101B-9397-08002B2CF9AE}" pid="11" name="IDBDocs Number">
    <vt:lpwstr>37104469</vt:lpwstr>
  </property>
  <property fmtid="{D5CDD505-2E9C-101B-9397-08002B2CF9AE}" pid="12" name="Identifier">
    <vt:lpwstr>Caterina Vecco x.2460 FULL DOC</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BR-L1363-Anl&lt;/PD_FIL</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36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TR-TRP</vt:lpwstr>
  </property>
  <property fmtid="{D5CDD505-2E9C-101B-9397-08002B2CF9AE}" pid="22" name="display_urn:schemas-microsoft-com:office:office#Author">
    <vt:lpwstr>Fioravanti, Reinaldo Daniel</vt:lpwstr>
  </property>
  <property fmtid="{D5CDD505-2E9C-101B-9397-08002B2CF9AE}" pid="23" name="display_urn:schemas-microsoft-com:office:office#Editor">
    <vt:lpwstr>Fioravanti, Reinaldo Daniel</vt:lpwstr>
  </property>
</Properties>
</file>