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bCs/>
        </w:rPr>
      </w:pPr>
      <w:r>
        <w:rPr>
          <w:b w:val="false"/>
          <w:bCs/>
        </w:rPr>
        <w:t>LEGIII/EC-675970-06</w:t>
      </w:r>
    </w:p>
    <w:p>
      <w:pPr>
        <w:pStyle w:val="Heading"/>
        <w:widowControl w:val="false"/>
        <w:rPr>
          <w:b w:val="false"/>
          <w:b w:val="false"/>
          <w:bCs/>
        </w:rPr>
      </w:pPr>
      <w:r>
        <w:rPr>
          <w:b w:val="false"/>
          <w:bCs/>
        </w:rPr>
      </w:r>
    </w:p>
    <w:p>
      <w:pPr>
        <w:pStyle w:val="Heading"/>
        <w:widowControl w:val="false"/>
        <w:rPr/>
      </w:pPr>
      <w:r>
        <w:rPr/>
        <w:t>ANEXO UNICO</w:t>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Heading2"/>
        <w:keepNext w:val="false"/>
        <w:widowControl w:val="false"/>
        <w:rPr/>
      </w:pPr>
      <w:r>
        <w:rPr/>
        <w:t>Fortalecimiento de la Secretaría de Planificación y Desarrollo</w:t>
      </w:r>
    </w:p>
    <w:p>
      <w:pPr>
        <w:pStyle w:val="Heading2"/>
        <w:keepNext w:val="false"/>
        <w:widowControl w:val="false"/>
        <w:rPr>
          <w:lang w:val="es-ES_tradnl"/>
        </w:rPr>
      </w:pPr>
      <w:r>
        <w:rPr/>
        <w:t>(SENPLAD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grama consiste en fortalecer la capacidad técnico-operativa de la SENPLADES y mejorar su posicionamiento institucional, con el fin de posibilitar una mayor y mejor contribución del Sistema Nacional de Planificación (SNP) a la consecución de los objetivos de desarrollo del paí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 xml:space="preserve">Los objetivos específicos del Programa son: (a) modernizar la organización de la SENPLADES; (b) mejorar la capacidad para el desarrollo de instrumentos técnico-metodológicos estandarizados, y promover su aplicación en las entidades públicas; (c) elevar la capacidad técnica y profesional del personal de la institución;  y (d) modernizar los sistemas internos de inform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4"/>
        </w:numPr>
        <w:spacing w:before="0" w:after="0"/>
        <w:rPr>
          <w:lang w:val="es-ES_tradnl"/>
        </w:rPr>
      </w:pPr>
      <w:r>
        <w:rPr>
          <w:lang w:val="es-ES_tradnl"/>
        </w:rPr>
        <w:t>Para el logro de los objetivos a que se refiere la sección I anterior, el Programa comprende los siguientes componentes:</w:t>
      </w:r>
    </w:p>
    <w:p>
      <w:pPr>
        <w:pStyle w:val="Paragraph"/>
        <w:widowControl w:val="false"/>
        <w:numPr>
          <w:ilvl w:val="0"/>
          <w:numId w:val="0"/>
        </w:numPr>
        <w:spacing w:before="0" w:after="0"/>
        <w:ind w:left="0" w:hanging="0"/>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1. </w:t>
      </w:r>
      <w:r>
        <w:rPr>
          <w:rFonts w:cs="Times New Roman" w:ascii="Times New Roman" w:hAnsi="Times New Roman"/>
          <w:u w:val="single"/>
          <w:lang w:val="es-ES_tradnl"/>
        </w:rPr>
        <w:t>Modernización funcional y operativa de la SENPLAD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 xml:space="preserve">Bajo este componente, además de las acciones que posibiliten mejorar la organización y funcionamiento interno de la SENPLADES, se tiene prevista la formulación de estrategias institucionales para mejorar la comunicación, la coordinación, la interacción y la colaboración con otras agencias públicas que participan del SNP.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En este marco, se tiene previsto un primer grupo de actividades que incluirán: (i) la revisión de la estructura orgánico-funcional de la SENPLADES; (ii) el desarrollo de manuales de procedimientos y actividades, y de funciones; (iii) el desarrollo de una estrategia de comunicación interna y externa, que incluya entre otros, mecanismos regulares de difusión de la actividad que desempeña la Secretaría y temas relativos al SNP; (iv) el análisis del marco legal y la formulación de propuestas para complementarlo y para fortalecer la capacidad normativa del ente rector del SNP; y (v) el análisis de los principales productos que genera la SENPLADES y la formulación de propuesta orientada a mejorar la interrelación e integración de los mism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Por su parte, un segundo grupo de actividades contemplarán: (i) la formulación de una propuesta técnica para fortalecer el SNP; (ii) la preparación de una estrategia para mejorar la interacción y colaboración entre el órgano rector del sistema y las entidades públicas a nivel central, descentralizado y subnacional; (iii) el análisis de los mecanismos para mejorar el reracionamiento entre el SNP y el sistema de presupuesto público; y (iv) el desarrollo de una propuesta operativa para guiar la estructuración e integración del sistema nacional de inform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2. </w:t>
      </w:r>
      <w:r>
        <w:rPr>
          <w:rFonts w:cs="Times New Roman" w:ascii="Times New Roman" w:hAnsi="Times New Roman"/>
          <w:u w:val="single"/>
          <w:lang w:val="es-ES_tradnl"/>
        </w:rPr>
        <w:t>Actualización y desarrollo de instrumentos técnico-metodológic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widowControl w:val="false"/>
        <w:ind w:left="720" w:hanging="720"/>
        <w:rPr/>
      </w:pPr>
      <w:r>
        <w:rPr>
          <w:b/>
          <w:bCs/>
        </w:rPr>
        <w:t>2.05</w:t>
      </w:r>
      <w:r>
        <w:rPr/>
        <w:tab/>
        <w:t>Bajo este componente se propiciará la actualización y desarrollo de instrumentos técnico</w:t>
        <w:noBreakHyphen/>
        <w:t>metodológicos de las principales áreas de intervención de la SENPLADES. Las actividades consistirán en: (a) la revisión y validación de metodologías actualmente aplicadas. Esta revisión incluirá las guías y manuales para la planificación, la formulación de estudios de factibilidad de proyectos de inversión y de cooperación técnica, el seguimiento y evaluación de planes operativos anuales, y la gestión de riesgos en la planificación.  Para la revisión de las metodologías se contempla llevar a cabo consultas técnicas con un grupo seleccionado de entidades del SNP; (b) el diseño y desarrollo de nuevas metodologías necesarias para mejorar la calidad del trabajo técnico de la SENPLADES. El esfuerzo estará principalmente orientado a complementar el conjunto de guías metodológicas para la formulación, seguimiento y evaluación de planes. Adicionalmente, se contempla apoyar, entre otros, el desarrollo de: (i) una propuesta metodológica que permita verificar la correspondencia entre políticas, planes, programas y proyectos, y que a su vez oriente la evaluación y medición del impacto de la política pública; (ii) nuevas guías para la formulación de proyectos en las áreas de infraestructura sanitaria, salud, educación, vialidad, agropecuario, riego, forestal y ambiental; (iii) una propuesta teórico-metodológica que contemple los criterios y parámetros para orientar la priorización y jerarquización de los proyectos de inversión pública, en correspondencia con los planes nacionales y sectoriales; y (iv) guías metodológicas para mejorar el análisis ambiental e incorporar el análisis y evaluación de riesgos en políticas, planes y proyectos de inversión pública. El proceso de diseño y desarrollo de estas nuevas metodologías incluirá también la correspondiente consulta con las entidades que participan en el SNP; y (c) la validación de nuevas metodologías. Los instrumentos metodológicos serán validados a través de talleres de trabajo, o en su caso a través de su aplicación en un programa piloto específ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3. </w:t>
      </w:r>
      <w:r>
        <w:rPr>
          <w:rFonts w:cs="Times New Roman" w:ascii="Times New Roman" w:hAnsi="Times New Roman"/>
          <w:u w:val="single"/>
          <w:lang w:val="es-ES_tradnl"/>
        </w:rPr>
        <w:t>Capacitación y difus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Bajo este componente se apoyará un programa de capacitación y difusión orientado a dos propósitos: (a) la capacitación y actualización de los funcionarios de la SENPLADES, que estará guiada por un programa que incluye: (i) un módulo de capacitación básica, para facilitar la estandarización de conceptos sobre el proceso de planificación; (ii) la actualización profesional especializada en las diferentes áreas técnicas de la SENPLADES; y (iii) pasantías; y (b) la capacitación de los funcionarios de las unidades de planificación de las entidades públicas que participan del SNP. Este programa contemplará una cobertura en técnicas de planificación (incluyendo, la formulación de planes estratégicos y planes operativos, seguimiento y evaluación), formulación y análisis de proyectos de inversión,  gestión de riesgos, y en general el uso y aplicación de las guías, formularios e instrumentos desarrollados por el órgano rector del SNP. La publicación de guías técnicas, metodologías, instructivos y normativa también será apoyada bajo este compo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4. </w:t>
      </w:r>
      <w:r>
        <w:rPr>
          <w:rFonts w:cs="Times New Roman" w:ascii="Times New Roman" w:hAnsi="Times New Roman"/>
          <w:u w:val="single"/>
          <w:lang w:val="es-ES_tradnl"/>
        </w:rPr>
        <w:t>Automatización, sistemas de información y equip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 xml:space="preserve">Las actividades bajo este componente estarán orientadas al diseño (y en algunos casos implementación) de sistemas automatizados o aplicaciones informáticas que: faciliten la sistematización, vinculación, procesamiento y evaluación oportuna de la información remitida por las entidades del sector público, y mejoren la operación e interacción de las diferentes áreas de la SENPLADES. El diseño incluirá una propuesta técnica de modernización del Sistema de Información para la Planificación (INFOPLAN), orientada a mejorar su administración, entrega de reportes, consulta de indicadores y despliegue de cartografía, así como la generación de módulos adicionales (gestión de riesgos). La implantación de los diseños requerirá la provisión limitada de equipo de cómputo y software que serán financiados con recursos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 xml:space="preserve">Bajo este componente también se financiará la provisión limitada de equipo de oficina y el diseño de una propuesta para el establecimiento del sistema de archivo y document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trescientos sesenta mil dólares (US$360.000), según el siguiente cuadro:</w:t>
      </w:r>
    </w:p>
    <w:p>
      <w:pPr>
        <w:pStyle w:val="Norma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widowControl w:val="false"/>
        <w:rPr/>
      </w:pPr>
      <w:r>
        <w:rPr/>
        <w:t>Presupuesto</w:t>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jc w:val="both"/>
        <w:rPr>
          <w:rFonts w:ascii="Times New Roman" w:hAnsi="Times New Roman" w:cs="Times New Roman"/>
          <w:lang w:val="es-ES_tradnl"/>
        </w:rPr>
      </w:pPr>
      <w:r>
        <w:rPr>
          <w:rFonts w:cs="Times New Roman" w:ascii="Times New Roman" w:hAnsi="Times New Roman"/>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5185410"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5185410" cy="1671955"/>
                        </a:xfrm>
                        <a:prstGeom prst="rect"/>
                        <a:solidFill>
                          <a:srgbClr val="FFFFFF">
                            <a:alpha val="0"/>
                          </a:srgbClr>
                        </a:solidFill>
                      </wps:spPr>
                      <wps:txbx>
                        <w:txbxContent>
                          <w:tbl>
                            <w:tblPr>
                              <w:tblW w:w="8166" w:type="dxa"/>
                              <w:jc w:val="left"/>
                              <w:tblInd w:w="-5" w:type="dxa"/>
                              <w:tblLayout w:type="fixed"/>
                              <w:tblCellMar>
                                <w:top w:w="0" w:type="dxa"/>
                                <w:left w:w="108" w:type="dxa"/>
                                <w:bottom w:w="0" w:type="dxa"/>
                                <w:right w:w="108" w:type="dxa"/>
                              </w:tblCellMar>
                            </w:tblPr>
                            <w:tblGrid>
                              <w:gridCol w:w="4968"/>
                              <w:gridCol w:w="1002"/>
                              <w:gridCol w:w="1250"/>
                              <w:gridCol w:w="946"/>
                            </w:tblGrid>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rPr>
                                  </w:pPr>
                                  <w:r>
                                    <w:rPr>
                                      <w:b/>
                                      <w:bCs/>
                                      <w:sz w:val="20"/>
                                    </w:rPr>
                                    <w:t>Actividade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Banco</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Beneficiario</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TOTAL</w:t>
                                  </w:r>
                                </w:p>
                              </w:tc>
                            </w:tr>
                            <w:tr>
                              <w:trPr>
                                <w:trHeight w:val="528"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Modernización funcional y operativa</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94.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4.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08.000</w:t>
                                  </w:r>
                                </w:p>
                              </w:tc>
                            </w:tr>
                            <w:tr>
                              <w:trPr>
                                <w:trHeight w:val="528"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Actualización/desarrollo de instrumentos técnico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76.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5.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91.000</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 xml:space="preserve">Capacitación y difusión </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68.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2.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70.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 xml:space="preserve">Sistemas de información y equipamiento </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8.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5.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53.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Administración, imprevistos y otro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24.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4.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8.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b/>
                                      <w:b/>
                                      <w:bCs/>
                                      <w:sz w:val="20"/>
                                    </w:rPr>
                                  </w:pPr>
                                  <w:r>
                                    <w:rPr>
                                      <w:b/>
                                      <w:bCs/>
                                      <w:sz w:val="20"/>
                                    </w:rPr>
                                    <w:t>TOTAL</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300.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60.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360.000</w:t>
                                  </w:r>
                                </w:p>
                              </w:tc>
                            </w:tr>
                          </w:tbl>
                        </w:txbxContent>
                      </wps:txbx>
                      <wps:bodyPr anchor="t" lIns="0" tIns="0" rIns="0" bIns="0">
                        <a:noAutofit/>
                      </wps:bodyPr>
                    </wps:wsp>
                  </a:graphicData>
                </a:graphic>
              </wp:anchor>
            </w:drawing>
          </mc:Choice>
          <mc:Fallback>
            <w:pict>
              <v:rect fillcolor="#FFFFFF" style="position:absolute;rotation:-0;width:408.3pt;height:131.65pt;mso-wrap-distance-left:9pt;mso-wrap-distance-right:9pt;mso-wrap-distance-top:0pt;mso-wrap-distance-bottom:0pt;margin-top:6.25pt;mso-position-vertical-relative:text;margin-left:37.05pt;mso-position-horizontal:center;mso-position-horizontal-relative:margin">
                <v:fill opacity="0f"/>
                <v:textbox inset="0in,0in,0in,0in">
                  <w:txbxContent>
                    <w:tbl>
                      <w:tblPr>
                        <w:tblW w:w="8166" w:type="dxa"/>
                        <w:jc w:val="left"/>
                        <w:tblInd w:w="-5" w:type="dxa"/>
                        <w:tblLayout w:type="fixed"/>
                        <w:tblCellMar>
                          <w:top w:w="0" w:type="dxa"/>
                          <w:left w:w="108" w:type="dxa"/>
                          <w:bottom w:w="0" w:type="dxa"/>
                          <w:right w:w="108" w:type="dxa"/>
                        </w:tblCellMar>
                      </w:tblPr>
                      <w:tblGrid>
                        <w:gridCol w:w="4968"/>
                        <w:gridCol w:w="1002"/>
                        <w:gridCol w:w="1250"/>
                        <w:gridCol w:w="946"/>
                      </w:tblGrid>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rPr>
                            </w:pPr>
                            <w:r>
                              <w:rPr>
                                <w:b/>
                                <w:bCs/>
                                <w:sz w:val="20"/>
                              </w:rPr>
                              <w:t>Actividade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Banco</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Beneficiario</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0"/>
                                <w:lang w:val="es-ES_tradnl"/>
                              </w:rPr>
                            </w:pPr>
                            <w:r>
                              <w:rPr>
                                <w:b/>
                                <w:bCs/>
                                <w:sz w:val="20"/>
                                <w:lang w:val="es-ES_tradnl"/>
                              </w:rPr>
                              <w:t>TOTAL</w:t>
                            </w:r>
                          </w:p>
                        </w:tc>
                      </w:tr>
                      <w:tr>
                        <w:trPr>
                          <w:trHeight w:val="528"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Modernización funcional y operativa</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94.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4.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08.000</w:t>
                            </w:r>
                          </w:p>
                        </w:tc>
                      </w:tr>
                      <w:tr>
                        <w:trPr>
                          <w:trHeight w:val="528"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Actualización/desarrollo de instrumentos técnico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76.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5.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91.000</w:t>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 xml:space="preserve">Capacitación y difusión </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68.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2.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70.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 xml:space="preserve">Sistemas de información y equipamiento </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8.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5.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53.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Administración, imprevistos y otros</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24.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14.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8.000</w:t>
                            </w:r>
                          </w:p>
                        </w:tc>
                      </w:tr>
                      <w:tr>
                        <w:trPr>
                          <w:trHeight w:val="265" w:hRule="atLeast"/>
                        </w:trPr>
                        <w:tc>
                          <w:tcPr>
                            <w:tcW w:w="496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b/>
                                <w:b/>
                                <w:bCs/>
                                <w:sz w:val="20"/>
                              </w:rPr>
                            </w:pPr>
                            <w:r>
                              <w:rPr>
                                <w:b/>
                                <w:bCs/>
                                <w:sz w:val="20"/>
                              </w:rPr>
                              <w:t>TOTAL</w:t>
                            </w:r>
                          </w:p>
                        </w:tc>
                        <w:tc>
                          <w:tcPr>
                            <w:tcW w:w="1002"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300.000</w:t>
                            </w:r>
                          </w:p>
                        </w:tc>
                        <w:tc>
                          <w:tcPr>
                            <w:tcW w:w="12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60.000</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
                                <w:b/>
                                <w:bCs/>
                                <w:sz w:val="20"/>
                              </w:rPr>
                            </w:pPr>
                            <w:r>
                              <w:rPr>
                                <w:b/>
                                <w:bCs/>
                                <w:sz w:val="20"/>
                              </w:rPr>
                              <w:t>360.000</w:t>
                            </w:r>
                          </w:p>
                        </w:tc>
                      </w:tr>
                    </w:tbl>
                  </w:txbxContent>
                </v:textbox>
                <w10:wrap type="square"/>
              </v:rect>
            </w:pict>
          </mc:Fallback>
        </mc:AlternateConten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BodyTextIndent2"/>
        <w:widowControl w:val="false"/>
        <w:rPr>
          <w:bCs/>
        </w:rPr>
      </w:pPr>
      <w:r>
        <w:rPr>
          <w:bCs/>
        </w:rPr>
        <w:t>4.01</w:t>
      </w:r>
      <w:r>
        <w:rPr>
          <w:b w:val="false"/>
        </w:rPr>
        <w:tab/>
        <w:t xml:space="preserve">La </w:t>
      </w:r>
      <w:r>
        <w:rPr>
          <w:b w:val="false"/>
          <w:bCs/>
        </w:rPr>
        <w:t xml:space="preserve">SENPLADES será el Organismo Ejecutor del Programa. </w:t>
      </w:r>
      <w:r>
        <w:rPr>
          <w:b w:val="false"/>
          <w:bCs/>
          <w:spacing w:val="-2"/>
        </w:rPr>
        <w:t xml:space="preserve">La ejecución técnica del Programa estará a cargo de las unidades especializadas de la SENPLADES, para lo cual se conformarán </w:t>
      </w:r>
      <w:r>
        <w:rPr>
          <w:b w:val="false"/>
          <w:bCs/>
        </w:rPr>
        <w:t xml:space="preserve">equipos de trabajo bajo la conducción de los correspondientes directores de las unidades. El Programa se ejecutará con base en Planes Operativos Anuales (POA) que serán acordados con el Banco. Los POAs estarán definidos por componentes, actividades y tarea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La dirección general del Programa estará a cargo del Secretario Nacional de Planificación y Desarrollo, quien para efectos técnicos y de administración del Programa será asistido por un funcionario de planta de la SENPLADES, quien será designado por el Secretario como Coordinador Técnico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n este marco, corresponderá al Secretario: (i) aprobar los POA y los informes de progreso semestral y final del Programa, y remitirlos oficialmente al Banco; (ii) dirigir la implantación de las decisiones administrativas que afecten al Programa; (iii) establecer los mecanismos de coordinación con otras actividades de asistencia técnica que, durante la ejecución del Programa, pueda recibir la SENPLADES; (iv) evaluar cada tres meses con el Banco la ejecución de las actividades financiadas por el Programa; (v) autorizar la contratación de servicios y la adquisición de bienes previstos para apoyar el desarrollo del Programa; y (vi) aprobar los informes de consultoría, dar conformidad a las adquisiciones de bienes y servicios y solicitar al Banco el pago correspondiente de los servicios contratados y bienes adquiridos, con cargo a los recursos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Coordinador Técnico del Programa será responsable de: (i) identificar los consultores requeridos para la ejecución del Programa y someterlos a la aprobación del Secretario y del Banco; (ii) controlar, bajo las directrices del Secretario la ejecución de las actividades; (iii) dirigir la ejecución de actividades comunes a las áreas, así como el componente de capacitación del Programa; (iv) elaborar los informes de progreso; y (v) colaborar con el personal técnico del Banco en la evaluación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5</w:t>
      </w:r>
      <w:r>
        <w:rPr>
          <w:rFonts w:cs="Times New Roman" w:ascii="Times New Roman" w:hAnsi="Times New Roman"/>
          <w:bCs/>
          <w:lang w:val="es-ES_tradnl"/>
        </w:rPr>
        <w:tab/>
        <w:t xml:space="preserve">La administración financiera del Programa será conducida directamente por la Representación del Banco en el Ecuador. Para tal efecto, las solicitudes de pago de los bienes y servicios adquiridos, serán remitidas a la Representación del Banco por el Secretario Nacional de Planificación y Desarrollo manifestando expresamente su conformidad en la recepción de los bienes y servicios contratad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SF-967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967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720"/>
      <w:jc w:val="both"/>
    </w:pPr>
    <w:rPr>
      <w:rFonts w:ascii="Times New Roman" w:hAnsi="Times New Roman" w:cs="Times New Roman"/>
      <w:b/>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2:05:00Z</dcterms:created>
  <dc:creator>cecilia parra</dc:creator>
  <dc:description/>
  <dc:language>en-US</dc:language>
  <cp:lastModifiedBy>Valeria Janina Wedolowski</cp:lastModifiedBy>
  <cp:lastPrinted>2004-04-16T09:07:00Z</cp:lastPrinted>
  <dcterms:modified xsi:type="dcterms:W3CDTF">2006-02-17T16:38:00Z</dcterms:modified>
  <cp:revision>9</cp:revision>
  <dc:subject/>
  <dc:title>Programa para el Fortalecimiento de la Secretaría de Planificación y Desarrollo (SENPL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70-EC;EC-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597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744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Promotion and Investment</vt:lpwstr>
  </property>
  <property fmtid="{D5CDD505-2E9C-101B-9397-08002B2CF9AE}" pid="61" name="_dlc_DocId">
    <vt:lpwstr>EZSHARE-263631146-11819</vt:lpwstr>
  </property>
  <property fmtid="{D5CDD505-2E9C-101B-9397-08002B2CF9AE}" pid="62" name="_dlc_DocIdItemGuid">
    <vt:lpwstr>04e0106f-d61a-4cc4-8ed1-aeb1e24e2867</vt:lpwstr>
  </property>
  <property fmtid="{D5CDD505-2E9C-101B-9397-08002B2CF9AE}" pid="63" name="_dlc_DocIdUrl">
    <vt:lpwstr>https://idbg.sharepoint.com/teams/ez-LEG/Operations/_layouts/15/DocIdRedir.aspx?ID=EZSHARE-263631146-11819, EZSHARE-263631146-118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