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</w:rPr>
      </w:pPr>
      <w:r>
        <w:rPr>
          <w:b w:val="false"/>
          <w:bCs/>
        </w:rPr>
        <w:t>LEGIII/EC-595313-05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  <w:t>ANEXO UNICO</w:t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b/>
          <w:u w:val="single"/>
          <w:lang w:val="es-ES_tradnl"/>
        </w:rPr>
        <w:t>EL PROGRAM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2"/>
        <w:rPr/>
      </w:pPr>
      <w:r>
        <w:rPr/>
        <w:t xml:space="preserve">Programa de Operaciones Cooperativas entre PyMES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"/>
        </w:rPr>
        <w:t>de la Cadena de Valor del Sector Florícol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Obje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1.01</w:t>
        <w:tab/>
      </w:r>
      <w:r>
        <w:rPr>
          <w:rFonts w:cs="Times New Roman" w:ascii="Times New Roman" w:hAnsi="Times New Roman"/>
          <w:bCs/>
          <w:lang w:val="es-ES_tradnl"/>
        </w:rPr>
        <w:t xml:space="preserve">El fin del Programa es contribuir a aumentar la capacidad competitiva de las empresas florícolas ecuatorianas en el mercado de Estados Unidos y Europa. El propósito del Programa es desarrollar, facilitar y fortalecer la asociación y cooperación entre empresas vinculadas horizontalmente (plantaciones florícolas), con otras empresas relacionadas en su actividad (transporte, insumos, comercialización, y capacitación técnica), para incrementar la eficiencia y eficacia de la cadena de valor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Descrip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Paragraph"/>
        <w:numPr>
          <w:ilvl w:val="1"/>
          <w:numId w:val="4"/>
        </w:numPr>
        <w:rPr>
          <w:lang w:val="es-ES_tradnl"/>
        </w:rPr>
      </w:pPr>
      <w:r>
        <w:rPr>
          <w:lang w:val="es-ES_tradnl"/>
        </w:rPr>
        <w:t>Para el logro de los objetivos a que se refiere la sección I anterior, el Programa comprende la ejecución de los siguientes componentes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u w:val="single"/>
          <w:lang w:val="es-ES_tradnl"/>
        </w:rPr>
        <w:t>Componente 1</w:t>
      </w:r>
      <w:r>
        <w:rPr>
          <w:rFonts w:cs="Times New Roman" w:ascii="Times New Roman" w:hAnsi="Times New Roman"/>
          <w:lang w:val="es-ES_tradnl"/>
        </w:rPr>
        <w:t xml:space="preserve">: Fortalecimiento de las empresas florícolas PyMEs con potencial exportador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2</w:t>
      </w:r>
      <w:r>
        <w:rPr>
          <w:rFonts w:cs="Times New Roman" w:ascii="Times New Roman" w:hAnsi="Times New Roman"/>
          <w:lang w:val="es-ES_tradnl"/>
        </w:rPr>
        <w:tab/>
        <w:t xml:space="preserve">El propósito de este componente es sensibilizar a las empresas del sector respecto a la importancia de asociarse; impulsar una estrategia de asociatividad para contribuir al fortalecimiento de las PyMEs; diseñar los soportes tecnológicos para la asociatividad; y estructurar un esquema jurídico para el funcionamiento de la asociatividad. Las actividades principales a ser financiadas en este componente incluyen: (a) eventos de sensibilización dirigidos a la participación de PyMEs en el proyecto; (b) el diseño de la estrategia de asociatividad y plan de acción de la estrategia asociativa a las PyMEs que expresen interés en participar; (c) el diseño del soporte tecnológico para la asociatividad usando herramientas TIC; y (d) el diseño de la estructura jurídica para el funcionamiento de la asociatividad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3</w:t>
      </w:r>
      <w:r>
        <w:rPr>
          <w:rFonts w:cs="Times New Roman" w:ascii="Times New Roman" w:hAnsi="Times New Roman"/>
          <w:lang w:val="es-ES_tradnl"/>
        </w:rPr>
        <w:tab/>
        <w:t>Como resultados del componente se espera haber: (a) sensibilizado al menos 300 empresas; (b) elaborado una estrategia de asociatividad; (c) diseñado el test y esquema de diagnóstico de asociatividad; (d) diseñado el soporte tecnológico para insumos y comercialización; y (e) redactado un reglamento y esquema jurídico para definir las alternativas y arreglos institucionales de asociatividad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u w:val="single"/>
          <w:lang w:val="es-ES_tradnl"/>
        </w:rPr>
        <w:t>Componente 2</w:t>
      </w:r>
      <w:r>
        <w:rPr>
          <w:rFonts w:cs="Times New Roman" w:ascii="Times New Roman" w:hAnsi="Times New Roman"/>
          <w:lang w:val="es-ES_tradnl"/>
        </w:rPr>
        <w:t xml:space="preserve">: Adecuación de la oferta exportable y capacitación de ejecutivos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4</w:t>
      </w:r>
      <w:r>
        <w:rPr>
          <w:rFonts w:cs="Times New Roman" w:ascii="Times New Roman" w:hAnsi="Times New Roman"/>
          <w:lang w:val="es-ES_tradnl"/>
        </w:rPr>
        <w:tab/>
        <w:t xml:space="preserve">El propósito de este componente es impulsar un esquema de asociatividad que permita aprovechar la normativa que se ha configurado a nivel de producción alrededor de “La Flor de Ecuador” y el desarrollo de normativas para estandarizar los procesos de post-cosecha consolidada de la oferta exportable existente y nueva; y capacitar a los ejecutivos de las alianzas EXFL. Las actividades principales a ser financiadas en este componente incluyen: (a) la aplicación del test de potencial y diagnóstico de asociatividad; (b) capacitación del Coordinador, los Gerentes de las alianzas EXFL y los Ejecutivos, en diferentes aspectos de asociatividad, incluyendo cómo administrar el test y diagnósticos propuestos; (c) el cofinanciamiento, en un promedio máximo de 50%, de la asistencia técnica para estandarizar el cumplimiento de las normativas del proyecto “La Flor de Ecuador”; (d) la selección de empresas en las seis alianzas EXFL; (e) el desarrollo de nuevos productos a nivel de los centros de acopio en las dos áreas geográficas, norte y sur de Quito; y (f) la aplicación del diagnóstico de comercialización y realización de planes de comercialización en las alianzas EXFL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5</w:t>
      </w:r>
      <w:r>
        <w:rPr>
          <w:rFonts w:cs="Times New Roman" w:ascii="Times New Roman" w:hAnsi="Times New Roman"/>
          <w:lang w:val="es-ES_tradnl"/>
        </w:rPr>
        <w:tab/>
        <w:t>Como resultados de este componente se esperan lo siguiente: (a) al menos 160 empresas participan en los eventos y completan el test de potencial asociativo, (b) al menos 100 de las empresas que realizaron el test, son motivo de diagnóstico y se realizan al menos diez planes de comercialización en al menos seis alianzas EXFL; (c) son capacitados seis ejecutivos, seis gerentes de las alianzas EXFL y el Coordinador del Programa; (d) cuatro técnicos brindan asistencia a 160 empresas en forma continua para el cumplimiento de la normativa de “La Flor de Ecuador”; (e) se desarrollan dos nuevos productos; y (f) el 100% de las PyMEs participantes cumplen con los estándares de “La Flor de Ecuador”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u w:val="single"/>
          <w:lang w:val="es-ES_tradnl"/>
        </w:rPr>
        <w:t>Componente 3</w:t>
      </w:r>
      <w:r>
        <w:rPr>
          <w:rFonts w:cs="Times New Roman" w:ascii="Times New Roman" w:hAnsi="Times New Roman"/>
          <w:lang w:val="es-ES_tradnl"/>
        </w:rPr>
        <w:t xml:space="preserve">: Asistencia a empresas para acceso a mercados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6</w:t>
      </w:r>
      <w:r>
        <w:rPr>
          <w:rFonts w:cs="Times New Roman" w:ascii="Times New Roman" w:hAnsi="Times New Roman"/>
          <w:lang w:val="es-ES_tradnl"/>
        </w:rPr>
        <w:tab/>
        <w:t>El propósito de este componente es implementar planes de comercialización conjunta. El plan de comercialización está integrado por: actividades de promoción comercial; estructuración de soportes tecnológicos, desarrollo de canales de comercialización y de nuevos productos; desarrollados por las seis alianzas EXFL. Las actividades principales a ser financiadas incluyen: (a) Planes de comercialización - Promoción; (b) Planes de comercialización - Estructuración de soportes tecnológicos; (c) Planes de comercialización - Desarrollo de canales de comercialización y nuevos productos; y (d) Planes de comercialización - Desarrollo de canales de distribución y nuevos producto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7</w:t>
      </w:r>
      <w:r>
        <w:rPr>
          <w:rFonts w:cs="Times New Roman" w:ascii="Times New Roman" w:hAnsi="Times New Roman"/>
          <w:lang w:val="es-ES_tradnl"/>
        </w:rPr>
        <w:tab/>
        <w:t>Como resultado de este componente se espera lo siguiente: (a) cofinanciar la implementación de al menos diez planes de comercialización conjunta (en las áreas definidas), en un máximo promedio de 50% del costo, a al menos seis alianzas EXFL; (b) dejar funcionando al menos dos centros de acopio; (c) concretar ventas directas a minoristas y consumidores finales; y (d) posicionar dos productos en un nicho de mercado social y ecológicamente aceptable, acorde con la normativa “La Flor de Ecuador”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u w:val="single"/>
          <w:lang w:val="es-ES_tradnl"/>
        </w:rPr>
        <w:t>Componente 4</w:t>
      </w:r>
      <w:r>
        <w:rPr>
          <w:rFonts w:cs="Times New Roman" w:ascii="Times New Roman" w:hAnsi="Times New Roman"/>
          <w:lang w:val="es-ES_tradnl"/>
        </w:rPr>
        <w:t>: Diseminación del modelo de encadenamiento y sus resultado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8</w:t>
      </w:r>
      <w:r>
        <w:rPr>
          <w:rFonts w:cs="Times New Roman" w:ascii="Times New Roman" w:hAnsi="Times New Roman"/>
          <w:lang w:val="es-ES_tradnl"/>
        </w:rPr>
        <w:tab/>
        <w:t xml:space="preserve">El propósito de este componente es trasladar las experiencias exitosas de asociatividad hacia la mayor cantidad de empresas posibles, en otras áreas geográficas y productos exportables. Las actividades principales a ser financiadas incluyen: (a) seminarios de difusión de las mejores prácticas y lecciones aprendidas; y (b) diseño de un manual para el logro de la asociatividad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9</w:t>
      </w:r>
      <w:r>
        <w:rPr>
          <w:rFonts w:cs="Times New Roman" w:ascii="Times New Roman" w:hAnsi="Times New Roman"/>
          <w:lang w:val="es-ES_tradnl"/>
        </w:rPr>
        <w:tab/>
        <w:t>Como resultado de este componente se espera lo siguiente: (a) realizar seis seminarios de difusión de mejores prácticas y lecciones aprendidas; (b) difundir las experiencias asociativas del Programa y sistematizarlas en un Manual; y (c) presentar un plan de sostenibilidad en el último año del Program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Costo Total del Program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3.01</w:t>
      </w:r>
      <w:r>
        <w:rPr>
          <w:rFonts w:cs="Times New Roman" w:ascii="Times New Roman" w:hAnsi="Times New Roman"/>
          <w:lang w:val="es-ES_tradnl"/>
        </w:rPr>
        <w:tab/>
        <w:t xml:space="preserve">El costo estimado del Programa es el equivalente de dos millones quinientos cincuenta y seis mil seiscientos veintiocho </w:t>
      </w:r>
      <w:r>
        <w:rPr>
          <w:rFonts w:cs="Times New Roman" w:ascii="Times New Roman" w:hAnsi="Times New Roman"/>
          <w:lang w:val="es-ES"/>
        </w:rPr>
        <w:t>dólares (US$2.556.628)</w:t>
      </w:r>
      <w:r>
        <w:rPr>
          <w:rFonts w:cs="Times New Roman" w:ascii="Times New Roman" w:hAnsi="Times New Roman"/>
          <w:lang w:val="es-ES_tradnl"/>
        </w:rPr>
        <w:t>, según el siguiente cuadro: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  <w:r>
        <w:br w:type="page"/>
      </w:r>
    </w:p>
    <w:p>
      <w:pPr>
        <w:pStyle w:val="Heading1"/>
        <w:rPr/>
      </w:pPr>
      <w:r>
        <w:rPr/>
        <w:t>Presupuesto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(en US$)</w:t>
      </w:r>
    </w:p>
    <w:p>
      <w:pPr>
        <w:pStyle w:val="TextBody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590"/>
        <w:gridCol w:w="1350"/>
        <w:gridCol w:w="1278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UY"/>
              </w:rPr>
            </w:pPr>
            <w:r>
              <w:rPr>
                <w:rFonts w:cs="Times New Roman" w:ascii="Times New Roman" w:hAnsi="Times New Roman"/>
                <w:b/>
                <w:bCs/>
                <w:lang w:val="es-UY"/>
              </w:rPr>
              <w:t>Componentes/categorías presupuestaria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UY"/>
              </w:rPr>
            </w:pPr>
            <w:r>
              <w:rPr>
                <w:rFonts w:cs="Times New Roman" w:ascii="Times New Roman" w:hAnsi="Times New Roman"/>
                <w:b/>
                <w:bCs/>
                <w:lang w:val="es-UY"/>
              </w:rPr>
              <w:t>Contribución FOM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s-UY"/>
              </w:rPr>
            </w:pPr>
            <w:r>
              <w:rPr>
                <w:rFonts w:cs="Times New Roman" w:ascii="Times New Roman" w:hAnsi="Times New Roman"/>
                <w:b/>
                <w:bCs/>
                <w:lang w:val="es-UY"/>
              </w:rPr>
              <w:t>Aporte Loc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Total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Personal (Coordinador, Administrativo Contable y Asistente Administrativo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292.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48.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340.80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Logísti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38.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43.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81.60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Componente 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143.7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388.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532.56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Componente 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481.8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481.833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Componente 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486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420.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906.00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Componente 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15.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13.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28.90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s-UY"/>
              </w:rPr>
            </w:pPr>
            <w:r>
              <w:rPr>
                <w:rFonts w:cs="Times New Roman" w:ascii="Times New Roman" w:hAnsi="Times New Roman"/>
                <w:b/>
                <w:bCs/>
                <w:lang w:val="es-UY"/>
              </w:rPr>
              <w:t>Subtota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es-UY"/>
              </w:rPr>
            </w:pPr>
            <w:r>
              <w:rPr>
                <w:rFonts w:cs="Times New Roman" w:ascii="Times New Roman" w:hAnsi="Times New Roman"/>
                <w:b/>
                <w:bCs/>
                <w:lang w:val="es-UY"/>
              </w:rPr>
              <w:t>1.458.6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es-UY"/>
              </w:rPr>
            </w:pPr>
            <w:r>
              <w:rPr>
                <w:rFonts w:cs="Times New Roman" w:ascii="Times New Roman" w:hAnsi="Times New Roman"/>
                <w:b/>
                <w:bCs/>
                <w:lang w:val="es-UY"/>
              </w:rPr>
              <w:t>913.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es-UY"/>
              </w:rPr>
            </w:pPr>
            <w:r>
              <w:rPr>
                <w:rFonts w:cs="Times New Roman" w:ascii="Times New Roman" w:hAnsi="Times New Roman"/>
                <w:b/>
                <w:bCs/>
                <w:lang w:val="es-UY"/>
              </w:rPr>
              <w:t>2.371.693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Imprevist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44.9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44.935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Línea de base, sistema de monitoreo y evaluación y evaluacione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7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70.00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Auditorías (4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4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40.00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s-UY"/>
              </w:rPr>
            </w:pPr>
            <w:r>
              <w:rPr>
                <w:rFonts w:cs="Times New Roman" w:ascii="Times New Roman" w:hAnsi="Times New Roman"/>
                <w:b/>
                <w:bCs/>
                <w:lang w:val="es-UY"/>
              </w:rPr>
              <w:t>TOTA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es-UY"/>
              </w:rPr>
            </w:pPr>
            <w:r>
              <w:rPr>
                <w:rFonts w:cs="Times New Roman" w:ascii="Times New Roman" w:hAnsi="Times New Roman"/>
                <w:b/>
                <w:bCs/>
                <w:lang w:val="es-UY"/>
              </w:rPr>
              <w:t>1.613.6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es-UY"/>
              </w:rPr>
            </w:pPr>
            <w:r>
              <w:rPr>
                <w:rFonts w:cs="Times New Roman" w:ascii="Times New Roman" w:hAnsi="Times New Roman"/>
                <w:b/>
                <w:bCs/>
                <w:lang w:val="es-UY"/>
              </w:rPr>
              <w:t>913.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es-UY"/>
              </w:rPr>
            </w:pPr>
            <w:r>
              <w:rPr>
                <w:rFonts w:cs="Times New Roman" w:ascii="Times New Roman" w:hAnsi="Times New Roman"/>
                <w:b/>
                <w:bCs/>
                <w:lang w:val="es-UY"/>
              </w:rPr>
              <w:t>2.526.628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Actividades de Coordinación del Clúste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3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30.00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s-UY"/>
              </w:rPr>
            </w:pPr>
            <w:r>
              <w:rPr>
                <w:rFonts w:cs="Times New Roman" w:ascii="Times New Roman" w:hAnsi="Times New Roman"/>
                <w:b/>
                <w:bCs/>
                <w:lang w:val="es-UY"/>
              </w:rPr>
              <w:t>GRAN TOTA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es-UY"/>
              </w:rPr>
            </w:pPr>
            <w:r>
              <w:rPr>
                <w:rFonts w:cs="Times New Roman" w:ascii="Times New Roman" w:hAnsi="Times New Roman"/>
                <w:b/>
                <w:bCs/>
                <w:lang w:val="es-UY"/>
              </w:rPr>
              <w:t>1.643.6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es-UY"/>
              </w:rPr>
            </w:pPr>
            <w:r>
              <w:rPr>
                <w:rFonts w:cs="Times New Roman" w:ascii="Times New Roman" w:hAnsi="Times New Roman"/>
                <w:b/>
                <w:bCs/>
                <w:lang w:val="es-UY"/>
              </w:rPr>
              <w:t>913.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es-UY"/>
              </w:rPr>
            </w:pPr>
            <w:r>
              <w:rPr>
                <w:rFonts w:cs="Times New Roman" w:ascii="Times New Roman" w:hAnsi="Times New Roman"/>
                <w:b/>
                <w:bCs/>
                <w:lang w:val="es-UY"/>
              </w:rPr>
              <w:t>2.556.628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Porcentajes (exluyendo actividades de Clúster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64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  <w:t>36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es-UY"/>
              </w:rPr>
            </w:pPr>
            <w:r>
              <w:rPr>
                <w:rFonts w:cs="Times New Roman" w:ascii="Times New Roman" w:hAnsi="Times New Roman"/>
                <w:lang w:val="es-UY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  <w:t>Ejecu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4.01</w:t>
        <w:tab/>
      </w:r>
      <w:r>
        <w:rPr>
          <w:rFonts w:cs="Times New Roman" w:ascii="Times New Roman" w:hAnsi="Times New Roman"/>
          <w:bCs/>
          <w:lang w:val="es-ES_tradnl"/>
        </w:rPr>
        <w:t xml:space="preserve">El Programa será ejecutado por EXPOFLORES. Asimismo, se contará con una Unidad Coordinadora (UC) del Programa, la cual estará físicamente localizada en la sede de EXPOFLORES y estará integrada por las siguientes personas: un Gerente, un Coordinador Técnico, y un Asistente Administrativo. Las dos primeras personas serán financiadas con recursos de la Contribución.  A su vez, el Programa contará con un Consejo Asesor (CA), invitando a participar a instituciones de reconocido prestigio y conocimiento de la temática para asegurar un soporte estratégico, como: Corporación para la Promoción y Exportación de Productos Ecuatorianos (CORPEI), Ministerio de Comercio Exterior (MICIP), el Consejo Nacional de Competitividad (CNC), y otras entidades del sector privado. Sus funciones serán, entre otras, las siguientes: (a) aportar la experiencia nacional e internacional en las temáticas con que se relacione el Programa, e integrarla a las diferentes iniciativas que se están impulsando; (b) proveer asesoría y guía sobre asuntos específicos de la temática; y (c) apoyar al Programa y ayudar a identificar, y eventualmente proporcionar, recursos adicionales de asistencia técnica o económica para desarrollar el Programa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4.02</w:t>
      </w:r>
      <w:r>
        <w:rPr>
          <w:rFonts w:cs="Times New Roman" w:ascii="Times New Roman" w:hAnsi="Times New Roman"/>
          <w:bCs/>
          <w:lang w:val="es-ES_tradnl"/>
        </w:rPr>
        <w:tab/>
        <w:t>El Programa prevé la conformación de una Junta Directiva creada para evaluar los planes de comercialización presentados por las alianzas EXFL. Esta Junta estará integrada por el Presidente Ejecutivo de EXPOFLORES; el Coordinador del Programa y tres representantes de las alianzas EXFL, y asegurará el cumplimiento de los criterios y procedimientos estipulados en el Reglamento Operativo y en el “Marco Lógico” del Program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4.03</w:t>
      </w:r>
      <w:r>
        <w:rPr>
          <w:rFonts w:cs="Times New Roman" w:ascii="Times New Roman" w:hAnsi="Times New Roman"/>
          <w:bCs/>
          <w:lang w:val="es-ES_tradnl"/>
        </w:rPr>
        <w:tab/>
        <w:t xml:space="preserve">El Programa será implementado a través de las Alianzas EXFL, conformadas por las PyMEs asociadas para obtener sinergias competitivas en las siguientes áreas: (a) compra y venta de insumos; (b) transporte, logística y canales de distribución; (c) comercialización conjunta; (d) desarrollo de nuevos productos y de nuevas variedades; (e) asistencia técnica; y (f) estandarización de los productos. Cada alianza EXFL está estructurada con base en un Gerente y, contará con el apoyo de uno de los seis Ejecutivos de Alianza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4.04</w:t>
      </w:r>
      <w:r>
        <w:rPr>
          <w:rFonts w:cs="Times New Roman" w:ascii="Times New Roman" w:hAnsi="Times New Roman"/>
          <w:bCs/>
          <w:lang w:val="es-ES_tradnl"/>
        </w:rPr>
        <w:tab/>
        <w:t xml:space="preserve">Las funciones de los Gerentes de Alianza serán: (i) gerenciar las acciones previstas dentro de cada alianza EXFL; (ii) atender, informar y apoyar a los empresarios que formen parte o que manifiesten interés en formar parte de la alianza; (iii) elaborar el plan de acción de la alianza que dirige cumpliendo con los criterios establecidos; (iv) establecer, mantener y asegurar archivos completos de los procesos de solicitudes y selecciones de su alianza EXFL; (v) realizar un seguimiento permanente a los planes de acción y monitorer los indicadores; y (vi) coordinar todas sus acciones con la UC y colaborar con la misma en la implementación del plan operativo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4.05</w:t>
      </w:r>
      <w:r>
        <w:rPr>
          <w:rFonts w:cs="Times New Roman" w:ascii="Times New Roman" w:hAnsi="Times New Roman"/>
          <w:bCs/>
          <w:lang w:val="es-ES_tradnl"/>
        </w:rPr>
        <w:tab/>
        <w:t xml:space="preserve">Las funciones de los Ejecutivos de Alianza serán: (1) aplicación de los tests de asociatividad; (2) garantizar la uniformidad en las metodologías utilizadas respecto a la aplicación de la normativa “Flor del Ecuador”; (3) apoyar a las PyMEs en la implementación de las normas de la “Flor del Ecuador”; (4) colaborar con los gerentes en la formación de alianzas, difundiendo la estrategia de asociatividad en que fueron capacitados; (5) coadyuvar a la formación de alianzas en las diferentes áreas temáticas que el Programa ha definido; (6) coordinar todas sus acciones con los gerentes y con la UC; (7) realizar las actividades que le sean delegadas por la UC; y (8) reportar a la UC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4.06</w:t>
      </w:r>
      <w:r>
        <w:rPr>
          <w:rFonts w:cs="Times New Roman" w:ascii="Times New Roman" w:hAnsi="Times New Roman"/>
          <w:bCs/>
          <w:lang w:val="es-ES_tradnl"/>
        </w:rPr>
        <w:tab/>
        <w:t>Los miembros de las alianzas EXFL deberán cumplir con los requisitos de elegibilidad de beneficiarios establecidos en el Reglamento Operativo del Program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</w:r>
  </w:p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ME-9271-E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UY"/>
      </w:rPr>
    </w:pPr>
    <w:r>
      <w:rPr>
        <w:lang w:val="es-UY"/>
      </w:rPr>
    </w:r>
  </w:p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ME-9271-E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lang w:val="es-UY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  <w:p>
    <w:pPr>
      <w:pStyle w:val="Head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Header"/>
      <w:jc w:val="center"/>
      <w:rPr>
        <w:rStyle w:val="PageNumber"/>
        <w:rFonts w:ascii="Times New Roman" w:hAnsi="Times New Roman" w:cs="Times New Roman"/>
        <w:lang w:val="es-UY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Times New Roman" w:hAnsi="Times New Roman" w:cs="Times New Roman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1"/>
    </w:pPr>
    <w:rPr>
      <w:rFonts w:ascii="Times New Roman" w:hAnsi="Times New Roman" w:cs="Times New Roman"/>
      <w:b/>
      <w:bCs/>
      <w:lang w:val="es-ES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lang w:val="es-ES_tradnl"/>
    </w:rPr>
  </w:style>
  <w:style w:type="paragraph" w:styleId="TextBody">
    <w:name w:val="Body Tex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spacing w:before="120" w:after="120"/>
      <w:jc w:val="both"/>
      <w:outlineLvl w:val="1"/>
    </w:pPr>
    <w:rPr>
      <w:rFonts w:ascii="Times New Roman" w:hAnsi="Times New Roman" w:cs="Times New Roman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3"/>
      </w:num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4:29:00Z</dcterms:created>
  <dc:creator>cecilia parra</dc:creator>
  <dc:description/>
  <dc:language>en-US</dc:language>
  <cp:lastModifiedBy>Valeria Janina Wedolowski</cp:lastModifiedBy>
  <cp:lastPrinted>2005-08-25T10:37:00Z</cp:lastPrinted>
  <dcterms:modified xsi:type="dcterms:W3CDTF">2005-09-23T14:29:00Z</dcterms:modified>
  <cp:revision>2</cp:revision>
  <dc:subject/>
  <dc:title>Programa de Operaciones Cooperativas entre PyMES de la Cadena de Valor del Sector Floríco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271-EC;EC-M1013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41;#Ecuador|8f163189-00fa-4e7c-827d-28fb5798781c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Wedolowski, Valeri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5</vt:lpwstr>
  </property>
  <property fmtid="{D5CDD505-2E9C-101B-9397-08002B2CF9AE}" pid="18" name="From:">
    <vt:lpwstr>diegob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595313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LEG&lt;/APPROVAL_CODE&gt;&lt;APPROVAL_DESC&gt;Legal Department&lt;/APPROVAL_DESC&gt;&lt;PD_OBJ_TYPE&gt;1&lt;/PD_OBJ_TYPE&gt;&lt;MAKERECORD&gt;Y&lt;/MA</vt:lpwstr>
  </property>
  <property fmtid="{D5CDD505-2E9C-101B-9397-08002B2CF9AE}" pid="32" name="Operation Type">
    <vt:lpwstr/>
  </property>
  <property fmtid="{D5CDD505-2E9C-101B-9397-08002B2CF9AE}" pid="33" name="Other Author">
    <vt:lpwstr>diegob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EC-M1013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41;#Ecuador|8f163189-00fa-4e7c-827d-28fb5798781c;#26;#POM-01 Project Operations Management General|19d55793-e085-4277-a248-a5fc31bdbf37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Generic</vt:lpwstr>
  </property>
  <property fmtid="{D5CDD505-2E9C-101B-9397-08002B2CF9AE}" pid="54" name="_dlc_DocId">
    <vt:lpwstr>EZSHARE-263631146-9273</vt:lpwstr>
  </property>
  <property fmtid="{D5CDD505-2E9C-101B-9397-08002B2CF9AE}" pid="55" name="_dlc_DocIdItemGuid">
    <vt:lpwstr>ef94dd0f-a4ea-4bd1-824c-55c9ff7ffee1</vt:lpwstr>
  </property>
  <property fmtid="{D5CDD505-2E9C-101B-9397-08002B2CF9AE}" pid="56" name="_dlc_DocIdUrl">
    <vt:lpwstr>https://idbg.sharepoint.com/teams/ez-LEG/Operations/_layouts/15/DocIdRedir.aspx?ID=EZSHARE-263631146-9273, EZSHARE-263631146-9273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Wedolowski, Valeria</vt:lpwstr>
  </property>
  <property fmtid="{D5CDD505-2E9C-101B-9397-08002B2CF9AE}" pid="60" name="display_urn:schemas-microsoft-com:office:office#Editor">
    <vt:lpwstr>Wedolowski, Valeri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Ecuador|8f163189-00fa-4e7c-827d-28fb5798781c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