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sz w:val="24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TextBody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 xml:space="preserve">Desarrollo de Micro-Cuencas Lecheras para el Fortalecimiento de 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Proveedores para la Industria Láctea</w:t>
      </w:r>
    </w:p>
    <w:p>
      <w:pPr>
        <w:pStyle w:val="TextBody"/>
        <w:jc w:val="lef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objetivo general del Programa es mejorar los ingresos de pequeños productores lecheros de los municipios de Tecoluca y Zapotitán, a través del apoyo al incremento de la productividad y calidad de la leche, de manera que les permita acceder a los mercados de la industria láctea forma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objetivos específicos del Programa son: (a) fortalecer la estructura organizativa empresarial de los grupos ganaderos identificados; (b) dotar a los grupos ganaderos de las capacidades de gestión empresarial y formación técnica para mejorar la calidad y procesos productivos; (c) dotar y mejorar las instalaciones y el acceso a tecnología, necesarias para la eficiencia de los procesos productivos de la actividad lechera; y (d) promover un modelo de fortalecimiento de micro cuencas para la industria lácte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Para el logro de los objetivos descritos en la Sección I anterior, el Programa llevará a cabo actividades agrupadas en los siguientes componentes:</w:t>
      </w:r>
    </w:p>
    <w:p>
      <w:pPr>
        <w:pStyle w:val="Normal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hanging="720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 xml:space="preserve">Componente 1: Asistencia técnica, capacitación empresarial y formación técnica para mejora de la calidad de leche y procesos productivos </w:t>
      </w:r>
    </w:p>
    <w:p>
      <w:pPr>
        <w:pStyle w:val="Normal"/>
        <w:ind w:left="720" w:hanging="0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e componente beneficiará a aproximadamente 350 productores y, al menos 150, de sus trabajadores, para lo cual se planificará y ejecutará un programa de asistencia técnica y capacitación que incluya como mínimo: (i) mejora de alimentación del ganado de acuerdo a los recursos y medios disponibles; (ii) control del ganado a través de registros productivos, salud y reproducción animal y control veterinario; (iii) control de calidad e higiene en el ordeño; y (iv) introducción y uso de nuevas tecnologías y técnicas de ensilaje principalmente. En la parte empresarial, se capacitará en gestión y administración empresarial, costeo de productos, comercialización, y técnicas de negoci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es-ES_tradnl"/>
        </w:rPr>
        <w:t>(b)</w:t>
        <w:tab/>
      </w:r>
      <w:r>
        <w:rPr>
          <w:sz w:val="24"/>
          <w:u w:val="single"/>
          <w:lang w:val="es-ES_tradnl"/>
        </w:rPr>
        <w:t>Componente 2: Fortalecimiento asociativo de los grupos ganaderos</w:t>
      </w:r>
    </w:p>
    <w:p>
      <w:pPr>
        <w:pStyle w:val="Normal"/>
        <w:tabs>
          <w:tab w:val="clear" w:pos="720"/>
          <w:tab w:val="left" w:pos="2149" w:leader="none"/>
        </w:tabs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urante el proceso de capacitación, se identificará los productores que se apoyarán para conformar los grupos ganaderos. A través de este componente, se conformará grupos asociativos empresariales para el manejo de los hatos ganaderos y la producción de leche de calidad. El componente prevé la contratación de asistencia técnica para la formación de los grupos asociativos, por medio de sensibilización y capacitación en asociatividad, así como el seguimiento de los grupos hasta su consolidación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4"/>
          <w:lang w:val="es-ES_tradnl"/>
        </w:rPr>
        <w:t>(c)</w:t>
        <w:tab/>
      </w:r>
      <w:r>
        <w:rPr>
          <w:sz w:val="24"/>
          <w:u w:val="single"/>
          <w:lang w:val="es-ES_tradnl"/>
        </w:rPr>
        <w:t>Componente 3: Dotación de condiciones de infraestructura y tecnología para la producción de leche con estándares de calidad</w:t>
      </w:r>
    </w:p>
    <w:p>
      <w:pPr>
        <w:pStyle w:val="Normal"/>
        <w:ind w:left="720" w:hanging="0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mo complemento a la formación de capacidades técnicas, asociativas y empresariales, se beneficiará a 100 productores de los grupos ganaderos, facilitándoles las condiciones de infraestructura mínima para establos de ordeño y equipar centros de acopio. Las actividades del componente incluyen: (i) instalación de centros de acopio refrigerados para la leche; (ii) mejoramiento o construcción de instalaciones para el ordeño higiénico; y (iii) adquisición de tarros o bidones, pruebas de CMT, pre-selladores, yodo, guantes, botas, mangueras, baldes y otros implementos para ordeño y limpieza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d)</w:t>
        <w:tab/>
      </w:r>
      <w:r>
        <w:rPr>
          <w:sz w:val="24"/>
          <w:u w:val="single"/>
          <w:lang w:val="es-ES_tradnl"/>
        </w:rPr>
        <w:t>Componente 4: Modelo de fortalecimiento de cuenca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l componente prevé la implementación de un modelo de fortalecimiento integral de cuencas lecheras, en donde los micro y pequeños productores puedan mejorar su calidad y comercializar su leche a la industria láctea. En este componente se contratará asistencia técnica para: (i) sistematización y promoción del modelo para replicarlo en otras cuencas; (ii) eventos de promoción, visitas para motivar a otras empresas procesadoras y otros grupos productores; y (iii) publicaciones y memoria del proceso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la suma del equivalente de US$264,000.00, según la siguiente distribución por categorías de inversión y por fuentes de financiamiento: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sz w:val="22"/>
          <w:lang w:val="es-ES_tradnl"/>
        </w:rPr>
      </w:pPr>
      <w:r>
        <w:rPr>
          <w:sz w:val="22"/>
          <w:lang w:val="es-ES_tradnl"/>
        </w:rPr>
        <w:t>(En US$ equiv.)</w:t>
      </w:r>
    </w:p>
    <w:p>
      <w:pPr>
        <w:pStyle w:val="TextBody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tbl>
      <w:tblPr>
        <w:tblW w:w="87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00"/>
        <w:gridCol w:w="1080"/>
        <w:gridCol w:w="875"/>
        <w:gridCol w:w="933"/>
        <w:gridCol w:w="107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ponen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ES_tradnl"/>
              </w:rPr>
              <w:t>BID</w:t>
            </w:r>
            <w:r>
              <w:rPr>
                <w:lang w:val="es-ES_tradn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ECF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BENEF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ortalecimiento asociativo de los grupos ganaderos (capacitación y A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-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2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2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sistencia Técnica, capacitación empresarial y formación técnica para mejora de la calidad de leche y procesos productiv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5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2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tación de condiciones de infraestructura y tecnología para la producción de leche con estándares de calida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5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-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2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suntodelcomentario1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Modelo de fortalecimiento de cuencas lecher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-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30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suntodelcomentario1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Administración y audi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2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0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1"/>
              <w:rPr>
                <w:lang w:val="es-ES_tradnl"/>
              </w:rPr>
            </w:pPr>
            <w:r>
              <w:rPr>
                <w:lang w:val="es-ES_tradnl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4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64,000</w:t>
            </w:r>
          </w:p>
        </w:tc>
      </w:tr>
    </w:tbl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IV.</w:t>
        <w:tab/>
      </w:r>
      <w:r>
        <w:rPr>
          <w:b/>
          <w:sz w:val="24"/>
          <w:u w:val="single"/>
          <w:lang w:val="es-ES_tradnl"/>
        </w:rPr>
        <w:t>Ejecución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TextBody"/>
        <w:tabs>
          <w:tab w:val="left" w:pos="720" w:leader="none"/>
        </w:tabs>
        <w:spacing w:before="0" w:after="120"/>
        <w:ind w:left="720" w:hanging="675"/>
        <w:jc w:val="both"/>
        <w:rPr/>
      </w:pPr>
      <w:r>
        <w:rPr>
          <w:b/>
          <w:lang w:val="es-ES_tradnl"/>
        </w:rPr>
        <w:t xml:space="preserve">4.01 </w:t>
        <w:tab/>
      </w:r>
      <w:r>
        <w:rPr>
          <w:lang w:val="es-ES_tradnl"/>
        </w:rPr>
        <w:t>El Organismo Ejecutor contratará un coordinador técnico que brinde asistencia técnica a los grupos lecheros y coordine la ejecución del plan de trabajo y el programa de capacitación, asistencia técnica e inversiones. PROLECHE se encargará de la administración en general, de la gestión de los desembolsos y de la contratación de capacitaciones y consultorías, compra de materiales, equipo e insumos. El Coordinador será responsable por el monitoreo del Programa durante los meses de ejecución, asegurándose de llevar el control y el cumplimiento del plan de trabajo y ejecución presupuestaria del monto total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SF-9828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SF-9828-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SF-9828-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Anexo Ú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lang w:val="es-ES"/>
      </w:rPr>
      <w:tab/>
    </w:r>
    <w:r>
      <w:rPr>
        <w:sz w:val="24"/>
        <w:lang w:val="es-ES"/>
      </w:rPr>
      <w:t>- 3 -</w:t>
      <w:tab/>
      <w:t>Anexo Úni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Cs/>
        <w:sz w:val="22"/>
      </w:rPr>
    </w:pPr>
    <w:r>
      <w:rPr>
        <w:bCs/>
        <w:sz w:val="22"/>
      </w:rPr>
      <w:t>LEG/OPR/RGII/IDBDOCS#7235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0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0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8996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24988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32713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145"/>
        </w:tabs>
        <w:ind w:left="2145" w:hanging="1425"/>
      </w:pPr>
      <w:rPr>
        <w:u w:val="none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es-ES"/>
    </w:rPr>
  </w:style>
  <w:style w:type="paragraph" w:styleId="BodyTextIndent3">
    <w:name w:val="Body Text Indent 3"/>
    <w:basedOn w:val="Normal"/>
    <w:qFormat/>
    <w:pPr>
      <w:ind w:left="720" w:hanging="11"/>
      <w:jc w:val="both"/>
    </w:pPr>
    <w:rPr>
      <w:sz w:val="22"/>
      <w:lang w:val="es-PE"/>
    </w:rPr>
  </w:style>
  <w:style w:type="paragraph" w:styleId="TextBodyIndent">
    <w:name w:val="Body Text Indent"/>
    <w:basedOn w:val="Normal"/>
    <w:pPr>
      <w:ind w:left="1440" w:hanging="731"/>
      <w:jc w:val="both"/>
    </w:pPr>
    <w:rPr>
      <w:sz w:val="24"/>
      <w:lang w:val="es-PE"/>
    </w:rPr>
  </w:style>
  <w:style w:type="paragraph" w:styleId="BodyTextIndent2">
    <w:name w:val="Body Text Indent 2"/>
    <w:basedOn w:val="Normal"/>
    <w:qFormat/>
    <w:pPr>
      <w:ind w:left="1440" w:hanging="810"/>
      <w:jc w:val="both"/>
    </w:pPr>
    <w:rPr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sz w:val="24"/>
      <w:lang w:val="es-MX" w:eastAsia="en-US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outlineLvl w:val="1"/>
    </w:pPr>
    <w:rPr>
      <w:lang w:val="es-MX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outlineLvl w:val="2"/>
    </w:pPr>
    <w:rPr>
      <w:sz w:val="24"/>
      <w:lang w:val="es-MX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2880" w:leader="none"/>
        <w:tab w:val="left" w:pos="5712" w:leader="none"/>
      </w:tabs>
      <w:ind w:left="5712" w:hanging="360"/>
    </w:pPr>
    <w:rPr/>
  </w:style>
  <w:style w:type="paragraph" w:styleId="CommentText">
    <w:name w:val="Comment Text"/>
    <w:basedOn w:val="Normal"/>
    <w:qFormat/>
    <w:pPr/>
    <w:rPr/>
  </w:style>
  <w:style w:type="paragraph" w:styleId="Asuntodelcomentario1">
    <w:name w:val="Asunto del comentario1"/>
    <w:basedOn w:val="CommentText"/>
    <w:next w:val="CommentText"/>
    <w:qFormat/>
    <w:pPr/>
    <w:rPr>
      <w:b/>
      <w:bCs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0:08:00Z</dcterms:created>
  <dc:creator>Inter American Development Bank</dc:creator>
  <dc:description/>
  <dc:language>en-US</dc:language>
  <cp:lastModifiedBy>EugeniaO</cp:lastModifiedBy>
  <cp:lastPrinted>2005-11-17T15:59:00Z</cp:lastPrinted>
  <dcterms:modified xsi:type="dcterms:W3CDTF">2006-06-06T20:18:00Z</dcterms:modified>
  <cp:revision>4</cp:revision>
  <dc:subject/>
  <dc:title>Desarrollo de Micro-Cuencas Lecheras para el Fortalecimiento de Proveedores para la Industria Láctea_ Facilidad de Co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ES-S1010;ATN/SF-9828-ES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2;#El Salvador|057b77a9-2761-48a1-b9dc-78a115c002d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onfim Rodgers, Ori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MIGUEL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723540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IGUEL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S-S1010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Livestock</vt:lpwstr>
  </property>
  <property fmtid="{D5CDD505-2E9C-101B-9397-08002B2CF9AE}" pid="54" name="_dlc_DocId">
    <vt:lpwstr>EZSHARE-275433124-4990</vt:lpwstr>
  </property>
  <property fmtid="{D5CDD505-2E9C-101B-9397-08002B2CF9AE}" pid="55" name="_dlc_DocIdItemGuid">
    <vt:lpwstr>6c65f466-59be-4655-8252-0fa903636786</vt:lpwstr>
  </property>
  <property fmtid="{D5CDD505-2E9C-101B-9397-08002B2CF9AE}" pid="56" name="_dlc_DocIdUrl">
    <vt:lpwstr>https://idbg.sharepoint.com/teams/ez-LEG/Operations/_layouts/15/DocIdRedir.aspx?ID=EZSHARE-275433124-4990, EZSHARE-275433124-4990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onfim Rodgers, Oriana</vt:lpwstr>
  </property>
  <property fmtid="{D5CDD505-2E9C-101B-9397-08002B2CF9AE}" pid="60" name="display_urn:schemas-microsoft-com:office:office#Editor">
    <vt:lpwstr>Bonfim Rodgers, Orian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l Salvador|057b77a9-2761-48a1-b9dc-78a115c002d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