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  <w:t>LEG/OPR/RGII/IDBDOCS#637195</w:t>
      </w:r>
    </w:p>
    <w:p>
      <w:pPr>
        <w:pStyle w:val="Heading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Heading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Heading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Servicios integrales de apoyo a la comercialización de micro y pequeñas empresas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rurales de la Zona Norte de Morazán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ES_tradnl"/>
        </w:rPr>
        <w:t>1.01</w:t>
        <w:tab/>
      </w:r>
      <w:r>
        <w:rPr>
          <w:sz w:val="24"/>
          <w:lang w:val="es-ES_tradnl"/>
        </w:rPr>
        <w:t>El objetivo general del Programa es establecer un mecanismo asociativo de articulación y de acceso a mercados para micro y pequeños empresarios rurales (MYPES) del departamento de Morazán, a fin de incrementar sus volúmenes de venta y mejorar sus niveles de ingreso 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objetivos específicos del Programa so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a)</w:t>
        <w:tab/>
        <w:t>Desarrollar  y lanzar al mercado nuevos productos y penetrar nuevos segmentos de mercad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ormar dos grupos asociativos, uno de microempresarios agropecuarios y uno de microempresarios de manufactura, para la comercialización de sus productos y la adquisición de insumos y materias primas, y brindarles servicios de asistencia técnica</w:t>
      </w:r>
      <w:r>
        <w:rPr>
          <w:sz w:val="24"/>
          <w:szCs w:val="22"/>
          <w:lang w:val="es-ES_tradnl"/>
        </w:rPr>
        <w:t>.</w:t>
      </w:r>
    </w:p>
    <w:p>
      <w:pPr>
        <w:pStyle w:val="Normal"/>
        <w:jc w:val="both"/>
        <w:rPr>
          <w:sz w:val="24"/>
          <w:szCs w:val="22"/>
          <w:lang w:val="es-ES_tradnl"/>
        </w:rPr>
      </w:pPr>
      <w:r>
        <w:rPr>
          <w:sz w:val="24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jorar las técnicas de producción y de gestión empresarial en los MYPES por medio de capacit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acilitar a los MYPES el acceso a servicios de apoyo para la comercialización de sus productos y disminuir los costos relacionados con las actividades de comercializ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Para el logro de los objetivos descritos en la Sección I anterior, el Programa llevará a cabo actividades agrupadas en los siguientes componentes:</w:t>
      </w:r>
    </w:p>
    <w:p>
      <w:pPr>
        <w:pStyle w:val="Normal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ind w:left="720" w:hanging="11"/>
        <w:jc w:val="both"/>
        <w:rPr/>
      </w:pPr>
      <w:r>
        <w:rPr>
          <w:sz w:val="24"/>
          <w:lang w:val="es-ES_tradnl"/>
        </w:rPr>
        <w:t>(a)</w:t>
        <w:tab/>
      </w:r>
      <w:r>
        <w:rPr>
          <w:sz w:val="24"/>
          <w:u w:val="single"/>
          <w:lang w:val="es-ES_tradnl"/>
        </w:rPr>
        <w:t>Componente 1 - Desarrollo nuevos productos y apertura de nuevos mercados</w:t>
      </w:r>
    </w:p>
    <w:p>
      <w:pPr>
        <w:pStyle w:val="Normal"/>
        <w:ind w:left="720" w:hanging="11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objetivo de este componente es desarrollar y lanzar al mercado al menos tres nuevos productos agropecuarios y cuatro manufacturados; penetrar al menos tres nuevos segmentos de mercado y ampliar geográficamente el mercado hacia otros departamentos, como San Miguel y  La Unión. Las actividades de este componente son:</w:t>
      </w:r>
      <w:r>
        <w:rPr>
          <w:sz w:val="24"/>
          <w:highlight w:val="yellow"/>
          <w:lang w:val="es-ES_tradnl"/>
        </w:rPr>
        <w:t xml:space="preserve">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tratación de consultorías para el desarrollo de nuevos mercados y productos agropecuarios y manufacturados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ind w:left="2160" w:hanging="731"/>
        <w:rPr>
          <w:lang w:val="es-ES_tradnl"/>
        </w:rPr>
      </w:pPr>
      <w:r>
        <w:rPr>
          <w:lang w:val="es-ES_tradnl"/>
        </w:rPr>
        <w:t>(ii)</w:t>
        <w:tab/>
        <w:t>Realización de ferias comerciales y de demostración a nivel local y nacional, realización de mercados móviles, y de ruedas de negocios, para lo cual, el Programa financiará la adquisición de bienes y servicios para publicidad y promoción.</w:t>
      </w:r>
    </w:p>
    <w:p>
      <w:pPr>
        <w:pStyle w:val="TextBodyIndent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160" w:hanging="731"/>
        <w:rPr>
          <w:lang w:val="es-ES_tradnl"/>
        </w:rPr>
      </w:pPr>
      <w:r>
        <w:rPr>
          <w:lang w:val="es-ES_tradnl"/>
        </w:rPr>
        <w:t>(iii)</w:t>
        <w:tab/>
        <w:t xml:space="preserve">Establecimiento de convenios y alianzas, con proveedores, administradores de mercados y otros, en  San Miguel y La Unión. 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BodyTextIndent3"/>
        <w:ind w:left="720" w:hanging="0"/>
        <w:rPr/>
      </w:pPr>
      <w:r>
        <w:rPr>
          <w:sz w:val="24"/>
          <w:lang w:val="es-ES_tradnl"/>
        </w:rPr>
        <w:t>(b)</w:t>
        <w:tab/>
      </w:r>
      <w:r>
        <w:rPr>
          <w:sz w:val="24"/>
          <w:u w:val="single"/>
          <w:lang w:val="es-ES_tradnl"/>
        </w:rPr>
        <w:t>Componente 2 - Asociatividad de los Micro y Pequeños Empresarios Rurales</w:t>
      </w:r>
    </w:p>
    <w:p>
      <w:pPr>
        <w:pStyle w:val="Normal"/>
        <w:ind w:firstLine="709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objetivo de este componente es la formación de dos grupos asociativos, uno de  microempresarios agropecuarios y uno de microempresarios de manufactura, para la comercialización de sus productos y la adquisición de insumos y materias primas, y brindar la asistencia técnica requerida para identificación de cadenas productivas, elaboración de planes de negocios, registro de marca y publicidad, mejora del proceso de producción, entre otros. Asimismo, se promoverá la participación de las mujeres en las actividades de asistencia técnica impartida a los grupos empresariales asociativos. Las actividades de este componente son: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16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tratación de consultorías para la capacitación sobre diferentes estructuras organizativas y su proceso de legalización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i)</w:t>
        <w:tab/>
        <w:t xml:space="preserve">Contratación de consultorías para la identificación y caracterización de potenciales cadenas productivas para la fabricación de: dulces, encurtidos, refrescos, mermeladas, salsas, empacado de frutas y verduras, entre otros. Asimismo, se identificarán a los potenciales proveedores de insumos y materias primas y se brindará  asesoría para la comercialización colectiva de los productos. </w:t>
      </w:r>
    </w:p>
    <w:p>
      <w:pPr>
        <w:pStyle w:val="Normal"/>
        <w:ind w:left="144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ii)</w:t>
        <w:tab/>
        <w:t>Contratación de consultorías para asistencia técnica a los grupos en la elaboración de planes de negocio.</w:t>
      </w:r>
    </w:p>
    <w:p>
      <w:pPr>
        <w:pStyle w:val="Normal"/>
        <w:ind w:left="144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v)</w:t>
        <w:tab/>
        <w:t>Consultorías para el diseño de logo, eslogan, mensaje publicitario y  viñetas para  los  productos de los grupos de manufactura. Asimismo, se contratarán servicios de  asesoría legal para el registro y legalización de marca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sultorías para mejorar los procesos de producción de las MYPES de manufactura.</w:t>
      </w:r>
    </w:p>
    <w:p>
      <w:pPr>
        <w:pStyle w:val="TextBodyIndent"/>
        <w:ind w:left="2160" w:hanging="731"/>
        <w:rPr>
          <w:lang w:val="es-ES_tradnl"/>
        </w:rPr>
      </w:pPr>
      <w:r>
        <w:rPr>
          <w:lang w:val="es-ES_tradnl"/>
        </w:rPr>
        <w:t>(vi)</w:t>
        <w:tab/>
        <w:t xml:space="preserve">Consultorías para el manejo de plántulas en invernadero de cultivos tales como chile, tomate, pepino, entre otras, para minimizar la incidencia de plagas y enfermedades durante el proceso de producción, y disminuir los costos en insecticidas. </w:t>
      </w:r>
    </w:p>
    <w:p>
      <w:pPr>
        <w:pStyle w:val="TextBodyIndent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16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vii)</w:t>
        <w:tab/>
        <w:t xml:space="preserve">Consultoría para asistencia técnica para desarrollar nuevos productos y/o técnicas en el ramo de  estructuras metálicas, que incluirá la realización de una exposición de los productos. </w:t>
      </w:r>
    </w:p>
    <w:p>
      <w:pPr>
        <w:pStyle w:val="Normal"/>
        <w:ind w:left="144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3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viii)</w:t>
        <w:tab/>
        <w:t xml:space="preserve">Realización de giras de intercambio de experiencias locales, con un promedio de 10 participantes; y pasantías a proyectos exitosos fuera del país, con un promedio de tres participantes. 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63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c)</w:t>
        <w:tab/>
      </w:r>
      <w:r>
        <w:rPr>
          <w:sz w:val="24"/>
          <w:u w:val="single"/>
          <w:lang w:val="es-ES_tradnl"/>
        </w:rPr>
        <w:t>Componente 3 - Capacitación Técnica-Productiva y de Gestión</w:t>
      </w:r>
    </w:p>
    <w:p>
      <w:pPr>
        <w:pStyle w:val="Normal"/>
        <w:tabs>
          <w:tab w:val="clear" w:pos="720"/>
          <w:tab w:val="left" w:pos="2149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720" w:leader="none"/>
        </w:tabs>
        <w:ind w:left="630" w:hanging="630"/>
        <w:jc w:val="both"/>
        <w:rPr/>
      </w:pPr>
      <w:r>
        <w:rPr>
          <w:b/>
          <w:bCs/>
          <w:sz w:val="24"/>
          <w:lang w:val="es-ES_tradnl"/>
        </w:rPr>
        <w:t xml:space="preserve">2.04 </w:t>
        <w:tab/>
      </w:r>
      <w:r>
        <w:rPr>
          <w:sz w:val="24"/>
          <w:lang w:val="es-ES_tradnl"/>
        </w:rPr>
        <w:t>El objetivo de este componente es mejorar las técnicas de producción y de gestión empresarial en los micro y pequeños microempresarios rurales (MYPES) por medio de capacitación orientada a fortalecer los conocimientos y habilidades de los microempresarios y los agricultores. Las actividades de este componente so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Realización de eventos de capacitación técnica en temáticas tales como: almacenamiento y transporte de frutas y hortalizas frescas, buenas prácticas de manufactura, agricultura orgánica, manejo integrado de plagas, empacado de productos, control de calidad y técnicas de diseño (para el grupo de confección de ropa). </w:t>
      </w:r>
    </w:p>
    <w:p>
      <w:pPr>
        <w:pStyle w:val="Normal"/>
        <w:ind w:left="63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BodyTextIndent2"/>
        <w:ind w:left="2160" w:hanging="720"/>
        <w:rPr/>
      </w:pPr>
      <w:r>
        <w:rPr/>
        <w:t>(ii)</w:t>
        <w:tab/>
        <w:t>Contratación de servicios para la capacitación en el uso de Internet y correo electrónico dirigido a los líderes de cada grupo, para facilitar el acceso a la información sobre el precio de los productos y de las hortalizas en el mercado local y nacional.</w:t>
      </w:r>
    </w:p>
    <w:p>
      <w:pPr>
        <w:pStyle w:val="Normal"/>
        <w:ind w:left="720" w:hanging="9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ii)</w:t>
        <w:tab/>
        <w:t xml:space="preserve">Realización de eventos de capacitación en gestión empresarial en temas tales como: mercadeo y comercialización de productos, realización de sondeos de mercado, costeo de productos, establecimiento de precios, registros contables básicos, y técnicas de ventas, entre otros. 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440" w:hanging="720"/>
        <w:jc w:val="both"/>
        <w:rPr/>
      </w:pPr>
      <w:r>
        <w:rPr>
          <w:sz w:val="24"/>
          <w:lang w:val="es-ES_tradnl"/>
        </w:rPr>
        <w:t>(d)</w:t>
        <w:tab/>
      </w:r>
      <w:r>
        <w:rPr>
          <w:sz w:val="24"/>
          <w:u w:val="single"/>
          <w:lang w:val="es-ES_tradnl"/>
        </w:rPr>
        <w:t>Componente 4 - Establecimiento de Servicios de Apoyo para la Comercialización de los Productos</w:t>
      </w:r>
    </w:p>
    <w:p>
      <w:pPr>
        <w:pStyle w:val="Normal"/>
        <w:tabs>
          <w:tab w:val="clear" w:pos="720"/>
          <w:tab w:val="left" w:pos="2149" w:leader="none"/>
        </w:tabs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bCs/>
          <w:sz w:val="24"/>
          <w:lang w:val="es-ES_tradnl"/>
        </w:rPr>
        <w:t>2.05</w:t>
        <w:tab/>
      </w:r>
      <w:r>
        <w:rPr>
          <w:sz w:val="24"/>
          <w:lang w:val="es-ES_tradnl"/>
        </w:rPr>
        <w:t>El objetivo de este componente es facilitar a los microempresarios el acceso a servicios de apoyo para la comercialización de sus productos y disminuir los costos relacionados. Las actividades de este componente so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dquisición de equipo menor para mejora de productos y para apoyar la venta de los productos en ferias y días de mercado.</w:t>
      </w:r>
    </w:p>
    <w:p>
      <w:pPr>
        <w:pStyle w:val="Normal"/>
        <w:ind w:left="72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i)</w:t>
        <w:tab/>
        <w:t>Establecimiento y equipamiento de centro de acopio y de servicios complementarios (Internet y telecomunicaciones, equipo de computo para la información de precios, telefax, servicios de transporte de productos e insumos y materias primas,  y otros).</w:t>
      </w:r>
    </w:p>
    <w:p>
      <w:pPr>
        <w:pStyle w:val="Normal"/>
        <w:ind w:left="72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ii)</w:t>
        <w:tab/>
        <w:t>Establecimiento y equipamiento de locales para la distribución y venta de los product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la suma del equivalente de ciento treinta y cuatro mil cien dólares (US$134.100), según la siguiente distribución por categorías de inversión y por fuentes de financiamiento: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/>
      </w:pPr>
      <w:r>
        <w:rPr/>
        <w:t>(En US$ equiv.)</w:t>
      </w:r>
    </w:p>
    <w:tbl>
      <w:tblPr>
        <w:tblW w:w="87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080"/>
        <w:gridCol w:w="1170"/>
        <w:gridCol w:w="1240"/>
      </w:tblGrid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RESUPUESTO ESTIMADO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SM</w:t>
            </w:r>
            <w:r>
              <w:rPr>
                <w:rStyle w:val="FootnoteCharacters"/>
                <w:rStyle w:val="FootnoteAnchor"/>
                <w:b/>
                <w:lang w:val="es-ES_tradnl"/>
              </w:rPr>
              <w:footnoteReference w:id="2"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00" w:hanging="1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. Desarrollo de nuevos productos y apertura de nuevos  merc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,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6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,7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00" w:hanging="1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. Asociatividad de micro y pequeños empresarios rur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,4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9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,300.00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00" w:hanging="20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3. Capacitación Técnico-Productiva y Gestió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,8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,1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,900.00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00" w:hanging="20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4. Establecimiento de Servicios de Ap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,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,3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,4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 xml:space="preserve">Administració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,1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,1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mprevis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,7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7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valuación final exte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2,0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0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2,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2,0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34,1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orcentaj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69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31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00 %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23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23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23-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PE"/>
        </w:rPr>
        <w:t xml:space="preserve"> </w:t>
      </w:r>
      <w:r>
        <w:rPr>
          <w:lang w:val="es-PE"/>
        </w:rPr>
        <w:tab/>
        <w:t>Los fondos de contrapartida local serán aportados al menos el cincuenta por ciento (50%) en efectivo, y el</w:t>
      </w:r>
    </w:p>
    <w:p>
      <w:pPr>
        <w:pStyle w:val="Footnote"/>
        <w:ind w:firstLine="720"/>
        <w:rPr>
          <w:lang w:val="es-PE"/>
        </w:rPr>
      </w:pPr>
      <w:r>
        <w:rPr>
          <w:lang w:val="es-PE"/>
        </w:rPr>
        <w:t>resto en espe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lang w:val="es-ES"/>
      </w:rPr>
      <w:tab/>
    </w:r>
    <w:r>
      <w:rPr>
        <w:sz w:val="24"/>
        <w:lang w:val="es-ES"/>
      </w:rPr>
      <w:t>- 3 -</w:t>
      <w:tab/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lowerLetter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9"/>
      <w:numFmt w:val="lowerLetter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9">
    <w:lvl w:ilvl="0">
      <w:start w:val="2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es-ES"/>
    </w:rPr>
  </w:style>
  <w:style w:type="paragraph" w:styleId="BodyTextIndent3">
    <w:name w:val="Body Text Indent 3"/>
    <w:basedOn w:val="Normal"/>
    <w:qFormat/>
    <w:pPr>
      <w:ind w:left="720" w:hanging="11"/>
      <w:jc w:val="both"/>
    </w:pPr>
    <w:rPr>
      <w:sz w:val="22"/>
      <w:lang w:val="es-PE"/>
    </w:rPr>
  </w:style>
  <w:style w:type="paragraph" w:styleId="TextBodyIndent">
    <w:name w:val="Body Text Indent"/>
    <w:basedOn w:val="Normal"/>
    <w:pPr>
      <w:ind w:left="1440" w:hanging="731"/>
      <w:jc w:val="both"/>
    </w:pPr>
    <w:rPr>
      <w:sz w:val="24"/>
      <w:lang w:val="es-PE"/>
    </w:rPr>
  </w:style>
  <w:style w:type="paragraph" w:styleId="BodyTextIndent2">
    <w:name w:val="Body Text Indent 2"/>
    <w:basedOn w:val="Normal"/>
    <w:qFormat/>
    <w:pPr>
      <w:ind w:left="1440" w:hanging="810"/>
      <w:jc w:val="both"/>
    </w:pPr>
    <w:rPr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7:16:00Z</dcterms:created>
  <dc:creator>Inter American Development Bank</dc:creator>
  <dc:description/>
  <dc:language>en-US</dc:language>
  <cp:lastModifiedBy>EugeniaO</cp:lastModifiedBy>
  <cp:lastPrinted>2005-12-06T12:17:00Z</cp:lastPrinted>
  <dcterms:modified xsi:type="dcterms:W3CDTF">2005-12-06T17:17:00Z</dcterms:modified>
  <cp:revision>3</cp:revision>
  <dc:subject/>
  <dc:title>Servicios integrales de apoyo a la comercialización de micro y pequeñas empresas rurales de la Zona Norte de Morazá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523-ES;ES-M1007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Coronado, Miguel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>MIGUEL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37195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IGUEL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M100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rade Capacity Building</vt:lpwstr>
  </property>
  <property fmtid="{D5CDD505-2E9C-101B-9397-08002B2CF9AE}" pid="54" name="_dlc_DocId">
    <vt:lpwstr>EZSHARE-275433124-5887</vt:lpwstr>
  </property>
  <property fmtid="{D5CDD505-2E9C-101B-9397-08002B2CF9AE}" pid="55" name="_dlc_DocIdItemGuid">
    <vt:lpwstr>ce0d5b74-2c27-48cf-b7e3-f4978ad18b0c</vt:lpwstr>
  </property>
  <property fmtid="{D5CDD505-2E9C-101B-9397-08002B2CF9AE}" pid="56" name="_dlc_DocIdUrl">
    <vt:lpwstr>https://idbg.sharepoint.com/teams/ez-LEG/Operations/_layouts/15/DocIdRedir.aspx?ID=EZSHARE-275433124-5887, EZSHARE-275433124-5887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Coronado, Miguel</vt:lpwstr>
  </property>
  <property fmtid="{D5CDD505-2E9C-101B-9397-08002B2CF9AE}" pid="60" name="display_urn:schemas-microsoft-com:office:office#Editor">
    <vt:lpwstr>Coronado, Miguel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