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GY-767114-06</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 xml:space="preserve">TH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GRAMM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Citizen Security Programm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tab/>
      </w:r>
      <w:r>
        <w:rPr>
          <w:rFonts w:cs="Times New Roman" w:ascii="Times New Roman" w:hAnsi="Times New Roman"/>
          <w:bCs/>
        </w:rPr>
        <w:t>The objective of the Programme is to enhance citizen security and coexistence by contributing to the reduction in levels of crime, violence and insecurity in Guyana.</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2</w:t>
      </w:r>
      <w:r>
        <w:rPr>
          <w:rFonts w:cs="Times New Roman" w:ascii="Times New Roman" w:hAnsi="Times New Roman"/>
          <w:bCs/>
        </w:rPr>
        <w:tab/>
        <w:t>The specific objectives of the Programme are to: (a) identify, prevent and counteract risk factors and increase and promote protective factors in communities, families and individuals; (b) strengthen the capabilities of the Ministry of Home Affairs (“MoHA”) and the Guyana Police Force (“GPF”) to implement crime preventive and crime fighting programmes at the national and local levels; and (c) strengthen social cohesion within communities and their preventive capac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r>
      <w:r>
        <w:rPr>
          <w:rFonts w:cs="Times New Roman" w:ascii="Times New Roman" w:hAnsi="Times New Roman"/>
          <w:bCs/>
        </w:rPr>
        <w:tab/>
        <w:t>In order to achieve the objectives mentioned in section I above, the Programme will finance the implementation of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1. </w:t>
      </w:r>
      <w:r>
        <w:rPr>
          <w:rFonts w:cs="Times New Roman" w:ascii="Times New Roman" w:hAnsi="Times New Roman"/>
          <w:u w:val="single"/>
        </w:rPr>
        <w:t>Capacity building of the Ministry of Home Affairs</w:t>
      </w:r>
      <w:r>
        <w:rPr>
          <w:rFonts w:cs="Times New Roman" w:ascii="Times New Roman" w:hAnsi="Times New Roman"/>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2</w:t>
      </w:r>
      <w:r>
        <w:rPr>
          <w:rFonts w:cs="Times New Roman" w:ascii="Times New Roman" w:hAnsi="Times New Roman"/>
        </w:rPr>
        <w:tab/>
        <w:t>The objective of this component is to strengthen the MoHA’s capacity in: (i) the formulation, execution and evaluation of evidence-based policies; and (ii) human resource development and the improvement of the overall institutional performance of the MoHA. To achieve this and as part of the medium term strategy of the Programme, this component will finance technical assistance, training, computer equipment and software to design, develop and implement the follow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rPr>
      </w:pPr>
      <w:r>
        <w:rPr>
          <w:rFonts w:cs="Times New Roman" w:ascii="Times New Roman" w:hAnsi="Times New Roman"/>
        </w:rPr>
        <w:t>(a) An integrated crime and violence information system (Crime Observatory) to monitor trends in crime and violence, facilitate information exchange, plan strategically, and support the development and evaluation of public policy responses in Regions IV and VI.  This will entail the following: (i) new data system and geo-reference mapping; (ii) applied training in statistical analysis and problem identification; and (iii) data links to information generated by forensic medicine, the prosecution office and the Guyana Revenue Authority (“GRA”); and (iv) surveillance system of external causes of injuries and deaths. This system will routinely collect a minimum set of information about the circumstances of events. A minimum data set will be established. A reportable case is defined as a person who died from, or was treated for an unintentional or violence-related injury. Unintentional injury cases include burns, car accidents, falls, and pedestrian injuries, among others. Violence-related cases include assaults, mutual fights, acts of self-defense against the aggressor, injuries inflicted by law-enforcement or military personnel, and attacks intended for another victi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rPr>
      </w:pPr>
      <w:r>
        <w:rPr>
          <w:rFonts w:cs="Times New Roman" w:ascii="Times New Roman" w:hAnsi="Times New Roman"/>
        </w:rPr>
        <w:t xml:space="preserve">(b) The development of evidence based policies and interventions that address risk factors identified. This activity will address issues related to capacity for training, development of policies, recommending legal reforms and formulating plans related to reducing violence and crime, and conducting educational and media campaigns. Resources of the Financing will be used to finance the following studies: Review of Policies and Procedures with regard to the issuance of official documents (birth certificates, driver’s licenses, passports and identification cards); updating Immigration Policy and Plans; and updating the strategic plans for the institutions attached to the MoHA. </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rPr>
      </w:pPr>
      <w:r>
        <w:rPr>
          <w:rFonts w:cs="Times New Roman" w:ascii="Times New Roman" w:hAnsi="Times New Roman"/>
        </w:rPr>
        <w:t>(c) Evaluations to assess the impact of the interventions implemented, during and after the Programm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rPr>
      </w:pPr>
      <w:r>
        <w:rPr>
          <w:rFonts w:cs="Times New Roman" w:ascii="Times New Roman" w:hAnsi="Times New Roman"/>
        </w:rPr>
        <w:t>(d) Training of the Policy and Research Unit (“PRU”) staff and a cadre of local young professional interns of varied disciplinary backgrounds to support the Policy and Research Unit.  This hands-on training, complemented by a post-secondary level course, will be related to how to develop, implement, evaluate and disseminate varied types of crime and violence prevention policies, programmes, and strategies, along with the fundamentals of collaborative partnership building.  This will assure a continuum of trained staff for the PRU.</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3</w:t>
      </w:r>
      <w:r>
        <w:rPr>
          <w:rFonts w:cs="Times New Roman" w:ascii="Times New Roman" w:hAnsi="Times New Roman"/>
        </w:rPr>
        <w:tab/>
        <w:t>This component will also finance two additional national surveys (Realizing Safe Neighborhoods Survey) to inform future policies and provide data against which Programme effects can be measured (in addition to data generated by the Crime Observatory). Survey information captures: (a) prevalence of aggressive and other violence-related behaviors; (b) personal attitudes toward aggression; (c) self-efficacy for alternatives to violence; (d) public perceptions of social institutions and the government; (e) violence victimization in the family and in the community, and by type of crime; (f) community experiences with policing; and (g) household socio-demographic information, inter ali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4</w:t>
      </w:r>
      <w:r>
        <w:rPr>
          <w:rFonts w:cs="Times New Roman" w:ascii="Times New Roman" w:hAnsi="Times New Roman"/>
        </w:rPr>
        <w:tab/>
        <w:t xml:space="preserve">Technical assistance, equipment and software will be financed to improve the overall institutional performance of the MoHA through the development and implementation of : (i) an overall Strategic Action Plan; (ii) Annual Plans of Operations consistent with the Strategic Action Plan; (iii) a new organizational structure, including new job profiles, to enable the MoHA to respond to the mission and vision articulated in the Strategic Action Plan and achieve the goals and objectives defined in the Annual Plan of Operations, including new initiatives such as crime prevention and community interventions, among others; (iv) an integrated human resource management system consistent with public service management systems with computer application, for performance-based evaluation of staff (and as part of this system a comprehensive and sustainable training programme aimed at improving efficiency and effectiveness due to increased or updated knowledge); (v) an internal audit system, based on modern internal control functions and risk analysis (in order to enhance in the short-run MoHA’s internal audit capacity, an Internal Field/Audit Officer will be hired to provide financial and procedural audit capability consistent with public sector procedures programme); (vi) an integrated financial administration system consistent with national public sector systems and regulations, integrating budget, treasury, accounting and acquisitions functions supported by the Integrated Financial Management and Accounting System; (vii) develop secure systems of processing, and producing national documents (birth and death certificates, marriage licenses, vehicles licenses, driver’s licenses, and passports) that promotes transparency and improve efficiency of service delivery; (viii) a communications and public relations strategy, to strengthen MoHA’s image and its roles in relation to other national organizations; (ix) rehabilitation of physical infrastructure of the MoHA and acquisition of IT equipment/capability; and (x) community development initiative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2. </w:t>
      </w:r>
      <w:r>
        <w:rPr>
          <w:rFonts w:cs="Times New Roman" w:ascii="Times New Roman" w:hAnsi="Times New Roman"/>
          <w:u w:val="single"/>
        </w:rPr>
        <w:t>Capacity building and modernization of the GPF</w:t>
      </w:r>
      <w:r>
        <w:rPr>
          <w:rFonts w:cs="Times New Roman" w:ascii="Times New Roman" w:hAnsi="Times New Roman"/>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5</w:t>
      </w:r>
      <w:r>
        <w:rPr>
          <w:rFonts w:cs="Times New Roman" w:ascii="Times New Roman" w:hAnsi="Times New Roman"/>
        </w:rPr>
        <w:tab/>
        <w:t>The objective of this component is to transform the GPF from an incident-driven, reactive institution to one that relies on the analysis of patterns, incidents and problems in order to understand the characteristics and causes of incidents, which will ensure sustainable solutions. To achieve this, the component will finance technical assistance, equipment and rehabilitation of infrastructure to develop and implement the following: (i) an integrated crime information system; and (ii) a comprehensive training scheme (professional standard of training and training of trainers) in: (a) investigation and detection of crime; (b) information management (how to record, handle and use the data in a proactive manner); (c) recruit training; (d) case management; (e) ethnic and human rights; and (f) strengthen internal and external accountability mechanism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6</w:t>
      </w:r>
      <w:r>
        <w:rPr>
          <w:rFonts w:cs="Times New Roman" w:ascii="Times New Roman" w:hAnsi="Times New Roman"/>
        </w:rPr>
        <w:tab/>
        <w:t>This component will also finance technical assistance to strengthen the traffic department and develop a new urban traffic management plan. It will include proposals for revisions of the legislation governing road safety including partnering with community groups and local government bodies; training for the GPF to enforce legislation, educating the public on road safety; implementation of traffic management standards, accident investigation and reconstruction. These activities will be coordinated with the Road Safety Unit of the Ministry of Public Works and Communication (Work Services Group).</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7</w:t>
      </w:r>
      <w:r>
        <w:rPr>
          <w:rFonts w:cs="Times New Roman" w:ascii="Times New Roman" w:hAnsi="Times New Roman"/>
        </w:rPr>
        <w:tab/>
        <w:t>This component will also finance the modernizations of physical infrastructure such as the construction of a new crime laboratory (including equipment) and the construction of a new training facility. This component will also finance the remodeling and refurbishing of police stations to improve service to citizens reporting crimes (especially in protecting identities and taking reports, for instance, in domestic abuse cases, but excluding detention facilities) and improving crime prevention capabil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8</w:t>
      </w:r>
      <w:r>
        <w:rPr>
          <w:rFonts w:cs="Times New Roman" w:ascii="Times New Roman" w:hAnsi="Times New Roman"/>
        </w:rPr>
        <w:tab/>
        <w:t>Technical assistance, equipment and software will also be financed to improve the overall institutional performance of the GPF through the development and implementation of: (i) a new organizational structure; (ii) a results-oriented planning model, integrated with budget operations and supported by ICT; (iii) an internal audit model, based on modern internal control functions and risk analysis auditing consistent with public sector systems; (iv) an integrated human resource management system; (v) a financing model consistent with national systems and regulations, integrating budget, treasury, accounting and acquisitions functions supported by a computer application; (vi) corporate programmes and public education campaigns to strengthen its image and build public confidence; and (vii) developing sustainable partnerships with commun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3. </w:t>
      </w:r>
      <w:r>
        <w:rPr>
          <w:rFonts w:cs="Times New Roman" w:ascii="Times New Roman" w:hAnsi="Times New Roman"/>
          <w:u w:val="single"/>
        </w:rPr>
        <w:t>Community action</w:t>
      </w:r>
      <w:r>
        <w:rPr>
          <w:rFonts w:cs="Times New Roman" w:ascii="Times New Roman" w:hAnsi="Times New Roman"/>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9</w:t>
      </w:r>
      <w:r>
        <w:rPr>
          <w:rFonts w:cs="Times New Roman" w:ascii="Times New Roman" w:hAnsi="Times New Roman"/>
        </w:rPr>
        <w:tab/>
        <w:t>The objective of this component is to implement social development interventions addressing crime and violence prevention in disadvantaged, low-income neighborhoods of Regions IV and VI. All communities from Region IV and VI are eligible. The first five communities identified are: Port Mourant, Rose Hall, Annandale, Buxton and Sophia. Another 5 will be identified according to the following established selection criteria: (i) volume and variance in crime and violence problems; (ii) ethnic/racial representation and demonstrated willingness to work cohesively; (iii) size (between 3,000-17,000 residents); and (iv) availability of community assets. Communities will need to describe past activities conducted and/or demonstrate willingness through the submission of letters of commitment from respective community leaders, groups and organizations. Community assets will be obtained through: (a) mobilization and planning; (b) systematic assessment to identify violence problems and prevention assets in the community; (c) the identification, ranking and prioritization of focus areas, existing resources and most suitable solutions; (d) development of project plans to implement solutions with goals and objectives; and (e) monitoring and evaluating the strategies and solutions. This 5-step process gives each community a voice in recommending initiatives of highest relevance. The MoHA, through the PIU, will do the final selection of the proposal initiativ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10</w:t>
      </w:r>
      <w:r>
        <w:rPr>
          <w:rFonts w:cs="Times New Roman" w:ascii="Times New Roman" w:hAnsi="Times New Roman"/>
        </w:rPr>
        <w:tab/>
        <w:t>The component will finance for those communities selected, technical assistance and equipment and minor rehabilitation in the following area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rPr>
      </w:pPr>
      <w:r>
        <w:rPr>
          <w:rFonts w:cs="Times New Roman" w:ascii="Times New Roman" w:hAnsi="Times New Roman"/>
        </w:rPr>
        <w:t>(a) Mobilization of communities. Experts in resident engagement and mobilization will be contracted to assist in: (i) development, and implementation of actions for engaging the community; (ii) conducting assessments; and (iii) monitoring project performance. These experts will also train local voluntary workers to develop Community Promoters for Citizen Co-existence, to address the shortfall of trained professionals. Training in core competencies in violence and crime prevention, community organizing, basic crisis intervention, resident engagement, advocacy, fundraising and evaluation, and how to build local infrastructures of expertise for collective violence prevention activity will be provided by experts. The training will provide guidance on violence issues identified in the community assessment, such as: most effective ways to approach the prevention of violence; how to work in partnership with police to improve police-community relations, access existing resources; care for neighbors who have been impacted by violence; education about their rights and responsibilities under the law; parenting skills, and anger management for teens, among other activities. The Curriculum and tools developed will be illustrated, accessible, and culturally sensi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rPr>
      </w:pPr>
      <w:r>
        <w:rPr>
          <w:rFonts w:cs="Times New Roman" w:ascii="Times New Roman" w:hAnsi="Times New Roman"/>
        </w:rPr>
        <w:t>(b) Community Violence Prevention Services. Programme resources will finance a menu of prevention activities in the selected communities of Regions IV and VI that address crime and violence problems identified in the community assessments such as: (i) factors leading to child abuse, dating violence and delinquency and violent offending and intimate partner violence; (ii) situational crime prevention (such as the creation of safe community spaces, community gardens, and exterior lighting, among others); and (iii) improvement of formal services provided by various sectors (such as health, education, human services, youth and sports and local government, private sector and police). Activities funded will target individual, relationship, community and societal level contexts. Not all services will be provided in each community. The Project Implementation Unit (“PIU”), Community Action Specialist, and violence prevention experts will help narrow the scope of services selected, in order to favor short-term impact, low cost interventions to yield greater efficiency and more visible results, and interventions that seek to reduce immediate triggers of criminal and violent behavior in the various communities. Programme resources will not finance the following: routine road infrastructure construction and rehabilitation; vehicles; construction of buildings; or any control interven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rPr>
      </w:pPr>
      <w:r>
        <w:rPr>
          <w:rFonts w:cs="Times New Roman" w:ascii="Times New Roman" w:hAnsi="Times New Roman"/>
        </w:rPr>
        <w:t>(c) Strengthening community based multi-service centers, as hubs to house community activities within existing, or underused or unused facilities. They will be house materials and serve as a meeting space and coordination site for community and other participants. Centers will be staffed by community residents in partnerships with the Ministry of Local Government, hired on a stipend basis. Programme resources will also finance computer equipment and a crime and violence prevention librar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me and Financing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me is the equivalent of twenty two million dollars (US$22,000,000), in accordance with the following investment categories and sources of financ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st and Financing</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thousands of US$)</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tbl>
      <w:tblPr>
        <w:tblW w:w="6360" w:type="dxa"/>
        <w:jc w:val="left"/>
        <w:tblInd w:w="1472" w:type="dxa"/>
        <w:tblLayout w:type="fixed"/>
        <w:tblCellMar>
          <w:top w:w="15" w:type="dxa"/>
          <w:left w:w="15" w:type="dxa"/>
          <w:bottom w:w="0" w:type="dxa"/>
          <w:right w:w="15" w:type="dxa"/>
        </w:tblCellMar>
      </w:tblPr>
      <w:tblGrid>
        <w:gridCol w:w="2760"/>
        <w:gridCol w:w="900"/>
        <w:gridCol w:w="1120"/>
        <w:gridCol w:w="760"/>
        <w:gridCol w:w="820"/>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jc w:val="center"/>
              <w:rPr>
                <w:rFonts w:ascii="Arial TUR" w:hAnsi="Arial TUR" w:eastAsia="Arial Unicode MS" w:cs="Arial TUR"/>
                <w:b/>
                <w:b/>
                <w:bCs/>
                <w:sz w:val="14"/>
                <w:szCs w:val="14"/>
              </w:rPr>
            </w:pPr>
            <w:r>
              <w:rPr>
                <w:rFonts w:cs="Arial TUR" w:ascii="Arial TUR" w:hAnsi="Arial TUR"/>
                <w:b/>
                <w:bCs/>
                <w:sz w:val="14"/>
                <w:szCs w:val="14"/>
              </w:rPr>
              <w:t>CATEGORIES</w:t>
            </w:r>
          </w:p>
        </w:tc>
        <w:tc>
          <w:tcPr>
            <w:tcW w:w="900" w:type="dxa"/>
            <w:tcBorders>
              <w:bottom w:val="single" w:sz="4" w:space="0" w:color="000000"/>
              <w:right w:val="single" w:sz="4" w:space="0" w:color="000000"/>
            </w:tcBorders>
            <w:vAlign w:val="bottom"/>
          </w:tcPr>
          <w:p>
            <w:pPr>
              <w:pStyle w:val="Normal"/>
              <w:jc w:val="center"/>
              <w:rPr>
                <w:rFonts w:ascii="Arial TUR" w:hAnsi="Arial TUR" w:eastAsia="Arial Unicode MS" w:cs="Arial TUR"/>
                <w:b/>
                <w:b/>
                <w:bCs/>
                <w:sz w:val="14"/>
                <w:szCs w:val="14"/>
              </w:rPr>
            </w:pPr>
            <w:r>
              <w:rPr>
                <w:rFonts w:cs="Arial TUR" w:ascii="Arial TUR" w:hAnsi="Arial TUR"/>
                <w:b/>
                <w:bCs/>
                <w:sz w:val="14"/>
                <w:szCs w:val="14"/>
              </w:rPr>
              <w:t>BANK</w:t>
            </w:r>
          </w:p>
        </w:tc>
        <w:tc>
          <w:tcPr>
            <w:tcW w:w="1120" w:type="dxa"/>
            <w:tcBorders>
              <w:bottom w:val="single" w:sz="4" w:space="0" w:color="000000"/>
              <w:right w:val="single" w:sz="4" w:space="0" w:color="000000"/>
            </w:tcBorders>
            <w:vAlign w:val="bottom"/>
          </w:tcPr>
          <w:p>
            <w:pPr>
              <w:pStyle w:val="Normal"/>
              <w:jc w:val="center"/>
              <w:rPr>
                <w:rFonts w:ascii="Arial TUR" w:hAnsi="Arial TUR" w:eastAsia="Arial Unicode MS" w:cs="Arial TUR"/>
                <w:b/>
                <w:b/>
                <w:bCs/>
                <w:sz w:val="14"/>
                <w:szCs w:val="14"/>
              </w:rPr>
            </w:pPr>
            <w:r>
              <w:rPr>
                <w:rFonts w:cs="Arial TUR" w:ascii="Arial TUR" w:hAnsi="Arial TUR"/>
                <w:b/>
                <w:bCs/>
                <w:sz w:val="14"/>
                <w:szCs w:val="14"/>
              </w:rPr>
              <w:t>BORROWER</w:t>
            </w:r>
          </w:p>
        </w:tc>
        <w:tc>
          <w:tcPr>
            <w:tcW w:w="760" w:type="dxa"/>
            <w:tcBorders>
              <w:bottom w:val="single" w:sz="4" w:space="0" w:color="000000"/>
              <w:right w:val="single" w:sz="4" w:space="0" w:color="000000"/>
            </w:tcBorders>
            <w:vAlign w:val="bottom"/>
          </w:tcPr>
          <w:p>
            <w:pPr>
              <w:pStyle w:val="Normal"/>
              <w:jc w:val="center"/>
              <w:rPr>
                <w:rFonts w:ascii="Arial TUR" w:hAnsi="Arial TUR" w:eastAsia="Arial Unicode MS" w:cs="Arial TUR"/>
                <w:b/>
                <w:b/>
                <w:bCs/>
                <w:sz w:val="14"/>
                <w:szCs w:val="14"/>
              </w:rPr>
            </w:pPr>
            <w:r>
              <w:rPr>
                <w:rFonts w:cs="Arial TUR" w:ascii="Arial TUR" w:hAnsi="Arial TUR"/>
                <w:b/>
                <w:bCs/>
                <w:sz w:val="14"/>
                <w:szCs w:val="14"/>
              </w:rPr>
              <w:t>TOTAL</w:t>
            </w:r>
          </w:p>
        </w:tc>
        <w:tc>
          <w:tcPr>
            <w:tcW w:w="820" w:type="dxa"/>
            <w:tcBorders>
              <w:bottom w:val="single" w:sz="4" w:space="0" w:color="000000"/>
              <w:right w:val="single" w:sz="4" w:space="0" w:color="000000"/>
            </w:tcBorders>
            <w:vAlign w:val="bottom"/>
          </w:tcPr>
          <w:p>
            <w:pPr>
              <w:pStyle w:val="Normal"/>
              <w:jc w:val="center"/>
              <w:rPr>
                <w:rFonts w:ascii="Arial TUR" w:hAnsi="Arial TUR" w:eastAsia="Arial Unicode MS" w:cs="Arial TUR"/>
                <w:b/>
                <w:b/>
                <w:bCs/>
                <w:sz w:val="14"/>
                <w:szCs w:val="14"/>
              </w:rPr>
            </w:pPr>
            <w:r>
              <w:rPr>
                <w:rFonts w:cs="Arial TUR" w:ascii="Arial TUR" w:hAnsi="Arial TUR"/>
                <w:b/>
                <w:bCs/>
                <w:sz w:val="14"/>
                <w:szCs w:val="14"/>
              </w:rPr>
              <w:t>% TOTAL</w:t>
            </w:r>
          </w:p>
        </w:tc>
      </w:tr>
      <w:tr>
        <w:trPr>
          <w:trHeight w:val="195" w:hRule="atLeast"/>
        </w:trPr>
        <w:tc>
          <w:tcPr>
            <w:tcW w:w="2760" w:type="dxa"/>
            <w:tcBorders>
              <w:left w:val="single" w:sz="4" w:space="0" w:color="000000"/>
              <w:bottom w:val="single" w:sz="8" w:space="0" w:color="000000"/>
              <w:right w:val="single" w:sz="4" w:space="0" w:color="000000"/>
            </w:tcBorders>
            <w:vAlign w:val="bottom"/>
          </w:tcPr>
          <w:p>
            <w:pPr>
              <w:pStyle w:val="Normal"/>
              <w:rPr>
                <w:rFonts w:ascii="Arial TUR" w:hAnsi="Arial TUR" w:eastAsia="Arial Unicode MS" w:cs="Arial TUR"/>
                <w:b/>
                <w:b/>
                <w:bCs/>
                <w:sz w:val="14"/>
                <w:szCs w:val="14"/>
              </w:rPr>
            </w:pPr>
            <w:r>
              <w:rPr>
                <w:rFonts w:cs="Arial TUR" w:ascii="Arial TUR" w:hAnsi="Arial TUR"/>
                <w:b/>
                <w:bCs/>
                <w:sz w:val="14"/>
                <w:szCs w:val="14"/>
              </w:rPr>
              <w:t>1. Administration</w:t>
            </w:r>
          </w:p>
        </w:tc>
        <w:tc>
          <w:tcPr>
            <w:tcW w:w="90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2000</w:t>
            </w:r>
          </w:p>
        </w:tc>
        <w:tc>
          <w:tcPr>
            <w:tcW w:w="112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200</w:t>
            </w:r>
          </w:p>
        </w:tc>
        <w:tc>
          <w:tcPr>
            <w:tcW w:w="76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2200</w:t>
            </w:r>
          </w:p>
        </w:tc>
        <w:tc>
          <w:tcPr>
            <w:tcW w:w="82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0,0%</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1.2.1 Project Implement Unit</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0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0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20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0,0%</w:t>
            </w:r>
          </w:p>
        </w:tc>
      </w:tr>
      <w:tr>
        <w:trPr>
          <w:trHeight w:val="195" w:hRule="atLeast"/>
        </w:trPr>
        <w:tc>
          <w:tcPr>
            <w:tcW w:w="2760" w:type="dxa"/>
            <w:tcBorders>
              <w:left w:val="single" w:sz="4" w:space="0" w:color="000000"/>
              <w:bottom w:val="single" w:sz="8" w:space="0" w:color="000000"/>
              <w:right w:val="single" w:sz="4" w:space="0" w:color="000000"/>
            </w:tcBorders>
            <w:vAlign w:val="bottom"/>
          </w:tcPr>
          <w:p>
            <w:pPr>
              <w:pStyle w:val="Normal"/>
              <w:rPr>
                <w:rFonts w:ascii="Arial TUR" w:hAnsi="Arial TUR" w:eastAsia="Arial Unicode MS" w:cs="Arial TUR"/>
                <w:b/>
                <w:b/>
                <w:bCs/>
                <w:sz w:val="14"/>
                <w:szCs w:val="14"/>
              </w:rPr>
            </w:pPr>
            <w:r>
              <w:rPr>
                <w:rFonts w:cs="Arial TUR" w:ascii="Arial TUR" w:hAnsi="Arial TUR"/>
                <w:b/>
                <w:bCs/>
                <w:sz w:val="14"/>
                <w:szCs w:val="14"/>
              </w:rPr>
              <w:t>2. Direct Costs</w:t>
            </w:r>
          </w:p>
        </w:tc>
        <w:tc>
          <w:tcPr>
            <w:tcW w:w="90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5855</w:t>
            </w:r>
          </w:p>
        </w:tc>
        <w:tc>
          <w:tcPr>
            <w:tcW w:w="112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281</w:t>
            </w:r>
          </w:p>
        </w:tc>
        <w:tc>
          <w:tcPr>
            <w:tcW w:w="76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7136</w:t>
            </w:r>
          </w:p>
        </w:tc>
        <w:tc>
          <w:tcPr>
            <w:tcW w:w="82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77,9%</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b/>
                <w:b/>
                <w:bCs/>
                <w:sz w:val="14"/>
                <w:szCs w:val="14"/>
              </w:rPr>
            </w:pPr>
            <w:r>
              <w:rPr>
                <w:rFonts w:eastAsia="Arial TUR" w:cs="Arial TUR" w:ascii="Arial TUR" w:hAnsi="Arial TUR"/>
                <w:b/>
                <w:bCs/>
                <w:sz w:val="14"/>
                <w:szCs w:val="14"/>
              </w:rPr>
              <w:t xml:space="preserve">   </w:t>
            </w:r>
            <w:r>
              <w:rPr>
                <w:rFonts w:cs="Arial TUR" w:ascii="Arial TUR" w:hAnsi="Arial TUR"/>
                <w:b/>
                <w:bCs/>
                <w:sz w:val="14"/>
                <w:szCs w:val="14"/>
              </w:rPr>
              <w:t>2.1 Capacity Building MoHA</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448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77</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4657</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21,2%</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1.1 Crime Oserv. Tech Assist, Soft</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lang w:val="es-ES_tradnl"/>
              </w:rPr>
            </w:pPr>
            <w:r>
              <w:rPr>
                <w:rFonts w:cs="Arial TUR" w:ascii="Arial TUR" w:hAnsi="Arial TUR"/>
                <w:sz w:val="14"/>
                <w:szCs w:val="14"/>
                <w:lang w:val="es-ES_tradnl"/>
              </w:rPr>
              <w:t>915</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lang w:val="es-ES_tradnl"/>
              </w:rPr>
            </w:pPr>
            <w:r>
              <w:rPr>
                <w:rFonts w:cs="Arial TUR" w:ascii="Arial TUR" w:hAnsi="Arial TUR"/>
                <w:sz w:val="14"/>
                <w:szCs w:val="14"/>
                <w:lang w:val="es-ES_tradnl"/>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lang w:val="es-ES_tradnl"/>
              </w:rPr>
            </w:pPr>
            <w:r>
              <w:rPr>
                <w:rFonts w:cs="Arial TUR" w:ascii="Arial TUR" w:hAnsi="Arial TUR"/>
                <w:sz w:val="14"/>
                <w:szCs w:val="14"/>
                <w:lang w:val="es-ES_tradnl"/>
              </w:rPr>
              <w:t>915</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lang w:val="es-ES_tradnl"/>
              </w:rPr>
            </w:pPr>
            <w:r>
              <w:rPr>
                <w:rFonts w:cs="Arial TUR" w:ascii="Arial TUR" w:hAnsi="Arial TUR"/>
                <w:sz w:val="14"/>
                <w:szCs w:val="14"/>
                <w:lang w:val="es-ES_tradnl"/>
              </w:rPr>
              <w:t>4,2%</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lang w:val="es-ES_tradnl"/>
              </w:rPr>
            </w:pPr>
            <w:r>
              <w:rPr>
                <w:rFonts w:eastAsia="Arial TUR" w:cs="Arial TUR" w:ascii="Arial TUR" w:hAnsi="Arial TUR"/>
                <w:sz w:val="14"/>
                <w:szCs w:val="14"/>
                <w:lang w:val="es-ES_tradnl"/>
              </w:rPr>
              <w:t xml:space="preserve">   </w:t>
            </w:r>
            <w:r>
              <w:rPr>
                <w:rFonts w:cs="Arial TUR" w:ascii="Arial TUR" w:hAnsi="Arial TUR"/>
                <w:sz w:val="14"/>
                <w:szCs w:val="14"/>
                <w:lang w:val="es-ES_tradnl"/>
              </w:rPr>
              <w:t>2.1.2 Policies, Intev &amp; Media Camp</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3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35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6,1%</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1.3 Impact evaluations</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0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3%</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1.4 Staff and young prof training</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75</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7</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632</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9%</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1.5 National Surveys</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4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4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1%</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1.6 Strength Administ Areas</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6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60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7%</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1.7 Phsysical Infrast. &amp; IT Equipment</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35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7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42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9%</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b/>
                <w:b/>
                <w:bCs/>
                <w:sz w:val="14"/>
                <w:szCs w:val="14"/>
              </w:rPr>
            </w:pPr>
            <w:r>
              <w:rPr>
                <w:rFonts w:eastAsia="Arial TUR" w:cs="Arial TUR" w:ascii="Arial TUR" w:hAnsi="Arial TUR"/>
                <w:b/>
                <w:bCs/>
                <w:sz w:val="14"/>
                <w:szCs w:val="14"/>
              </w:rPr>
              <w:t xml:space="preserve">   </w:t>
            </w:r>
            <w:r>
              <w:rPr>
                <w:rFonts w:cs="Arial TUR" w:ascii="Arial TUR" w:hAnsi="Arial TUR"/>
                <w:b/>
                <w:bCs/>
                <w:sz w:val="14"/>
                <w:szCs w:val="14"/>
              </w:rPr>
              <w:t>2.2 Capacity Building GPF</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795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763</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8713</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39,6%</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2.1 Data Collection and Analysis</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5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5</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65</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2%</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2.2 Staff Training</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6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0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70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7,7%</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2.3 Traffic management</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2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5%</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2.4 Buildings IT and Lab equip</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0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28</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528</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5,1%</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2.5 Strength. Administrative Areas</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0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0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10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0%</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b/>
                <w:b/>
                <w:bCs/>
                <w:sz w:val="14"/>
                <w:szCs w:val="14"/>
              </w:rPr>
            </w:pPr>
            <w:r>
              <w:rPr>
                <w:rFonts w:eastAsia="Arial TUR" w:cs="Arial TUR" w:ascii="Arial TUR" w:hAnsi="Arial TUR"/>
                <w:b/>
                <w:bCs/>
                <w:sz w:val="14"/>
                <w:szCs w:val="14"/>
              </w:rPr>
              <w:t xml:space="preserve">   </w:t>
            </w:r>
            <w:r>
              <w:rPr>
                <w:rFonts w:cs="Arial TUR" w:ascii="Arial TUR" w:hAnsi="Arial TUR"/>
                <w:b/>
                <w:bCs/>
                <w:sz w:val="14"/>
                <w:szCs w:val="14"/>
              </w:rPr>
              <w:t>2.3 Community - Based Interven</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3425</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341</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3766</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7,1%</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3.1 Mobil. Of comm. And build coh</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62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61</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681</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3,1%</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3.2 Violence prevention services</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655</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65</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92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3,3%</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2.3.3 Multi-purpose facilities</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5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5</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65</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8%</w:t>
            </w:r>
          </w:p>
        </w:tc>
      </w:tr>
      <w:tr>
        <w:trPr>
          <w:trHeight w:val="195" w:hRule="atLeast"/>
        </w:trPr>
        <w:tc>
          <w:tcPr>
            <w:tcW w:w="2760" w:type="dxa"/>
            <w:tcBorders>
              <w:left w:val="single" w:sz="4" w:space="0" w:color="000000"/>
              <w:bottom w:val="single" w:sz="8" w:space="0" w:color="000000"/>
              <w:right w:val="single" w:sz="4" w:space="0" w:color="000000"/>
            </w:tcBorders>
            <w:vAlign w:val="bottom"/>
          </w:tcPr>
          <w:p>
            <w:pPr>
              <w:pStyle w:val="Normal"/>
              <w:rPr>
                <w:rFonts w:ascii="Arial TUR" w:hAnsi="Arial TUR" w:eastAsia="Arial Unicode MS" w:cs="Arial TUR"/>
                <w:b/>
                <w:b/>
                <w:bCs/>
                <w:sz w:val="14"/>
                <w:szCs w:val="14"/>
              </w:rPr>
            </w:pPr>
            <w:r>
              <w:rPr>
                <w:rFonts w:cs="Arial TUR" w:ascii="Arial TUR" w:hAnsi="Arial TUR"/>
                <w:b/>
                <w:bCs/>
                <w:sz w:val="14"/>
                <w:szCs w:val="14"/>
              </w:rPr>
              <w:t>3. Concurrent Costs</w:t>
            </w:r>
          </w:p>
        </w:tc>
        <w:tc>
          <w:tcPr>
            <w:tcW w:w="90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275</w:t>
            </w:r>
          </w:p>
        </w:tc>
        <w:tc>
          <w:tcPr>
            <w:tcW w:w="112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0</w:t>
            </w:r>
          </w:p>
        </w:tc>
        <w:tc>
          <w:tcPr>
            <w:tcW w:w="76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275</w:t>
            </w:r>
          </w:p>
        </w:tc>
        <w:tc>
          <w:tcPr>
            <w:tcW w:w="82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5,8%</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3.1 PROPEF</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0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00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4,5%</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3.2 Monitoring and Supervision</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0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9%</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3.3 Auditing</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75</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75</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3%</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b/>
                <w:b/>
                <w:bCs/>
                <w:sz w:val="14"/>
                <w:szCs w:val="14"/>
              </w:rPr>
            </w:pPr>
            <w:r>
              <w:rPr>
                <w:rFonts w:cs="Arial TUR" w:ascii="Arial TUR" w:hAnsi="Arial TUR"/>
                <w:b/>
                <w:bCs/>
                <w:sz w:val="14"/>
                <w:szCs w:val="14"/>
              </w:rPr>
              <w:t>SUB TOTAL</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913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481</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20611</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93,7%</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b/>
                <w:b/>
                <w:bCs/>
                <w:sz w:val="14"/>
                <w:szCs w:val="14"/>
              </w:rPr>
            </w:pPr>
            <w:r>
              <w:rPr>
                <w:rFonts w:cs="Arial TUR" w:ascii="Arial TUR" w:hAnsi="Arial TUR"/>
                <w:b/>
                <w:bCs/>
                <w:sz w:val="14"/>
                <w:szCs w:val="14"/>
              </w:rPr>
              <w:t>3. UNALLOCATED</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472</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472</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2,1%</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3.1 Contingencies</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472</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472</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1%</w:t>
            </w:r>
          </w:p>
        </w:tc>
      </w:tr>
      <w:tr>
        <w:trPr>
          <w:trHeight w:val="195" w:hRule="atLeast"/>
        </w:trPr>
        <w:tc>
          <w:tcPr>
            <w:tcW w:w="2760" w:type="dxa"/>
            <w:tcBorders>
              <w:left w:val="single" w:sz="4" w:space="0" w:color="000000"/>
              <w:bottom w:val="single" w:sz="8" w:space="0" w:color="000000"/>
              <w:right w:val="single" w:sz="4" w:space="0" w:color="000000"/>
            </w:tcBorders>
            <w:vAlign w:val="bottom"/>
          </w:tcPr>
          <w:p>
            <w:pPr>
              <w:pStyle w:val="Normal"/>
              <w:rPr>
                <w:rFonts w:ascii="Arial TUR" w:hAnsi="Arial TUR" w:eastAsia="Arial Unicode MS" w:cs="Arial TUR"/>
                <w:b/>
                <w:b/>
                <w:bCs/>
                <w:sz w:val="14"/>
                <w:szCs w:val="14"/>
              </w:rPr>
            </w:pPr>
            <w:r>
              <w:rPr>
                <w:rFonts w:cs="Arial TUR" w:ascii="Arial TUR" w:hAnsi="Arial TUR"/>
                <w:b/>
                <w:bCs/>
                <w:sz w:val="14"/>
                <w:szCs w:val="14"/>
              </w:rPr>
              <w:t>4. FINANCIAL EXPENSES</w:t>
            </w:r>
          </w:p>
        </w:tc>
        <w:tc>
          <w:tcPr>
            <w:tcW w:w="90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198</w:t>
            </w:r>
          </w:p>
        </w:tc>
        <w:tc>
          <w:tcPr>
            <w:tcW w:w="112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719</w:t>
            </w:r>
          </w:p>
        </w:tc>
        <w:tc>
          <w:tcPr>
            <w:tcW w:w="76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917</w:t>
            </w:r>
          </w:p>
        </w:tc>
        <w:tc>
          <w:tcPr>
            <w:tcW w:w="820" w:type="dxa"/>
            <w:tcBorders>
              <w:bottom w:val="single" w:sz="8" w:space="0" w:color="000000"/>
              <w:right w:val="single" w:sz="4" w:space="0" w:color="000000"/>
            </w:tcBorders>
            <w:vAlign w:val="bottom"/>
          </w:tcPr>
          <w:p>
            <w:pPr>
              <w:pStyle w:val="Normal"/>
              <w:jc w:val="right"/>
              <w:rPr>
                <w:rFonts w:ascii="Arial TUR" w:hAnsi="Arial TUR" w:eastAsia="Arial Unicode MS" w:cs="Arial TUR"/>
                <w:b/>
                <w:b/>
                <w:bCs/>
                <w:sz w:val="14"/>
                <w:szCs w:val="14"/>
              </w:rPr>
            </w:pPr>
            <w:r>
              <w:rPr>
                <w:rFonts w:cs="Arial TUR" w:ascii="Arial TUR" w:hAnsi="Arial TUR"/>
                <w:b/>
                <w:bCs/>
                <w:sz w:val="14"/>
                <w:szCs w:val="14"/>
              </w:rPr>
              <w:t>4,2%</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4.1 INTERESTS</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14</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514</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3%</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4.2 COMMITMMENT FEE</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05</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205</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0,9%</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rPr>
            </w:pPr>
            <w:r>
              <w:rPr>
                <w:rFonts w:eastAsia="Arial TUR" w:cs="Arial TUR" w:ascii="Arial TUR" w:hAnsi="Arial TUR"/>
                <w:sz w:val="14"/>
                <w:szCs w:val="14"/>
              </w:rPr>
              <w:t xml:space="preserve">   </w:t>
            </w:r>
            <w:r>
              <w:rPr>
                <w:rFonts w:cs="Arial TUR" w:ascii="Arial TUR" w:hAnsi="Arial TUR"/>
                <w:sz w:val="14"/>
                <w:szCs w:val="14"/>
              </w:rPr>
              <w:t>4.3 F.I.V.</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lang w:val="es-ES_tradnl"/>
              </w:rPr>
            </w:pPr>
            <w:r>
              <w:rPr>
                <w:rFonts w:cs="Arial TUR" w:ascii="Arial TUR" w:hAnsi="Arial TUR"/>
                <w:sz w:val="14"/>
                <w:szCs w:val="14"/>
                <w:lang w:val="es-ES_tradnl"/>
              </w:rPr>
              <w:t>198</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lang w:val="es-ES_tradnl"/>
              </w:rPr>
            </w:pPr>
            <w:r>
              <w:rPr>
                <w:rFonts w:cs="Arial TUR" w:ascii="Arial TUR" w:hAnsi="Arial TUR"/>
                <w:sz w:val="14"/>
                <w:szCs w:val="14"/>
                <w:lang w:val="es-ES_tradnl"/>
              </w:rPr>
              <w:t>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lang w:val="es-ES_tradnl"/>
              </w:rPr>
            </w:pPr>
            <w:r>
              <w:rPr>
                <w:rFonts w:cs="Arial TUR" w:ascii="Arial TUR" w:hAnsi="Arial TUR"/>
                <w:sz w:val="14"/>
                <w:szCs w:val="14"/>
                <w:lang w:val="es-ES_tradnl"/>
              </w:rPr>
              <w:t>198</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lang w:val="es-ES_tradnl"/>
              </w:rPr>
            </w:pPr>
            <w:r>
              <w:rPr>
                <w:rFonts w:cs="Arial TUR" w:ascii="Arial TUR" w:hAnsi="Arial TUR"/>
                <w:sz w:val="14"/>
                <w:szCs w:val="14"/>
                <w:lang w:val="es-ES_tradnl"/>
              </w:rPr>
              <w:t>0,9%</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b/>
                <w:b/>
                <w:bCs/>
                <w:sz w:val="14"/>
                <w:szCs w:val="14"/>
                <w:lang w:val="es-ES_tradnl"/>
              </w:rPr>
            </w:pPr>
            <w:r>
              <w:rPr>
                <w:rFonts w:cs="Arial TUR" w:ascii="Arial TUR" w:hAnsi="Arial TUR"/>
                <w:b/>
                <w:bCs/>
                <w:sz w:val="14"/>
                <w:szCs w:val="14"/>
                <w:lang w:val="es-ES_tradnl"/>
              </w:rPr>
              <w:t>TOTAL</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lang w:val="es-ES_tradnl"/>
              </w:rPr>
            </w:pPr>
            <w:r>
              <w:rPr>
                <w:rFonts w:cs="Arial TUR" w:ascii="Arial TUR" w:hAnsi="Arial TUR"/>
                <w:b/>
                <w:bCs/>
                <w:sz w:val="14"/>
                <w:szCs w:val="14"/>
                <w:lang w:val="es-ES_tradnl"/>
              </w:rPr>
              <w:t>198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lang w:val="es-ES_tradnl"/>
              </w:rPr>
            </w:pPr>
            <w:r>
              <w:rPr>
                <w:rFonts w:cs="Arial TUR" w:ascii="Arial TUR" w:hAnsi="Arial TUR"/>
                <w:b/>
                <w:bCs/>
                <w:sz w:val="14"/>
                <w:szCs w:val="14"/>
                <w:lang w:val="es-ES_tradnl"/>
              </w:rPr>
              <w:t>220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lang w:val="es-ES_tradnl"/>
              </w:rPr>
            </w:pPr>
            <w:r>
              <w:rPr>
                <w:rFonts w:cs="Arial TUR" w:ascii="Arial TUR" w:hAnsi="Arial TUR"/>
                <w:b/>
                <w:bCs/>
                <w:sz w:val="14"/>
                <w:szCs w:val="14"/>
                <w:lang w:val="es-ES_tradnl"/>
              </w:rPr>
              <w:t>2200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b/>
                <w:b/>
                <w:bCs/>
                <w:sz w:val="14"/>
                <w:szCs w:val="14"/>
                <w:lang w:val="es-ES_tradnl"/>
              </w:rPr>
            </w:pPr>
            <w:r>
              <w:rPr>
                <w:rFonts w:cs="Arial TUR" w:ascii="Arial TUR" w:hAnsi="Arial TUR"/>
                <w:b/>
                <w:bCs/>
                <w:sz w:val="14"/>
                <w:szCs w:val="14"/>
                <w:lang w:val="es-ES_tradnl"/>
              </w:rPr>
              <w:t>100,0%</w:t>
            </w:r>
          </w:p>
        </w:tc>
      </w:tr>
      <w:tr>
        <w:trPr>
          <w:trHeight w:val="19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TUR" w:hAnsi="Arial TUR" w:eastAsia="Arial Unicode MS" w:cs="Arial TUR"/>
                <w:sz w:val="14"/>
                <w:szCs w:val="14"/>
                <w:lang w:val="es-ES_tradnl"/>
              </w:rPr>
            </w:pPr>
            <w:r>
              <w:rPr>
                <w:rFonts w:cs="Arial TUR" w:ascii="Arial TUR" w:hAnsi="Arial TUR"/>
                <w:sz w:val="14"/>
                <w:szCs w:val="14"/>
                <w:lang w:val="es-ES_tradnl"/>
              </w:rPr>
              <w:t>% AÑOS/PROYECTO</w:t>
            </w:r>
          </w:p>
        </w:tc>
        <w:tc>
          <w:tcPr>
            <w:tcW w:w="90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90,0%</w:t>
            </w:r>
          </w:p>
        </w:tc>
        <w:tc>
          <w:tcPr>
            <w:tcW w:w="11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0,0%</w:t>
            </w:r>
          </w:p>
        </w:tc>
        <w:tc>
          <w:tcPr>
            <w:tcW w:w="76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100,0%</w:t>
            </w:r>
          </w:p>
        </w:tc>
        <w:tc>
          <w:tcPr>
            <w:tcW w:w="820" w:type="dxa"/>
            <w:tcBorders>
              <w:bottom w:val="single" w:sz="4" w:space="0" w:color="000000"/>
              <w:right w:val="single" w:sz="4" w:space="0" w:color="000000"/>
            </w:tcBorders>
            <w:vAlign w:val="bottom"/>
          </w:tcPr>
          <w:p>
            <w:pPr>
              <w:pStyle w:val="Normal"/>
              <w:jc w:val="right"/>
              <w:rPr>
                <w:rFonts w:ascii="Arial TUR" w:hAnsi="Arial TUR" w:eastAsia="Arial Unicode MS" w:cs="Arial TUR"/>
                <w:sz w:val="14"/>
                <w:szCs w:val="14"/>
              </w:rPr>
            </w:pPr>
            <w:r>
              <w:rPr>
                <w:rFonts w:cs="Arial TUR" w:ascii="Arial TUR" w:hAnsi="Arial TUR"/>
                <w:sz w:val="14"/>
                <w:szCs w:val="14"/>
              </w:rPr>
              <w:t> </w:t>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r>
      <w:r>
        <w:rPr>
          <w:rFonts w:cs="Times New Roman" w:ascii="Times New Roman" w:hAnsi="Times New Roman"/>
        </w:rPr>
        <w:tab/>
        <w:t>The Programme will be executed by the MoHA, which will delegate responsibility for implementation to a Project Implementation Unit (“PIU”) attached to the MoHA for this purpose. The PIU will be responsible for operational and financial administration, including planning, coordination, supervision and monitoring of all aspects of the Programme implementation, as well as report preparation, procurement, disbursement of the Programme resources and interface with the Bank and Borrower officials, as well as strengthening the Policy Research Unit (“PRU”). The PIU will ensure that all aspects of the Programme Operating Regulations are duly adhered t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r>
      <w:r>
        <w:rPr>
          <w:rFonts w:cs="Times New Roman" w:ascii="Times New Roman" w:hAnsi="Times New Roman"/>
        </w:rPr>
        <w:tab/>
        <w:t>The MoHA will implement the Programme in partnership with Social Sector line Ministries (MoCYS, MoLHSSS, MoEd, MoH, Ministry of Regional Development), with the management and coordination responsibilities being delegated to the Coordinator of the PIU. The PIU is comprised of a Coordinator (reporting to the Permanent Secretary of the MoHA) acting as a Programme Manager; an information technology specialist responsible for providing technical support regarding the implementation of the different information systems; a community action specialist responsible for overall community action activities; a financial specialist responsible for the financial administration; a procurement specialist responsible for the acquisition of all goods and services; and an administrative assistant to provide support to the PIU. If needed the PIU will hire additional administrative assistanc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3</w:t>
      </w:r>
      <w:r>
        <w:rPr>
          <w:rFonts w:cs="Times New Roman" w:ascii="Times New Roman" w:hAnsi="Times New Roman"/>
        </w:rPr>
        <w:tab/>
        <w:t>The responsibilities of the PIU will be as follows: (i) prepare annual operating plans and monitor the implementation of Programme activities; (ii) ensure the achievement of outcomes through the monitoring of indicators; (iii) ensure implementation of the different components in a coordinated manner; (iv) prepare revised procurement plans semi-annually, as well as, the procurement of goods and contracting of services; (v) coordinate the preparation of technical reports and the semi-annual reports; (vi) maintain separate and specific bank accounts for managing the resources of the Financing and local counterpart funds; (vii) submit timely disbursement requests and the corresponding justification of expenses; (viii) implement and maintain adequate systems for the management of contracts and finances, and internal controls with respect to the management of the Programme, in accordance with the Bank’s requirements; (ix) prepare and submit Programme financial reports required by the Bank, including the financial statements of the components of the Programme under their responsibility; and (x) maintain an adequate documentation filing system to support eligible expenses to be examined by the Bank and the external auditors.</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4</w:t>
      </w:r>
      <w:r>
        <w:rPr>
          <w:rFonts w:cs="Times New Roman" w:ascii="Times New Roman" w:hAnsi="Times New Roman"/>
        </w:rPr>
        <w:tab/>
        <w:t>Two change managers will be appointed to oversee the modernization of the GPF and the MoHA, and their work will be coordinated by the PIU. The change manager of the MoHA will be a senior ranking staff member selected by the MoHA and supported by an international expert in institutional modernization. The international experts to design and implement the modernization process will be contracted by the PIU, who will also monitor the process.</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5</w:t>
      </w:r>
      <w:r>
        <w:rPr>
          <w:rFonts w:cs="Times New Roman" w:ascii="Times New Roman" w:hAnsi="Times New Roman"/>
        </w:rPr>
        <w:tab/>
        <w:t>The change manager of the GPF will be a high-ranking police officer selected by the Police Commissioner and supported by an oversight commission of international experts in police reform. Each area of reform of the GPF (human resource, financial management, institutional management and information) will also have a police officer as a leader of the implementation of the modernization process. The oversight commission of international experts will be contracted by the PIU to provide support to the change team. The work of this team will be coordinated by the PIU at the Ministry of Home Affairs. The specific responsibilities of the change teams or change leaders will be to assist in the preparation or review of terms of reference for the consulting services, provide technical evaluation of proposals, review technical reports and assist the PIU in the preparation of the annual operating plans by providing, monitoring indicators of the modernization process. MoHA, with the support of the PIU, will monitor the implementation of the modernization process. In relation to the equipping, redesign and rehabilitation of police stations, training facility and construction of the crime laboratory, the Planning, Maintenance and Construction Departments of the GPF will be responsible for the supervision of the contractors hired to perform the different works.</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6</w:t>
      </w:r>
      <w:r>
        <w:rPr>
          <w:rFonts w:cs="Times New Roman" w:ascii="Times New Roman" w:hAnsi="Times New Roman"/>
        </w:rPr>
        <w:tab/>
        <w:t>In relation to the Crime Observatory, primary data collected (from the GPF and Georgetown Hospital) will be corroborated and validated by an already established Operations Committee. The Policy and Research Unit will be the secretariat of the Operations and the Policy Committees. Members of the Operations Committee are: MoHA, whose representative chairs the monthly meetings; representatives of the Guyana Police Force responsible for crime and traffic data; a representative from the Hospital Medical Records unit from the Georgetown Public Hospital; and an epidemiologist and/or representative of the Statistical Unit.</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7</w:t>
      </w:r>
      <w:r>
        <w:rPr>
          <w:rFonts w:cs="Times New Roman" w:ascii="Times New Roman" w:hAnsi="Times New Roman"/>
        </w:rPr>
        <w:tab/>
        <w:t>A high level Policy Committee (“PC”) chaired by the Minister of Home Affairs will be established. It will review the information from the Crime Observatory and the Operations Committee in order to take decisions with regard to evaluating policy design and impact and initiate strategic plans for the prevention and control of violence and unintentional injury prevention. Members of this committee are: Minister of Home Affairs; Police Commissioner, Minister of Health, Public Prosecutor, Minister of Education; Minister of Labor, Human Services and Social Security; Ministry of Regional Planning; as well as the representative of the private sector, and representatives of Faith-Based Organizations. The Policy Research Unit in the MoHA will act as the secretariat for the meetings with support from the PIU.</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8</w:t>
      </w:r>
      <w:r>
        <w:rPr>
          <w:rFonts w:cs="Times New Roman" w:ascii="Times New Roman" w:hAnsi="Times New Roman"/>
        </w:rPr>
        <w:tab/>
        <w:t>The implementation of the Community Action component will be led by the Community Action Specialist of the PIU with support from the PRU. The PIU will supervise the implementation of this component and report to the Permanent Secretary. Selection of communities, community mobilization and assessments, and project priority identification and selection will be conducted in accordance with the procedures established in the Programme’s Operating Regulations and resource manual agreed between Guyana/MoHA and the Bank.</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9</w:t>
      </w:r>
      <w:r>
        <w:rPr>
          <w:rFonts w:cs="Times New Roman" w:ascii="Times New Roman" w:hAnsi="Times New Roman"/>
        </w:rPr>
        <w:tab/>
        <w:t>Responsibility for the monitoring and supervision of the respective components in the observatory will be assigned to a Research Officer within the MoHA’s Policy and Research Unit. The Research Officer will receive training in the implementation of the monitoring system based on the Programme “Logical Framework” model. The PIU has overall supervision and evaluation responsibility.</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10</w:t>
      </w:r>
      <w:r>
        <w:rPr>
          <w:rFonts w:cs="Times New Roman" w:ascii="Times New Roman" w:hAnsi="Times New Roman"/>
        </w:rPr>
        <w:tab/>
        <w:t>Responsibility for internal audit of the Programme will be assigned to an Internal Auditor within the Administrative Division of the MoHA. This individual will provide internal controls for both financial as well as procedural matters and will help ensure that approved procedures are adhered to as specified in the Programme Operating Manual and in accordance with the financial regulations and laws of Guyana.</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11</w:t>
      </w:r>
      <w:r>
        <w:rPr>
          <w:rFonts w:cs="Times New Roman" w:ascii="Times New Roman" w:hAnsi="Times New Roman"/>
        </w:rPr>
        <w:tab/>
        <w:t>Implementation of the Community Action Component: MoHA will conduct a workshop for prospective communities. It will include an overview of the Citizen Security Programme and Community Action Component; the criteria for community selection, and a presentation on the mobilization and planning requirements and assessment steps needed. Workshop participants will have an opportunity to engage in a local violence analysis and planning work session facilitated by the PIU. Applicant communities must be represented by diverse teams of at least 12 individuals willing to serve as part of the CAC (such as Neighborhood Development Council (“NDC”) leaders, police, educator, citizen leader, women’s group, youth, local business or religious leader, concerned parent). CAO candidates should also be identified as part of the application package. Community applicants must present evidence that they obtained the support of an NDC or neighborhood NGO to cover recurrent costs related to activities to be financed by the Programme.</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12</w:t>
      </w:r>
      <w:r>
        <w:rPr>
          <w:rFonts w:cs="Times New Roman" w:ascii="Times New Roman" w:hAnsi="Times New Roman"/>
        </w:rPr>
        <w:tab/>
        <w:t>A Community Action Officer (“CAO”) will be contracted by the PIU for each selected community. The CAO will be overseen by the Community Action Specialist at the PIU. CAO’s will facilitate the project preparation activities related to Community action component, liaise and serve as the local focal point for their communities, establishing formal and informal linkages with community-based associations and organizations.</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13</w:t>
      </w:r>
      <w:r>
        <w:rPr>
          <w:rFonts w:cs="Times New Roman" w:ascii="Times New Roman" w:hAnsi="Times New Roman"/>
        </w:rPr>
        <w:tab/>
        <w:t>The CAOs and CAC,s will be trained to: 1) help each community articulate and prepare a proposal for a rapid impact projects (up toUS$5,000 per community); 2) identify and prepare community violence prevention services proposals from the priority crime and violence problems identified in the needs assessment. CAOs will work jointly with CACs, PIU and Community Action Specialists and experts to choose which priority projects are proposed under the community assessment. Priority will be given to projects based on: (a) the severity of crime and/or violence addressed; (b) frequency and rates (including rates of change) or violence addressed; (c) types of problems that pose the greatest risk; (d) typs of problems that cause people greatest concern; (e) types of problems that have the greatest impact and reduction potential based on existing best practice; (f) cost and sustainability; and (g) builds on local capacity. The PIU will approve the final community assessment and the list of projects to be financed. Up to US$150,000 will be available for violence prevention services for each communit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bCs/>
        </w:rPr>
        <w:t>V.</w:t>
      </w:r>
      <w:r>
        <w:rPr>
          <w:rFonts w:cs="Times New Roman" w:ascii="Times New Roman" w:hAnsi="Times New Roman"/>
        </w:rPr>
        <w:tab/>
      </w:r>
      <w:r>
        <w:rPr>
          <w:rFonts w:cs="Times New Roman" w:ascii="Times New Roman" w:hAnsi="Times New Roman"/>
          <w:b/>
          <w:bCs/>
          <w:u w:val="single"/>
        </w:rPr>
        <w:t>Monitoring and supervision</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bCs/>
        </w:rPr>
        <w:t>5.01</w:t>
      </w:r>
      <w:r>
        <w:rPr>
          <w:rFonts w:cs="Times New Roman" w:ascii="Times New Roman" w:hAnsi="Times New Roman"/>
        </w:rPr>
        <w:tab/>
        <w:t>The Policy and Research Unit, through a research officer will be in charge of monitoring the performance and progress of Programme implementation. Programme monitoring will be based on the implementation of annual operating plans. On November 30th of each year, the PIU will prepare an operating plan for the following year. This plan will also contain an evaluation of the results obtained during the previous period, and if needed, include a justification and recommended actions regarding the goals not achieved during the period in question. The annual review by the MoHA and the Bank will also evaluate progress in the implementation of the activities related to capacity building of the MoHA, capacity building of the GPF and in the efficacy of evidence-based national policies and implementation of community actions. The first operating plan will be part of the initial report of the Programme. The monitoring of the Programme will evaluate the extent of the implementation of the agreed chronogram of activities, as well as contractual conditions and indicators included in the “Logical Framework”. The monitoring and supervision system will entail the following: (i) collect and systematize information regarding the progress of implementation of activities and availability of funds; (ii) maintain up to date information regarding the implementation of the Programme’s activities; and (iii) systematize the information emanating from the different evaluations of Programme’s activities.</w:t>
      </w:r>
    </w:p>
    <w:p>
      <w:pPr>
        <w:pStyle w:val="BodyTextIndent2"/>
        <w:rPr>
          <w:rFonts w:ascii="Times New Roman" w:hAnsi="Times New Roman" w:cs="Times New Roman"/>
        </w:rPr>
      </w:pPr>
      <w:r>
        <w:rPr>
          <w:rFonts w:cs="Times New Roman"/>
        </w:rPr>
      </w:r>
    </w:p>
    <w:p>
      <w:pPr>
        <w:pStyle w:val="BodyTextIndent2"/>
        <w:rPr/>
      </w:pPr>
      <w:r>
        <w:rPr>
          <w:b/>
          <w:bCs/>
        </w:rPr>
        <w:t>5.02</w:t>
      </w:r>
      <w:r>
        <w:rPr/>
        <w:tab/>
        <w:t>The Policy and Research Unit will receive specialized training to take on the responsibility for conducting impact evaluation during the execution of the Programme. Resources of the Financing will be used to finance technical assistance for the design and implementation of these evaluations. The methodology to carry out these evaluations will be agreed upon between the Executing Agency and the Bank.</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b/>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Arial TU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1752/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1752/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character" w:styleId="WW8Num1z0">
    <w:name w:val="WW8Num1z0"/>
    <w:qFormat/>
    <w:rPr>
      <w:b/>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right" w:pos="9360" w:leader="none"/>
      </w:tabs>
      <w:jc w:val="center"/>
    </w:pPr>
    <w:rPr>
      <w:rFonts w:ascii="Times New Roman" w:hAnsi="Times New Roman" w:cs="Times New Roman"/>
      <w:b/>
      <w:bCs/>
      <w:sz w:val="36"/>
      <w:lang w:val="es-ES"/>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1"/>
      </w:numPr>
      <w:tabs>
        <w:tab w:val="clear" w:pos="720"/>
        <w:tab w:val="left" w:pos="1440" w:leader="none"/>
      </w:tabs>
      <w:spacing w:before="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1"/>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1"/>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1"/>
      </w:numPr>
      <w:tabs>
        <w:tab w:val="clear" w:pos="720"/>
        <w:tab w:val="left" w:pos="0" w:leader="none"/>
        <w:tab w:val="left" w:pos="360" w:leader="none"/>
      </w:tabs>
    </w:pPr>
    <w:rPr/>
  </w:style>
  <w:style w:type="paragraph" w:styleId="BodyTextIndent2">
    <w:name w:val="Body Text Indent 2"/>
    <w:basedOn w:val="Normal"/>
    <w:qFormat/>
    <w:pPr>
      <w:widowControl/>
      <w:tabs>
        <w:tab w:val="clear" w:pos="720"/>
        <w:tab w:val="left" w:pos="781" w:leader="none"/>
        <w:tab w:val="left" w:pos="1339" w:leader="none"/>
        <w:tab w:val="left" w:pos="2120" w:leader="none"/>
        <w:tab w:val="left" w:pos="2678" w:leader="none"/>
        <w:tab w:val="left" w:pos="4798" w:leader="none"/>
      </w:tabs>
      <w:ind w:left="781" w:hanging="781"/>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2:05:00Z</dcterms:created>
  <dc:creator>cecilia parra</dc:creator>
  <dc:description/>
  <cp:keywords/>
  <dc:language>en-US</dc:language>
  <cp:lastModifiedBy>mariace</cp:lastModifiedBy>
  <cp:lastPrinted>2006-12-04T11:35:00Z</cp:lastPrinted>
  <dcterms:modified xsi:type="dcterms:W3CDTF">2006-12-06T14:12:00Z</dcterms:modified>
  <cp:revision>4</cp:revision>
  <dc:subject/>
  <dc:title>Citizen Security Programm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2/SF-GY;GY0071</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711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vt:lpwstr>
  </property>
  <property fmtid="{D5CDD505-2E9C-101B-9397-08002B2CF9AE}" pid="54" name="_dlc_DocId">
    <vt:lpwstr>EZSHARE-281104290-3702</vt:lpwstr>
  </property>
  <property fmtid="{D5CDD505-2E9C-101B-9397-08002B2CF9AE}" pid="55" name="_dlc_DocIdItemGuid">
    <vt:lpwstr>2229385e-302a-426b-bc03-4da31e32f788</vt:lpwstr>
  </property>
  <property fmtid="{D5CDD505-2E9C-101B-9397-08002B2CF9AE}" pid="56" name="_dlc_DocIdUrl">
    <vt:lpwstr>https://idbg.sharepoint.com/teams/ez-LEG/Operations/_layouts/15/DocIdRedir.aspx?ID=EZSHARE-281104290-3702, EZSHARE-281104290-37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