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ANCO INTERAMERICANO DE DESENVOLVIMEN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O DE AQUIS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úmero de Projeto:  </w:t>
        <w:tab/>
        <w:t>BR-0177</w:t>
        <w:tab/>
        <w:tab/>
        <w:tab/>
        <w:tab/>
        <w:tab/>
        <w:tab/>
        <w:tab/>
        <w:t>Executor: Secretaria da Ação Social - SAS</w:t>
      </w:r>
    </w:p>
    <w:p>
      <w:pPr>
        <w:pStyle w:val="Normal"/>
        <w:rPr>
          <w:b/>
          <w:b/>
        </w:rPr>
      </w:pPr>
      <w:r>
        <w:rPr>
          <w:b/>
        </w:rPr>
        <w:t xml:space="preserve">Número do Empréstimo: BID 955 OC/BR </w:t>
        <w:tab/>
        <w:tab/>
        <w:tab/>
        <w:tab/>
        <w:tab/>
        <w:t>Telefone: (  085) 433-8280</w:t>
      </w:r>
    </w:p>
    <w:p>
      <w:pPr>
        <w:pStyle w:val="Normal"/>
        <w:rPr>
          <w:b/>
          <w:b/>
        </w:rPr>
      </w:pPr>
      <w:r>
        <w:rPr>
          <w:b/>
        </w:rPr>
        <w:t>Nome do Projeto: PROARES</w:t>
        <w:tab/>
        <w:tab/>
        <w:tab/>
        <w:tab/>
        <w:tab/>
        <w:tab/>
        <w:tab/>
        <w:t>E-mail: proares@sas.ce.gov.b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4677"/>
        <w:gridCol w:w="1418"/>
        <w:gridCol w:w="921"/>
        <w:gridCol w:w="921"/>
        <w:gridCol w:w="1134"/>
        <w:gridCol w:w="1276"/>
        <w:gridCol w:w="1133"/>
        <w:gridCol w:w="1418"/>
      </w:tblGrid>
      <w:tr>
        <w:trPr>
          <w:trHeight w:val="553" w:hRule="atLeast"/>
        </w:trPr>
        <w:tc>
          <w:tcPr>
            <w:tcW w:w="9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Aquisições Principais do Proje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 xml:space="preserve">Fonte de Financiament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 xml:space="preserve">Método de Aquisição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Pré-Qualificação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Aviso Específico de Aquisiçõ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Estágio Atual</w:t>
            </w:r>
          </w:p>
        </w:tc>
      </w:tr>
      <w:tr>
        <w:trPr>
          <w:trHeight w:val="250" w:hRule="atLeast"/>
        </w:trPr>
        <w:tc>
          <w:tcPr>
            <w:tcW w:w="9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Bid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Local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Outr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Sim/N/ao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Aquisição de Equipamentos e Instrumentos Núcleo de Arte, Educação e Cultura – Camoci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8.383,86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cervo para a sala de multimeios NAEC – Camoc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ontante Montante (Equivalente em US$):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1.590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is para operação Pólo – Camoc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ontante Montante (Equivalente em US$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140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aterial permanente e equipamentos do PSF – Itarem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ontante Montante (Equivalente em US$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7.80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Laboratório da Farmácia Viva – Itarem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441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/PSF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2.147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óveis e utensílios PSF –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.37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Consultório e utensílios Odontologicos  - Limoeiro do nort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5.703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scola Viva/equipamentos –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7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Equipamentos/Pólo – Limoeiro do nort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2.512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óveis e utensílios PÓLO – Limoeiro do nort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82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Equipamentos/Abrigo - Limoeiro do Nort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84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óveis e utensílios  Abrigo - Limoeiro do Nort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2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aterial de consumo Abrigo – Limoeiro do Nort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61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/CEI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862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óveis e utensílios CEI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84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Núcleo de Arte e Cultura/Móveis e utensílios - Limoeiro do Nort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044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esportivo POLO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42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Pólo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9.403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ez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sporte educacional/consumo - Limoeiro do Norte 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07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esporte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54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(esporte, dança, coral e teatro)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.813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aterial de consum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e Instrumentos para Centro Inclusão Social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de Informatização para Unidades de Proteção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0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e Móveis Oficina Escola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3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edicamentos Unidades de Internação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/Escola Viva - Maracana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2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/Núcleo de Arte - Maracana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3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/CAD - Maracana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Veículo motor para Conselho Tutelar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ontante (Equivalente em US$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do Pólo de Atendimento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891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.06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óveis do Pólo de Atendimento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16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.06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Utensílios do Pólo de Atendimento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46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.06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rinquedoteca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75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.06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limpeza e higiene do Pólo de Atendimento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88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idático e de expediente do Pólo de Atendimento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993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ardamento do Pólo de Atendimento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3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esporte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178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lônia de férias/lanche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60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Equipamentos Móveis e Utensílios Polo - Paraipab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2.321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aterial de consumo Polo - Paraipab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336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Móveis e Utensílios CEI – Paraipa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671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Cei – Paraipa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130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Móveis e Utensílios PSF – Paraipa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3.961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5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, material permanente (esporte, dança, coral e teatro) – Paraipa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04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Polo -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801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óveis e utensílios Polo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50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4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esportivo Polo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09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Polo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ontante (Equivalente em US$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96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ez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PSF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28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óveis PSF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95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consultório odontológico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501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óveis e utensílios  NAEC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461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3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2 sons micro system para curso de dança folclórica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para curso de esporte educacional -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353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para curso de educação ambiental -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para cursos de pintura e desenho -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5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fardamentos para curso de dança folclórica -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t-BR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figurino para teatro de rua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Naec – Pedra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ez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 Polo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9.042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 Pólo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8.876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 CEI –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214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 PSF –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.09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Veículo (01) PSF –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24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médico hospitalar –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ontante (Equivalente em US$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.94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 odontológico –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760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6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NAEC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–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.393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NAEC –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573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Escolas Vivas –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9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 Escolas Vivas –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760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, móveis e utensílios Polo - Santanadoacara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7.937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, móveis e utensílios, brinquedoteca CEI Polo - Santanadoacara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138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para oficina de arte-educação para 06 escolas – Santanadoacara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.957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para oficina de esporte educacional para 06 escolas - Santanadoacara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398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Em Elaboração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e materiais médico-hospitalar - Sãogonçalodoamar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9.617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rç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Adjudicado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e material Odontologicos- São Gonçalo do Amar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.874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07.03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7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rinquedos e livros - São Gonçalo do Amar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255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.06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Adjudicado 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óveis e equipamentos CEI - São Gonçalo do Amar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129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.06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Adjudicado 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Veículo - São Gonçalo do Amar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.49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Em elaboração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óveis e utensílios CEI -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391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CEI -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54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brinquedoteca  CEI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5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brinquedoteca POLO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3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permanente – dança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255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e limpeza e higiene CEI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24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idático e de expediente CEI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970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8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alimentação CEI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7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idático e de expediente POLO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320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alimentação  POLO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Aquisição de material de consumo – confecção e bonecos – Tiangu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327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– pintura  -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560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– dança  -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40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– teatro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10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capacitação inicial de professores em esporte -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42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esporte educacional – Tia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917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Polo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.090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9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Escola Viva –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4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CEI –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209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veículo tipo Kombi –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621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Conselho Tutelar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6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djudicad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par ao curso de dança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31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(móveis e utensílios Odontologicos)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7.417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 da coordenação do Naec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30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Naec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97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Polo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47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, Higiene e Limpeza CEI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302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0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da capacitação em esporte educacional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97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Escola Viva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578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POLO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668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go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óveis e utensílios  POLO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2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go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esportivo e brinquedos  POLO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2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go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, móveis e utensílios para 3 escolas vivas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43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CEI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855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óveis e utensílios CEI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895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go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para o PSF 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974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o consultório odontológico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321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1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veículo PSF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para manutenção do CEI 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353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ez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para manutenção do Pólo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4.864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9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consumo (esporte, música, dança, pintura, coral e  teatro) para 3 escolas vivas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27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5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destinado às 03 escolas vivas para a realização das oficinas de dança e teatro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7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consumo às 03 escolas vivas para a realização de colônia de férias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Gêneros alimentícios destinados às 03 escolas vivas para a realização de colônia de férias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Gêneros alimentícios destinados à manutenção dos 03 CEI’s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.89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9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higiene e limpeza destinado às 03 escolas vivas para a realização de colônia de férias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23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idático e expediente destinado à manutenção dos 03 CEI’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970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2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Gêneros alimentícios destinados ao Pólo de Atendimento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e higiene e limpeza destinado ao Pólo de Atendimento 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02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terial didático e expediente destinado ao Pólo de Atendimento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56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 móveis destinados ao Pólo de Atendimento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518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1.07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de informática destinados ao Pólo de Atendimento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038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1.07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Utensílios destinados ao Pólo de Atendimento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385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musicais – Escola Viva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2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musicais – Pólo de Atendimento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musicais – CEI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equipamentos musicais – Núcleo de Artes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3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os computadores – Pólo de Atendimento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t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ões de móveis e equipamentos – PSF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Julh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esporte – Escola Viva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1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de material de Artes Plásticas e Música – CEI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9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material permanente e equipamentos para os componentes: PSF, CEI, Escola Viva, Infância Feliz, SOS e NAEC. - Beberib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5.062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quisição material de consumo para os componentes: PSF, CEI, Pólo, Escola Viva, INFÂNCIA Feliz, SOS e NAEC - Beberib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4.787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para CEI – Boa Viag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688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para PÓLO – Boa Viag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5.648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quipamentos para NAEC  – Boa Viag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ontante (Equivalente em US$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2.781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M 14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Veículos para Conselho Tutelar  – Boa Viag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59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o horto e do laboratório da Farmácia Viva  – Itare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Instrutores Cursos Profissionalizantes -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8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o CEI – Boa Viag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6.2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Adjudicado 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o PÓLO – Boa Viag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5.9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Adjudicado 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o NAEC – Boa Viag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4.97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Pólo ABC Siqueira.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Pólo ABC Papicu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Pólo ABC Sapiranga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Pólo ABC Genibaú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Quadra ABC Cajueiro Torto 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1.871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Quadra ABC São Miguel – Fortale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2.74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Quadra ABC Pq São José – Fortale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.241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Quadra ABC Goiabeiras – Fortale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5.4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Quadra ABC Serrinha  - Fortale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5.246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Construção da Unidade da Casa da Juventude - Fortale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4.11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a Unidade Programa Criança Fora da Rua Dentro Escola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9.49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Unidade Casa Menino Trabalhador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ontante (Equivalente em US$):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1.61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Vila Olímpica Castelão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0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1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Vila Olímpica Siqueira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Unidade de Internação Feminina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0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Unidade de Internação (Sobral)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0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Unidade de Atendimento à Drogaditos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33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Unidade Oficina Escola - For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1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e 01 posto de saúde para 02 equipes  - Paraipa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1.462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o PSF de Várzea Redonda  - São Gonçalo do Amar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2.186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7.06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Adjudicado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a quadra coberta da Taíba – São Gonçalo do Amar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9.571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7.08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a brinquedoteca - São Gonçalo do Amar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6.108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04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Adjudicado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o Pólo de Atendimento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2.537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go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2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a quadra poliesportiva da sede - Umi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6.495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3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strução de 04 quadras cobertas: Paripueira, Caetanos, Boqueirão do Cesário e Palmeiras - Beberib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3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BRA 3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Projeto de iluminação cênica e sonorização do NAEC - Beberib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9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serviços de terceiros (instrutoria) para as capacitações de música, teatro, dança e coral -  Itare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594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39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profissionalizantes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5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Gestão Social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Capacitação e dança folclórica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4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Capacitação inicial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Capacitação em arte educação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Capacitação em esporte educacional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Oficina de coral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Oficina de pintura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Oficina de teatro, música, dança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lônia de férias (para escola )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s de terceiros para cursos profissionalizantes POLO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88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pacitação diversas (gestão cultural, teatro, etc) para NAEC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0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I - Desenvolvimento infantil - Penteco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 xml:space="preserve">Montante (Equivalente em US$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2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t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II - A arte na Educação Infantil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2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t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III - Avaliação na Educação Infantil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2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t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Organização comunitária e gestão de equipamentos públicos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7.6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Abordagem sistêmica da família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38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1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Gestão e monitoramento da sociedade civil de interesse público – OSCIP- regional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0.4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Metodologia para análise de indicadores de gestã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5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Família na agenda das políticas públicas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99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i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Metodologia de trabalho grupal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1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Interação, Criança, Adolescente e idos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2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Excelência do serviço público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9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Aperfeiçoamento do atendimento à criança e adolescente em situação de risco pessoal e social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.2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9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Capacitação para conselheiros tutelares em condutas, normas e sistema de garantias de direitos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7.6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Abordagem psicossocial e pedagógica nos Pólos de Atendimento do PROARES.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9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minário com foco na Exploração Sexual de crianças e adolescentes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4.46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2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sobre desenvolvimento da infância e da adolescência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: Gestão de Projetos Sociais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sobre abordagem junto à família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r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Pesquisa sobre o idos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pacitação sobre o idos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para agente multiplicadores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Integrando gerações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Capacitação de reeditores sociais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4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elaboração e Organização de Projetos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4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reciclagem em conhecimentos específicos em tecnologia da informaçã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92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3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rganização e métodos para CEI/Pólo do PROARES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9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r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Aux de Escritori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Aux de Supermercad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Musica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Teatr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Dança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Habilidade básicas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Doces e Salgados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Eventos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Lanconete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4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Técnicas de vendas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Informática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Aux Almoxarifad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Mensageiro office boy 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Telemarketing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rso de Aux administrativo - Fontale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.3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fev/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para Cursos Cursos profissionalizantes/Pólo 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8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para Cursos Liberdade Assistida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9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para Cursos Escola Viva/Capacitação inicial 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928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para Cursos Arte-educação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68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5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em Esporte educacional 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23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para Cursos Esporte, dança, coral, teatro 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para Cursos Núcleo de arte e cultura - Limoeiro do N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62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pacitação de arte e educação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215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t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pacitação do esporte educacional - Nova Oli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85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s de terceiros para cursos profissionalizantes - Paraipa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pacitação em esporte educacional - Paraipa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pacitação coral  - Paraipa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profissionalizantes – Pedra 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388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ez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para cursos Capacitação inicial – Pedra Bran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41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ez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6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Instrutoria Capacitação em esporte educacional – Santana do Acara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3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Instrutores Cursos banda de música (maestro) - 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3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Instrutoria (Projeto Batuques e dança) - 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Instrutores Cursos capacitação em esporte educacional - 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Instrutores Cursos de instrutoria da música - 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fornecimento de refeições para a capacitação em esporte educacional - 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es de informática para o Pólo - 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8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9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e fornecimento e refeições para as três escolas nas modalidades de música, teatro e coral  - 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9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ez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em Arte e Educação e fornecimento de refeições - 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52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t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Andamento</w:t>
            </w:r>
          </w:p>
        </w:tc>
      </w:tr>
      <w:tr>
        <w:trPr>
          <w:trHeight w:val="7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strutoria em esporte educacional -  Trai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71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ez/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9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7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especializada em música destinada à realização de oficinas nas Escolas Vivas 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9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8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ia especializada em coral destinada a realização de oficinas nas Escolas Vivas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8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instrutores destinados à realização de 06 cursos profissionalizantes a serem realizados junto ao Pólo de Atendimento - Viçosa do Cear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em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8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nutenção do Pólo de Atendimento - 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1.1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Janeiro de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13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83</w:t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anutenção do CEI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66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  <w:tr>
        <w:trPr>
          <w:trHeight w:val="2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ERVIÇO DE CONSULTORIA 8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ntratação de Monitores de Artes e Música – CEI - Aqui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Montante (Equivalente em US$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outub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Em Elaboraçã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44:00Z</dcterms:created>
  <dc:creator>PROARES</dc:creator>
  <dc:description/>
  <dc:language>en-US</dc:language>
  <cp:lastModifiedBy>COF/CBR</cp:lastModifiedBy>
  <cp:lastPrinted>2003-10-15T19:43:00Z</cp:lastPrinted>
  <dcterms:modified xsi:type="dcterms:W3CDTF">2003-10-15T22:44:00Z</dcterms:modified>
  <cp:revision>2</cp:revision>
  <dc:subject/>
  <dc:title>PA1ºSEMEST-03-BR-01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2ED37D4383D054D9708201E15FB31C2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08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E3B29FFA828940CEA432D3513111F52A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41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177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309900216-8651</vt:lpwstr>
  </property>
  <property fmtid="{D5CDD505-2E9C-101B-9397-08002B2CF9AE}" pid="47" name="_dlc_DocIdItemGuid">
    <vt:lpwstr>d4dbc06b-f64c-49fb-af57-0614b412a0e6</vt:lpwstr>
  </property>
  <property fmtid="{D5CDD505-2E9C-101B-9397-08002B2CF9AE}" pid="48" name="_dlc_DocIdUrl">
    <vt:lpwstr>https://idbg.sharepoint.com/teams/EZ-BR-LON/BR0177/_layouts/15/DocIdRedir.aspx?ID=EZSHARE-309900216-8651, EZSHARE-309900216-8651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